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еревозок багажа в авиатранспор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гаж путешественника присутствует всегда. Термин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употребляется пре</w:t>
        <w:softHyphen/>
        <w:t xml:space="preserve">имущественно в США; в английском языке принят другой термин — </w:t>
      </w:r>
      <w:r>
        <w:rPr>
          <w:sz w:val="28"/>
          <w:szCs w:val="28"/>
          <w:lang w:val="de-DE"/>
        </w:rPr>
        <w:t>luggage</w:t>
      </w:r>
      <w:r>
        <w:rPr>
          <w:sz w:val="28"/>
          <w:szCs w:val="28"/>
        </w:rPr>
        <w:t>. Ко</w:t>
        <w:softHyphen/>
        <w:t>личество его зависит от цели путешествия, сроков и потребностей. Различные ви</w:t>
        <w:softHyphen/>
        <w:t>ды средств пассажирских перевозок по-разному лимитируют багаж. Морское суд</w:t>
        <w:softHyphen/>
        <w:t xml:space="preserve">но несравнимо по возможностям перевозки багажа туристов с воздушным лайнером. Багаж, который пассажир может провозить на рейсе (авиа, автобусе, на железной дороге) без дополнительной оплаты, — </w:t>
      </w:r>
      <w:r>
        <w:rPr>
          <w:sz w:val="28"/>
          <w:szCs w:val="28"/>
          <w:lang w:val="de-DE"/>
        </w:rPr>
        <w:t>allow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>. В авиа</w:t>
        <w:softHyphen/>
        <w:t>ции вес и размеры багажа ограничиваются в зависимости от вида самолета и клас</w:t>
        <w:softHyphen/>
        <w:t>са обслуживания. Обычно это 30 кг для первого класса и 20 кг для остальных клас</w:t>
        <w:softHyphen/>
        <w:t>сов. Кроме проблем технического характера при международных перевозках име</w:t>
        <w:softHyphen/>
        <w:t xml:space="preserve">ет место таможенные ограничения. Национальными правилами устанавливается багаж, по предметным и количественным характеристикам, который пассажир может провозить без уплаты пошлины </w:t>
      </w:r>
      <w:r>
        <w:rPr>
          <w:sz w:val="28"/>
          <w:szCs w:val="28"/>
          <w:lang w:val="de-DE"/>
        </w:rPr>
        <w:t>du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отдельные конструкции самолетов могут брать на борт и пере</w:t>
        <w:softHyphen/>
        <w:t>возить значительное количество груза. Но пассажирские лайнеры для этого не приспособлены и количество, вес, а, главное, объем багажа ограничен. Крупный пакетированный багаж — чемоданы, сумки, пакеты — специально регистрирует</w:t>
        <w:softHyphen/>
        <w:t>ся (каждое место) и сдается в багажное отделение самолета, мелкие личные вещи и предметы пассажиры берут с собой в салон. В практике путешествий туристы сообразно целям поездки не берут с собой много багажа. Исключение составля</w:t>
        <w:softHyphen/>
        <w:t>ют эмигранты, лица, следующие на длительный срок проживания в дестинации, например дипломаты, специалисты, а также и шоппинг-туристы (челноки). Для них предоставляются контейнеры, либо их груз следует специальным грузовым са</w:t>
        <w:softHyphen/>
        <w:t>молетом другим рейсом, либо им приходится выбирать другой вид транспорта для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шествующие воздушным транспортом могут взять с собой лимитированное количество багажа бесплатно — до 30 кг и некоторое количество мест за дополни</w:t>
        <w:softHyphen/>
        <w:t>тельную плату. Багаж проходит контроль, полностью и без исключения просвечи</w:t>
        <w:softHyphen/>
        <w:t>вается и, при необходимости, проверяется на контрольных пунктах на наличие за</w:t>
        <w:softHyphen/>
        <w:t>прещенных к перевозке предметов, проходит выборочную проверку службой бе</w:t>
        <w:softHyphen/>
        <w:t>зопасности. Все единичные пакетированные предметы регистрируются, им присваивается идентификационный номер, на каждое место багажа наклеивается бирка с номером рейса, места, номера билета. В объем обычной обязательной страховки входит страховка багажа, но возмещение, как правило, при утрате и по</w:t>
        <w:softHyphen/>
        <w:t xml:space="preserve">вреждении такового при воздушной перевозке не превышает 100 </w:t>
      </w:r>
      <w:r>
        <w:rPr>
          <w:sz w:val="28"/>
          <w:szCs w:val="28"/>
          <w:lang w:val="de-DE"/>
        </w:rPr>
        <w:t>US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еревозки багаж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гаж пассажира, сданный им для перевозки и следующий на транспортном средстве вместе с пассажиром, — </w:t>
      </w:r>
      <w:r>
        <w:rPr>
          <w:sz w:val="28"/>
          <w:szCs w:val="28"/>
          <w:lang w:val="de-DE"/>
        </w:rPr>
        <w:t>accompain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. Этот багаж разделяется на провозимый бесплатно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llowance</w:t>
      </w:r>
      <w:r>
        <w:rPr>
          <w:sz w:val="28"/>
          <w:szCs w:val="28"/>
        </w:rPr>
        <w:t xml:space="preserve"> и за дополнительную плату. Транспорт</w:t>
        <w:softHyphen/>
        <w:t>ные компании ограничивают не только вес, но и габариты багажа, принимаемого для перевозки. Вводятся ограничения на состав предметов, входящих в багаж, в аспектах безопасности. На некоторых чартерных рейсах, перевозящих туристов в специализированные шоппинг-туры (Турция, Арабские Эмираты и т. п.), предель</w:t>
        <w:softHyphen/>
        <w:t xml:space="preserve">ный вес бесплатного багажа может быть значительно повышен (до 50 и даже 100 кг). Излишек багажа </w:t>
      </w:r>
      <w:r>
        <w:rPr>
          <w:sz w:val="28"/>
          <w:szCs w:val="28"/>
          <w:lang w:val="de-DE"/>
        </w:rPr>
        <w:t>ex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оплачивается дополнительно по тарифу, кото</w:t>
        <w:softHyphen/>
        <w:t>рый различен на авиали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 перевозимый пассажирами на воздушном судне багаж должен быть заре</w:t>
        <w:softHyphen/>
        <w:t xml:space="preserve">гистрирован. Зарегистрированный багаж </w:t>
      </w:r>
      <w:r>
        <w:rPr>
          <w:sz w:val="28"/>
          <w:szCs w:val="28"/>
          <w:lang w:val="de-DE"/>
        </w:rPr>
        <w:t>registe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chek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— ба</w:t>
        <w:softHyphen/>
        <w:t>гаж, который сдан пассажиром авиакомпании для перевозки под ее ответствен</w:t>
        <w:softHyphen/>
        <w:t>ность. На любой зарегистрированный багаж пассажиру выдается специальный но</w:t>
        <w:softHyphen/>
        <w:t xml:space="preserve">мерной талон (персональный идентификатор места багажа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ag</w:t>
      </w:r>
      <w:r>
        <w:rPr>
          <w:sz w:val="28"/>
          <w:szCs w:val="28"/>
        </w:rPr>
        <w:t>), по предъявлению которого пассажир в порту назначения может получить свой багаж. Отрывная часть талона с этим же номером наклеивается на багажную единицу (че</w:t>
        <w:softHyphen/>
        <w:t>модан, сумку, тюк, ящик, пакет). При стойках регистрации билетов и багажа име</w:t>
        <w:softHyphen/>
        <w:t>ются контрольные весы и транспортеры, по которым багаж следует в отсеки-на</w:t>
        <w:softHyphen/>
        <w:t>копители и далее направляется в самолет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багажа (личные вещи) может быть взята пассажиром с собой в салон са</w:t>
        <w:softHyphen/>
        <w:t xml:space="preserve">молета </w:t>
      </w:r>
      <w:r>
        <w:rPr>
          <w:sz w:val="28"/>
          <w:szCs w:val="28"/>
          <w:lang w:val="de-DE"/>
        </w:rPr>
        <w:t>carr</w:t>
      </w:r>
      <w:r>
        <w:rPr>
          <w:sz w:val="28"/>
          <w:szCs w:val="28"/>
          <w:lang w:val="es-E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s-ES"/>
        </w:rPr>
        <w:t>on</w:t>
      </w:r>
      <w:r>
        <w:rPr>
          <w:sz w:val="28"/>
          <w:szCs w:val="28"/>
        </w:rPr>
        <w:t>. Однако и на них пассажиру при регистрации выдается специаль</w:t>
        <w:softHyphen/>
        <w:t xml:space="preserve">ная бирка с надписью «ручная кладь» </w:t>
      </w:r>
      <w:r>
        <w:rPr>
          <w:sz w:val="28"/>
          <w:szCs w:val="28"/>
          <w:lang w:val="es-E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uggage</w:t>
      </w:r>
      <w:r>
        <w:rPr>
          <w:sz w:val="28"/>
          <w:szCs w:val="28"/>
        </w:rPr>
        <w:t>. В Великобритании ча</w:t>
        <w:softHyphen/>
        <w:t xml:space="preserve">ще пользуются термином </w:t>
      </w:r>
      <w:r>
        <w:rPr>
          <w:sz w:val="28"/>
          <w:szCs w:val="28"/>
          <w:lang w:val="en-US"/>
        </w:rPr>
        <w:t>luggage ticket/receipt</w:t>
      </w:r>
      <w:r>
        <w:rPr>
          <w:sz w:val="28"/>
          <w:szCs w:val="28"/>
        </w:rPr>
        <w:t>. Пассажирам рекомендуется не вы</w:t>
        <w:softHyphen/>
        <w:t>брасывать бирки до выхода из аэропорта; в любой момент специальный контролер может проверить соответствие этих двух квитанций, чтобы убедиться, свой ли ба</w:t>
        <w:softHyphen/>
        <w:t>гаж вы взя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ча пассажирам багажа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Claim</w:t>
      </w:r>
      <w:r>
        <w:rPr>
          <w:sz w:val="28"/>
          <w:szCs w:val="28"/>
        </w:rPr>
        <w:t xml:space="preserve"> в порту прибытия — процедура доста</w:t>
        <w:softHyphen/>
        <w:t>точно сложная и хлопотная. Прежде всего, необходимо организовать быструю раз</w:t>
        <w:softHyphen/>
        <w:t>грузку багажных отсеков самолета и доставить багаж пассажирам в зал прибытия (после прохождения паспортного контроля). Там устраиваются специальные отсе</w:t>
        <w:softHyphen/>
        <w:t>ки, куда доставляется багаж, и пассажир сам находит принадлежащий ему багаж, если необходимо пользуется тележкой, на выходе предъявляет багажную квитан</w:t>
        <w:softHyphen/>
        <w:t>цию контролеру. Для удобства нахождения своего багажа пассажирами в крупных аэровокзалах устраиваются движущиеся круговые транспортеры, называемые «ка</w:t>
        <w:softHyphen/>
        <w:t xml:space="preserve">русель» </w:t>
      </w:r>
      <w:r>
        <w:rPr>
          <w:sz w:val="28"/>
          <w:szCs w:val="28"/>
          <w:lang w:val="en-US"/>
        </w:rPr>
        <w:t>carousel</w:t>
      </w:r>
      <w:r>
        <w:rPr>
          <w:sz w:val="28"/>
          <w:szCs w:val="28"/>
        </w:rPr>
        <w:t>. Таких транспортеров в залах прибытия крупных аэропортов бы</w:t>
        <w:softHyphen/>
        <w:t>вает до десяти или более. При каждом транспортере или отсеке устанавливается световое табло с указанием номера рейса, багаж которого находится на раз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хранения багажа транзитных пассажиров используются специальные каме</w:t>
        <w:softHyphen/>
        <w:t xml:space="preserve">ра хранения багажа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room</w:t>
      </w:r>
      <w:r>
        <w:rPr>
          <w:sz w:val="28"/>
          <w:szCs w:val="28"/>
        </w:rPr>
        <w:t xml:space="preserve"> (в Англии чаще пользуются термином </w:t>
      </w:r>
      <w:r>
        <w:rPr>
          <w:sz w:val="28"/>
          <w:szCs w:val="28"/>
          <w:lang w:val="en-US"/>
        </w:rPr>
        <w:t>lugg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ллизии с багажом пассажир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реждение или недостача багажа </w:t>
      </w:r>
      <w:r>
        <w:rPr>
          <w:sz w:val="28"/>
          <w:szCs w:val="28"/>
          <w:lang w:val="en-US"/>
        </w:rPr>
        <w:t>da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— «притча во языцах» у всех перевозчиков. Чемоданы и сумки повреждаются, вскрываются грузчиками, утрачиваются ценные предметы, багаж теряется, его крадут, он направляется на другой рейс в другой порт на другой конец света, в другую страну и т. д. Эти не</w:t>
        <w:softHyphen/>
        <w:t>приятности приключаются с именитыми путешественниками и обычными тури</w:t>
        <w:softHyphen/>
        <w:t>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полне возможно на любом рейсе любой авиакомпании. Потерянный багаж объявляют в розыск </w:t>
      </w:r>
      <w:r>
        <w:rPr>
          <w:sz w:val="28"/>
          <w:szCs w:val="28"/>
          <w:lang w:val="de-DE"/>
        </w:rPr>
        <w:t>Bagg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Tracing</w:t>
      </w:r>
      <w:r>
        <w:rPr>
          <w:sz w:val="28"/>
          <w:szCs w:val="28"/>
        </w:rPr>
        <w:t xml:space="preserve"> и через неделю-другую — он (возможно) на</w:t>
        <w:softHyphen/>
        <w:t>ходится. Разумеется, пассажир не бывает безучастным и пишет жалобы, требуя компенсации. Но, если только багаж не застрахован отдельно, то сумма компен</w:t>
        <w:softHyphen/>
        <w:t xml:space="preserve">сации не превышает 100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, однако компенсацию за моральный ущерб полу</w:t>
        <w:softHyphen/>
        <w:t>чить не удается практически никогда. Кроме того, пассажиру придется пару раз съездить в аэропорт за багажом по его нахождению. Нередки случаи, кеда недо</w:t>
        <w:softHyphen/>
        <w:t>бросовестные грузчики обшаривают кладь, вынимают наиболее ценные вещи. Возможны варианты, когда при погрузке чемодан повреждается либо по причине вскрытия, либо от удара при падении с высоты при погрузке. Для избежания об</w:t>
        <w:softHyphen/>
        <w:t>шаривания и краж — применяют чемоданы с легким, но прочным корпусом и ко</w:t>
        <w:softHyphen/>
        <w:t>довыми зам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багаж не потрошили лукавые грузчики и иные лица, имеющие профес</w:t>
        <w:softHyphen/>
        <w:t>сиональный несанкционированный интерес к содержимому чемоданов, при стой</w:t>
        <w:softHyphen/>
        <w:t>ках регистрации введена услуга обматывания чемодана или сумки широкой плас</w:t>
        <w:softHyphen/>
        <w:t>тиковой лентой типа «скотч». Это мероприятие дает шанс на сохранность клади. Учитывая наличие риска утраты или повреждения багажа, страховые компании предлагают дополнительную страховку багажа, а пассажирам — членам клубов «частолетающих пассажиров», пассажирам первого и бизнес-класса — непремен</w:t>
        <w:softHyphen/>
        <w:t>но предоставляется услуга особого наблюдения за багажом. Система специально</w:t>
        <w:softHyphen/>
        <w:t xml:space="preserve">го сопровождения багажа при авиаперевозках для членов </w:t>
      </w:r>
      <w:r>
        <w:rPr>
          <w:sz w:val="28"/>
          <w:szCs w:val="28"/>
          <w:lang w:val="it-IT"/>
        </w:rPr>
        <w:t>IAP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it-IT"/>
        </w:rPr>
        <w:t>Bag</w:t>
      </w:r>
      <w:r>
        <w:rPr>
          <w:sz w:val="28"/>
          <w:szCs w:val="28"/>
        </w:rPr>
        <w:t>-</w:t>
      </w:r>
      <w:r>
        <w:rPr>
          <w:sz w:val="28"/>
          <w:szCs w:val="28"/>
          <w:lang w:val="it-IT"/>
        </w:rPr>
        <w:t>Guard</w:t>
      </w:r>
      <w:r>
        <w:rPr>
          <w:sz w:val="28"/>
          <w:szCs w:val="28"/>
        </w:rPr>
        <w:t>, ко</w:t>
        <w:softHyphen/>
        <w:t xml:space="preserve">торая обеспечивает почти 100%-ную сохранность багажа путешествен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дноска и транспортировка багаж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носка багажа — важная операция, услуги носильщиков имеются практиче</w:t>
        <w:softHyphen/>
        <w:t>ски на всех аэропортах. Однако на этапе регистрации к рейсу пассажир прибыва</w:t>
        <w:softHyphen/>
        <w:t>ет с багажом и лично обязан предъявить его контролеру или таможеннику. Как ус</w:t>
        <w:softHyphen/>
        <w:t>луга пассажиру с несколькими единицами багажа в каждом аэропорту в залах ре</w:t>
        <w:softHyphen/>
        <w:t>гистрации и залах получения багажа по прибытию пассажирам предлагаются удобные багажные тележки, в большом количестве имеющиеся в каждом из залов. Специальные служащие собирают тележки в залах регистрации и на стоянках транспорта и доставляют их в накопители к месту хранения и выдачи пассажирам. Как правило, тележки предоставляются бесплатно. Но в странах, где тележек по объективным или субъективным причинам мало, таковые выдаются за плату или под з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обо рассматривается подноска багажа на этапе трансфера. Как правило, она оплачивается носильщику baggage-man дополнительно. Порядок этой платы раз</w:t>
        <w:softHyphen/>
        <w:t>личен и зависит от местных обычаев. Всегда следует узнать традиции и, если это необходимо, оговорить всю процедуру в договоре на обслуживание туристов с ука</w:t>
        <w:softHyphen/>
        <w:t>занием стоимости, количества мест и т. д. Подноска багажа туристам в Египте и других восточных странах «священная корова» и местные жители очень ревност</w:t>
        <w:softHyphen/>
        <w:t>но относятся к этой процедуре, непременно требуя «бакшиш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едметы, запрещенные к перевозке воздушным транспорт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перевозки из соображений безопасности полетов вводится ряд огра</w:t>
        <w:softHyphen/>
        <w:t>ничений на перевозку воздушными путем предметов и материалов. Установлен пе</w:t>
        <w:softHyphen/>
        <w:t xml:space="preserve">речень опасных предметов и веществ, запрещенных к перевозке в багаже </w:t>
      </w:r>
      <w:r>
        <w:rPr>
          <w:sz w:val="28"/>
          <w:szCs w:val="28"/>
          <w:lang w:val="en-US"/>
        </w:rPr>
        <w:t>danger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ggage</w:t>
      </w:r>
      <w:r>
        <w:rPr>
          <w:sz w:val="28"/>
          <w:szCs w:val="28"/>
        </w:rPr>
        <w:t xml:space="preserve">. Большинство транспортных компаний к этому типу относят различные газы </w:t>
      </w:r>
      <w:r>
        <w:rPr>
          <w:sz w:val="28"/>
          <w:szCs w:val="28"/>
          <w:lang w:val="en-US"/>
        </w:rPr>
        <w:t>gases</w:t>
      </w:r>
      <w:r>
        <w:rPr>
          <w:sz w:val="28"/>
          <w:szCs w:val="28"/>
        </w:rPr>
        <w:t xml:space="preserve">: сжатые </w:t>
      </w:r>
      <w:r>
        <w:rPr>
          <w:sz w:val="28"/>
          <w:szCs w:val="28"/>
          <w:lang w:val="en-US"/>
        </w:rPr>
        <w:t>compressed</w:t>
      </w:r>
      <w:r>
        <w:rPr>
          <w:sz w:val="28"/>
          <w:szCs w:val="28"/>
        </w:rPr>
        <w:t xml:space="preserve">, сильно охлажденные или замороженные </w:t>
      </w:r>
      <w:r>
        <w:rPr>
          <w:sz w:val="28"/>
          <w:szCs w:val="28"/>
          <w:lang w:val="en-US"/>
        </w:rPr>
        <w:t>deep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frigerated</w:t>
      </w:r>
      <w:r>
        <w:rPr>
          <w:sz w:val="28"/>
          <w:szCs w:val="28"/>
        </w:rPr>
        <w:t xml:space="preserve">, горючие </w:t>
      </w:r>
      <w:r>
        <w:rPr>
          <w:sz w:val="28"/>
          <w:szCs w:val="28"/>
          <w:lang w:val="en-US"/>
        </w:rPr>
        <w:t>flammable</w:t>
      </w:r>
      <w:r>
        <w:rPr>
          <w:sz w:val="28"/>
          <w:szCs w:val="28"/>
        </w:rPr>
        <w:t xml:space="preserve"> и негорючие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ammable</w:t>
      </w:r>
      <w:r>
        <w:rPr>
          <w:sz w:val="28"/>
          <w:szCs w:val="28"/>
        </w:rPr>
        <w:t xml:space="preserve">, бутан </w:t>
      </w:r>
      <w:r>
        <w:rPr>
          <w:sz w:val="28"/>
          <w:szCs w:val="28"/>
          <w:lang w:val="en-US"/>
        </w:rPr>
        <w:t>butan</w:t>
      </w:r>
      <w:r>
        <w:rPr>
          <w:sz w:val="28"/>
          <w:szCs w:val="28"/>
        </w:rPr>
        <w:t>, кис</w:t>
        <w:softHyphen/>
        <w:t xml:space="preserve">лород </w:t>
      </w:r>
      <w:r>
        <w:rPr>
          <w:sz w:val="28"/>
          <w:szCs w:val="28"/>
          <w:lang w:val="en-US"/>
        </w:rPr>
        <w:t>oxyden</w:t>
      </w:r>
      <w:r>
        <w:rPr>
          <w:sz w:val="28"/>
          <w:szCs w:val="28"/>
        </w:rPr>
        <w:t xml:space="preserve">, жидкий азот </w:t>
      </w:r>
      <w:r>
        <w:rPr>
          <w:sz w:val="28"/>
          <w:szCs w:val="28"/>
          <w:lang w:val="en-US"/>
        </w:rPr>
        <w:t>liqu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trogen</w:t>
      </w:r>
      <w:r>
        <w:rPr>
          <w:sz w:val="28"/>
          <w:szCs w:val="28"/>
        </w:rPr>
        <w:t xml:space="preserve">, заряженные баллоны аквалангистов </w:t>
      </w:r>
      <w:r>
        <w:rPr>
          <w:sz w:val="28"/>
          <w:szCs w:val="28"/>
          <w:lang w:val="en-US"/>
        </w:rPr>
        <w:t>cilinders</w:t>
      </w:r>
      <w:r>
        <w:rPr>
          <w:sz w:val="28"/>
          <w:szCs w:val="28"/>
        </w:rPr>
        <w:t xml:space="preserve">; яды </w:t>
      </w:r>
      <w:r>
        <w:rPr>
          <w:sz w:val="28"/>
          <w:szCs w:val="28"/>
          <w:lang w:val="en-US"/>
        </w:rPr>
        <w:t>poisonus</w:t>
      </w:r>
      <w:r>
        <w:rPr>
          <w:sz w:val="28"/>
          <w:szCs w:val="28"/>
        </w:rPr>
        <w:t xml:space="preserve">, едкие вещества </w:t>
      </w:r>
      <w:r>
        <w:rPr>
          <w:sz w:val="28"/>
          <w:szCs w:val="28"/>
          <w:lang w:val="en-US"/>
        </w:rPr>
        <w:t>corrosives</w:t>
      </w:r>
      <w:r>
        <w:rPr>
          <w:sz w:val="28"/>
          <w:szCs w:val="28"/>
        </w:rPr>
        <w:t xml:space="preserve">; кислоты </w:t>
      </w:r>
      <w:r>
        <w:rPr>
          <w:sz w:val="28"/>
          <w:szCs w:val="28"/>
          <w:lang w:val="en-US"/>
        </w:rPr>
        <w:t>acids</w:t>
      </w:r>
      <w:r>
        <w:rPr>
          <w:sz w:val="28"/>
          <w:szCs w:val="28"/>
        </w:rPr>
        <w:t xml:space="preserve">, щелочи </w:t>
      </w:r>
      <w:r>
        <w:rPr>
          <w:sz w:val="28"/>
          <w:szCs w:val="28"/>
          <w:lang w:val="en-US"/>
        </w:rPr>
        <w:t>alcalis</w:t>
      </w:r>
      <w:r>
        <w:rPr>
          <w:sz w:val="28"/>
          <w:szCs w:val="28"/>
        </w:rPr>
        <w:t xml:space="preserve">, ртуть </w:t>
      </w:r>
      <w:r>
        <w:rPr>
          <w:sz w:val="28"/>
          <w:szCs w:val="28"/>
          <w:lang w:val="en-US"/>
        </w:rPr>
        <w:t>mercury</w:t>
      </w:r>
      <w:r>
        <w:rPr>
          <w:sz w:val="28"/>
          <w:szCs w:val="28"/>
        </w:rPr>
        <w:t xml:space="preserve"> и аккумуляторные батареи </w:t>
      </w:r>
      <w:r>
        <w:rPr>
          <w:sz w:val="28"/>
          <w:szCs w:val="28"/>
          <w:lang w:val="en-US"/>
        </w:rPr>
        <w:t>w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ri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выделяют запрещенные к перевозке: взрывчатые вещества </w:t>
      </w:r>
      <w:r>
        <w:rPr>
          <w:sz w:val="28"/>
          <w:szCs w:val="28"/>
          <w:lang w:val="en-US"/>
        </w:rPr>
        <w:t>explosives</w:t>
      </w:r>
      <w:r>
        <w:rPr>
          <w:sz w:val="28"/>
          <w:szCs w:val="28"/>
        </w:rPr>
        <w:t>, ос</w:t>
        <w:softHyphen/>
        <w:t xml:space="preserve">ветительные патроны </w:t>
      </w:r>
      <w:r>
        <w:rPr>
          <w:sz w:val="28"/>
          <w:szCs w:val="28"/>
          <w:lang w:val="en-US"/>
        </w:rPr>
        <w:t>fireworks</w:t>
      </w:r>
      <w:r>
        <w:rPr>
          <w:sz w:val="28"/>
          <w:szCs w:val="28"/>
        </w:rPr>
        <w:t xml:space="preserve">, сигнальные ракеты и бенгальские огни </w:t>
      </w:r>
      <w:r>
        <w:rPr>
          <w:sz w:val="28"/>
          <w:szCs w:val="28"/>
          <w:lang w:val="en-US"/>
        </w:rPr>
        <w:t>flares</w:t>
      </w:r>
      <w:r>
        <w:rPr>
          <w:sz w:val="28"/>
          <w:szCs w:val="28"/>
        </w:rPr>
        <w:t>, бое</w:t>
        <w:softHyphen/>
        <w:t xml:space="preserve">припасы </w:t>
      </w:r>
      <w:r>
        <w:rPr>
          <w:sz w:val="28"/>
          <w:szCs w:val="28"/>
          <w:lang w:val="en-US"/>
        </w:rPr>
        <w:t>munitions</w:t>
      </w:r>
      <w:r>
        <w:rPr>
          <w:sz w:val="28"/>
          <w:szCs w:val="28"/>
        </w:rPr>
        <w:t xml:space="preserve">, пистолетные пистоны </w:t>
      </w:r>
      <w:r>
        <w:rPr>
          <w:sz w:val="28"/>
          <w:szCs w:val="28"/>
          <w:lang w:val="en-US"/>
        </w:rPr>
        <w:t>pist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s</w:t>
      </w:r>
      <w:r>
        <w:rPr>
          <w:sz w:val="28"/>
          <w:szCs w:val="28"/>
        </w:rPr>
        <w:t xml:space="preserve">, пистолеты и револьверы 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ы к перевозке легковоспламеняющиеся жидкости или предметы, ра</w:t>
        <w:softHyphen/>
        <w:t>диоактивные, намагниченные агрессивные и раздражающие материалы: зажигал</w:t>
        <w:softHyphen/>
        <w:t xml:space="preserve">ки </w:t>
      </w:r>
      <w:r>
        <w:rPr>
          <w:sz w:val="28"/>
          <w:szCs w:val="28"/>
          <w:lang w:val="en-US"/>
        </w:rPr>
        <w:t>bisposs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er</w:t>
      </w:r>
      <w:r>
        <w:rPr>
          <w:sz w:val="28"/>
          <w:szCs w:val="28"/>
        </w:rPr>
        <w:t xml:space="preserve">, легковозгораемые вещества </w:t>
      </w:r>
      <w:r>
        <w:rPr>
          <w:sz w:val="28"/>
          <w:szCs w:val="28"/>
          <w:lang w:val="en-US"/>
        </w:rPr>
        <w:t>ligh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el</w:t>
      </w:r>
      <w:r>
        <w:rPr>
          <w:sz w:val="28"/>
          <w:szCs w:val="28"/>
        </w:rPr>
        <w:t>, баллончики для заправ</w:t>
        <w:softHyphen/>
        <w:t xml:space="preserve">ки зажигалок </w:t>
      </w:r>
      <w:r>
        <w:rPr>
          <w:sz w:val="28"/>
          <w:szCs w:val="28"/>
          <w:lang w:val="en-US"/>
        </w:rPr>
        <w:t>ligh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ffils</w:t>
      </w:r>
      <w:r>
        <w:rPr>
          <w:sz w:val="28"/>
          <w:szCs w:val="28"/>
        </w:rPr>
        <w:t xml:space="preserve">, радиоактивные материалы </w:t>
      </w:r>
      <w:r>
        <w:rPr>
          <w:sz w:val="28"/>
          <w:szCs w:val="28"/>
          <w:lang w:val="en-US"/>
        </w:rPr>
        <w:t>radio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>, намагни</w:t>
        <w:softHyphen/>
        <w:t xml:space="preserve">ченные материалы </w:t>
      </w:r>
      <w:r>
        <w:rPr>
          <w:sz w:val="28"/>
          <w:szCs w:val="28"/>
          <w:lang w:val="en-US"/>
        </w:rPr>
        <w:t>magneti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 xml:space="preserve">, агрессивные материалы </w:t>
      </w:r>
      <w:r>
        <w:rPr>
          <w:sz w:val="28"/>
          <w:szCs w:val="28"/>
          <w:lang w:val="en-US"/>
        </w:rPr>
        <w:t>offen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 xml:space="preserve">, раздражающие материалы </w:t>
      </w:r>
      <w:r>
        <w:rPr>
          <w:sz w:val="28"/>
          <w:szCs w:val="28"/>
          <w:lang w:val="en-US"/>
        </w:rPr>
        <w:t>irrit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</w:rPr>
        <w:t xml:space="preserve">. Спички </w:t>
      </w:r>
      <w:r>
        <w:rPr>
          <w:sz w:val="28"/>
          <w:szCs w:val="28"/>
          <w:lang w:val="en-US"/>
        </w:rPr>
        <w:t>matters</w:t>
      </w:r>
      <w:r>
        <w:rPr>
          <w:sz w:val="28"/>
          <w:szCs w:val="28"/>
        </w:rPr>
        <w:t xml:space="preserve"> и карманные зажигал</w:t>
        <w:softHyphen/>
        <w:t xml:space="preserve">ки могут быть взяты в салон самолета пассажиром. Не разрешается перевозить в самолетах портфели или кейсы с сигнальными устройствами </w:t>
      </w:r>
      <w:r>
        <w:rPr>
          <w:sz w:val="28"/>
          <w:szCs w:val="28"/>
          <w:lang w:val="en-US"/>
        </w:rPr>
        <w:t>brie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ta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all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a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данный перечень затрагивает предметы и вещества, запрещенные к пе</w:t>
        <w:softHyphen/>
        <w:t>ревозке по соображениям безопасности полетов. Есть и иные ограничения, уста</w:t>
        <w:softHyphen/>
        <w:t>навливаемые таможенными и фискальными правилами и законами государств на провоз контрабанды (товаров сверх нормы для личного пользования, валюты, наркотиков и лекарств, предметов и веществ, а также животных, запрещенных к вывозу-ввоз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регистрации пассажиров в аэропорту отправки и в аэропорту прибытия осу</w:t>
        <w:softHyphen/>
        <w:t>ществляется контроль багажа путем просвечивания на специальном терминале каждого места груза, внешний осмотр с собаками, натасканными на наркотики или взрывчатые вещества. При возникновении подозрений возможен тщательный досмотр багажа и даже личный обыск. За нарушение правил перевозки багажа пассажир может быть привлечен к административной, гражданской или уголов</w:t>
        <w:softHyphen/>
        <w:t xml:space="preserve">ной ответственности. По прибытию международного рейса в некоторых странах устанавливается два варианта прохо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ерез контрольный пункт: по «зелено</w:t>
        <w:softHyphen/>
        <w:t xml:space="preserve">му коридору» без провер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«красному коридору» с проверкой и досмот</w:t>
        <w:softHyphen/>
        <w:t>ром. Пассажир сам выбирает вариант прохода, но контрольная служба имеет пол</w:t>
        <w:softHyphen/>
        <w:t>ное право остановить любого пассажира и произвести досмотр багажа, личный до</w:t>
        <w:softHyphen/>
        <w:t>см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ичного досмотра имеются специальные комнаты и понятые. При необхо</w:t>
        <w:softHyphen/>
        <w:t>димости ведется видеосъемка. Для производства личного досмотра имеются вра</w:t>
        <w:softHyphen/>
        <w:t>чи и специальный персонал пола по принадлежности субъекта досмотра. Опера</w:t>
        <w:softHyphen/>
        <w:t>тивно производится контроль всех пассажиров путем прохождения через ворота-металлоискатель или ручным металлоискателем, возможна ситуация с простым ощупыванием одежды. При этом все металлические предметы, находящиеся в карманах одежды, пассажиру необходимо выложить на специальный поднос для досмотра. Ручная кладь подлежит детальному досмотру просвечиванием или ви</w:t>
        <w:softHyphen/>
        <w:t>зуальным осмо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ы и вещи, которые пассажирам разрешается брать в салон самоле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небольшие и ценные предметы и вещи личного потребления пасса</w:t>
        <w:softHyphen/>
        <w:t>жирам разрешается взять с собой в салон. Прежде всего, в салоне все пространст</w:t>
        <w:softHyphen/>
        <w:t>во заполнено креслами и имеются небольшие потолочные ящики, в общем случае закрывающиеся крышками с защелками. Там лежат одеяло, спасательные жиле</w:t>
        <w:softHyphen/>
        <w:t>ты и имеется небольшое пространство для ручной клади. Если рейс не заполнен полностью и есть свободные места, то возможно будет разрешено взять с собой легкий чемодан или не слушком большую спортивную сумку, если борт полный, то места в салоне для багажа практически нет. В проходе между креслами багаж ставить нельзя, поскольку это пространство предназначено для перемещения пас</w:t>
        <w:softHyphen/>
        <w:t>сажиров, бортпроводников, тележек с питанием. Какое-то небольшое простран</w:t>
        <w:softHyphen/>
        <w:t>ство имеется под креслом. Тем не менее, количество и объем вещей и аксессуа</w:t>
        <w:softHyphen/>
        <w:t>ров, которые разрешается пассажирам брать с собой в салон самолета ог</w:t>
        <w:softHyphen/>
        <w:t>раничено: дамские сумочки, пальто, зонтики, плащи и накидки от дождя, плед или шерстяное одеяло, фотоаппараты, бинокли, разумное количество литера</w:t>
        <w:softHyphen/>
        <w:t>туры для чтения, детская еда, дет</w:t>
        <w:softHyphen/>
        <w:t>ская корзинка или коляска, разборный или складной детский ст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туристы брали с собой в путешествие меньше багажа, немецкие туристские фирмы для своих клиентов ввели новую практику включения в состав стоимости тура на морские курорты 20 самых необходимых бытовых предметов, которые турист получает по своему выбору в местном бутике курортного отеля (пляжные очки, шорты, сандалии, белье, предметы гигиены и др.). Это позволя</w:t>
        <w:softHyphen/>
        <w:t xml:space="preserve">ет существенно снизить объем багажа и путешествовать практически «налегк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ейнеры для перевозки багажа и животны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возке массовых грузов — багажа пассажиров на самолетах — значительно большее значение играет объем грузов, нежели их вес, хотя последнее немало</w:t>
        <w:softHyphen/>
        <w:t>важно. Эта проблема резко встала при интенсификации шоппинговых рейсов. Мелкооптовые торговцы, используя таможенные преференции, предоставляемые туристам, в начале 90-х стали интенсивно возить в Россию одежду, промышлен</w:t>
        <w:softHyphen/>
        <w:t>ные товары, причем иногда вес багажа превышал тонну на пассажира. Челночный туризм не является российским изобретением, пока существуют ценовые и ассор</w:t>
        <w:softHyphen/>
        <w:t>тиментные различия, был и будет элемент использования туризма для целей мел</w:t>
        <w:softHyphen/>
        <w:t>кооптовой торговли и транспортировки товаров через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Для упрощения процедуры перевозки используются грузовые контейнеры стан</w:t>
        <w:softHyphen/>
        <w:t>дартизированных размеров, соответствующих конструкции грузовых отсеков са</w:t>
        <w:softHyphen/>
        <w:t xml:space="preserve">молетов. Контейнеры для авиаперевозок имеют особые размеры и ко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Пассажир имеет право арендовать контейнер и сам уложить в него свои вещи, тюки, сумки, чемоданы, установить кодовый замок. Это упрощает процедуру по</w:t>
        <w:softHyphen/>
        <w:t>грузки багажа, снижает риск его утраты и порчи. Все контейнеры имеют дверцу для укладки груза и снабжены надежным запором. Аналогичные контейнеры ис</w:t>
        <w:softHyphen/>
        <w:t>пользуются «Аэрофлотом» при организации шоппинг-туров в Турцию и Объеди</w:t>
        <w:softHyphen/>
        <w:t xml:space="preserve">ненные Арабские Эмираты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Биржаков М.Б., Никифоров В.И. Индустрия туризма: перевоз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3:00Z</dcterms:created>
  <dc:creator>User</dc:creator>
  <dc:description/>
  <cp:keywords/>
  <dc:language>en-US</dc:language>
  <cp:lastModifiedBy>SYSTEM</cp:lastModifiedBy>
  <dcterms:modified xsi:type="dcterms:W3CDTF">2011-09-20T02:53:00Z</dcterms:modified>
  <cp:revision>2</cp:revision>
  <dc:subject/>
  <dc:title>Правила перевозок багажа в авиатранспорте</dc:title>
</cp:coreProperties>
</file>