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Н.Э. Бауман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луж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Факультет</w:t>
      </w:r>
      <w:r>
        <w:rPr>
          <w:sz w:val="28"/>
        </w:rPr>
        <w:t xml:space="preserve"> Конструкторско-механический (КМК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Кафедра</w:t>
      </w:r>
      <w:r>
        <w:rPr>
          <w:sz w:val="28"/>
        </w:rPr>
        <w:t xml:space="preserve"> «Деталей машин и подъёмно-транспортного оборудования» К3-К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Подъемно-транспортные маш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Проектирование и расчет полноповоротного кр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Калуга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ханизм подъем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Выбор электродвигате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лиспа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ыбор кана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Бараба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Выбор редукто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1.6 Расчет грузоупорного тормоз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Расчет бло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Крюковая подвес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еталлоконструкция кран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новные разме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оверка статического прогиб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Вес металлоконструк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Расчетные нагруз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Проверка колоны на сжат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Опорные узл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Механизм под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3725" cy="1979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Выбор электро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мощ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щность (кВт) при подъеме номинального груза весом </w:t>
      </w:r>
      <w:r>
        <w:rPr>
          <w:sz w:val="28"/>
          <w:lang w:val="en-US"/>
        </w:rPr>
        <w:t>Q</w:t>
      </w:r>
      <w:r>
        <w:rPr>
          <w:sz w:val="28"/>
        </w:rPr>
        <w:t xml:space="preserve">(Н) с установившейся скоростью </w:t>
      </w:r>
      <w:r>
        <w:rPr>
          <w:sz w:val="28"/>
          <w:lang w:val="en-US"/>
        </w:rPr>
        <w:t>V</w:t>
      </w:r>
      <w:r>
        <w:rPr>
          <w:sz w:val="28"/>
        </w:rPr>
        <w:t xml:space="preserve"> (м/мин) – статическая мощность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384300" cy="48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юковых кр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70000" cy="48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26162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ь подъема гру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ПД зубчатого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электродвигатель типа: АИРС71В8 с мощностью 0,3 кВт и числом оборотов </w:t>
      </w:r>
      <w:r>
        <w:rPr>
          <w:sz w:val="28"/>
        </w:rPr>
        <w:drawing>
          <wp:inline distT="0" distB="0" distL="0" distR="0">
            <wp:extent cx="11557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асса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2 Полиспа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алой грузоподъемности (</w:t>
      </w:r>
      <w:r>
        <w:rPr>
          <w:sz w:val="28"/>
          <w:lang w:val="en-US"/>
        </w:rPr>
        <w:t>Q</w:t>
      </w:r>
      <w:r>
        <w:rPr>
          <w:sz w:val="28"/>
        </w:rPr>
        <w:t>&lt;320кг) рекомендуется применять однократный (</w:t>
      </w:r>
      <w:r>
        <w:rPr>
          <w:sz w:val="28"/>
          <w:lang w:val="en-US"/>
        </w:rPr>
        <w:t>a</w:t>
      </w:r>
      <w:r>
        <w:rPr>
          <w:sz w:val="28"/>
        </w:rPr>
        <w:t>=1) одинарный (</w:t>
      </w:r>
      <w:r>
        <w:rPr>
          <w:sz w:val="28"/>
          <w:lang w:val="en-US"/>
        </w:rPr>
        <w:t>m</w:t>
      </w:r>
      <w:r>
        <w:rPr>
          <w:sz w:val="28"/>
        </w:rPr>
        <w:t>=1) полиспа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ПД полиспа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65400" cy="444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= 1 – кратность полиспас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1 – число канатов, навиваемых на бараб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0 – число отклоняющих бло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ПД бл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3 Выбор кан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натяжение в кана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ор размера каната, т.е. его диаметра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водят по разрушающей нагрузке. Разрушающая нагрузка каната должна удовлетворять условию</w:t>
      </w: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эффициент запаса прочности К принимают по табл. 7 (мет. 2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032000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каната выбирают по ГОСТ 2688-80 и ГОСТ 7668-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 xml:space="preserve">Рекомендуемый предел прочности материала проволок </w:t>
      </w:r>
      <w:r>
        <w:rPr>
          <w:sz w:val="28"/>
        </w:rPr>
        <w:drawing>
          <wp:inline distT="0" distB="0" distL="0" distR="0">
            <wp:extent cx="1638300" cy="3168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ОСТ 2688-80 выбираем канат типа ЛК-Р 6×19+1о.с. диаметром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ределе прочности материала проволок </w:t>
      </w:r>
      <w:r>
        <w:rPr>
          <w:sz w:val="28"/>
        </w:rPr>
        <w:drawing>
          <wp:inline distT="0" distB="0" distL="0" distR="0">
            <wp:extent cx="9779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ктический запас прочности каната </w:t>
      </w:r>
      <w:r>
        <w:rPr>
          <w:sz w:val="28"/>
        </w:rPr>
        <w:drawing>
          <wp:inline distT="0" distB="0" distL="0" distR="0">
            <wp:extent cx="1892300" cy="457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Бараб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арабана по оси кан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711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гляем до стандартного значения и принимаем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наре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Толщина стенки барабана</w:t>
      </w:r>
      <w:r>
        <w:rPr>
          <w:sz w:val="28"/>
          <w:szCs w:val="20"/>
        </w:rPr>
        <w:t xml:space="preserve"> </w:t>
      </w:r>
      <w:r>
        <w:rPr>
          <w:sz w:val="28"/>
        </w:rPr>
        <w:t>для стали</w:t>
      </w:r>
      <w:r>
        <w:rPr>
          <w:sz w:val="28"/>
          <w:szCs w:val="20"/>
        </w:rPr>
        <w:t xml:space="preserve"> (Ст3) </w:t>
      </w:r>
      <w:r>
        <w:rPr>
          <w:sz w:val="28"/>
          <w:szCs w:val="20"/>
        </w:rPr>
        <w:drawing>
          <wp:inline distT="0" distB="0" distL="0" distR="0">
            <wp:extent cx="11557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пряжения сжатия в стенке барабан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стали</w:t>
      </w:r>
      <w:r>
        <w:rPr>
          <w:sz w:val="28"/>
          <w:szCs w:val="20"/>
        </w:rPr>
        <w:t xml:space="preserve"> Ст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условие прочности выполн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бараб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стояние до начала нарез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рабочей части бараба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число рабочих ви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09900" cy="444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- высота под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барабана, на которой располагаются разгружающие ви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ина барабана, на которой располагается крепление кан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гляем до стандартного значения и принимаем </w:t>
      </w: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ращения бараб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469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5 Выбор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е передаточное отношение 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</w:rPr>
      </w:pPr>
      <w:r>
        <w:rPr>
          <w:sz w:val="28"/>
          <w:szCs w:val="20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  <w:lang w:val="en-US"/>
        </w:rPr>
      </w:pPr>
      <w:r>
        <w:rPr>
          <w:sz w:val="28"/>
          <w:szCs w:val="20"/>
          <w:vertAlign w:val="subscript"/>
          <w:lang w:val="en-US"/>
        </w:rPr>
        <w:drawing>
          <wp:inline distT="0" distB="0" distL="0" distR="0">
            <wp:extent cx="1524000" cy="520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vertAlign w:val="subscript"/>
          <w:lang w:val="en-US"/>
        </w:rPr>
      </w:pPr>
      <w:r>
        <w:rPr>
          <w:sz w:val="28"/>
          <w:szCs w:val="20"/>
          <w:vertAlign w:val="subscript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енное значение округляют до стандартного (см. п. 1.7) в меньшую сторону, если двигатель недогружен, и в большую, если он загружен пол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vertAlign w:val="subscript"/>
          <w:lang w:val="en-US"/>
        </w:rPr>
        <w:drawing>
          <wp:inline distT="0" distB="0" distL="0" distR="0">
            <wp:extent cx="444500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передаточные отношения редукторов: цилиндрических и конически-цилиндрических двухступенчатых – 40, глобоидных – 63, планетарных двухступенчатых – 125, волновых – 3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актическая скорость под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803400" cy="482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2743200" cy="457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должна отличаться от заданной более чем на 1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568700" cy="54546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редуктор: 1Ц2У-100 с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 на барабан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1968500" cy="469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2286000" cy="444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– наибольшее натяжение в кана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число канатов, наматываемых на барабан (число полиспаст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Расчет торм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вой момент на валу тормозного шк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469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ратный КП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318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муф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грузоупорный торм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ая си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508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R</w:t>
      </w:r>
      <w:r>
        <w:rPr>
          <w:sz w:val="28"/>
        </w:rPr>
        <w:t>-средний радиус поверхности тр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445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>-средний радиус трапецеидальной резьб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-число заходов </w:t>
      </w:r>
      <w:r>
        <w:rPr>
          <w:sz w:val="28"/>
          <w:lang w:val="en-US"/>
        </w:rPr>
        <w:t>n</w:t>
      </w:r>
      <w:r>
        <w:rPr>
          <w:sz w:val="28"/>
        </w:rPr>
        <w:t>=2;</w:t>
      </w:r>
    </w:p>
    <w:p>
      <w:pPr>
        <w:pStyle w:val="MTDisplayEquation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гол подъема резьб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гол трения в резьб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трения вальцованной ленты по метал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держания груза на вес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482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82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торм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3200" cy="482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 рабочие поверхности трения между колесом и храпови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95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95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, необходимый для спуска груз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5080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Расчет б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бл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17716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(табл. 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омендуется расчетный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величивается на 25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кругляем до стандартного значения и 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оси б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0810" cy="42418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стояние между щеками подв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нагрузка на подшипник б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4318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число подшипников в бл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нагрузка подшипника бло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665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абл. 2.3) – коэффициент эквивалент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ращается наружное кольц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боротов б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457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динамическая грузоподъем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445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есурс работы подшип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шариковый радиальный сферический подшипник 1000904 ГОСТ 8338-75 с </w:t>
      </w: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меры подшипника </w:t>
      </w:r>
      <w:r>
        <w:rPr>
          <w:sz w:val="28"/>
        </w:rPr>
        <w:drawing>
          <wp:inline distT="0" distB="0" distL="0" distR="0">
            <wp:extent cx="1739900" cy="2032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8 Крюковая подве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юк выбираем по ГОСТ 6627-66 в зависимости от грузоподъемности и режима работы. При </w:t>
      </w: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реднем режиме работы следует применять крюк однорогий чалоч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Металлоконструкция кр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раз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42285" cy="234505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ежду опорами подшип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1700" cy="5080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стрелой и оттяжк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а оттяж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304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рофиля стрелы и оття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уравнения равновес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95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92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шив уравнения, найдем внутренние усил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457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4572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ую площадь стержня найдем из условия проч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95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82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82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профиль: сталь прокатная угловая равнополочная № 4,5 ГОСТ 8509-72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мент инерции сечения </w:t>
      </w:r>
      <w:r>
        <w:rPr>
          <w:sz w:val="28"/>
        </w:rPr>
        <w:drawing>
          <wp:inline distT="0" distB="0" distL="0" distR="0">
            <wp:extent cx="1308100" cy="266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рофиля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мент в точке 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71800" cy="4572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ую площадь сопротивления сечения найдем из условия проч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82600</wp:posOffset>
            </wp:positionH>
            <wp:positionV relativeFrom="paragraph">
              <wp:posOffset>-277495</wp:posOffset>
            </wp:positionV>
            <wp:extent cx="3275965" cy="1927225"/>
            <wp:effectExtent l="0" t="0" r="0" b="0"/>
            <wp:wrapSquare wrapText="right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589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508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ОСТ 8732-78 выбираем трубу стальную бесшовную горячекатаную с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2 Проверка статического прогиб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формации проверяются только от максимальной нагрузки. Необходимо учитывать деформации стрелы и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ый прогиб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солютное перемещения стержней ВС и </w:t>
      </w:r>
      <w:r>
        <w:rPr>
          <w:sz w:val="28"/>
          <w:lang w:val="en-US"/>
        </w:rPr>
        <w:t>BD</w:t>
      </w:r>
      <w:r>
        <w:rPr>
          <w:sz w:val="28"/>
        </w:rPr>
        <w:t xml:space="preserve"> предполагая их свободными в точке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1028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ое перемещения точки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876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330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1980" cy="17995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54600" cy="1028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является допустимой величиной для данного типа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Вес металлоконстр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поворотной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угол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механизма под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 кр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ные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еталлоконструкцию действуют следующие нагрузки: постоянная, подвижная, инерционная и ветровая (в курсовых проектах не учитываетс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ая нагрузка создается весом кран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абл. 5.1) – динамический коэффициент, зависящий от скорости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ижная нагрузка создается весом гру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абл. 5.2) – коэффициент, зависящий от режима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ерционн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 Проверка колоны на сжа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 сжатие проводим по комбинации нагрузок, т.е. постоянная + подвижная + инерцио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гибкость стерж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292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3285" cy="4470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снижения допускаемого напряжения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ускаемое напряжение на 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29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яжения, действующие в сечении стерж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удовлетвор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ритическую си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571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редел пропорциона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формула Эйлера не применима. Применяем формулу Ясин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оэффициент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6 Опорные уз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орах поворотных кранов используют самоустанавливающиеся подшипники для восприятия горизонтальных нагрузок и упорные, для вертика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0825" cy="5410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рассчитываются по статической грузоподъемности: упорный - по вертикальной нагрузке, радиальные – по горизонтальной с учетом коэффициента зап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статическая грузоподъемность для упорного подшип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диаль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ертикальных нагрузок выбираем упорный подшипник 8209 по ГОСТ 6874-75 с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змеры подшипника </w:t>
      </w:r>
      <w:r>
        <w:rPr>
          <w:sz w:val="28"/>
        </w:rPr>
        <w:drawing>
          <wp:inline distT="0" distB="0" distL="0" distR="0">
            <wp:extent cx="14732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горизонтальных нагрузок выбираем самоустанавливающийся подшипник 1211 ГОСТ 5721-75 с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змеры подшипника </w:t>
      </w:r>
      <w:r>
        <w:rPr>
          <w:sz w:val="28"/>
        </w:rPr>
        <w:drawing>
          <wp:inline distT="0" distB="0" distL="0" distR="0">
            <wp:extent cx="15240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оих случаях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2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1. Расчёты крановых механизмов и их деталей / М. П. Александров, И. И. Ивашков, С. А. Казак; Под ред. Р. А. Лалаянца.- М.: ВНИИПТМаш, 1993.- Т. 1. - 187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Подъемно-транспортные машины / Александров М. П., - М.: Высшая школа,1979. 558с.</w:t>
      </w:r>
    </w:p>
    <w:p>
      <w:pPr>
        <w:pStyle w:val="22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Курсовое </w:t>
      </w:r>
      <w:r>
        <w:rPr>
          <w:color w:val="000000"/>
          <w:sz w:val="28"/>
          <w:szCs w:val="28"/>
        </w:rPr>
        <w:t xml:space="preserve">проектирование грузоподъемных машин: Учеб. пособие для студентов машиностр. спец. вузов/С. А. Казак, В. Е. Дусье, Е. С. Кузнецов и др.; Под ред. С. А. Казака.–М.: </w:t>
      </w:r>
      <w:r>
        <w:rPr>
          <w:bCs/>
          <w:color w:val="000000"/>
          <w:sz w:val="28"/>
          <w:szCs w:val="28"/>
        </w:rPr>
        <w:t xml:space="preserve">Высш. </w:t>
      </w:r>
      <w:r>
        <w:rPr>
          <w:color w:val="000000"/>
          <w:sz w:val="28"/>
          <w:szCs w:val="28"/>
        </w:rPr>
        <w:t xml:space="preserve">шк., </w:t>
      </w:r>
      <w:r>
        <w:rPr>
          <w:bCs/>
          <w:color w:val="000000"/>
          <w:sz w:val="28"/>
          <w:szCs w:val="28"/>
        </w:rPr>
        <w:t>1989.-319 с: ил.</w:t>
      </w:r>
      <w:r>
        <w:rPr>
          <w:color w:val="000000"/>
          <w:sz w:val="28"/>
          <w:szCs w:val="28"/>
        </w:rPr>
        <w:t xml:space="preserve"> </w:t>
      </w:r>
    </w:p>
    <w:sectPr>
      <w:footerReference w:type="default" r:id="rId149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080" w:leader="none"/>
        <w:tab w:val="right" w:pos="980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left="283" w:hanging="283"/>
      <w:jc w:val="both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9:00Z</dcterms:created>
  <dc:creator>Родимкин Алексей</dc:creator>
  <dc:description/>
  <cp:keywords/>
  <dc:language>en-US</dc:language>
  <cp:lastModifiedBy>SYSTEM</cp:lastModifiedBy>
  <cp:lastPrinted>2007-11-30T00:06:00Z</cp:lastPrinted>
  <dcterms:modified xsi:type="dcterms:W3CDTF">2011-09-20T02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