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8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76.wmf" ContentType="image/x-wmf"/>
  <Override PartName="/word/media/image27.wmf" ContentType="image/x-wmf"/>
  <Override PartName="/word/media/image64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ский государственный университет путей со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 по дисциплине «Механизация путевых рабо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оектирование механизированной технологии по ремонту железнодорожного п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Содержа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8"/>
        </w:rPr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Введение</w:t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1 Выбор параметров верхнего строения пути после ремонта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2 Выбор технологической схемы выполнения работ в «окно» и типов машин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3 Определение основных параметров технологического процесса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4 Разработка схем формирования рабочих поездов на станции и во время работ в «окно»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5 Разработка графика производства работ в «окно»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6 Определения затрат труда, количества рабочих и времени их работы при выполнении основных работ в «окно» и после «окна»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7 Мероприятия по обеспечению безопасности движения поездов и техники личной безопасности при производстве механизированных работ</w:t>
      </w:r>
    </w:p>
    <w:p>
      <w:pPr>
        <w:pStyle w:val="TextBody"/>
        <w:suppressAutoHyphens w:val="true"/>
        <w:spacing w:lineRule="auto" w:line="36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aps/>
          <w:color w:val="000000"/>
          <w:sz w:val="28"/>
        </w:rPr>
      </w:pPr>
      <w:r>
        <w:rPr>
          <w:rFonts w:cs="Times New Roman"/>
          <w:i/>
          <w:caps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езнодорожный путь представляет собой комплекс инженерных сооружений и устройств, образующих дорогу с направляющей рельсовой колеёй. Железнодорожный путь состоит из верхнего строения (рельсошпальная решетка в балластной призме, стрелочные переводы), непосредственно воспринимающего усилия от колес подвижного состава и направляющего их движение, и нижнего строения (земляное полотно), служащего основанием для верхнего строения и искусственных сооружений (мостов, путепроводов, водопропускных труб, тоннелей, подпорных стенок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силовых воздействии на путь и интенсивность его деформаций, являются грузонапряженность брутто, скорости движения и нагрузки на ось, в зависимости от которых определяются соответствующая мощность верхнего строения пути (по массе 1 м рельса) и устойчивость земляного полотна. Кроме того, многообразие перечисленных параметров, действующих на путь от подвижного состава, существенно дополняется в его эксплуатации природно-климатическими воздействиями: суточными и годовыми изменениями температур и влажности, атмосферными осадками в виде дождей и снега, промораживанием балласта и земляного полотна, паводковыми водами, ледоходом, волновыми воздействиями в бассейнах морей и больших рек, наличием карста, вечной мерзлоты, сейсмичностью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ием этих воздействий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в зимний период жесткости пути, что приводит к существенному увеличению вертикальных нагрузок от колес подвижного состава на рельсы, а через них на остальные эле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значительных температурных продольных сил в рельсах, могущих привести при достаточно высоких температурах к потере устойчивости бесстыкового пути, а при низких отрицательных — к разрыву сты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балластных или грунтовых пучин, проявляющихся в виде горбов, впадин и перепадов, искажающих положение колеи в продольном и поперечном профилях не только зимой при их росте, но и весной при спа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работу пути оказывают виды перевозимых грузов. Часто из-за малоудовлетворительного состояния подвижного состава с него так или иначе в балласт попадают сыпучие грузы (угольно-рудные, песок, цемент, зерно и др.), которые засоряют и загрязняют балластный слой, снижая его несущую способность и ухудшая условия работы пути по восприятию поездных воздейств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засорения балластного слоя дополняется, кроме того, естественным истиранием частиц щебня вследствие вибрации пути под поездами, а также при выполнении подъемочных ремонтов и работ по выправке пути в продольном профиле с использованием электро-шпалоподбоек и подбивочных машин циклическ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показывает, насколько сложны условия работы железнодорожного пути, находящегося под силовыми воздействиями подвижного состава, а также под воздействиями техногенных (производственных), природных факторов и явлений. Причем работа железнодорожного пути и его сооружений под этими комплексными воздействиями характеризуется естественной неоднородностью и изменчивостью во времени и пространстве, обусловленными накоплением остаточных деформаций, износом элементов, появлением неисправностей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се элементы железнодорожного пути как "фундамента" железной дороги, от состояния которого в значительной мере, если не в первую очередь, зависят эффективность и безопасность перевозочного процесса, в соответствии с требованиями п. 3.1 Правил технической эксплуатации железных дорог Российской Федерации "… по прочности, устойчивости и состоянию должны обеспечивать безопасное и плавное движение, поездов со скоростями, установленными на данном участк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ироком смысле это означает, что необходимо обеспечить надежность работы пути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тказность его работы в пределах ресурса долговечности (сроков службы его элементов с исключением аварии, крушений и брак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еч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опригод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 этих требований осуществляется системой текущего содержания и ремонтов на основе диагностирования пути, планирования путевых работ и их организации, направленных на соблюдение нормативов содержания технических средств железнодорожного пути с учетом аналогичных требований к подвижному соста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итальный ремонт пути выполняется для замены верхнего строения на путях 3—5-го классов и стрелочных переводов на путях 4-го и 5-го классов на менее изношенное или более мощное, смонтированное либо полностью из старогодных материалов, либо в сочетании старогодных с новыми, включая укладку новых рельсов на путях 3-го класса при скоростях движения пассажирских поездов 100 км/ч и более. Номенклатура и объем работ при капитальном ремонте аналогичны работам, выполняемым при обновлении (усиленном капитальном ремонте)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пути и стрелочных переводов должно сопровождаться реконструкцией балластной призмы или ее очисткой. При обновлении пути с реконструкцией балластной призмы должно осуществляться уположение откосов насыпей с ликвидацией или укреплением балластных шлейфов и обеспечение крутизны откосов 1 : 1,5 в соответствии с типовыми профилями земляного полот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Выбор параметров верхнего строения пути после ремонта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задания по курсовому проекту: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 верхнего строения пути нормальный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льсы Р65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палы железнобетонные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ок двухпутный;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аст щебень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араметры верхнего строения пути после ремонта и приводим схему, изображенную на рисунке 1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666105" cy="1489075"/>
            <wp:effectExtent l="0" t="0" r="0" b="0"/>
            <wp:docPr id="1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5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 – Схема верхнего строения пути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ыбор технологической схемы выполнения работ в «окно» и типов машин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питальный ремонт производим с очисткой щебеночного балласт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оч</w:t>
      </w:r>
      <w:r>
        <w:rPr>
          <w:color w:val="000000"/>
          <w:sz w:val="28"/>
          <w:szCs w:val="28"/>
        </w:rPr>
        <w:t>=0,4м, с применением щебнеочистительной комплекса СЧ-600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типовой технологический процесс выполнения капитального ремонта с использованием СЧ-600. Технологическая схема капитального ремонта с очисткой балласта приведена на рисунке 2.</w:t>
      </w:r>
    </w:p>
    <w:p>
      <w:pPr>
        <w:pStyle w:val="Style18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3290570" cy="3383915"/>
            <wp:effectExtent l="0" t="0" r="0" b="0"/>
            <wp:docPr id="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36830" distB="36830" distL="6400800" distR="6400800" simplePos="0" locked="0" layoutInCell="0" allowOverlap="1" relativeHeight="80">
            <wp:simplePos x="0" y="0"/>
            <wp:positionH relativeFrom="page">
              <wp:posOffset>1895475</wp:posOffset>
            </wp:positionH>
            <wp:positionV relativeFrom="paragraph">
              <wp:posOffset>48260</wp:posOffset>
            </wp:positionV>
            <wp:extent cx="4895850" cy="228600"/>
            <wp:effectExtent l="0" t="0" r="0" b="0"/>
            <wp:wrapNone/>
            <wp:docPr id="3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7" r="-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86860" cy="10496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81">
            <wp:simplePos x="0" y="0"/>
            <wp:positionH relativeFrom="margin">
              <wp:posOffset>2341245</wp:posOffset>
            </wp:positionH>
            <wp:positionV relativeFrom="paragraph">
              <wp:posOffset>7437755</wp:posOffset>
            </wp:positionV>
            <wp:extent cx="3873500" cy="139700"/>
            <wp:effectExtent l="0" t="0" r="0" b="0"/>
            <wp:wrapNone/>
            <wp:docPr id="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8" r="-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2">
            <wp:simplePos x="0" y="0"/>
            <wp:positionH relativeFrom="page">
              <wp:posOffset>1606550</wp:posOffset>
            </wp:positionH>
            <wp:positionV relativeFrom="paragraph">
              <wp:posOffset>5991225</wp:posOffset>
            </wp:positionV>
            <wp:extent cx="4079875" cy="1284605"/>
            <wp:effectExtent l="0" t="0" r="0" b="0"/>
            <wp:wrapNone/>
            <wp:docPr id="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3">
            <wp:simplePos x="0" y="0"/>
            <wp:positionH relativeFrom="page">
              <wp:posOffset>1606550</wp:posOffset>
            </wp:positionH>
            <wp:positionV relativeFrom="paragraph">
              <wp:posOffset>5991225</wp:posOffset>
            </wp:positionV>
            <wp:extent cx="4079875" cy="1284605"/>
            <wp:effectExtent l="0" t="0" r="0" b="0"/>
            <wp:wrapNone/>
            <wp:docPr id="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4">
            <wp:simplePos x="0" y="0"/>
            <wp:positionH relativeFrom="page">
              <wp:posOffset>1606550</wp:posOffset>
            </wp:positionH>
            <wp:positionV relativeFrom="paragraph">
              <wp:posOffset>5991225</wp:posOffset>
            </wp:positionV>
            <wp:extent cx="4079875" cy="1284605"/>
            <wp:effectExtent l="0" t="0" r="0" b="0"/>
            <wp:wrapNone/>
            <wp:docPr id="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5">
            <wp:simplePos x="0" y="0"/>
            <wp:positionH relativeFrom="page">
              <wp:posOffset>1895475</wp:posOffset>
            </wp:positionH>
            <wp:positionV relativeFrom="paragraph">
              <wp:posOffset>69215</wp:posOffset>
            </wp:positionV>
            <wp:extent cx="4242435" cy="13354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6">
            <wp:simplePos x="0" y="0"/>
            <wp:positionH relativeFrom="page">
              <wp:posOffset>1998345</wp:posOffset>
            </wp:positionH>
            <wp:positionV relativeFrom="paragraph">
              <wp:posOffset>1405255</wp:posOffset>
            </wp:positionV>
            <wp:extent cx="4211320" cy="5118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6400800" distR="6400800" simplePos="0" locked="0" layoutInCell="0" allowOverlap="1" relativeHeight="87">
            <wp:simplePos x="0" y="0"/>
            <wp:positionH relativeFrom="margin">
              <wp:posOffset>918210</wp:posOffset>
            </wp:positionH>
            <wp:positionV relativeFrom="paragraph">
              <wp:posOffset>1917065</wp:posOffset>
            </wp:positionV>
            <wp:extent cx="4489450" cy="1619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8" r="-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исунок 2 – Технологическая схема капитального ремонта с очисткой балласта машиной СЧ-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бранной технологической схемы выбирают комплект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 – Комплект машин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8"/>
        <w:gridCol w:w="1488"/>
        <w:gridCol w:w="1461"/>
        <w:gridCol w:w="853"/>
        <w:gridCol w:w="963"/>
        <w:gridCol w:w="831"/>
      </w:tblGrid>
      <w:tr>
        <w:trPr>
          <w:trHeight w:val="113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СЧ-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Путераз-борочный поез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Планиров-щик балла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Путеукла-дочный поез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ХД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ВП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b w:val="false"/>
                <w:i w:val="false"/>
                <w:color w:val="000000"/>
                <w:sz w:val="20"/>
                <w:szCs w:val="28"/>
              </w:rPr>
              <w:t>ДСП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ы по осям автосцепок выбранных путевых машин, применяемых в данном технологическом процессе приведены в таблице 2.</w:t>
      </w:r>
      <w:r>
        <w:br w:type="page"/>
      </w:r>
    </w:p>
    <w:p>
      <w:pPr>
        <w:pStyle w:val="Heading5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center"/>
        <w:rPr/>
      </w:pPr>
      <w:r>
        <w:rPr>
          <w:i w:val="false"/>
          <w:color w:val="000000"/>
          <w:sz w:val="28"/>
          <w:szCs w:val="28"/>
        </w:rPr>
        <w:t>Таблица 2</w:t>
      </w:r>
      <w:r>
        <w:rPr/>
        <w:t xml:space="preserve"> - Длины путевых машин по осям автосцепок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91"/>
        <w:gridCol w:w="17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маш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маши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лина по осям автосцепок, 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епловоз (одна секция)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ия 2ТЭ10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Щебнеочистительная машина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сч-6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Ч-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Универсальный тяговый модуль УТМ-1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утм-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М-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Механизированный бункерный полувагон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б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ЗВ-30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еханизированный концевой полувагон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к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ВВ-900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кладочный кран (длина по стреле)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у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-25/9-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Хоппер-дозатор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х.д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НИИ-ДВ 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правочно-подбовочно-отделочная машина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вп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О-3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инамический стабилизатор пути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дс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СП-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латформа ДСП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п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оторная платформа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мп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П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Грузовая платформа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п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ассажирский вагон, </w:t>
            </w: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  <w:vertAlign w:val="subscript"/>
              </w:rPr>
              <w:t>п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Определение основных параметров технологического процесс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поезда СЧ-600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336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ина универсального тягового модуля, 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машины СЧ-600, 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механизированного бункерного полувагона, м;</w:t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концевого механизированного бункерного полувагона, 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механизированных бункерных полувагонов, ш (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9365" cy="215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утеразборочного и путеукладочного поездов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65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6500" cy="25654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укладочного крана по стреле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ина прикрановой платформ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несамоходной грузовой платформ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моторной платформы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пассажирского вагон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платформы прикрытия пассажирского вагона от тепловоза по условию техники безопасности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локомотив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несамоходных грузовых платформ при разборке (укладке), ш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2505" cy="2336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aps/>
          <w:color w:val="000000"/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бщее количество пакетов РШ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7575" cy="4572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ронт работ, м(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500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perscript"/>
        </w:rPr>
        <w:t>р(у)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– количество звеньев в одном пакете при разборке и укладке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</w:rPr>
        <w:t>пак</w:t>
      </w:r>
      <w:r>
        <w:rPr>
          <w:color w:val="000000"/>
          <w:sz w:val="28"/>
          <w:szCs w:val="28"/>
        </w:rPr>
        <w:t xml:space="preserve"> – длина пакета находящийся на платформе крана, м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</w:rPr>
        <w:t>пак</w:t>
      </w:r>
      <w:r>
        <w:rPr>
          <w:color w:val="000000"/>
          <w:sz w:val="28"/>
          <w:szCs w:val="28"/>
        </w:rPr>
        <w:t>=17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</w:rPr>
        <w:t>пл.кран.</w:t>
      </w:r>
      <w:r>
        <w:rPr>
          <w:color w:val="000000"/>
          <w:sz w:val="28"/>
          <w:szCs w:val="28"/>
        </w:rPr>
        <w:t xml:space="preserve"> – грузоподъемность платформы крана, кг (G</w:t>
      </w:r>
      <w:r>
        <w:rPr>
          <w:color w:val="000000"/>
          <w:sz w:val="28"/>
          <w:szCs w:val="28"/>
          <w:vertAlign w:val="subscript"/>
        </w:rPr>
        <w:t>пл.кран.</w:t>
      </w:r>
      <w:r>
        <w:rPr>
          <w:color w:val="000000"/>
          <w:sz w:val="28"/>
          <w:szCs w:val="28"/>
        </w:rPr>
        <w:t>=40000к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р.ш.р.</w:t>
      </w:r>
      <w:r>
        <w:rPr>
          <w:color w:val="000000"/>
          <w:sz w:val="28"/>
          <w:szCs w:val="28"/>
        </w:rPr>
        <w:t xml:space="preserve"> – масса рельсошпальной решетки,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р.ш.р.</w:t>
      </w:r>
      <w:r>
        <w:rPr>
          <w:color w:val="000000"/>
          <w:sz w:val="28"/>
          <w:szCs w:val="28"/>
        </w:rPr>
        <w:t>=2∙m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+N</w:t>
      </w:r>
      <w:r>
        <w:rPr>
          <w:color w:val="000000"/>
          <w:sz w:val="28"/>
          <w:szCs w:val="28"/>
          <w:vertAlign w:val="subscript"/>
        </w:rPr>
        <w:t>шп.зв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шп.</w:t>
      </w:r>
      <w:r>
        <w:rPr>
          <w:color w:val="000000"/>
          <w:sz w:val="28"/>
          <w:szCs w:val="28"/>
        </w:rPr>
        <w:t>,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m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масса одного рельса, кг (Р50 – 1292кг; Р65-m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1618к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– вес одной шпалы со скреплением, кг (дерв. - m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>=90кг; ж.б.-250к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шп.зв</w:t>
      </w:r>
      <w:r>
        <w:rPr>
          <w:color w:val="000000"/>
          <w:sz w:val="28"/>
          <w:szCs w:val="28"/>
        </w:rPr>
        <w:t xml:space="preserve"> – количество шпал в одном звене, ш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3810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3429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р.ш.р.дерев.</w:t>
      </w:r>
      <w:r>
        <w:rPr>
          <w:color w:val="000000"/>
          <w:sz w:val="28"/>
          <w:szCs w:val="28"/>
        </w:rPr>
        <w:t>=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292+4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90=6724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92300" cy="38925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в пакете при разборке n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=6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р.ш.р.дерев.</w:t>
      </w:r>
      <w:r>
        <w:rPr>
          <w:color w:val="000000"/>
          <w:sz w:val="28"/>
          <w:szCs w:val="28"/>
        </w:rPr>
        <w:t>=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618+4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250=14736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19300" cy="38925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в пакете при разборке n</w:t>
      </w:r>
      <w:r>
        <w:rPr>
          <w:color w:val="000000"/>
          <w:sz w:val="28"/>
          <w:szCs w:val="28"/>
          <w:vertAlign w:val="superscript"/>
        </w:rPr>
        <w:t>у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=5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борке количество пакет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6170" cy="38925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ладке количество пакет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6170" cy="38925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борке количество платфор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3368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ладке количество платфор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3368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торных платфор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</w:rPr>
        <w:t xml:space="preserve"> – количество пакетов перетягиваемых одной моторной платформой за один цикл, п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мотi</w:t>
      </w:r>
      <w:r>
        <w:rPr>
          <w:color w:val="000000"/>
          <w:sz w:val="28"/>
          <w:szCs w:val="28"/>
        </w:rPr>
        <w:t xml:space="preserve"> определяется по дву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 канатоемкости барабана тяговой лебедки крана (S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75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л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</w:rPr>
        <w:t>=75 / 25=3 п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тяговому усилию бараб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0525" cy="49022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диаметр ролика, м (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0,15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яговое усилие лебедки моторной платформы МПД, Н (F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58800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цапфы ролика, м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,12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переход с платформы на платформу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=1,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коэффициент трения качения в шарикоподшипниках (f=0,01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трения качения рельсов о ролики, м (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004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аибольший уклон пути,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,01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8345" cy="5715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принимаем из условия перетягиванию пакетов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от</w:t>
      </w:r>
      <w:r>
        <w:rPr>
          <w:color w:val="000000"/>
          <w:sz w:val="28"/>
          <w:szCs w:val="28"/>
        </w:rPr>
        <w:t>=2п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еретяжке при разборке: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34798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тяжке при укладке: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34798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утеразборочного поез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25654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утеукладочного поез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25654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материальной секции разборщика (укладчик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ср(у)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азб(укл)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р(у)</w:t>
      </w:r>
      <w:r>
        <w:rPr>
          <w:color w:val="000000"/>
          <w:sz w:val="28"/>
          <w:szCs w:val="28"/>
        </w:rPr>
        <w:t>,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р(у)</w:t>
      </w:r>
      <w:r>
        <w:rPr>
          <w:color w:val="000000"/>
          <w:sz w:val="28"/>
          <w:szCs w:val="28"/>
        </w:rPr>
        <w:t xml:space="preserve"> – длин рабочей секции разборщика (укладчика)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р(у)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количество не самоходных грузовых платформ в рабочей секции </w:t>
        <w:br/>
        <w:t xml:space="preserve"> разборщика (укладчика), шт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=1 п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р(у)</w:t>
      </w:r>
      <w:r>
        <w:rPr>
          <w:color w:val="000000"/>
          <w:sz w:val="28"/>
          <w:szCs w:val="28"/>
        </w:rPr>
        <w:t>=44+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4,2=58,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ср</w:t>
      </w:r>
      <w:r>
        <w:rPr>
          <w:color w:val="000000"/>
          <w:sz w:val="28"/>
          <w:szCs w:val="28"/>
        </w:rPr>
        <w:t>=486,1 –58,2=427,9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су</w:t>
      </w:r>
      <w:r>
        <w:rPr>
          <w:color w:val="000000"/>
          <w:sz w:val="28"/>
          <w:szCs w:val="28"/>
        </w:rPr>
        <w:t>=559,2 –58,2=501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хоппер-дозаторного состав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∙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асс.в.</w:t>
      </w:r>
      <w:r>
        <w:rPr>
          <w:color w:val="000000"/>
          <w:sz w:val="28"/>
          <w:szCs w:val="28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 xml:space="preserve"> – длина хоппер-дозатора вагона, м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>=10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 xml:space="preserve"> – количество хоппер-дозаторов в составе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4826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необх</w:t>
      </w:r>
      <w:r>
        <w:rPr>
          <w:color w:val="000000"/>
          <w:sz w:val="28"/>
          <w:szCs w:val="28"/>
        </w:rPr>
        <w:t xml:space="preserve"> – объем выгружаемого балласт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 xml:space="preserve"> – вместимость кузов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х-д</w:t>
      </w:r>
      <w:r>
        <w:rPr>
          <w:color w:val="000000"/>
          <w:sz w:val="28"/>
          <w:szCs w:val="28"/>
        </w:rPr>
        <w:t>=39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объе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необх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необх</w:t>
      </w:r>
      <w:r>
        <w:rPr>
          <w:color w:val="000000"/>
          <w:sz w:val="28"/>
          <w:szCs w:val="28"/>
        </w:rPr>
        <w:t xml:space="preserve"> = 0,25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ч</w:t>
      </w:r>
      <w:r>
        <w:rPr>
          <w:color w:val="000000"/>
          <w:sz w:val="28"/>
          <w:szCs w:val="28"/>
          <w:vertAlign w:val="superscript"/>
        </w:rPr>
        <w:t xml:space="preserve"> /</w:t>
      </w:r>
      <w:r>
        <w:rPr>
          <w:color w:val="000000"/>
          <w:sz w:val="28"/>
          <w:szCs w:val="28"/>
        </w:rPr>
        <w:t xml:space="preserve">, </w:t>
        <w:tab/>
        <w:t xml:space="preserve">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чищаемого балла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6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площадь поперечного сечения балластного сло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8925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бъем очищаемого балласта без учета объема шпал на 1км пути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8925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ширина вырезаемого слоя поверху, м (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65м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ширина вырезаемого слоя понизу, м (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25м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9555" cy="1202690"/>
            <wp:effectExtent l="0" t="0" r="0" b="0"/>
            <wp:docPr id="6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3- Схема к расчету средней площади поперечного сечен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от плеча балластной призмы до границы очищаемого слоя, м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глубина очистки, 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ысота шпалы, м (</w:t>
      </w:r>
      <w:r>
        <w:rPr>
          <w:color w:val="000000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8м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стояние от поверхности плеча балластной призмы до верхней грани шпалы, м (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м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6335" cy="38925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бъем шпал на 1км пути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4490" cy="2286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0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0495" cy="2286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38925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необх</w:t>
      </w:r>
      <w:r>
        <w:rPr>
          <w:color w:val="000000"/>
          <w:sz w:val="28"/>
          <w:szCs w:val="28"/>
        </w:rPr>
        <w:t xml:space="preserve"> = 0,25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970=742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6610" cy="38925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количество хоппер – дозаторов равным 29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∙17+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29+ 14=338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выпровочно-подбовочного поез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асс.в.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пр.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по</w:t>
      </w:r>
      <w:r>
        <w:rPr>
          <w:color w:val="000000"/>
          <w:sz w:val="28"/>
          <w:szCs w:val="28"/>
        </w:rPr>
        <w:t>, (21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7+14+14,2+27,9=90,1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состава динамического стабилизатора пути,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дсп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,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7,4+ 9,1=26,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 Разработка схем формирования рабочих поездов на станции и во время работ в «окно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ранной технологической схемы КР пути (рисунок 2) и комплектов машин (таблица 1) составляем технологическую схему расстановки рабочих поездов и групп рабочих по фронту при полном развороте всех работ в «окно», которая приведена на схем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хема 1 – Формирование рабочих поездов на перегоне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6"/>
        <w:gridCol w:w="1245"/>
        <w:gridCol w:w="850"/>
        <w:gridCol w:w="1276"/>
        <w:gridCol w:w="711"/>
        <w:gridCol w:w="1248"/>
        <w:gridCol w:w="8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-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астичная выпр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зболчивание сты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= </w:t>
            </w:r>
            <w:r>
              <w:rPr>
                <w:color w:val="000000"/>
                <w:sz w:val="20"/>
              </w:rPr>
              <w:t>137,4</w:t>
            </w:r>
            <w:r>
              <w:rPr>
                <w:color w:val="000000"/>
                <w:sz w:val="20"/>
                <w:lang w:val="en-US"/>
              </w:rPr>
              <w:t>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выпр.</w:t>
            </w:r>
            <w:r>
              <w:rPr>
                <w:color w:val="000000"/>
                <w:sz w:val="20"/>
              </w:rPr>
              <w:t>=7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МСР</w:t>
            </w:r>
            <w:r>
              <w:rPr>
                <w:color w:val="000000"/>
                <w:sz w:val="20"/>
              </w:rPr>
              <w:t>= 427,9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разб</w:t>
            </w:r>
            <w:r>
              <w:rPr>
                <w:color w:val="000000"/>
                <w:sz w:val="20"/>
              </w:rPr>
              <w:t>=50 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С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щик балластной пр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С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лчивание стык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РСР</w:t>
            </w:r>
            <w:r>
              <w:rPr>
                <w:color w:val="000000"/>
                <w:sz w:val="20"/>
              </w:rPr>
              <w:t>=58,2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  <w:lang w:val="en-US"/>
              </w:rPr>
              <w:t>пл</w:t>
            </w:r>
            <w:r>
              <w:rPr>
                <w:color w:val="000000"/>
                <w:sz w:val="20"/>
              </w:rPr>
              <w:t>=5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РСУ</w:t>
            </w:r>
            <w:r>
              <w:rPr>
                <w:color w:val="000000"/>
                <w:sz w:val="20"/>
              </w:rPr>
              <w:t>=58,2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сбол.</w:t>
            </w:r>
            <w:r>
              <w:rPr>
                <w:color w:val="000000"/>
                <w:sz w:val="20"/>
              </w:rPr>
              <w:t>=50 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хто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Д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П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рихт.</w:t>
            </w:r>
            <w:r>
              <w:rPr>
                <w:color w:val="000000"/>
                <w:sz w:val="20"/>
              </w:rPr>
              <w:t>=75 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МСУ</w:t>
            </w:r>
            <w:r>
              <w:rPr>
                <w:color w:val="000000"/>
                <w:sz w:val="20"/>
              </w:rPr>
              <w:t>=50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= 338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90</w:t>
            </w:r>
            <w:r>
              <w:rPr>
                <w:color w:val="000000"/>
                <w:sz w:val="20"/>
              </w:rPr>
              <w:t>,1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П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=26,5м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5 Разработка графика производства работ в «окно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«окна»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зв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,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зв</w:t>
      </w:r>
      <w:r>
        <w:rPr>
          <w:color w:val="000000"/>
          <w:sz w:val="28"/>
          <w:szCs w:val="28"/>
        </w:rPr>
        <w:t xml:space="preserve">- время необходимое на разворот работ перед укладкой пути путеукладочным краном, мин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время выполнения в «окно» ведущей операции, мин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- время необходимое на свертывание работ, для приведения пути в исправное состояние после его укладки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оформление закрытия перегона и пробег машин к месту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561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оф</w:t>
      </w:r>
      <w:r>
        <w:rPr>
          <w:color w:val="000000"/>
          <w:sz w:val="28"/>
          <w:szCs w:val="28"/>
        </w:rPr>
        <w:t xml:space="preserve"> – время на оформления закрытия перегона, мин (t</w:t>
      </w:r>
      <w:r>
        <w:rPr>
          <w:color w:val="000000"/>
          <w:sz w:val="28"/>
          <w:szCs w:val="28"/>
          <w:vertAlign w:val="subscript"/>
        </w:rPr>
        <w:t>оф</w:t>
      </w:r>
      <w:r>
        <w:rPr>
          <w:color w:val="000000"/>
          <w:sz w:val="28"/>
          <w:szCs w:val="28"/>
        </w:rPr>
        <w:t xml:space="preserve">=5мин)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сстояние от узловой станции до места производства работ, км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3…5 км)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– скорость движения машин в составе поезда, км/ч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30км/ч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389255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работ по разболчиванию пути и началом разборки пути разборочным крано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Р</w:t>
      </w:r>
      <w:r>
        <w:rPr>
          <w:color w:val="000000"/>
          <w:sz w:val="28"/>
          <w:szCs w:val="28"/>
        </w:rPr>
        <w:t>)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, 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- норма времени разборки (укладки) пути, чел.-мин (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=2,2 чел.-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4033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правочный коэффициент к техническим норм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89255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 – продолжительность рабочей смены, мин (Т=492 ми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, 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– время на переходы в рабочей зоне, мин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5мин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– время на отдых, мин (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30мин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время на пропуск поездов,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1369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ас</w:t>
      </w:r>
      <w:r>
        <w:rPr>
          <w:color w:val="000000"/>
          <w:sz w:val="28"/>
          <w:szCs w:val="28"/>
        </w:rPr>
        <w:t>– количество пар пассажирских поездов проходящих по участ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суток,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ас</w:t>
      </w:r>
      <w:r>
        <w:rPr>
          <w:color w:val="000000"/>
          <w:sz w:val="28"/>
          <w:szCs w:val="28"/>
        </w:rPr>
        <w:t>=4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– количество пар грузовых поездов проходящих по участку в течении суток,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=35)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пас</w:t>
      </w:r>
      <w:r>
        <w:rPr>
          <w:color w:val="000000"/>
          <w:sz w:val="28"/>
          <w:szCs w:val="28"/>
        </w:rPr>
        <w:t xml:space="preserve"> – норма времени на пропуск одного пассажирского поезда, мин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пас</w:t>
      </w:r>
      <w:r>
        <w:rPr>
          <w:color w:val="000000"/>
          <w:sz w:val="28"/>
          <w:szCs w:val="28"/>
        </w:rPr>
        <w:t>=1ми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гр</w:t>
      </w:r>
      <w:r>
        <w:rPr>
          <w:color w:val="000000"/>
          <w:sz w:val="28"/>
          <w:szCs w:val="28"/>
        </w:rPr>
        <w:t xml:space="preserve"> – норма времени на пропуск одного грузового поезда, мин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пас</w:t>
      </w:r>
      <w:r>
        <w:rPr>
          <w:color w:val="000000"/>
          <w:sz w:val="28"/>
          <w:szCs w:val="28"/>
        </w:rPr>
        <w:t>=1,5мин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– количество часов в сутки, ч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=24ч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количество часов в смену, ч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8,2ч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810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5+30+63,2=108,2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3810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(50+58,2)∙2,2∙1,28)/25=13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работы разборочного и укладочного крано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2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–фронт работ планировки земляного полотна, м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=50 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(50/25)∙2,2∙1,28=6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зборки или укладки пути на длине фронта работ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р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(1500 / 25 )∙2,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∙1,28=169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работы укладочного крана и работ по сболчиванию пут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СУ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бол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>, 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бол</w:t>
      </w:r>
      <w:r>
        <w:rPr>
          <w:color w:val="000000"/>
          <w:sz w:val="28"/>
          <w:szCs w:val="28"/>
        </w:rPr>
        <w:t xml:space="preserve"> –длина фронта работ по сболчиванию пути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бол</w:t>
      </w:r>
      <w:r>
        <w:rPr>
          <w:color w:val="000000"/>
          <w:sz w:val="28"/>
          <w:szCs w:val="28"/>
        </w:rPr>
        <w:t xml:space="preserve"> =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/(4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, (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- суммарные затраты труда на постановку накладок, сболчивание стыков и перегонку стыковых шпал, чел.-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время необходимое на постановку накладок, сболчивание стыков в темпе работы путеукладочного крана, мин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=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>, (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</w:rPr>
        <w:t xml:space="preserve"> - суммарные затраты труда на постановку накладок, сболчивание стыков, чел.-мин; С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- затраты труда на перегонку стыковых шпал, чел.-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Б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, (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- количество стыков на длин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р</w:t>
      </w:r>
      <w:r>
        <w:rPr>
          <w:color w:val="000000"/>
          <w:sz w:val="28"/>
          <w:szCs w:val="28"/>
        </w:rPr>
        <w:t xml:space="preserve">, ст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Б</w:t>
      </w:r>
      <w:r>
        <w:rPr>
          <w:color w:val="000000"/>
          <w:sz w:val="28"/>
          <w:szCs w:val="28"/>
        </w:rPr>
        <w:t xml:space="preserve"> - норма времени на сболчивание одного стыка и постановку накладок, чел.-мин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Б</w:t>
      </w:r>
      <w:r>
        <w:rPr>
          <w:color w:val="000000"/>
          <w:sz w:val="28"/>
          <w:szCs w:val="28"/>
        </w:rPr>
        <w:t xml:space="preserve"> =15 чел.-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р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+1, (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1500 /25 +1=61 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</w:rPr>
        <w:t xml:space="preserve"> =61∙15∙1,28=1171 чел.-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∙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шп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- количество стыковых шпал, шп; 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шп</w:t>
      </w:r>
      <w:r>
        <w:rPr>
          <w:color w:val="000000"/>
          <w:sz w:val="28"/>
          <w:szCs w:val="28"/>
        </w:rPr>
        <w:t xml:space="preserve"> - норма времени на постановку одной шпалы, чел.-мин (Н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  <w:vertAlign w:val="superscript"/>
        </w:rPr>
        <w:t>шп</w:t>
      </w:r>
      <w:r>
        <w:rPr>
          <w:color w:val="000000"/>
          <w:sz w:val="28"/>
          <w:szCs w:val="28"/>
        </w:rPr>
        <w:t xml:space="preserve"> =0,89 чел.-м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=2∙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р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+2, (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=2∙(1500 / 25)+2=122 ш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=122∙0,89∙1,28=139 чел.-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болт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 xml:space="preserve"> =1171+139=1310 чел.-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бол</w:t>
      </w:r>
      <w:r>
        <w:rPr>
          <w:color w:val="000000"/>
          <w:sz w:val="28"/>
          <w:szCs w:val="28"/>
        </w:rPr>
        <w:t xml:space="preserve"> =1310∙25 /(4∙169)=49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(58,2+50+49)∙2,2∙1,28/25 =18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работ по сболчиванию пути и началом его рихтов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рихт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(75 / 25)∙2,2∙1,28=9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рихтовки пути и началом МС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, мин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(50 /25)∙2,2∙1,28=6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МСУ и началом ХД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(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СУ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=((501+50) /25)∙2,2∙1,28=62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ХДС и началом В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=(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=( (338 +50) / 25)∙ 2,2∙1,28=44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между началом ВПО и началом ДСП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, м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=(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)∙ Н</w:t>
      </w:r>
      <w:r>
        <w:rPr>
          <w:color w:val="000000"/>
          <w:sz w:val="28"/>
          <w:szCs w:val="28"/>
          <w:vertAlign w:val="subscript"/>
        </w:rPr>
        <w:t xml:space="preserve">вр 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=( (90,1+50) / 25)∙ 2,2∙1,28=16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 по соединению нового пути со старым (линия изменения темпа потока) оставшиеся машины могут работать со своей максимально допустимой рабочей скоростью, с соблюдением Т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ал времени между рабочей секцией укладчика и материальной секцией укладчика определяется по графику выполнения основных работ в «окно»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=31,2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токе машин следующих за МСУ ведущей машиной является ВПО-30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от начала ВПО д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р</w:t>
      </w:r>
      <w:r>
        <w:rPr>
          <w:color w:val="000000"/>
          <w:sz w:val="28"/>
          <w:szCs w:val="28"/>
        </w:rPr>
        <w:t xml:space="preserve"> определяется по графику основных работ в «окн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, мин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ПО</w:t>
      </w:r>
      <w:r>
        <w:rPr>
          <w:color w:val="000000"/>
          <w:sz w:val="28"/>
          <w:szCs w:val="28"/>
        </w:rPr>
        <w:t>∙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(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 ( 941/2000)∙60∙1,28=36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«окна»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294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6 Определения затрат труда, количества рабочих и времени их работы при выполнении основных работ в «окно» и после «окн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объемы работ, расход рабочей силы и продолжительность работы машин. Результаты расчетов сведём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заполнения таблиц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В графу 2 заносим работы в той последовательности, в которой они должны выполня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Данные для граф 3,5,6 возьмем из типового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Определим объемы работ графа 4 по длине фронта работ в «окно». Остальные объемы примем из типового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исла в графе 7 представляют собой произведение чисел граф 4 и 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Числа в графе 11 представляют собой произведение чисел граф 4 и 6 с учетом поправочного коэффици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Графы 9, 10, заполняем в соответствии с организацией работ в «окн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ально-необходимое количество рабочих для выполнения всех работ в «окно» определим методом «сечений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еч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4+10+1+14+2+8+1+10+10=60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е затраты труда необходимые для выполнения работ в «окно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сеч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∙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(4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- продолжительность «окна»,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60∙294=17640 чел.-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монтеров пути работающих в ПМС К</w:t>
      </w:r>
      <w:r>
        <w:rPr>
          <w:color w:val="000000"/>
          <w:sz w:val="28"/>
          <w:szCs w:val="28"/>
          <w:vertAlign w:val="subscript"/>
        </w:rPr>
        <w:t>ПМС</w:t>
      </w:r>
      <w:r>
        <w:rPr>
          <w:color w:val="000000"/>
          <w:sz w:val="28"/>
          <w:szCs w:val="28"/>
        </w:rPr>
        <w:t>, че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МС</w:t>
      </w:r>
      <w:r>
        <w:rPr>
          <w:color w:val="000000"/>
          <w:sz w:val="28"/>
          <w:szCs w:val="28"/>
        </w:rPr>
        <w:t xml:space="preserve"> =Q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/ (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∙n), (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МС</w:t>
      </w:r>
      <w:r>
        <w:rPr>
          <w:color w:val="000000"/>
          <w:sz w:val="28"/>
          <w:szCs w:val="28"/>
        </w:rPr>
        <w:t xml:space="preserve"> =17640 / (294∙2)=30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3</w:t>
      </w:r>
      <w:r>
        <w:rPr/>
        <w:t xml:space="preserve"> – Ведомость затрат труда по техническим нормам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83"/>
        <w:gridCol w:w="686"/>
        <w:gridCol w:w="751"/>
        <w:gridCol w:w="673"/>
        <w:gridCol w:w="625"/>
        <w:gridCol w:w="769"/>
        <w:gridCol w:w="676"/>
        <w:gridCol w:w="584"/>
        <w:gridCol w:w="638"/>
        <w:gridCol w:w="619"/>
      </w:tblGrid>
      <w:tr>
        <w:trPr>
          <w:trHeight w:val="18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бо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итель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ая норма затрат труда, чел.-мин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ая норма времени работы машины, маш.-мин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, чел.-мин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, чел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ты, мин.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ты машины,мин</w:t>
            </w:r>
          </w:p>
        </w:tc>
      </w:tr>
      <w:tr>
        <w:trPr>
          <w:trHeight w:val="19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абот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чётом α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ление закрытия перег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лчивание сты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ка пути У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ка балластной приз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5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кладка пу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ен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нормальных стыковых зазо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ы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лчивание сты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ы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9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гонка стыковых шпа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хтовка пу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грузка щебня из ХДС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ВП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 ДС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д в транспортное положение ДС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ление открытия перег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ероприятия по обеспечению безопасности движения поездов и техники личной безопасности при производстве механизирован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закрытия перегона и ограждения места рабо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рытие перегона или одного из путей производится с разрешения начальника отделения дороги и по согласованию с начальником службы движения, если предоставляемое "окно" не вызывает изменения установленных размеров движения с соседними дорогами. Если такое закрытие вызывает изменения установленных размеров движения и время прибытия поездов на соседние дороги, оно может быть разрешено только начальником дороги по согласованию с Управлением движения МПС (ЦД МП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ограждения мест производства работ осуществляется в соответствии с Инструкцией по обеспечению безопасности движения поездов при производстве путевых работ (ЦП/4402) с учетом требований Инструкции по сигнализации на железных дорогах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фронте работ более 200 м на расстоянии 50 м от границы участка устанавливают красные сигналы, охраняемые сигналистами с ручными красными сигналами. Когда место производства работ находится вблизи станции, то ограждение производится переносным красным сигналом, установленным по оси пути против входного сигнала или сигнального знака «Граница станции», с укладкой трёх петард, охраняемых сигналистами. Места производства работ, требующие следования поездов с уменьшенной скоростью на перегонах ограждают с обеих сторон от границы участка работ на расстоянии 50 м переносными сигналами «Начало опасного места» и «Конец опасного мест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099685" cy="221170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2693" t="14407" r="2693" b="14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 – Ограждение места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е требования на приемку отремонтированного пути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емку отремонтированных участков пути выполняют после проведения всего комплекса работ комиссионно под председательством начальника дистанции пути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комиссии входят: исполнитель работ, приемщик по качеству ремонта, дорожный мастер и бригадир пути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даче отремонтированных участков пути составляется акт приемки выполненных работ по форме ПУ-48 и представляется следующая техническая документация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енный продольный профиль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и, отражающие состояние кривых участков пути по стрелам прогиба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иска из ведомости состояния отремонтированного пути по данным вагона-путеизмерителя (для станционных путей — по данным путеизмерительной тележки или ручных промеров)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 об укладке в путь сварных рельсовых плетей;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омость состояния стыковых зазоров и др.</w:t>
      </w:r>
      <w:r>
        <w:br w:type="page"/>
      </w:r>
    </w:p>
    <w:p>
      <w:pPr>
        <w:pStyle w:val="Heading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Альбом чертежей верхнего строения пути. М.,1995 г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йцев А.В. Механизация капитального ремонта пути. Методические указания к курсовому и дипломному проектированию.- Новосибирск, 2003.-46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ехнологические процессы капитального ремонта пути. М., 1967 г., 48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ТО СГУПС 1.01СДМ.01-2007. Система управления качеством. Курсовой и дипломный проекты. Требования к оформлению. Новосибирск, 2007. 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текст Знак"/>
    <w:qFormat/>
    <w:rPr>
      <w:rFonts w:ascii="Arial" w:hAnsi="Arial" w:cs="Times New Roman"/>
      <w:i/>
      <w:caps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caps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2.wmf"/><Relationship Id="rId62" Type="http://schemas.openxmlformats.org/officeDocument/2006/relationships/image" Target="media/image53.png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7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9:00Z</dcterms:created>
  <dc:creator>Денис</dc:creator>
  <dc:description/>
  <cp:keywords/>
  <dc:language>en-US</dc:language>
  <cp:lastModifiedBy>SYSTEM</cp:lastModifiedBy>
  <dcterms:modified xsi:type="dcterms:W3CDTF">2011-09-20T02:49:00Z</dcterms:modified>
  <cp:revision>2</cp:revision>
  <dc:subject/>
  <dc:title/>
</cp:coreProperties>
</file>