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00.wmf" ContentType="image/x-wmf"/>
  <Override PartName="/word/media/image49.wmf" ContentType="image/x-wmf"/>
  <Override PartName="/word/media/image127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7.wmf" ContentType="image/x-wmf"/>
  <Override PartName="/word/media/image85.wmf" ContentType="image/x-wmf"/>
  <Override PartName="/word/media/image30.wmf" ContentType="image/x-wmf"/>
  <Override PartName="/word/media/image8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55.wmf" ContentType="image/x-wmf"/>
  <Override PartName="/word/media/image138.png" ContentType="image/png"/>
  <Override PartName="/word/media/image137.png" ContentType="image/png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е новой участковой узловой железнодорожной стан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Основные положения зада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Определение роли станции. Анализ заданной работ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Определение полезной длины приемо-отправочных пут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Варианты схемы стан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Определение числа путей на стан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Определение размеров устройств грузового двор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Расчет устройств локомотивного хозяйст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Расчет путепроводной развязки подходов к стан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 Технико-экономическое сравнение и выбор схемы стан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 Организация работы стан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транспорта является полное и своевременное удовлетворение потребностей народного хозяйства и поселения в перевозках, повышения эффективности и качества работы транспорт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елезнодорожные станции, в частности участковые, играют большую роль в работе железных дорог. Для обеспечения эффективной работы станции в условиях все возрастающего объема перевозок решающее значение имеет увеличение их пропускной и перерабатывающей способности на основании внедрения новой техники и передовых технологий, снижения простоев вагонов и ускорения их 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ции и узлы обеспечивают прием, отправление и пропуск поездов; на станциях выполняются пассажирские и грузовые операции; расформирование и формирование поездов; реконструируется подвижной состав, экипируются локомотивы и пассажирские составы; обслуживаются подъездные пути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ковые станции в том или ином объеме выполняют все виды технических, грузовых и коммерческих операций, присущих железнодорожным станциям вообще. Этим объясняется многообразие размещаемых на станциях технических устройств и сложность их схем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Основные положения зад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ектируемой промежуточной станции примыкает три железнодорожные линии, населенный пункт расположен с севера – запада от проектируемой станции как показано на рисунк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71500</wp:posOffset>
                </wp:positionH>
                <wp:positionV relativeFrom="paragraph">
                  <wp:posOffset>78740</wp:posOffset>
                </wp:positionV>
                <wp:extent cx="4800600" cy="1017270"/>
                <wp:effectExtent l="1270" t="508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017360"/>
                          <a:chOff x="0" y="0"/>
                          <a:chExt cx="4800600" cy="1017360"/>
                        </a:xfrm>
                      </wpg:grpSpPr>
                      <wps:wsp>
                        <wps:cNvSpPr/>
                        <wps:spPr>
                          <a:xfrm>
                            <a:off x="114480" y="114480"/>
                            <a:ext cx="46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17080"/>
                            <a:ext cx="1257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17080"/>
                            <a:ext cx="1828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6016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6.2pt;width:378pt;height:80.1pt" coordorigin="900,124" coordsize="7560,1602">
                <v:line id="shape_0" from="1081,304" to="8460,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466" to="6839,1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466" to="4680,1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466" to="1799,6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1,1006" to="5940,1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21;top:124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>А 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8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680" w:firstLine="709"/>
        <w:rPr/>
      </w:pPr>
      <w:r>
        <w:rPr>
          <w:sz w:val="28"/>
          <w:szCs w:val="28"/>
        </w:rPr>
        <w:t>Населенный пунк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 Схемы примыкания железнодорожных линий к проектируемой участковой станции «Д» и расположения населенного пун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ковая станция проектируется на площадке длинной 3700 м. Руководящий уклон и масса грузового поезда на участках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Д – уклон 8‰, масса 5000 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– Д – уклон 8‰, масса 5000 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Д – уклон 9‰, масса 4500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оектируемой станции обрабатывается 92% четырехосных вагонов со средней нагрузкой нетто 52 т, 8% восьмиосных вагонов со средней нагрузкой нетто 100 т. На станции предполагается работа локомотивов серии ВЛ80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>. Для обслуживания локомотивов проектируется основное локомотивное депо, так как годовой пробег грузовых локомотивов 34 млн. км, а для обслуживания вагонов – вагонное депо. Для выполнения грузовых операций проектируются грузовой двор с устройствами по следующим размер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тарно-штучных грузов площадью 25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контейнерных грузов площадью 22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навалочных грузов площадью 27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проектируемой станции примыкает два подъездных пути обслуживающих Нефтебазу с суточным сливом 16 цистерн, и «Завод» с суточной погрузкой 10 вагонов и выгрузкой 6 ваг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пассажирского поезда 400 м, а пригородного 29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ектируемой станции средства сигнализации и связи – автоблокировка. Способ управления стрелками и сигналами – электрическая централиз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главных путей на участках составляет: А –Д и Б – Д два главных пути; В – Д один главный пу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движения поездов за сутки представлены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</w:t>
      </w:r>
      <w:r>
        <w:rPr/>
        <w:t>Размеры движения поездов по станции «Д» за сутк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03"/>
        <w:gridCol w:w="1182"/>
        <w:gridCol w:w="1321"/>
        <w:gridCol w:w="1182"/>
        <w:gridCol w:w="118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анции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ездов</w:t>
            </w:r>
          </w:p>
        </w:tc>
        <w:tc>
          <w:tcPr>
            <w:tcW w:w="4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нцию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транзитн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сборн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участковы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транзитн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сборн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участковы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транзитн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сборн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участковы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транзитн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сборн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участковы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/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езд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2. Определение роли станции. Анализ заданной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станция является узловой, так как расположена в пункте пересечения двух магистралей (к ней примыкает три направл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обслуживания станция «Д» является с основным депо, производящей смену локомотивов и бригад, технический осмотр и плановые ремонты локомотивов. По характеру работы станция «Д» – транзитная, так как объем местной работы незначител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нция «Д» формирует и отправляет 14 пригородных, 4 сборных и 8 участковых поездов в 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мощными вагонопотоками , проходящими через станцию «Д»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ранзитные со ст. А на ст. Б и составляют 72 поез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нзитные со ст. Б на ст. А и составляют 72 поез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станцию «Д» так же проходит угловой поездопоток, размеры которого составл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 ст. Б на ст. В – 22 поез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 ст. В на ст. Б – 22 поез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б организации пропуска транзитного углового потока может быть решен двумя способами: либо пропуск с угловым заездом в соответствующие парки проектируемой станции, либо по построенной для этой цели специальной соединительной ветви. В курсовом проекте будет рассмотрен первый метод решения данно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количество грузовых поездов, проходящих через станцию «Д» за сутки составляет 216 поездов. Общее количество грузовых поездов поступающих в переработку составляет 26 поезда. Из этого видно, что удельный вес транзитных поездов превышает удельный вес поездов поступающих в перерабо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размеров работы станции подсчитываются общие размеры движения поездов на прилегающих участках по категориям, устанавливается число поездов с переработкой и своего формирования, определяются объемы работы в вагонах по расформированию поездов на вытяжных путях, устанавливаются размеры пассажирского движения. Результаты расчетов сведены в таблицу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</w:t>
      </w:r>
      <w:r>
        <w:rPr/>
        <w:t>Размеры движения грузовых и пассажирских поездов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628"/>
        <w:gridCol w:w="901"/>
        <w:gridCol w:w="900"/>
        <w:gridCol w:w="900"/>
        <w:gridCol w:w="1319"/>
        <w:gridCol w:w="1215"/>
        <w:gridCol w:w="1256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езд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фор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ы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ы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и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/9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ы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ы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и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/13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>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ы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ы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и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2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ы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и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4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ы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ы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и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/38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3. Определение полезной длины приемо-отправочных пу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ая длина приемо-отправочных путей устанавливается в зависимости от длины обращающихся поез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грузового поезд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431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масса поезда,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8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масса брутто соответственно восьми- и четырехосных вагонов,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γ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>, γ</w:t>
      </w:r>
      <w:r>
        <w:rPr>
          <w:i/>
          <w:iCs/>
          <w:sz w:val="28"/>
          <w:szCs w:val="28"/>
          <w:vertAlign w:val="subscript"/>
        </w:rPr>
        <w:t>8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доля соответственно восьми- и четырехос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8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длина соответственно восьми- и четырехосных вагонов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л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длина локомотива, м, принимается равны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33,94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87800" cy="419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 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расчетам длина состава составит 1397,7 м, поэтому длина приемо-отправочных путей на проектируемой станции принимается равной 1250 метров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4. Варианты схемы стан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заданной длины станционной площадки рассматриваются две схемы станций разных ти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ребные длины станционных площадок при принятой полезной длине приемо-отправочных путей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равны соответственно для типов стан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ь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продольног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переч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ля линий 1 категории) (4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ля линий 2 и 3 категорий) (4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241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 (4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 (4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 (для линий 1 категории) (4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241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 (для линий 2 и 3 категорий) (4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данной станционной площадке можно запроектировать два типа станций, поперечного и полупродоль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хеме станции продольного типа (рис. 2) приемо-отправочные парки расположены по разным сторонам от главного пути. ПО – 2 для нечетных транзитных поездов и нечетных поездов своего формирования сдвинут ближе к пассажирскому зданию, поэтому прямой выход из парка ПО – 2 в парк ПО – 1 и сортировочный отсутствует. Такая сдвижка дает возможность расположить станцию на более короткой площадке, но несколько ухудшает ее маневренность. Существенное достоинство станции полупродольного типа в том, что маршруты приема четных и нечетных транзитных грузовых поездов не пересекаются с маршрутами следования пассажирских поез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нции поперечного типа парки расположены параллельно друг другу, поэтому она требует минимальной станционной площадки. Существенный недостаток заключается в том, что в обеих горловинах имеются пересечения маршрутов следования пассажирских и грузовых поездов, а также имеется большой перепробег локомо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равнив два типа станций можно сделать вывод, что по эксплуатационным характеристикам лучшей является станция полупродольн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5. Определение числа путей на стан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1) Число путей для пассажирского дви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ема, отправления и пропуска пассажирских поездов на участковых станциях используются главные и дополнительные приемо-отправочные пути, укладываемые рядом с главными. Общее их количество должно обеспечивать одновременный прием поездов со всех примыкающих к станции подходов, а также обгон пассажирских поездов. Для обеспечения безопасности пассажиров в типовых схемах продольного и полупродольного типов один из главных путей используется для пропуска грузовых поездов, отправляемых из смещенного парка, и взамен его укладывается приемоотправочный пу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мальное число путей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пас</w:t>
      </w:r>
      <w:r>
        <w:rPr>
          <w:sz w:val="28"/>
          <w:szCs w:val="28"/>
        </w:rPr>
        <w:t xml:space="preserve"> для пассажирского движения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5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под</w:t>
      </w:r>
      <w:r>
        <w:rPr>
          <w:sz w:val="28"/>
          <w:szCs w:val="28"/>
        </w:rPr>
        <w:t xml:space="preserve"> – число примыканий подходов железнодорожных ли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число дополнительных пассажирских приемоотправочных путей, принимается равное 2 пут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тей (5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счетам на станции необходимо запроектировать пять приемо-отправочных путей для пассажирского движения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2) Число приемо-отправочных путей для грузового дви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риемо-отправочных путей зависит от размеров и характера движения, устройств автоматики и телемеханики на станции и прилегающих перегонах и технологических норм обработки поез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м проекте используется метод определения путевого развития приемо-отправочных парков по интервалу при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Число путей в приемо-отправочных парках для транзитных грузовых поездов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711200" cy="444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5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приемо-отправочных путей в пар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счетный интервал прибытия поездов в парк,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зан</w:t>
      </w:r>
      <w:r>
        <w:rPr>
          <w:sz w:val="28"/>
          <w:szCs w:val="28"/>
        </w:rPr>
        <w:t xml:space="preserve"> 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ремя занятия пути поездом, 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дополнительный пу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поступлении в парк поездов только с одного направления значение расчетного интервал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901700" cy="419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5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min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минимальный интервал следования грузовых поездов на участке, мин, принимается равным 10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ий интервал прибытия поездов на станцию,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редний интервал прибытия поездов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43000" cy="444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5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г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 – соответственно число грузовых и пассажирских поездов в рассчитываемом направл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ε</w:t>
      </w:r>
      <w:r>
        <w:rPr>
          <w:sz w:val="28"/>
          <w:szCs w:val="28"/>
        </w:rPr>
        <w:t xml:space="preserve"> – коэффициент съема грузовых поездов пассажирскими, принимается равным 1,8 на двухпутной линии и 1,3 на однопутной ли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узловых участковых станциях в приемо-отправочный парк поезда принимаются с двух подходов. В этом случае определяется средневзвешенный интервал приема поездов в парк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876300" cy="4699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5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’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”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расчетные интервалы прибытия поездов соответственно с первой и второй ли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ремя занятия пути одним поездо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459865" cy="2413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5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время занятия маршрута при приеме поезда на станцию,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оп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время выполнения операций на приемо-отправочных путях по технологическому процессу, мин, принимается равным 30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ож</w:t>
      </w:r>
      <w:r>
        <w:rPr>
          <w:sz w:val="28"/>
          <w:szCs w:val="28"/>
        </w:rPr>
        <w:t xml:space="preserve"> – время простоя поезда в ожидании отправления, вызываемого необходимостью пропуска пассажирских поездов и неравномерностью поступления грузовых,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– время занятия маршрута при отправлении поезда с момента трогания до момента освобождения путевой секции,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втоблокировке в момент открытия сигнала поезд находится от него на расстоянии двух блок-участков. В этом случае время занятия маршрута при приеме грузового поезд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727200" cy="431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5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16,7 – переводной коэффицие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время приготовления маршрута приема, мин, принимается равным 0,15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’</w:t>
      </w:r>
      <w:r>
        <w:rPr>
          <w:i/>
          <w:iCs/>
          <w:sz w:val="28"/>
          <w:szCs w:val="28"/>
          <w:vertAlign w:val="subscript"/>
        </w:rPr>
        <w:t>б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”</w:t>
      </w:r>
      <w:r>
        <w:rPr>
          <w:i/>
          <w:iCs/>
          <w:sz w:val="28"/>
          <w:szCs w:val="28"/>
          <w:vertAlign w:val="subscript"/>
        </w:rPr>
        <w:t>б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соответственно длина первого и второго блок-участка, м, принимается равным 1000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в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скорость хода грузовых поездов соответственно по перегону и при входе на станцию, км/ч, принимается равным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80 км/ч,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вх</w:t>
      </w:r>
      <w:r>
        <w:rPr>
          <w:sz w:val="28"/>
          <w:szCs w:val="28"/>
        </w:rPr>
        <w:t>=40 км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вх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гп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расстояние от входного до выходного сигнала приемо-отправочного пу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гп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длина горловины приема поездов, м, принимается равной 400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длина поезда, равная полезной длине приемо-отправочных путей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ремя простоя поезда в ожидании отправлени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422400" cy="457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5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98500" cy="4445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загрузки системы (участк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грузовых поездов, поступающих в приемо-отправочный парк в течении суток для от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ксимальная пропускная способность участка для грузового дви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ν</w:t>
      </w:r>
      <w:r>
        <w:rPr>
          <w:i/>
          <w:iCs/>
          <w:sz w:val="28"/>
          <w:szCs w:val="28"/>
          <w:vertAlign w:val="subscript"/>
        </w:rPr>
        <w:t>отп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вариации интервалов отправления поездов, принимается равным 0,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асовая интенсивность поступления поездов в парк от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ксимальная пропускная способность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108200" cy="457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, (5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техн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продолжительность технологического окна в графике движения, принимается равны 120 мин для двухпутной линии и 60 мин для однопутной ли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α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надежности технических средств, принимается равным 0,9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пер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ериод графика движения поездов, принимается равным 8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ремя занятия маршрута при отправлени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459865" cy="4318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5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о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время от момента открытия сигнала до трогания грузового поезда, мин, принимается равным 1,0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– расстояние, проходимое поездом до освобождения пути, равное сумме полезной длины этого пути и длины выходной горловины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– средняя скорость выхода поезда со станции, км/ч, принимается равной 30 км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4191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4191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3937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3937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752600" cy="3937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276600" cy="4191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4191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правлении на А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857500" cy="3937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пар поездов </w:t>
      </w:r>
      <w:r>
        <w:rPr>
          <w:sz w:val="28"/>
          <w:szCs w:val="28"/>
        </w:rPr>
        <w:t>(5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0" cy="4445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правлении на Б и 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997200" cy="3937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пар поездов </w:t>
      </w:r>
      <w:r>
        <w:rPr>
          <w:sz w:val="28"/>
          <w:szCs w:val="28"/>
        </w:rPr>
        <w:t>(5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0" cy="4445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755900" cy="3937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пар поездов</w:t>
      </w:r>
      <w:r>
        <w:rPr>
          <w:sz w:val="28"/>
          <w:szCs w:val="28"/>
        </w:rPr>
        <w:t xml:space="preserve"> (5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38200" cy="3937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4445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3937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2413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841500" cy="2413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путей</w:t>
      </w:r>
      <w:r>
        <w:rPr>
          <w:sz w:val="28"/>
          <w:szCs w:val="28"/>
        </w:rPr>
        <w:t xml:space="preserve"> (5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4191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путей</w:t>
      </w:r>
      <w:r>
        <w:rPr>
          <w:sz w:val="28"/>
          <w:szCs w:val="28"/>
        </w:rPr>
        <w:t xml:space="preserve"> (5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роизведенным расчетам число путей в ПО1 принимается равным 6, а в ПО2 – 8 путей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3) Число сортировочных и вытяжных пу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сортировочных путей на участковой станции зависит от количества назначений по плану формирования и количества перерабатываемых вагонов. Полезная длина сортировочных путей на 10% превышает длину формируемого поез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ортировочных путей на проектируемой станции определяется по таблице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 </w:t>
      </w:r>
      <w:r>
        <w:rPr/>
        <w:t>Количество сортировочных путей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286"/>
        <w:gridCol w:w="2286"/>
        <w:gridCol w:w="2495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уте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рабатываемых поездов или вагон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ртировочных путе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ая длина путей, м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частковых поездов в направлении 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частковых поездов в направлении Б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частковых поездов в направлении 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борных поездов на 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борных поездов на Б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борных поездов на 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рожних вагон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агонов на грузовой дво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агонов на подъездные пут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еисправных вагон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тсевных вагон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таблице 3 число путей в сортировочном парке принимается равным 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вытяжных путей зависит от общего времени занятия этих путей маневровой работо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формированию и формированию участковых, сборных, групповых и других поезд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(уборке) вагонов на грузовой двор, на пути локомотивного хозяйства и др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(уборке) вагонов на подъездные пу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вытяжных путей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27500" cy="4572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5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расф</w:t>
      </w:r>
      <w:r>
        <w:rPr>
          <w:sz w:val="28"/>
          <w:szCs w:val="28"/>
        </w:rPr>
        <w:t xml:space="preserve"> – число участковых и сборных поездов, прибывших в переработ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форм</w:t>
      </w:r>
      <w:r>
        <w:rPr>
          <w:sz w:val="28"/>
          <w:szCs w:val="28"/>
        </w:rPr>
        <w:t xml:space="preserve"> – число поездов своего форм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гр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оответственно число подач на грузовой двор и подъездные пути, принимается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гр</w:t>
      </w:r>
      <w:r>
        <w:rPr>
          <w:sz w:val="28"/>
          <w:szCs w:val="28"/>
        </w:rPr>
        <w:t>=2, 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>=1 пода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лок</w:t>
      </w:r>
      <w:r>
        <w:rPr>
          <w:sz w:val="28"/>
          <w:szCs w:val="28"/>
        </w:rPr>
        <w:t xml:space="preserve"> – число подач на пути локомотивного хозяйства, в вагонное депо и д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расф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форм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лок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гр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оответственно время занятия вытяжного пути подачей с учетом времени на маневровое передвижение по перестановке составов с приемо-отправочных путей на вытяжной и обратно, принимается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расф</w:t>
      </w:r>
      <w:r>
        <w:rPr>
          <w:sz w:val="28"/>
          <w:szCs w:val="28"/>
        </w:rPr>
        <w:t xml:space="preserve">=30 мин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форм</w:t>
      </w:r>
      <w:r>
        <w:rPr>
          <w:sz w:val="28"/>
          <w:szCs w:val="28"/>
        </w:rPr>
        <w:t xml:space="preserve">=40 мин – для сборных поездов 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форм</w:t>
      </w:r>
      <w:r>
        <w:rPr>
          <w:sz w:val="28"/>
          <w:szCs w:val="28"/>
        </w:rPr>
        <w:t xml:space="preserve">=20 мин – для участковых поездов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=90 мин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>=30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нер</w:t>
      </w:r>
      <w:r>
        <w:rPr>
          <w:sz w:val="28"/>
          <w:szCs w:val="28"/>
        </w:rPr>
        <w:t xml:space="preserve"> – коэффициент неравномерности объема маневровой работы, принимается равным 1,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эк</w:t>
      </w:r>
      <w:r>
        <w:rPr>
          <w:sz w:val="28"/>
          <w:szCs w:val="28"/>
        </w:rPr>
        <w:t xml:space="preserve"> – продолжительность смены бригад и экипировки маневровых локомотивов за сутки, принимается равным 90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90900" cy="3937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путь</w:t>
      </w:r>
      <w:r>
        <w:rPr>
          <w:sz w:val="28"/>
          <w:szCs w:val="28"/>
        </w:rPr>
        <w:t xml:space="preserve"> (5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ектируемой станции независимо от расчетов для обеспечения одновременной сортировочной работы в обеих горловинах парка принимается два вытяжных пути. При этом путь в горловине противоположенной локомотивному хозяйству, проектируется как основной на полную длину состава, а путь в центральной горловине – как вспомогательный полезной длинной на половину состава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6. Определение размеров устройств грузового дв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проектируемом грузовом дворе участковой станции «Д» имеются крытый склад для тарно-упаковочных грузов, а также открытые площадки для контейнеров и навалочных грузов. Площадь этих устройств принимается по заданию. Длина склада для данного рода грузов определяется делением площад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скл</w:t>
      </w:r>
      <w:r>
        <w:rPr>
          <w:sz w:val="28"/>
          <w:szCs w:val="28"/>
        </w:rPr>
        <w:t xml:space="preserve"> на принятую ширину скл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ереработки тарно-упаковочных грузов задан крытый склад площадью 25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Крытые склады строятся по типовым проектам, поэтому ширина склада принимается равной 24 м, отсю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3937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шаг колон типовых проектов 12 м, то длину склада необходимо привести к числу кратному двенадцати и принять длину склада равную 108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ереработки контейнеров на проектируемом грузовом дворе применяется козловой кран с пролетом крана 16 м, а площадь контейнерной площадки – 2280 м, отсю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191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ботка навалочных грузов осуществляется на открытом складе с помощью автопогрузчика. Учитывая радиус поворота погрузчика, равный 9 м, ширина площадки принимается равной 20 м. так как площадки для наволочных грузов размещают с обеих сторон пути, то общая ширина склада принимается равной 40 м, отсю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изведенным расчетам для проектируемых складов принимаются следующие линейные разме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рытый склад: длина 108 м, ширина 24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нтейнерная площадка: длина 174 м, ширина 16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валочная площадка: длина 68 м, ширина 2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 Расчет устройств локомотивного хозя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курсового проекта участковой станции определяется количество ремонтных стойл локомотивного депо, число мест экипировки локомотивов, емкость склада песка и емкость для хранения дизельного топлива. Далее по расчетным данным устанавливаются размеры (длина, ширина) устройств локомотив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довое число ремонтов поездных локомотивов и необходимое количество стойл по видам ремонта определяются по формулам, приведенным в таблице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 </w:t>
      </w:r>
      <w:r>
        <w:rPr/>
        <w:t>Расчет необходимого числа стойл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4361"/>
        <w:gridCol w:w="3713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монт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емонтов в год, 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ойл, С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95400" cy="44450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73300" cy="41910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9200" cy="41910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8765" cy="39370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46200" cy="44450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81" r="-2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66900" cy="41910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1265" cy="41910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47800" cy="39370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5" t="-91" r="-2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8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08100" cy="44450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right" w:pos="428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19300" cy="44450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" t="-81" r="-1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right" w:pos="428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81100" cy="46990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54200" cy="39370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9" t="-91" r="-1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улах, приведенных в табл. 4, следующие условные обо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– годовой пробег грузовых локомотивов деп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кр-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тр-3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тр-2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тр-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то-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нормы пробега локомотивов между капитальными ремонтами КР-1, текущими ремонтами ТР-1, ТР-2, ТР-3, техническими обслуживаниями ТО-3 по приказ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тр-3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тр-2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тр-1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то-3</w:t>
      </w:r>
      <w:r>
        <w:rPr>
          <w:sz w:val="28"/>
          <w:szCs w:val="28"/>
        </w:rPr>
        <w:t xml:space="preserve"> – нормы продолжительности текущих ремонтов и технического обслужи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продолжительность одной смены, ч, принимается 12 ча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число смен, принимается равной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 – коэффициент неравномерности поступления локомотивов на ТО-3, принимается равным 1,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ы сведены в табл. 4, на основании которых определяется тип и размеры депо. Для дальнейшего проектирования выбирается электровозное депо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ипа со следующими разме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астерские – 24Ч114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х текущего ремонта ТР-2 – 24Ч48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х текущего ремонта ТР-1 – 24Ч48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административно-бытовой корпус – 18Ч48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мест экипировки и технического обслуживания ТО-2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30300" cy="4699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7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число локомотивов, поступающих на экипировку и ТО-2 в сутки, принимается 4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эк</w:t>
      </w:r>
      <w:r>
        <w:rPr>
          <w:sz w:val="28"/>
          <w:szCs w:val="28"/>
        </w:rPr>
        <w:t xml:space="preserve"> – продолжительность экипировки и ТО-2 одного локомотива, мин, принимается равным 60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не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коэффициент неравномерности поступления локомотивов в экипировку, принимается равным 1,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пе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время технологических перерывов в работе устройств, мин, принимается равным 60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мкость склада песка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7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– суточный расход песка локомотивами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– период, на который должен содержаться запас песка, принимается равным 4 меся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очный расход песка для снабжения локомотивов в данном пункте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84300" cy="4191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7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α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эффициент, учитывающий резервный пробег локомотива, принимается равным 0,8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расход песка на 1000 поездо-км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ринимается равным 1,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эффициент, учитывающий, какая часть песка подается на локомотив в данном пункте, принимается равным 0,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склада песка шатрового типа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скл</w:t>
      </w:r>
      <w:r>
        <w:rPr>
          <w:sz w:val="28"/>
          <w:szCs w:val="28"/>
        </w:rPr>
        <w:t xml:space="preserve"> (м) определяется отдельно для сухого и сырого песк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977900" cy="4318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7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скл</w:t>
      </w:r>
      <w:r>
        <w:rPr>
          <w:sz w:val="28"/>
          <w:szCs w:val="28"/>
        </w:rPr>
        <w:t xml:space="preserve"> – емкость склада на 1 пог. м. его длин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принимается ширина склада 18 м и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скл</w:t>
      </w:r>
      <w:r>
        <w:rPr>
          <w:sz w:val="28"/>
          <w:szCs w:val="28"/>
        </w:rPr>
        <w:t>=62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остоянная величина для заданной ширины склада, м, принимается равной 12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емкости и размеры склада топлива рассчитывается эксплуатационный запас дизельного топлива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(т)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7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суточный расход топлива поездными локомотивами,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обеспеченность склада топлива в сутках, зависящая от дальности доставки, принимается равной 30 су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места</w:t>
      </w:r>
      <w:r>
        <w:rPr>
          <w:sz w:val="28"/>
          <w:szCs w:val="28"/>
        </w:rPr>
        <w:t xml:space="preserve"> (7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120900" cy="4191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7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7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4191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(7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м проекте сооружения и устройства вагонного хозяйства, а также других служб принимаются без расчетов по типовым проек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Расчет путепроводной развязки подходов к стан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проводные развязки устраняют пересечение маршрутов следования поездов в горловинах станции, повышают пропускную способность движения и устраняют задержки приема поездов с под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разность отметок головок рельсов верхнего и нижнего путей в месте сооружения путепровод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8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габаритное расстояние от головки рельса до низа конструкции пролетного строения путепровода, принимается равным 6,5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нструктивная высота пролетного строения, исчисляемая от низа пролетного строения до подошвы рельса верхнего пу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высота рельса верхнего пу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сть отметок головок рельсов в предварительных расчетах принимается 7,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курсовом проекте длина развязки определяется теоретически в зависимости от принимаемого угла пересечения </w:t>
      </w:r>
      <w:r>
        <w:rPr>
          <w:i/>
          <w:iCs/>
          <w:sz w:val="28"/>
          <w:szCs w:val="28"/>
        </w:rPr>
        <w:t>γ</w:t>
      </w:r>
      <w:r>
        <w:rPr>
          <w:sz w:val="28"/>
          <w:szCs w:val="28"/>
        </w:rPr>
        <w:t xml:space="preserve">, радиуса кривой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длины прямой вставк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между концами переходных кривых и принимаемых длин переходных кривых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пер</w:t>
      </w:r>
      <w:r>
        <w:rPr>
          <w:sz w:val="28"/>
          <w:szCs w:val="28"/>
        </w:rPr>
        <w:t>. полная вставка между концами кривых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принимается равным 75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– принимается равной 10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поворота β пути, идущего на путепровод, определяется из завис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65200" cy="2032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81200" cy="4318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032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8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– ширина междупутья, м, принимается равной 4,1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4191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8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3937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8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8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избежать совмещения переходной кривой в плане с вертикальной сопрягающей кривой в профиле, минимальная величина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должна быть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8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длина элемента профиля в месте сооружения путепровода, принимается равной 200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длина тангенса вертикальной сопрягающей кривой, м, котора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8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радиус вертикальной сопрягающей кривой, м, принимается равной 10000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Δ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алгебраическая разность сопрягаемых уклонов, 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(8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2159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8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2159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8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лина путепроводной развязки в плане от точки А отхода пути на путепровод до его середины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4191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8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проекции путепроводной развязки на горизонтальную ось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2159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.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17716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(8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587500" cy="2032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(8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(8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(8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816100" cy="3937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(8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2032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(8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568700" cy="3937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2032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76400" cy="2032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(8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298700" cy="2159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(8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968500" cy="2159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м </w:t>
      </w:r>
      <w:r>
        <w:rPr>
          <w:sz w:val="28"/>
          <w:szCs w:val="28"/>
        </w:rPr>
        <w:t>(8.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40200" cy="3937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(8.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24500" cy="2032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км</w:t>
      </w:r>
      <w:r>
        <w:rPr>
          <w:sz w:val="28"/>
          <w:szCs w:val="28"/>
        </w:rPr>
        <w:t xml:space="preserve"> (8.13)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9. Технико-экономическое сравнение и выбор схемы стан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станции выбирается путем сравнения вариантов по приведенным расходам. При этом расчет капитальных и эксплуатационных затрат выполняется лишь по приемо-отправочным паркам, так как затраты по сортировочному парку, зданиям и сооружениям будут практически одинаковы для всех сх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равнении вариантов учитываются капитальные затраты на укладку приемо-отправочных путей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, укладку стрелочных переводов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, электрическую централизацию стрелок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эц</w:t>
      </w:r>
      <w:r>
        <w:rPr>
          <w:sz w:val="28"/>
          <w:szCs w:val="28"/>
        </w:rPr>
        <w:t xml:space="preserve">, земляные работы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и дополнительные капитальные затраты </w:t>
      </w:r>
      <w:r>
        <w:rPr>
          <w:i/>
          <w:iCs/>
          <w:sz w:val="28"/>
          <w:szCs w:val="28"/>
        </w:rPr>
        <w:t>Δ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п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затраты определяют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(9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(9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(9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– число приемо-отправочных и ходовых путей для грузовых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нормативная полезная длина приемо-отправочных путей для грузовых поездов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α</w:t>
      </w:r>
      <w:r>
        <w:rPr>
          <w:sz w:val="28"/>
          <w:szCs w:val="28"/>
        </w:rPr>
        <w:t xml:space="preserve"> – измеритель, показывающий строительную длину путей, приходящуюся на 1 км потребной полезной длины, принимается равной для поперечного типа – 1,29, для полупродольного типа – 1,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β</w:t>
      </w:r>
      <w:r>
        <w:rPr>
          <w:sz w:val="28"/>
          <w:szCs w:val="28"/>
        </w:rPr>
        <w:t xml:space="preserve"> – измеритель, показывающий число стрелочных переводов, приходящихся на один приемо-отправочный путь, принимается равным для поперечного типа – 4,9, для полупродольного типа – 4,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стр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эц</w:t>
      </w:r>
      <w:r>
        <w:rPr>
          <w:sz w:val="28"/>
          <w:szCs w:val="28"/>
        </w:rPr>
        <w:t xml:space="preserve"> – капитальные затраты соответственно на укладку 1 км пути, на укладку одного стрелочного перевода, на включение стрелки в электрическую централизацию, принимаются равными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90 тыс. руб.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 = 5,5 тыс. руб.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эц</w:t>
      </w:r>
      <w:r>
        <w:rPr>
          <w:sz w:val="28"/>
          <w:szCs w:val="28"/>
        </w:rPr>
        <w:t xml:space="preserve"> = 14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затраты на земляные работы принимаются равными 60 тыс. руб., а дополнительные затраты – 20 тыс. руб. Все расчеты по определению капитальных затрат сведены в таблицу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 </w:t>
      </w:r>
      <w:r>
        <w:rPr/>
        <w:t>Ориентировочные затраты по варианта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405"/>
        <w:gridCol w:w="1008"/>
        <w:gridCol w:w="1324"/>
        <w:gridCol w:w="1435"/>
        <w:gridCol w:w="1229"/>
        <w:gridCol w:w="1340"/>
      </w:tblGrid>
      <w:tr>
        <w:trPr>
          <w:trHeight w:val="23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ы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еницы измерителя тыс. руб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оперечный тип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одольный тип</w:t>
            </w:r>
          </w:p>
        </w:tc>
      </w:tr>
      <w:tr>
        <w:trPr>
          <w:trHeight w:val="23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. затраты 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. затраты тыс. руб.</w:t>
            </w:r>
          </w:p>
        </w:tc>
      </w:tr>
      <w:tr>
        <w:trPr>
          <w:trHeight w:val="2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станционных путе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7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,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,5</w:t>
            </w:r>
          </w:p>
        </w:tc>
      </w:tr>
      <w:tr>
        <w:trPr>
          <w:trHeight w:val="2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стрелочных перевод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2</w:t>
            </w:r>
          </w:p>
        </w:tc>
      </w:tr>
      <w:tr>
        <w:trPr>
          <w:trHeight w:val="2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ЭЦ стрело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6</w:t>
            </w:r>
          </w:p>
        </w:tc>
      </w:tr>
      <w:tr>
        <w:trPr>
          <w:trHeight w:val="2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земляные рабо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кап. затра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,4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сплуатационные расходы при сравнении вариантов учитываются на текущее содержание путей </w:t>
      </w:r>
      <w:r>
        <w:rPr>
          <w:i/>
          <w:iCs/>
          <w:sz w:val="28"/>
          <w:szCs w:val="28"/>
        </w:rPr>
        <w:t>Э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, стрелочных переводов </w:t>
      </w:r>
      <w:r>
        <w:rPr>
          <w:i/>
          <w:iCs/>
          <w:sz w:val="28"/>
          <w:szCs w:val="28"/>
        </w:rPr>
        <w:t>Э</w:t>
      </w:r>
      <w:r>
        <w:rPr>
          <w:i/>
          <w:iCs/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, контактной сети </w:t>
      </w:r>
      <w:r>
        <w:rPr>
          <w:i/>
          <w:iCs/>
          <w:sz w:val="28"/>
          <w:szCs w:val="28"/>
        </w:rPr>
        <w:t>Э</w:t>
      </w:r>
      <w:r>
        <w:rPr>
          <w:i/>
          <w:iCs/>
          <w:sz w:val="28"/>
          <w:szCs w:val="28"/>
          <w:vertAlign w:val="subscript"/>
        </w:rPr>
        <w:t>кс</w:t>
      </w:r>
      <w:r>
        <w:rPr>
          <w:sz w:val="28"/>
          <w:szCs w:val="28"/>
        </w:rPr>
        <w:t xml:space="preserve">, на пробег сменных поездных локомотивов от транзитных поездов одного из направлений </w:t>
      </w:r>
      <w:r>
        <w:rPr>
          <w:i/>
          <w:iCs/>
          <w:sz w:val="28"/>
          <w:szCs w:val="28"/>
        </w:rPr>
        <w:t>Э</w:t>
      </w:r>
      <w:r>
        <w:rPr>
          <w:i/>
          <w:iCs/>
          <w:sz w:val="28"/>
          <w:szCs w:val="28"/>
          <w:vertAlign w:val="subscript"/>
        </w:rPr>
        <w:t>лок</w:t>
      </w:r>
      <w:r>
        <w:rPr>
          <w:sz w:val="28"/>
          <w:szCs w:val="28"/>
        </w:rPr>
        <w:t xml:space="preserve">, задержки поездов и локомотивов из-за пересечения маршрутов </w:t>
      </w:r>
      <w:r>
        <w:rPr>
          <w:i/>
          <w:iCs/>
          <w:sz w:val="28"/>
          <w:szCs w:val="28"/>
        </w:rPr>
        <w:t>Э</w:t>
      </w:r>
      <w:r>
        <w:rPr>
          <w:i/>
          <w:iCs/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, на содержание дополнительного штата вагонников при продольном и полупродольном типах станции </w:t>
      </w:r>
      <w:r>
        <w:rPr>
          <w:i/>
          <w:iCs/>
          <w:sz w:val="28"/>
          <w:szCs w:val="28"/>
        </w:rPr>
        <w:t>ΔЭ</w:t>
      </w:r>
      <w:r>
        <w:rPr>
          <w:i/>
          <w:iCs/>
          <w:sz w:val="28"/>
          <w:szCs w:val="28"/>
          <w:vertAlign w:val="subscript"/>
        </w:rPr>
        <w:t>ш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расходы определяют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(9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(9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209800" cy="2413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9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стр</w:t>
      </w:r>
      <w:r>
        <w:rPr>
          <w:i/>
          <w:iCs/>
          <w:sz w:val="28"/>
          <w:szCs w:val="28"/>
        </w:rPr>
        <w:t>, е</w:t>
      </w:r>
      <w:r>
        <w:rPr>
          <w:i/>
          <w:iCs/>
          <w:sz w:val="28"/>
          <w:szCs w:val="28"/>
          <w:vertAlign w:val="subscript"/>
        </w:rPr>
        <w:t>кс</w:t>
      </w:r>
      <w:r>
        <w:rPr>
          <w:sz w:val="28"/>
          <w:szCs w:val="28"/>
        </w:rPr>
        <w:t xml:space="preserve"> – годовые эксплуатационные расходы на текущее содержание соответственно 1 км пути, принимается равным 5,14 тыс. руб., одного стрелочного перевода, принимается равным 2,83 тыс. руб, 1 км контактной сети – 1,55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имость пробега сменных локомотивов </w:t>
      </w:r>
      <w:r>
        <w:rPr>
          <w:i/>
          <w:iCs/>
          <w:sz w:val="28"/>
          <w:szCs w:val="28"/>
        </w:rPr>
        <w:t>Э</w:t>
      </w:r>
      <w:r>
        <w:rPr>
          <w:i/>
          <w:iCs/>
          <w:sz w:val="28"/>
          <w:szCs w:val="28"/>
          <w:vertAlign w:val="subscript"/>
        </w:rPr>
        <w:t>лок</w:t>
      </w:r>
      <w:r>
        <w:rPr>
          <w:sz w:val="28"/>
          <w:szCs w:val="28"/>
        </w:rPr>
        <w:t xml:space="preserve"> рассчитывается для транзитных поездов нечетного направления, так как локомотивы четных поездов при всех схемах пробегают практически одинаковое расстояние. Следовательно, величина </w:t>
      </w:r>
      <w:r>
        <w:rPr>
          <w:i/>
          <w:iCs/>
          <w:sz w:val="28"/>
          <w:szCs w:val="28"/>
        </w:rPr>
        <w:t>Э</w:t>
      </w:r>
      <w:r>
        <w:rPr>
          <w:i/>
          <w:iCs/>
          <w:sz w:val="28"/>
          <w:szCs w:val="28"/>
          <w:vertAlign w:val="subscript"/>
        </w:rPr>
        <w:t>лок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9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лок</w:t>
      </w:r>
      <w:r>
        <w:rPr>
          <w:sz w:val="28"/>
          <w:szCs w:val="28"/>
        </w:rPr>
        <w:t xml:space="preserve"> – годовой пробег сменяемых локомотивов в пределах станции, локомотиво-км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лок</w:t>
      </w:r>
      <w:r>
        <w:rPr>
          <w:sz w:val="28"/>
          <w:szCs w:val="28"/>
        </w:rPr>
        <w:t xml:space="preserve"> – стоимость 1 км пробега локомотива, руб/км, принимается равным 0,00054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пробег локомотивов зависит от типа станции и определяется по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ля станции поперечного ти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2413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(9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станции полупродольного ти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48765" cy="2540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9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”</w:t>
      </w:r>
      <w:r>
        <w:rPr>
          <w:sz w:val="28"/>
          <w:szCs w:val="28"/>
        </w:rPr>
        <w:t xml:space="preserve"> – длина входной горловины, нечетного транзитного парка, км, принимается равной 0,2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олезная длина приемо-отправочных путей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’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’</w:t>
      </w:r>
      <w:r>
        <w:rPr>
          <w:i/>
          <w:iCs/>
          <w:sz w:val="28"/>
          <w:szCs w:val="28"/>
          <w:vertAlign w:val="subscript"/>
        </w:rPr>
        <w:t>ппр</w:t>
      </w:r>
      <w:r>
        <w:rPr>
          <w:sz w:val="28"/>
          <w:szCs w:val="28"/>
        </w:rPr>
        <w:t xml:space="preserve"> – длина центральной горловины станции соответственно продольного и полупродольного типа, принимается равной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’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0,6 км,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’</w:t>
      </w:r>
      <w:r>
        <w:rPr>
          <w:i/>
          <w:iCs/>
          <w:sz w:val="28"/>
          <w:szCs w:val="28"/>
          <w:vertAlign w:val="subscript"/>
        </w:rPr>
        <w:t>ппр</w:t>
      </w:r>
      <w:r>
        <w:rPr>
          <w:sz w:val="28"/>
          <w:szCs w:val="28"/>
        </w:rPr>
        <w:t xml:space="preserve"> – 0,8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нциях двух путных линий дополнительные годовые расходы, возникающие в связи с задержкой подвижного состава из-за пересечения в горловинах различных маршрутов, определяют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02665" cy="4318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9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з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годовые задержки подвижного состава по каждому из маршрутов, поездо-ч или локомотиво-ч в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  <w:lang w:val="en-US"/>
        </w:rPr>
        <w:t>ti</w:t>
      </w:r>
      <w:r>
        <w:rPr>
          <w:sz w:val="28"/>
          <w:szCs w:val="28"/>
        </w:rPr>
        <w:t xml:space="preserve"> – приведенные расходы на 1 ч задержки соответствующего вида подвижного состава, принимается равным для грузовых локомотивов 9,94 руб., для грузовых поездов 48,51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вероятных задержек нечетных транзитных грузовых поездов в обеих горловинах определяется в поездо-ч/год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959100" cy="2540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9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пас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соответственно четных пассажирских и нечетных грузовых транзитных поез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от</w:t>
      </w:r>
      <w:r>
        <w:rPr>
          <w:i/>
          <w:iCs/>
          <w:sz w:val="28"/>
          <w:szCs w:val="28"/>
          <w:vertAlign w:val="superscript"/>
        </w:rPr>
        <w:t>пас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пр</w:t>
      </w:r>
      <w:r>
        <w:rPr>
          <w:i/>
          <w:iCs/>
          <w:sz w:val="28"/>
          <w:szCs w:val="28"/>
          <w:vertAlign w:val="superscript"/>
        </w:rPr>
        <w:t>пас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от</w:t>
      </w:r>
      <w:r>
        <w:rPr>
          <w:i/>
          <w:iCs/>
          <w:sz w:val="28"/>
          <w:szCs w:val="28"/>
          <w:vertAlign w:val="superscript"/>
        </w:rPr>
        <w:t>гр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пр</w:t>
      </w:r>
      <w:r>
        <w:rPr>
          <w:i/>
          <w:iCs/>
          <w:sz w:val="28"/>
          <w:szCs w:val="28"/>
          <w:vertAlign w:val="superscript"/>
        </w:rPr>
        <w:t>гр</w:t>
      </w:r>
      <w:r>
        <w:rPr>
          <w:sz w:val="28"/>
          <w:szCs w:val="28"/>
        </w:rPr>
        <w:t xml:space="preserve"> – продолжительность занятия точки пересечения в маршрутах соответственно отправлением и прибытием пассажирского и грузового транзитного поезда, мин, принимается равным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от</w:t>
      </w:r>
      <w:r>
        <w:rPr>
          <w:i/>
          <w:iCs/>
          <w:sz w:val="28"/>
          <w:szCs w:val="28"/>
          <w:vertAlign w:val="superscript"/>
        </w:rPr>
        <w:t>гр</w:t>
      </w:r>
      <w:r>
        <w:rPr>
          <w:sz w:val="28"/>
          <w:szCs w:val="28"/>
        </w:rPr>
        <w:t xml:space="preserve">=4 мин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пр</w:t>
      </w:r>
      <w:r>
        <w:rPr>
          <w:i/>
          <w:iCs/>
          <w:sz w:val="28"/>
          <w:szCs w:val="28"/>
          <w:vertAlign w:val="superscript"/>
        </w:rPr>
        <w:t>гр</w:t>
      </w:r>
      <w:r>
        <w:rPr>
          <w:sz w:val="28"/>
          <w:szCs w:val="28"/>
        </w:rPr>
        <w:t xml:space="preserve">=5 мин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от</w:t>
      </w:r>
      <w:r>
        <w:rPr>
          <w:i/>
          <w:iCs/>
          <w:sz w:val="28"/>
          <w:szCs w:val="28"/>
          <w:vertAlign w:val="superscript"/>
        </w:rPr>
        <w:t>пас</w:t>
      </w:r>
      <w:r>
        <w:rPr>
          <w:sz w:val="28"/>
          <w:szCs w:val="28"/>
        </w:rPr>
        <w:t xml:space="preserve">=4 мин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пр</w:t>
      </w:r>
      <w:r>
        <w:rPr>
          <w:i/>
          <w:iCs/>
          <w:sz w:val="28"/>
          <w:szCs w:val="28"/>
          <w:vertAlign w:val="superscript"/>
        </w:rPr>
        <w:t>пас</w:t>
      </w:r>
      <w:r>
        <w:rPr>
          <w:sz w:val="28"/>
          <w:szCs w:val="28"/>
        </w:rPr>
        <w:t>= 7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ые задержки сменяемых поездных локомотивов нечетных транзитных поездов из-за пересечения с маршрутами прибытия и отправления пассажирских поездов в локомотиво-ч/год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полупродольного ти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165600" cy="2540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9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поперечного ти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438400" cy="2540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9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лок</w:t>
      </w:r>
      <w:r>
        <w:rPr>
          <w:sz w:val="28"/>
          <w:szCs w:val="28"/>
        </w:rPr>
        <w:t xml:space="preserve"> – продолжительность занятия элемента пересечения маршрутов передвижением поездного локомотива, мин, принимается равным для поперечного типа 3 мин, для полупродольного типа – 4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ы на содержание дополнительного штата </w:t>
      </w:r>
      <w:r>
        <w:rPr>
          <w:i/>
          <w:iCs/>
          <w:sz w:val="28"/>
          <w:szCs w:val="28"/>
        </w:rPr>
        <w:t>ΔЭ</w:t>
      </w:r>
      <w:r>
        <w:rPr>
          <w:i/>
          <w:iCs/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в курсовом проекте принимается для обоих вариантов 26 тыс. руб. Результаты расчетов эксплуатационных расходов по вариантам схем станций сведены в таблицу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помогательные расчеты для поперечногого типа станции для определения эксплуатационных расх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844800" cy="2413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км/год</w:t>
      </w:r>
      <w:r>
        <w:rPr>
          <w:sz w:val="28"/>
          <w:szCs w:val="28"/>
        </w:rPr>
        <w:t xml:space="preserve"> (9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тыс. руб. </w:t>
      </w:r>
      <w:r>
        <w:rPr>
          <w:sz w:val="28"/>
          <w:szCs w:val="28"/>
        </w:rPr>
        <w:t>(9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819400" cy="2413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поездо-ч/год</w:t>
      </w:r>
      <w:r>
        <w:rPr>
          <w:sz w:val="28"/>
          <w:szCs w:val="28"/>
        </w:rPr>
        <w:t xml:space="preserve"> (9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окомотиво-ч/год</w:t>
      </w:r>
      <w:r>
        <w:rPr>
          <w:sz w:val="28"/>
          <w:szCs w:val="28"/>
        </w:rPr>
        <w:t xml:space="preserve"> (9.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0" cy="2286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тыс. руб.</w:t>
      </w:r>
      <w:r>
        <w:rPr>
          <w:sz w:val="28"/>
          <w:szCs w:val="28"/>
        </w:rPr>
        <w:t xml:space="preserve"> (9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расчеты для полупродольного типа станции для определения эксплуатационных расх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км/год </w:t>
      </w:r>
      <w:r>
        <w:rPr>
          <w:sz w:val="28"/>
          <w:szCs w:val="28"/>
        </w:rPr>
        <w:t>(9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ыс. руб.</w:t>
      </w:r>
      <w:r>
        <w:rPr>
          <w:sz w:val="28"/>
          <w:szCs w:val="28"/>
        </w:rPr>
        <w:t xml:space="preserve"> (9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594100" cy="2413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локомотиво-ч/год</w:t>
      </w:r>
      <w:r>
        <w:rPr>
          <w:sz w:val="28"/>
          <w:szCs w:val="28"/>
        </w:rPr>
        <w:t xml:space="preserve"> (9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9100" cy="2286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тыс. руб.</w:t>
      </w:r>
      <w:r>
        <w:rPr>
          <w:sz w:val="28"/>
          <w:szCs w:val="28"/>
        </w:rPr>
        <w:t xml:space="preserve"> (9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 </w:t>
      </w:r>
      <w:r>
        <w:rPr/>
        <w:t>Ориентировочные эксплуатационные расходы по варианта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610"/>
        <w:gridCol w:w="1197"/>
        <w:gridCol w:w="1197"/>
        <w:gridCol w:w="1197"/>
        <w:gridCol w:w="1109"/>
        <w:gridCol w:w="1223"/>
      </w:tblGrid>
      <w:tr>
        <w:trPr>
          <w:trHeight w:val="23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ы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еницы измерителя тыс. руб.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оперечный тип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одольный тип</w:t>
            </w:r>
          </w:p>
        </w:tc>
      </w:tr>
      <w:tr>
        <w:trPr>
          <w:trHeight w:val="23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 расходы тыс. руб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-в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 расходы тыс. руб.</w:t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содержание: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о-отправочных путей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лочных переводов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актной се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7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3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3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4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252</w:t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пробегу поездных локомотив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.-к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ероятные задержки: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зовых поездов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ездных локомотив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о-ч/г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.-ч/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5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9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,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полнительного штата ПТ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8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44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годовые расходы по каждому из сравниваемых вариантов схемы станций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9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апитальные затраты по рассматриваемому вариан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Э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годовые эксплуатационные расходы по этому же вариан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– нормативный коэффициент эффективности, принимается равным 1,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2413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тыс. руб.</w:t>
      </w:r>
      <w:r>
        <w:rPr>
          <w:sz w:val="28"/>
          <w:szCs w:val="28"/>
        </w:rPr>
        <w:t xml:space="preserve"> (9.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ыс. руб.</w:t>
      </w:r>
      <w:r>
        <w:rPr>
          <w:sz w:val="28"/>
          <w:szCs w:val="28"/>
        </w:rPr>
        <w:t xml:space="preserve"> (9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гласно произведенным расчетам приведенные годовые затраты на поперечный тип станции составит 4624,162 тыс. руб., а для полупродольного типа станции – 4019,407 тыс. руб. Так как приведенные годовые затраты полупродольного типа станции меньше, значит данный тип станции экономически выгодный и принимается для дальнейшего проек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10. Организация работы стан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участковых станций определяется планом формирования поездов. На всех участковых станциях формируются и расформировываются сборные поезда, передаточные, вывозные, участковые и при большой местной работе маршрутные поез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ковая станция «Д» осуществляет прием – отправление на три направления. В приемо-отправочный парк ПО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нимаются транзитные поезда с направлений А и угловые транзитные поезда с направления В следующих на Б, а также поезда поступающие в расформирование с направлений А, Б и В. Из ПО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существляется отправление сборных и участковых поездов на Б и В. Приемо-отправочный парк ПО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ботает с транзитными поездами с В на А и с Б на А, а также осуществляет отправление грузовых поездов на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танции организуется на основе графика движения и плана формирования поездов, технологического процесса и техническо- распорядительного акта станции, так чтобы обеспечить эффективное использование технических средств и ускорить оборот вагон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проекте были описаны основные положения задания и определена роль проектируемой станции. Был произведен анализ работы проектируемой станции который показал, что общее количество грузовых поездов, проходящих через станцию «Д» за сутки составляет 216 поездов, а пассажирских – 38 поездов. По заданным параметрам подвижного состава была определена полезная длина самого короткого приемо-отправочного пути которая составит 1250 м. Затем по длине станционной площадки было определено два типа станции, которые возможно запроектировать на заданной станционной площадке, поперечный и полупродо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путей для приема, отправления пассажирских поездов рассчитывалось с учетом обеспечения одновременного приема поездов со всех примыкающих к станции подходов и составит 5 путей. Число приемо-отправочных путей для грузового движения определялось по интервалу прибытия для каждого парка. В ПО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еобходимо запроектировать 6 приемо-отправочных путей, а в ПО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8 путей. Число сортировочных путей на проектируемой участковой станции определялось в зависимости от количества назначений по плану формирования и количества перерабатываемых вагонов, исходя из этого в сортировочном парке необходимо запроектировать 11 сортировочных путей. Для выполнения маневров проектируется два вытяжных пути в четной и центральной горловинах проектируемой станции, соответственно длиной 1250 м и 62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выполнения погрузочно-разгрузочных работ проектируются устройства со следующими размер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ытый склад: длина 108 м, ширина 24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ейнерная площадка: длина 174 м, ширина 16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алочная площадка: длина 68 м, ширина 2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оектируемой станции размещается основное электровозное депо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ипа, склады песка, а также экипировочные у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ранения пересечений маршрутов следования поездов в нечетной горловине проектируемой станции в курсовом проекте были рассчитаны параметры для проектирования путепроводной развя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окончательного выбора типа станции для проектирования было проведено технико-экономическое сравнение вариантов по приведенным годовым затратам. П</w:t>
      </w:r>
      <w:r>
        <w:rPr>
          <w:sz w:val="28"/>
          <w:szCs w:val="28"/>
          <w:lang w:val="en-US"/>
        </w:rPr>
        <w:t>jkeghjljkmysq</w:t>
      </w:r>
      <w:r>
        <w:rPr>
          <w:sz w:val="28"/>
          <w:szCs w:val="28"/>
        </w:rPr>
        <w:t xml:space="preserve"> тип станции в результате ориентировочных расчетов имеет наименьшие приведенные годовые затраты, которые составляют 4019,407 тыс. руб., и является экономически выгодным. Поэтому для проектирования был выбран полупродольный тип узловой участковой стан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авченко И.Е., Земблинов С.В., Строковский И.И. «Железнодорожные станции и узлы». М.: Транспорт 198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ектирование участковой станции: Учебное пособие. Хабаровск: ДВГУПС, 2000 г. Ю.И. Катель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Железнодорожные станции (задачи, примеры, расчеты) Н.В. Правдин. М.: Транспорт, 1984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4870" cy="11811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87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 Схема узловой участковой станции продольного ти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5015" cy="107061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3 Схема узловой участковой станции полупродольного типа</w:t>
      </w:r>
    </w:p>
    <w:sectPr>
      <w:footerReference w:type="default" r:id="rId141"/>
      <w:footerReference w:type="first" r:id="rId14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19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png"/><Relationship Id="rId140" Type="http://schemas.openxmlformats.org/officeDocument/2006/relationships/image" Target="media/image138.png"/><Relationship Id="rId141" Type="http://schemas.openxmlformats.org/officeDocument/2006/relationships/footer" Target="footer1.xml"/><Relationship Id="rId142" Type="http://schemas.openxmlformats.org/officeDocument/2006/relationships/footer" Target="footer2.xm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48:00Z</dcterms:created>
  <dc:creator>Пользователь</dc:creator>
  <dc:description/>
  <cp:keywords/>
  <dc:language>en-US</dc:language>
  <cp:lastModifiedBy>SYSTEM</cp:lastModifiedBy>
  <cp:lastPrinted>2006-04-30T18:12:00Z</cp:lastPrinted>
  <dcterms:modified xsi:type="dcterms:W3CDTF">2011-09-20T02:48:00Z</dcterms:modified>
  <cp:revision>2</cp:revision>
  <dc:subject/>
  <dc:title>Введение </dc:title>
</cp:coreProperties>
</file>