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й транспорт России представляет собой наиболее гибкий и массовый вид транспорта. У него ряд важных отличий от других транспортных отраслей. Начнем с того, что основная часть автомобильного парка страны эксплуатируется в нетранспортных организациях. При этом сеть автомобильных дорог наряду с парком коммерческих автомобилей используется также автомобилями, находящимися в личном пользовании граждан. Стало быть, проблемы развития автомобильного транспорта носят комплекс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дневно автотранспортом перевозится около 17 млн. тонн груз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втомобильном транспорте сконцентрировано свыше 97% от всех лицензируемых субъектов транспортной деятельности. В сфере коммерческих и некоммерческих автомобильных перевозок сейчас занято порядка полумиллиона хозяйствующих субъектов. Их деятельность проходит в условиях достаточно высокой внутриотраслевой и межвидовой конкур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втотранспортных подразделениях предприятий всех отраслей экономики работает более 4 млн. человек. Причем на автотранспортную отрасль приходится более 50% от числа работающих в транспортном комплексе, без учета железнодорожного транспор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оживления реального сектора экономики в 2001 г. автомобильный транспорт освоил более 90% всего прироста объемов внутренних перевозок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рос на грузовые перевозки во многом определяется двумя факторами: динамикой и структурой изменения объемов производства в стране, а также платежеспособностью предприятий и организаций всех отраслей экономики. Грузовые перевозки – это один из наиболее «рыночных» секторов экономики. Российский опыт подтверждает известную закономерность, согласно которой рост рыночной экономики сопровождается, а в определенной мере и обуславливается опережающим развитием автотранспорта. И понятно почему. Грузопотоки, генерируемые развивающимися рынками товаров и услуг, в первую очередь осваиваются наиболее отзывчивым быстрым и гибким видом транспорта: автомобильным. В отличие от других видов транспорта автотранспорт во всех возрастающих объемах перевозит международные грузы. Это обусловлено его высокой маневренностью, большой скоростью, обеспечением перевозок от двери отправителя до двери получателя в прямых бесперегрузочных сообщениях. Автомобильный транспорт стал незаменимым средством и при смешанных перевозках. В 2001 году общий объем международных автомобильных перевозок, выполненных отечественными и зарубежными автоперевозчиками, составил 19.2 млн. тонн. То есть на 7.3 больше аналогичного показателя предыдуще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Технологический расчет АТ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1.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Корректирование нормативов ресурсного пробега и периодичности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ректированный нормативный ресурсный пробе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корректированный нормативный ресурсный пробег, тыс. км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ы, соответственно учитывающие категорию условий эксплуатации, модификацию грузового подвижного состава, организацию его работы и климатический рай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км </w:t>
      </w:r>
      <w:r>
        <w:rPr>
          <w:color w:val="000000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73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ректированная нормативная периодичность ТО-1 (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ТО-2 (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рмативная периодичность ТО-1 или ТО-2,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м. </w:t>
      </w:r>
      <w:r>
        <w:rPr>
          <w:color w:val="000000"/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32"/>
        </w:rPr>
        <w:t>1.3 Расчет коэффициента технической гото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технической готов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622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технической готов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дельная норма простоя в ТО и ТР подвижного состава на 1000 км. пробе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, учитывающий число технологически совместимого подвижного соста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730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514600" cy="634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76500" cy="634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4 Расчет годовых пробегов подвижного состава и производственной программы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робег единицы подвижного сост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робег группы подвижного сост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одовое число обслуживаний, выполняемых ежедневно при возврате подвижного состава с линии и выпуске его на линию (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и выполняемых перед ТО и ТР (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ТО-1 (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ТО-2 (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1555" cy="427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1555" cy="4273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0915" cy="4273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1,6 –коэффициент, учитывающий выпол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при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ая производственная программа по видам обслужи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одовое число рабочих дней данной зоны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5 Корректирование нормативных трудоёмкостей ЕО, ТО и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ректированные нормативные трудоёмкости в чел-ч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ТО-2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одвижного состава данного АТП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ая скорректированная нормативная трудоёмкость ТР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ел-ч/1000 км пробе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6 Расчёт годовых объёмов ЕО, ТО,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бъём работ в чел-ч по ЕО, ТО, Т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-ч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л-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-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7 Расчёт численности производственных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хнологически необходимое (явочное) число рабочих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штатное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годовой объём работ по зоне ЕО, ТО, ТР или участку, чел-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одовой фонд технологически необходимого рабочего времени при односменной работе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одовой фонд времени штатного рабочего, 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701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ю решение: совместить работы ТО-1 и ТО-2; работы Д-1 и Д-2 при ТР с работами Д-1 и Д-2 при ТО-1 и ТО-2; крепежные, регулировочные, смазочные и др. при ТО-1 и ТО-2 с регулировочными и разборочно-сборочными работами при ТР; а также объединить электротехнические и аккумуляторные работы; совместить кузнечно-рессорные, медницкие, сварочные, жестяницкие, арматур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8 Расчёт количества механизированных постов ЕО</w:t>
      </w:r>
      <w:r>
        <w:rPr>
          <w:b/>
          <w:color w:val="000000"/>
          <w:sz w:val="28"/>
          <w:szCs w:val="32"/>
          <w:vertAlign w:val="subscript"/>
        </w:rPr>
        <w:t>С</w:t>
      </w:r>
      <w:r>
        <w:rPr>
          <w:b/>
          <w:color w:val="000000"/>
          <w:sz w:val="28"/>
          <w:szCs w:val="32"/>
        </w:rPr>
        <w:t xml:space="preserve"> для туалетной мойки и сушки подвижного сост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67485" cy="4800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EOc</w:t>
      </w:r>
      <w:r>
        <w:rPr>
          <w:color w:val="000000"/>
          <w:sz w:val="28"/>
          <w:szCs w:val="28"/>
        </w:rPr>
        <w:t xml:space="preserve"> - суточная производственная программа ЕО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7 - коэффициент пикового возврата подвижного состава с лин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ВОЗ</w:t>
      </w:r>
      <w:r>
        <w:rPr>
          <w:color w:val="000000"/>
          <w:sz w:val="28"/>
          <w:szCs w:val="28"/>
        </w:rPr>
        <w:t xml:space="preserve"> - время пикового возврата подвижного состава в течение суток, ч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- производительность моечной установки, авт.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034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161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7365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9 Расчет количества постов ЕО, ТО и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тов ЕОс по видам работ, кроме моечны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От, Д-1, Д-2, ТО-1, ТО-2 и Т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558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- годовой объем работ соответствующего вида техническог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я, чел∙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- коэффициент неравномерности загрузки пос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η</w:t>
      </w:r>
      <w:r>
        <w:rPr>
          <w:i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- коэффициент использования рабочего времени пос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>РГ</w:t>
      </w:r>
      <w:r>
        <w:rPr>
          <w:color w:val="000000"/>
          <w:sz w:val="28"/>
          <w:szCs w:val="28"/>
        </w:rPr>
        <w:t xml:space="preserve"> - число дней работы в году пос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- продолжительность смены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число сме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- среднее число рабочих, одновременно работающих на пос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ета постов ЕО, ТО и ТР по видам работ привожу по форме таблицы 2.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очные работы ЕО</w:t>
      </w:r>
      <w:r>
        <w:rPr>
          <w:color w:val="000000"/>
          <w:sz w:val="28"/>
          <w:szCs w:val="28"/>
          <w:vertAlign w:val="subscript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аправочные работы ЕО</w:t>
      </w:r>
      <w:r>
        <w:rPr>
          <w:color w:val="000000"/>
          <w:sz w:val="28"/>
          <w:szCs w:val="28"/>
          <w:vertAlign w:val="subscript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диагностические ЕО</w:t>
      </w:r>
      <w:r>
        <w:rPr>
          <w:color w:val="000000"/>
          <w:sz w:val="28"/>
          <w:szCs w:val="28"/>
          <w:vertAlign w:val="subscript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ные работы ЕО</w:t>
      </w:r>
      <w:r>
        <w:rPr>
          <w:color w:val="000000"/>
          <w:sz w:val="28"/>
          <w:szCs w:val="28"/>
          <w:vertAlign w:val="subscript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очные работы ЕО</w:t>
      </w:r>
      <w:r>
        <w:rPr>
          <w:color w:val="000000"/>
          <w:sz w:val="28"/>
          <w:szCs w:val="28"/>
          <w:vertAlign w:val="subscript"/>
        </w:rPr>
        <w:t>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чные работы ЕО</w:t>
      </w:r>
      <w:r>
        <w:rPr>
          <w:color w:val="000000"/>
          <w:sz w:val="28"/>
          <w:szCs w:val="28"/>
          <w:vertAlign w:val="subscript"/>
        </w:rPr>
        <w:t>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Д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Д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очные и разборочно-сборочные работы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рочно-жестяницкие работы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асочные работы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0 Расчет площадей зон ЕО, ТО и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573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drawing>
          <wp:inline distT="0" distB="0" distL="0" distR="0">
            <wp:extent cx="14478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– площадь подвижного состава по габаритным размерам в план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число пос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плотности расстановки по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716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589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5240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5487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62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1 Расчет площадей скла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70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списочное число технологически совместимого подвижного соста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удельная площадь данного склада на 10 единиц подвижного соста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ы, соответственно учитывающие среднесуточный пробег единицы подвижного состава, число технологически совместимого подвижного состава, его тип, высоту складирования и КУЭ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роектируемое АТП рассчитано на 42 автомобиля КамАЗ-5410 с полуприцепами ОДАЗ-9370 и 57 автомобилей КамАЗ-5511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технологического расчета были определены следующие показатели:</w:t>
      </w:r>
    </w:p>
    <w:p>
      <w:pPr>
        <w:pStyle w:val="Normal"/>
        <w:numPr>
          <w:ilvl w:val="0"/>
          <w:numId w:val="1"/>
        </w:numPr>
        <w:suppressAutoHyphens w:val="true"/>
        <w:kinsoku w:val="false"/>
        <w:overflowPunct w:val="false"/>
        <w:autoSpaceDE w:val="false"/>
        <w:snapToGrid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чих;</w:t>
      </w:r>
    </w:p>
    <w:p>
      <w:pPr>
        <w:pStyle w:val="Normal"/>
        <w:numPr>
          <w:ilvl w:val="0"/>
          <w:numId w:val="1"/>
        </w:numPr>
        <w:suppressAutoHyphens w:val="true"/>
        <w:kinsoku w:val="false"/>
        <w:overflowPunct w:val="false"/>
        <w:autoSpaceDE w:val="false"/>
        <w:snapToGrid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тов;</w:t>
      </w:r>
    </w:p>
    <w:p>
      <w:pPr>
        <w:pStyle w:val="Normal"/>
        <w:numPr>
          <w:ilvl w:val="0"/>
          <w:numId w:val="1"/>
        </w:numPr>
        <w:suppressAutoHyphens w:val="true"/>
        <w:kinsoku w:val="false"/>
        <w:overflowPunct w:val="false"/>
        <w:autoSpaceDE w:val="false"/>
        <w:snapToGrid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лощадей помещений, которые в конечном итоге стали критерием для разработки планировочного решения производственного корпуса АТП, и организации технологического процесса ТО и ТР подвижного состава.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ь производственного корпуса АТП составила 5515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рпус включает в себя: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napToGrid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оны ЕО, ТО и ТР –4361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napToGrid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енные участки – 21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napToGrid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клады – 280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napToGrid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помогательные помещения – 204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napToGrid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хнические помещения – 223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kinsoku w:val="false"/>
        <w:overflowPunct w:val="false"/>
        <w:autoSpaceDE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: на основании произведённых расчётов можно придти к следующему выводу, что количество постов, численность работающих на АТП обеспечит бесперебойную, качественную работу по ТО и ремонту ПС как за смену, так и за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оложение о ТО и ТР подвижного состава автомобильного транспорта” М., Транспорт 198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маренко Г.В. и др. “Техническая эксплуатация автомобилей”. М., Транспорт 198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ьский Г.М. “Технологическое проектирование автотранспортных предприятий и станций ТО”. Учебник для ВУЗов, М., Транспорт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знецов Е.С. “Техническая эксплуатация автомобилей”. Учебник для ВУЗов 3-е издание. М., Транспорт 199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7"/>
        </w:tabs>
        <w:ind w:left="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i/>
      <w:sz w:val="28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/>
      <w:sz w:val="28"/>
      <w:szCs w:val="28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Wingdings" w:hAnsi="Wingdings" w:cs="Wingdings"/>
      <w:b/>
      <w:i/>
      <w:sz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i/>
      <w:sz w:val="28"/>
      <w:szCs w:val="28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/>
      <w:sz w:val="28"/>
      <w:szCs w:val="28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/>
      <w:sz w:val="28"/>
      <w:szCs w:val="28"/>
    </w:rPr>
  </w:style>
  <w:style w:type="character" w:styleId="WW8Num10z1">
    <w:name w:val="WW8Num10z1"/>
    <w:qFormat/>
    <w:rPr>
      <w:rFonts w:ascii="Wingdings" w:hAnsi="Wingdings" w:cs="Wingdings"/>
      <w:b/>
      <w:i/>
      <w:sz w:val="36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i/>
      <w:sz w:val="28"/>
      <w:szCs w:val="28"/>
    </w:rPr>
  </w:style>
  <w:style w:type="character" w:styleId="WW8Num15z1">
    <w:name w:val="WW8Num15z1"/>
    <w:qFormat/>
    <w:rPr>
      <w:rFonts w:ascii="Wingdings" w:hAnsi="Wingdings" w:cs="Wingdings"/>
      <w:b/>
      <w:i/>
      <w:sz w:val="28"/>
    </w:rPr>
  </w:style>
  <w:style w:type="character" w:styleId="WW8Num15z2">
    <w:name w:val="WW8Num15z2"/>
    <w:qFormat/>
    <w:rPr>
      <w:rFonts w:cs="Times New Roman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/>
      <w:sz w:val="28"/>
      <w:szCs w:val="28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1" w:right="-13" w:hanging="0"/>
      <w:jc w:val="center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 w:before="200" w:after="0"/>
      <w:ind w:left="360" w:right="200" w:hanging="0"/>
      <w:jc w:val="center"/>
    </w:pPr>
    <w:rPr>
      <w:rFonts w:ascii="Arial" w:hAnsi="Arial" w:eastAsia="Times New Roman;Times New Roman" w:cs="Arial"/>
      <w:b/>
      <w:bCs/>
      <w:i/>
      <w:i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44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44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3.wmf"/><Relationship Id="rId178" Type="http://schemas.openxmlformats.org/officeDocument/2006/relationships/image" Target="media/image173.wmf"/><Relationship Id="rId179" Type="http://schemas.openxmlformats.org/officeDocument/2006/relationships/image" Target="media/image173.wmf"/><Relationship Id="rId180" Type="http://schemas.openxmlformats.org/officeDocument/2006/relationships/image" Target="media/image173.wmf"/><Relationship Id="rId181" Type="http://schemas.openxmlformats.org/officeDocument/2006/relationships/image" Target="media/image173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4:00Z</dcterms:created>
  <dc:creator>Венедиктов А.В.</dc:creator>
  <dc:description/>
  <cp:keywords/>
  <dc:language>en-US</dc:language>
  <cp:lastModifiedBy>SYSTEM</cp:lastModifiedBy>
  <cp:lastPrinted>2009-01-12T21:41:00Z</cp:lastPrinted>
  <dcterms:modified xsi:type="dcterms:W3CDTF">2011-09-20T02:44:00Z</dcterms:modified>
  <cp:revision>2</cp:revision>
  <dc:subject/>
  <dc:title>1</dc:title>
</cp:coreProperties>
</file>