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Федеральное агентств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мская государственная инженерно-экономическая академ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Эксплуатация автомобильного транспорт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о дисциплине: «Основы логистики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«Принципы построения транспортных тарифов в условиях рыночной экономики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: студент гр.4428-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саншин И.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л: доцент Барыкин А.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Набережные Челны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06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Глава 1. ЭКОНОМИЧЕСКИЕ МЕТОДЫ УПРАВЛЕНИЯ В ЛОГИСТИКЕ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1.1. Экономическая сущность транспортных тарифов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1.2. Правила формирования транспортных тарифов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2. СКВОЗНОЙ ТАРИФ КАК ИНСТРУМЕНТ КОНКУРЕНТОСПОСОБНОСТИ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1. Понятие сквозного тарифа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2.2. Эффективность использования сквозного тарифа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3. ГОСУДАРСТВЕННОЕ РЕГУЛИРОВАНИЕ ТАРИФОВ НА ТРАНСПОРТЕ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1. Специфика регулирования при определении тарифов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2. Тарифы на перевозки грузов и услуги инфраструктуры, выполняемые российскими железными дорогами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азвития рыночной экономики и высокой степенью изменчивости окружающей среды, в которой главной целью стало получение максимальной прибыли при минимуме затрат, не могло не затронуть сферу транспортных услуг и ее тарифную полит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современного периода развития обществен</w:t>
        <w:softHyphen/>
        <w:t>ного производства оказывает сильное влияние на все отрас</w:t>
        <w:softHyphen/>
        <w:t>ли, в том числе и на транспорт и требует поиска новых решений, методов повышения эффективности его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ая тарификация работ и услуг, выполняемых транспортом, — задача достаточно сложная и заслуживает комплексного рассмотрения. Наряду с этим проблему о том, какими должны быть тарифы на перевозку грузов, необхо</w:t>
        <w:softHyphen/>
        <w:t>димо рассматривать как часть системы тарифов на услуги разных видов транспорта, как самостоятельную сферу цено</w:t>
        <w:softHyphen/>
        <w:t>образования, которая формируется под воздействием ряда факторов и в первую очередь издержек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ин из существен</w:t>
        <w:softHyphen/>
        <w:t>ных факторов, влияющих на выбор перевозчика, является сто</w:t>
        <w:softHyphen/>
        <w:t xml:space="preserve">имость перевозки. Борьба за клиентов, неизбежная </w:t>
      </w:r>
      <w:r>
        <w:rPr>
          <w:i/>
          <w:sz w:val="28"/>
          <w:szCs w:val="28"/>
        </w:rPr>
        <w:t>в условиях конкуренции</w:t>
      </w:r>
      <w:r>
        <w:rPr>
          <w:sz w:val="28"/>
          <w:szCs w:val="28"/>
        </w:rPr>
        <w:t>, также может вносить коррективы в транспорт</w:t>
        <w:softHyphen/>
        <w:t>ные тарифы. Например, железные дороги Российской Федера</w:t>
        <w:softHyphen/>
        <w:t>ции испытывают сегодня серьезную конкуренцию автомобиль</w:t>
        <w:softHyphen/>
        <w:t>ного транспорта в области перевозок небольших партий грузов так называемых мелких и малотоннажных отправок. Это оказы</w:t>
        <w:softHyphen/>
        <w:t>вает сдерживающее влияние нарост соответствующих железно</w:t>
        <w:softHyphen/>
        <w:t>дорожных тариф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 как систему можно представить в различных видах и формах постро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формирования современного рынка транс</w:t>
        <w:softHyphen/>
        <w:t>портных услуг роль транспортных тарифов повышается. В связи с этим актуальна информация, связанная с происходящи</w:t>
        <w:softHyphen/>
        <w:t>ми изменениями в уровне транспортных тарифов, в коли</w:t>
        <w:softHyphen/>
        <w:t>чественных и качественных характеристиках тарифных сис</w:t>
        <w:softHyphen/>
        <w:t>т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курсовой работы является изучение особенностей принципа построения тарифов на транспорт в условиях рыночной эконо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цессе изучения ставятся следующие </w:t>
      </w: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нять сущность тарифной системы и способы ее формир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влияние транспортного тарифа на конкурентоспособность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смотреть как осуществляется государственное регулирование тарифов на транспорт; </w:t>
      </w:r>
      <w:r>
        <w:br w:type="page"/>
      </w:r>
    </w:p>
    <w:p>
      <w:pPr>
        <w:pStyle w:val="Normal"/>
        <w:spacing w:lineRule="auto" w:line="360"/>
        <w:ind w:left="2268" w:hanging="155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ЭКОНОМИЧЕСКИЕ МЕТОДЫ УПРАВЛЕНИЯ В ЛОГИСТИК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ind w:left="1418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 Экономическая сущность и формирование транспортных тариф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за услуги, оказываемые транспортными организа</w:t>
        <w:softHyphen/>
        <w:t>циями, осуществляются с помощью транспортных тарифов. Та</w:t>
        <w:softHyphen/>
        <w:t>рифы включают в себ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ы, взыскиваемые за перевозку грузов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ы за дополнительные операции, связанные с перевоз</w:t>
        <w:softHyphen/>
        <w:t>кой грузов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исчисления плат и сб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экономическая категория транспортные тарифы явля</w:t>
        <w:softHyphen/>
        <w:t>ются формой цены на продукцию транспорта. Их построение должно обеспечивать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му предприятию — возмещение эксплуатаци</w:t>
        <w:softHyphen/>
        <w:t>онных расходов и возможность получения прибыл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ю транспортных услуг — возможность покрытия транспортных рас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из существен</w:t>
        <w:softHyphen/>
        <w:t xml:space="preserve">ных </w:t>
      </w:r>
      <w:r>
        <w:rPr>
          <w:i/>
          <w:sz w:val="28"/>
          <w:szCs w:val="28"/>
        </w:rPr>
        <w:t>факторов</w:t>
      </w:r>
      <w:r>
        <w:rPr>
          <w:sz w:val="28"/>
          <w:szCs w:val="28"/>
        </w:rPr>
        <w:t xml:space="preserve">, влияющих на выбор перевозчика, является </w:t>
      </w:r>
      <w:r>
        <w:rPr>
          <w:i/>
          <w:sz w:val="28"/>
          <w:szCs w:val="28"/>
        </w:rPr>
        <w:t>сто</w:t>
        <w:softHyphen/>
        <w:t>имость перевозки</w:t>
      </w:r>
      <w:r>
        <w:rPr>
          <w:sz w:val="28"/>
          <w:szCs w:val="28"/>
        </w:rPr>
        <w:t>. Борьба за клиентов, неизбежная в условиях конкуренции, также может вносить коррективы в транспорт</w:t>
        <w:softHyphen/>
        <w:t>ные тарифы. Например, железные дороги Российской Федера</w:t>
        <w:softHyphen/>
        <w:t>ции испытывают сегодня серьезную конкуренцию автомобиль</w:t>
        <w:softHyphen/>
        <w:t>ного транспорта в области перевозок небольших партий грузов так называемых мелких и малотоннажных отправок. Это оказы</w:t>
        <w:softHyphen/>
        <w:t>вает сдерживающее влияние нарост соответствующих железно</w:t>
        <w:softHyphen/>
        <w:t>дорожных тарифов. [2, с. 345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Умелым регулированием уровня тарифных ставок</w:t>
      </w:r>
      <w:r>
        <w:rPr>
          <w:sz w:val="28"/>
          <w:szCs w:val="28"/>
        </w:rPr>
        <w:t xml:space="preserve"> различных сборов можно стимулировать также спрос па дополни</w:t>
        <w:softHyphen/>
        <w:t>тельные услуги, связанные с перевозкой грузов. Например, от</w:t>
        <w:softHyphen/>
        <w:t>носительное снижение в феврале 1994 г. уровня ставок сбора за охрану и сопровождение грузов подразделениями военизирован</w:t>
        <w:softHyphen/>
        <w:t>ной охраны министерства путей сообщения позволило увеличить спрос на эту услугу и повысить сохранность перевозимых гру</w:t>
        <w:softHyphen/>
        <w:t>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ы тарифов на различных видах транспорта имеют свои особенности. Остановимся на их краткой характеристи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а железнодорожном транспорте</w:t>
      </w:r>
      <w:r>
        <w:rPr>
          <w:sz w:val="28"/>
          <w:szCs w:val="28"/>
        </w:rPr>
        <w:t xml:space="preserve"> для определения стои</w:t>
        <w:softHyphen/>
        <w:t xml:space="preserve">мости перевозки грузов используют </w:t>
      </w:r>
      <w:r>
        <w:rPr>
          <w:i/>
          <w:sz w:val="28"/>
          <w:szCs w:val="28"/>
        </w:rPr>
        <w:t>общие, исключительные, льготные и местные тариф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щие тарифы</w:t>
      </w:r>
      <w:r>
        <w:rPr>
          <w:sz w:val="28"/>
          <w:szCs w:val="28"/>
        </w:rPr>
        <w:t xml:space="preserve"> — это основной вид тарифов. С их помо</w:t>
        <w:softHyphen/>
        <w:t>щью определяется стоимость перевозки основной массы гру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Исключительными тарифами</w:t>
      </w:r>
      <w:r>
        <w:rPr>
          <w:sz w:val="28"/>
          <w:szCs w:val="28"/>
        </w:rPr>
        <w:t xml:space="preserve"> называются тарифы, которые устанавливаются с отклонением от общих тарифов в ви</w:t>
        <w:softHyphen/>
        <w:t>де специальных надбавок или скидок. Эти тарифы могут быть повышенными или пониженными. Они распространяются, как правило, лишь на конкретные грузы. Исключительные тарифы позволяют влиять на размещение промышленности, так как с их помощью можно регулировать стоимость перевозки отдель</w:t>
        <w:softHyphen/>
        <w:t>ных видов сырья, например, каменного угля, кварцитов, руды и т.п. Повышая или понижая с помощью исключительных тари</w:t>
        <w:softHyphen/>
        <w:t>фов стоимость перевозок в различные периоды года, добиваются снижения уровня неравномерности перевозок на железных доро</w:t>
        <w:softHyphen/>
        <w:t>гах. Этой же цели служат исключительные пониженные тари</w:t>
        <w:softHyphen/>
        <w:t>фы на перевозку грузов в устойчивых направлениях движения порожних вагонов и контейнеров. [2, с. 346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Льготные тарифы</w:t>
      </w:r>
      <w:r>
        <w:rPr>
          <w:sz w:val="28"/>
          <w:szCs w:val="28"/>
        </w:rPr>
        <w:t xml:space="preserve"> применяются при перевозке грузов для определенных целей, а также грузов для самих железных доро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Местные  тарифы</w:t>
      </w:r>
      <w:r>
        <w:rPr>
          <w:sz w:val="28"/>
          <w:szCs w:val="28"/>
        </w:rPr>
        <w:t xml:space="preserve">  устанавливают начальники отдель</w:t>
        <w:softHyphen/>
        <w:t>ных железных дорог. Эти тарифы, включающие в себя размеры плат за перевозку грузов и ставки различных сборов, действуют в пределах данной железной доро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провозной платы железная дорога взимает с грузополучателей и грузоотправителей платы за дополнительные услу</w:t>
        <w:softHyphen/>
        <w:t>ги, связанные с перевозкой грузов. Эти платы называются сбо</w:t>
        <w:softHyphen/>
        <w:t>рами и взыскиваются за выполнение силами железной дороги следующих операций: за хранение, взвешивание или проверку веса груза, за подачу или уборку вагонов, их дезинсекцию, за экспедирование грузов, погрузочно-разгрузочные работы, а так</w:t>
        <w:softHyphen/>
        <w:t>же за ряд других опер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Правила формирования транспортных тариф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числим </w:t>
      </w:r>
      <w:r>
        <w:rPr>
          <w:i/>
          <w:sz w:val="28"/>
          <w:szCs w:val="28"/>
        </w:rPr>
        <w:t>основные факторы</w:t>
      </w:r>
      <w:r>
        <w:rPr>
          <w:sz w:val="28"/>
          <w:szCs w:val="28"/>
        </w:rPr>
        <w:t>, от которых зависит размер платы при перевозке грузов по железной дорог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ид отправки</w:t>
      </w:r>
      <w:r>
        <w:rPr>
          <w:sz w:val="28"/>
          <w:szCs w:val="28"/>
        </w:rPr>
        <w:t>. По железной дороге груз может быть отпра</w:t>
        <w:softHyphen/>
        <w:t>влен повагонной, контейнерной, малотоннажной – весом до 25 тонн и объемом до полувагона, и мелкой отправкой – весом до 10 тонн и объемом до 1/3 вместимости ваг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корость перевозки</w:t>
      </w:r>
      <w:r>
        <w:rPr>
          <w:sz w:val="28"/>
          <w:szCs w:val="28"/>
        </w:rPr>
        <w:t>. По железной дороге груз может пере</w:t>
        <w:softHyphen/>
        <w:t>возиться грузовой, большой или пассажирской скоростью. Вид скорости определяет, сколько километров в сутки должен про</w:t>
        <w:softHyphen/>
        <w:t>ходить гру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стояние перевозки</w:t>
      </w:r>
      <w:r>
        <w:rPr>
          <w:sz w:val="28"/>
          <w:szCs w:val="28"/>
        </w:rPr>
        <w:t>. Провозная плата может взиматься за. расстояние по кратчайшему направлению, так называемое та</w:t>
        <w:softHyphen/>
        <w:t>рифное расстояние — при перевозках грузов грузовой или боль</w:t>
        <w:softHyphen/>
        <w:t>шой скоростью либо за, действительно пройденное расстояние – в случае перевозки негабаритных грузов или перевозки грузов пассажирской скоростью. [2, с. 347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ип вагона</w:t>
      </w:r>
      <w:r>
        <w:rPr>
          <w:sz w:val="28"/>
          <w:szCs w:val="28"/>
        </w:rPr>
        <w:t>, в котором осуществляется перевозка груза. По железной дороге груз может перевозиться в универсальных, спе</w:t>
        <w:softHyphen/>
        <w:t>циализированных или изотермических вагонах, в цистернах или на платформах. Размер провозной платы в каждом случае будет различ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инадлежность вагона или контейнера</w:t>
      </w:r>
      <w:r>
        <w:rPr>
          <w:sz w:val="28"/>
          <w:szCs w:val="28"/>
        </w:rPr>
        <w:t>. Вагон, плат</w:t>
        <w:softHyphen/>
        <w:t>форма или контейнер могут принадлежать железной доро</w:t>
        <w:softHyphen/>
        <w:t>ге, быть собственностью грузополучателя или грузоотправи</w:t>
        <w:softHyphen/>
        <w:t>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личество перевозимого груза</w:t>
      </w:r>
      <w:r>
        <w:rPr>
          <w:sz w:val="28"/>
          <w:szCs w:val="28"/>
        </w:rPr>
        <w:t xml:space="preserve"> - фактор, также оказыва</w:t>
        <w:softHyphen/>
        <w:t>ющий существенное влияние на стоимость перево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 автомобильном транспорте</w:t>
      </w:r>
      <w:r>
        <w:rPr>
          <w:sz w:val="28"/>
          <w:szCs w:val="28"/>
        </w:rPr>
        <w:t xml:space="preserve"> для определения стоимости перевозки грузов используют следующие виды тарифов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ьные тарифы на перевозку грузов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арифы на перевозку грузов на условиях платных автотонно-часов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ы за повременное пользование  грузовыми автомобилям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ы из покилометрового расчет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ы за перегон подвижного состав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ные тариф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змер тарифной платы оказывают влияние следующие факторы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4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перевозк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4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груз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4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ный вес груза, характеризующий возможность ис</w:t>
        <w:softHyphen/>
        <w:t>пользования грузоподъемности автомобиля. По этому показате</w:t>
        <w:softHyphen/>
        <w:t>лю все перевозимые автомобильным транспортом грузы подразделяют на четыре класса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4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зоподъемность автомобиля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4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робег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4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использования автомобиля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4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п автомобиля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4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йон, в котором осуществляется перевозка и др. факт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из тарифов на перевозку грузов автомобильным транспортом учитывает не всю совокупность факторов, а лишь некоторые из них, наиболее существенные в условиях конкрет</w:t>
        <w:softHyphen/>
        <w:t>ной перевозки. Например, для расчета, стоимости перевозки по сдельному тарифу необходимо принять во внимание расстояние перевозки, массу груза и его класс, характеризующий степень использования грузоподъемности автомобиля. При расчетах по тарифу за повременное пользование грузовыми автомобилями учитывают грузоподъемность автомобиля, время его использо</w:t>
        <w:softHyphen/>
        <w:t>вания и общий пробе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случаях на размер платы за использование автомоби</w:t>
        <w:softHyphen/>
        <w:t>ля оказывает влияние район, в котором осуществляется перевоз</w:t>
        <w:softHyphen/>
        <w:t>ка. Это объясняется устойчивыми различиями в уровне себесто</w:t>
        <w:softHyphen/>
        <w:t>имости перевозок грузов по районам. Коррективы в тарифную стоимость вносятся с помощью так называемых поясных попра</w:t>
        <w:softHyphen/>
        <w:t>вочных коэффициентов. [2, с. 347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i/>
          <w:sz w:val="28"/>
          <w:szCs w:val="28"/>
        </w:rPr>
        <w:t>речном транспорте тарифы</w:t>
      </w:r>
      <w:r>
        <w:rPr>
          <w:sz w:val="28"/>
          <w:szCs w:val="28"/>
        </w:rPr>
        <w:t xml:space="preserve"> на перевозки грузов, сбо</w:t>
        <w:softHyphen/>
        <w:t>ры за перегрузочные работы и другие связанные с перевозками услуги определяются пароходствами* самостоятельно с учетом, конъюнктуры рынка. В основу расчета размера тарифа закла</w:t>
        <w:softHyphen/>
        <w:t>дывается себестоимость услуг, прогнозируемая на период вве</w:t>
        <w:softHyphen/>
        <w:t>дения тарифов и сборов в действие, а также предельный уровень рентабельности, установленный действующим законода</w:t>
        <w:softHyphen/>
        <w:t>тельством. Потребители транспортных услуг вправе запросить от пароходств и портов экономическое обоснование предлагае</w:t>
        <w:softHyphen/>
        <w:t>мых ими тариф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i/>
          <w:sz w:val="28"/>
          <w:szCs w:val="28"/>
        </w:rPr>
        <w:t>морском, транспорте</w:t>
      </w:r>
      <w:r>
        <w:rPr>
          <w:sz w:val="28"/>
          <w:szCs w:val="28"/>
        </w:rPr>
        <w:t xml:space="preserve"> оплата за перевозку грузов осуще</w:t>
        <w:softHyphen/>
        <w:t xml:space="preserve">ствляется </w:t>
      </w:r>
      <w:r>
        <w:rPr>
          <w:i/>
          <w:sz w:val="28"/>
          <w:szCs w:val="28"/>
        </w:rPr>
        <w:t>либо по тарифу, либо по фрахтовой став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груз следует по направлению устойчивого грузового по</w:t>
        <w:softHyphen/>
        <w:t>тока, то перевозка осуществляется системой линейного судоход</w:t>
        <w:softHyphen/>
        <w:t>ства. При этом груз движется по расписанию и оплачивается по объявленному тариф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когда при выполнении перевозки работа гру</w:t>
        <w:softHyphen/>
        <w:t>зовых судов не-связана с постоянными районами плавания, с по</w:t>
        <w:softHyphen/>
        <w:t>стоянными портами погрузки и выгрузки, не ограничена опре</w:t>
        <w:softHyphen/>
        <w:t>деленным видом груза, то перевозка оплачивается по фрахто</w:t>
        <w:softHyphen/>
        <w:t>вой ставке. Фрахтовая ставка устанавливается в зависимости от конъюнктуры фрахтового рынка* и обычно зависит от вида и транспортных характеристик груза, условий рейса и связан</w:t>
        <w:softHyphen/>
        <w:t>ных с ним рас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6"/>
          <w:sz w:val="28"/>
          <w:szCs w:val="28"/>
          <w:lang w:val="en-US"/>
        </w:rPr>
        <w:t>_________________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6"/>
          <w:sz w:val="28"/>
          <w:szCs w:val="28"/>
        </w:rPr>
        <w:t xml:space="preserve">* </w:t>
      </w:r>
      <w:r>
        <w:rPr>
          <w:b/>
          <w:color w:val="000000"/>
          <w:spacing w:val="6"/>
          <w:sz w:val="28"/>
          <w:szCs w:val="28"/>
        </w:rPr>
        <w:t>Пароходство</w:t>
      </w:r>
      <w:r>
        <w:rPr>
          <w:color w:val="000000"/>
          <w:spacing w:val="6"/>
          <w:sz w:val="28"/>
          <w:szCs w:val="28"/>
        </w:rPr>
        <w:t xml:space="preserve"> — транспортная организация, осуществляющая перевоз</w:t>
        <w:softHyphen/>
      </w:r>
      <w:r>
        <w:rPr>
          <w:color w:val="000000"/>
          <w:spacing w:val="2"/>
          <w:sz w:val="28"/>
          <w:szCs w:val="28"/>
        </w:rPr>
        <w:t xml:space="preserve">ку пассажиров и грузов по водным путям. В ее ведении находятся флот, </w:t>
      </w:r>
      <w:r>
        <w:rPr>
          <w:color w:val="000000"/>
          <w:spacing w:val="4"/>
          <w:sz w:val="28"/>
          <w:szCs w:val="28"/>
        </w:rPr>
        <w:t>порты-пристани и судоремонтные предприятия. Пароходство несет ответ</w:t>
        <w:softHyphen/>
      </w:r>
      <w:r>
        <w:rPr>
          <w:color w:val="000000"/>
          <w:spacing w:val="5"/>
          <w:sz w:val="28"/>
          <w:szCs w:val="28"/>
        </w:rPr>
        <w:t>ственность перед грузоотправителями и грузополучателями за своевремен</w:t>
        <w:softHyphen/>
      </w:r>
      <w:r>
        <w:rPr>
          <w:color w:val="000000"/>
          <w:spacing w:val="7"/>
          <w:sz w:val="28"/>
          <w:szCs w:val="28"/>
        </w:rPr>
        <w:t>ную доставку и сохранность гру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* </w:t>
      </w:r>
      <w:r>
        <w:rPr>
          <w:b/>
          <w:color w:val="000000"/>
          <w:spacing w:val="2"/>
          <w:sz w:val="28"/>
          <w:szCs w:val="28"/>
        </w:rPr>
        <w:t xml:space="preserve">Фрахтовый рынок </w:t>
      </w:r>
      <w:r>
        <w:rPr>
          <w:color w:val="000000"/>
          <w:spacing w:val="2"/>
          <w:sz w:val="28"/>
          <w:szCs w:val="28"/>
        </w:rPr>
        <w:t xml:space="preserve">— рынок продукции судоходства. Международный </w:t>
      </w:r>
      <w:r>
        <w:rPr>
          <w:color w:val="000000"/>
          <w:spacing w:val="7"/>
          <w:sz w:val="28"/>
          <w:szCs w:val="28"/>
        </w:rPr>
        <w:t xml:space="preserve">характер торгового мореплавания и широкое международное разделение труда привели к объединению ранее существовавших изолированных друг </w:t>
      </w:r>
      <w:r>
        <w:rPr>
          <w:color w:val="000000"/>
          <w:spacing w:val="8"/>
          <w:sz w:val="28"/>
          <w:szCs w:val="28"/>
        </w:rPr>
        <w:t>от друга местных фрахтовых рынков в мировой фрахтовый рынок.</w:t>
      </w:r>
      <w:r>
        <w:br w:type="page"/>
      </w:r>
    </w:p>
    <w:p>
      <w:pPr>
        <w:pStyle w:val="Normal"/>
        <w:spacing w:lineRule="auto" w:line="360"/>
        <w:ind w:left="2552" w:hanging="184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СКВОЗНОЙ ТАРИФ КАК ИНСТРУМЕНТ КОНКУРЕНТОСПОСОБ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нятие сквозного тариф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ица в цене груза, поступивше</w:t>
        <w:softHyphen/>
        <w:t xml:space="preserve">го к оптовому покупателю товара, в пункте его реализации и цене груза предъявленного перевозчику в пункте его производства, является сквозным тарифом, т. е в сквозной тариф входят все расходы, связанные с перемещением единицы товара из пункта А в пункт Б: транспортные тарифы + таможенные сборы + тарифы за погрузочно-выгрузочные операции + сборы за хранение + маржа экспедитора и т. 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еспечения конкурентоспо</w:t>
        <w:softHyphen/>
        <w:t>собности перевозимых грузов при формировании тарифной политики в меж</w:t>
        <w:softHyphen/>
        <w:t>дународном сообщении должны приме</w:t>
        <w:softHyphen/>
        <w:t xml:space="preserve">няться следующие принцип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дифференциация тарифов по родам грузов с учетом платежеспособного спроса на перевоз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>дифференциация тарифов в зави</w:t>
        <w:softHyphen/>
        <w:t>симости от дальности и направлений перевозок, в том числе с учетом нали</w:t>
        <w:softHyphen/>
        <w:t>чия альтернативных, конкурентных на</w:t>
        <w:softHyphen/>
        <w:t>правлений одним из видов транспорта (автомобильный, водный транспорт, железная дорог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совершенствования ценовой политики в транспортной отрасли определяется еще и тем, что до</w:t>
        <w:softHyphen/>
        <w:t>ля транспорта в валовом внутреннем продукте России составляет 10,5 %, что значительно превышает аналогичный показатель в таких развитых странах, как США, Япония, Германия и Великобритания. [7, с. 40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оначально расчеты сквозных тарифов были произведены комплексно: за перевозки с участием железно</w:t>
        <w:softHyphen/>
        <w:t>дорожного транспорта и автотранспор</w:t>
        <w:softHyphen/>
        <w:t>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в 1995г. по заказу Минтранса России разработан комплекс программ по расчету провозной платы в смешан</w:t>
        <w:softHyphen/>
        <w:t>ном железнодорожно-автомобильном сообщ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задачи учтены ус</w:t>
        <w:softHyphen/>
        <w:t>ловия государственного регулирования цен на перевозки железнодорожным транспортом и свободного формирова</w:t>
        <w:softHyphen/>
        <w:t>ния тарифов на автомобильном транс</w:t>
        <w:softHyphen/>
        <w:t>порте в рыночных услов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плекс ориентирован, в перву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8174990</wp:posOffset>
                </wp:positionH>
                <wp:positionV relativeFrom="paragraph">
                  <wp:posOffset>250190</wp:posOffset>
                </wp:positionV>
                <wp:extent cx="0" cy="6590030"/>
                <wp:effectExtent l="11430" t="0" r="107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01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7pt,19.7pt" to="643.7pt,538.5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10009505</wp:posOffset>
                </wp:positionH>
                <wp:positionV relativeFrom="paragraph">
                  <wp:posOffset>267970</wp:posOffset>
                </wp:positionV>
                <wp:extent cx="0" cy="3474720"/>
                <wp:effectExtent l="5080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8.15pt,21.1pt" to="788.15pt,294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очередь, на грузоотправители и экспедиторов, осуществляющих перевозки грузом внутри России с использовани</w:t>
        <w:softHyphen/>
        <w:t>ем железной дороги и автомобильного транспорта, включая стоимость экспе</w:t>
        <w:softHyphen/>
        <w:t>диторских услуг, погрузочно-разгрузочных работ, охрану груза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риф за перевозки железнодорож</w:t>
        <w:softHyphen/>
        <w:t>ным транспортом рассчитывается по Прейскуранту 10-01, базовые ставки которого дифференцированы по даль</w:t>
        <w:softHyphen/>
        <w:t>ности перевозок, роду подвижного со</w:t>
        <w:softHyphen/>
        <w:t>става, роду груза, технологии перево</w:t>
        <w:softHyphen/>
        <w:t>зок груза, скорости доставки. Тариф за перевозки автомобильным транспор</w:t>
        <w:softHyphen/>
        <w:t>том рассчитывается на основе себес</w:t>
        <w:softHyphen/>
        <w:t>тоимости перевозок и нормативной прибыли. Себестоимость перевозок автомобильным транспортом диффе</w:t>
        <w:softHyphen/>
        <w:t>ренцирована по технологии перевозок грузов, типу и грузоподъемности авто</w:t>
        <w:softHyphen/>
        <w:t>мобиля, роду гру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ы позволяют быстро и эффективно сравнить цену перевозки груза автомобильным и железнодорож</w:t>
        <w:softHyphen/>
        <w:t>ным транспортом во внутреннем сооб</w:t>
        <w:softHyphen/>
        <w:t>щении, позволяя сделать выбор вари</w:t>
        <w:softHyphen/>
        <w:t>антов перевоз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может представлять боль</w:t>
        <w:softHyphen/>
        <w:t>шой интерес для экспедиторов, отделов маркетинга, бирж, предприятий желез</w:t>
        <w:softHyphen/>
        <w:t>нодорожного и автомобильного транс</w:t>
        <w:softHyphen/>
        <w:t>порта. По мере выхода России из эко</w:t>
        <w:softHyphen/>
        <w:t>номического кризиса сопоставление затрат на перевозку грузов на разных видах транспорта начнет все более влиять на конкурентоспособность ви</w:t>
        <w:softHyphen/>
        <w:t>дов транспорта, поэтому данная зада</w:t>
        <w:softHyphen/>
        <w:t>ча в будущем будет приобретать все большее значение. [7, с. 40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МПС России и Минтранса России в области установ</w:t>
        <w:softHyphen/>
        <w:t>ления сквозных тарифов на внешнетор</w:t>
        <w:softHyphen/>
        <w:t>говые перевозки, наметившееся в 1998 г. показало эффективность прово</w:t>
        <w:softHyphen/>
        <w:t>димой совместной работы. Объемы пе</w:t>
        <w:softHyphen/>
        <w:t>ревозок грузов через российские пор</w:t>
        <w:softHyphen/>
        <w:t>ты за 8 месяцев 1999г. к соответству</w:t>
        <w:softHyphen/>
        <w:t>ющему периоду прошлого года возрос</w:t>
        <w:softHyphen/>
        <w:t>ли на 51,7 %, или 12,4 млн. 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азвития системы форми</w:t>
        <w:softHyphen/>
        <w:t>рования сквозных тарифов необходи</w:t>
        <w:softHyphen/>
        <w:t>мо дальнейшее решение задачи по рас</w:t>
        <w:softHyphen/>
        <w:t>чету автомобильно-железнодорожных тарифов, дополнив ее возможностями по расчету международных тарифов, тарифов на внутреннем водном транс</w:t>
        <w:softHyphen/>
        <w:t>порте, наличием ставок за перевалку грузов в морских пор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азчика для выполнения такой задачи, к сожалению, до сих пор не нашлось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Эффективность использования сквозного тариф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ечение 1998 1999 гг. МПС России и Минтранс России по</w:t>
        <w:softHyphen/>
        <w:t>стоянно проводят совместную работу, направленную на создание условии более полного использования потенциала транспортных предприятий страны при осуществлении внешнеторговых пере</w:t>
        <w:softHyphen/>
        <w:t>воз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основой тарифной поли</w:t>
        <w:softHyphen/>
        <w:t>тики железных дорог на между- народные перевозки является концепция объявления предельного уровня базовых ставок тарифной политики на ежегодных тарифных конференциях. Такой порядок согласован главами правительств СНГ. При прове</w:t>
        <w:softHyphen/>
        <w:t>дении гибкой тарифной политики каждая железнодорожная администра</w:t>
        <w:softHyphen/>
        <w:t>ция в целях обеспечения конкуренто</w:t>
        <w:softHyphen/>
        <w:t>способности перевозок име</w:t>
        <w:softHyphen/>
        <w:t>ет право понижать объявленный  уровень ставок тарифов в зависимости от экономической целесообразности для железной дороги. Право повышать объявленный уровень тарифов желез</w:t>
        <w:softHyphen/>
        <w:t>нодорожные администрации практиче</w:t>
        <w:softHyphen/>
        <w:t>ски не использу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ки за переработку грузов в портах публично не объявляются. Это приводит к определенным сложностям при разработке сквозных тарифов, ко</w:t>
        <w:softHyphen/>
        <w:t>торые согласовываются на принципах паритетности цен на товары и тарифов на соответствующие перевозки. [7, с. 40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экономического обос</w:t>
        <w:softHyphen/>
        <w:t>нования снижения тарифов на перевозки грузов подчас приводит к слож</w:t>
        <w:softHyphen/>
        <w:t>ному «добыванию» объективной информации о тарифах на перевозки гру</w:t>
        <w:softHyphen/>
        <w:t>зов различными видами транс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международных перевозок важно правильно оценить всю логистическую цепь перемещения внешнеторговых товаров, от упаковки, хранения, погрузки, доставки разными видами транспорта с соответствующи</w:t>
        <w:softHyphen/>
        <w:t>ми перевозками до конечного пункта потребителя или консигнационного тер</w:t>
        <w:softHyphen/>
        <w:t>минала с последующим развоз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едко сам железнодорожный тариф занимает в суммарной стоимости этих логистических операций незначи</w:t>
        <w:softHyphen/>
        <w:t>тельный удельный вес. Однако во мно</w:t>
        <w:softHyphen/>
        <w:t>гих случаях экономические интересы партнеров при формировании тарифов и сборов находятся в сфере разных ин</w:t>
        <w:softHyphen/>
        <w:t>тересов. Под давлением отдельных участников перевозки некоторые став</w:t>
        <w:softHyphen/>
        <w:t>ки неоправданно завышаются. Эффективным сквозной тариф будет только в том случае, если все хозяйствующие субъекты будут заинтересованы в боль</w:t>
        <w:softHyphen/>
        <w:t>шей или меньшей мере в использова</w:t>
        <w:softHyphen/>
        <w:t>нии конкретной транспортно-технологической сх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критериев до</w:t>
        <w:softHyphen/>
        <w:t>пуска на рынок транспортных услуг того или иного пере</w:t>
        <w:softHyphen/>
        <w:t>возчика должно быть публичное объявление пусть даже максимального уровня тарифов по перечню услуг, предоставляемых перевозчиком. Право для снижения тарифов остается за пе</w:t>
        <w:softHyphen/>
        <w:t>ревозчиком. Это облегчит процесс вы</w:t>
        <w:softHyphen/>
        <w:t>бора перевозчика для грузоотправите</w:t>
        <w:softHyphen/>
        <w:t>лей и создаст определенные стимулы для здоровой конкуренции среди пере</w:t>
        <w:softHyphen/>
        <w:t>возчиков, в противном случае желез</w:t>
        <w:softHyphen/>
        <w:t>ные дороги, объявившие тарифы на пе</w:t>
        <w:softHyphen/>
        <w:t>ревозки в печати, зачастую, становят</w:t>
        <w:softHyphen/>
        <w:t>ся донором для смежников, но чаще всего экспедиторов, которые разницу в снижении тарифов на железнодорожном транспорте закладывают себе в рост тарифа, марж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99 г. можно охарак</w:t>
        <w:softHyphen/>
        <w:t>теризовать как год начала целенаправ</w:t>
        <w:softHyphen/>
        <w:t>ленной работы по стабили</w:t>
        <w:softHyphen/>
        <w:t>зации и снижению транспортных тарифов, сборов и издержек. Впервые в отечественной практике были проведе</w:t>
        <w:softHyphen/>
        <w:t>ны два тарифных съезда с участием транспортников и основных потребите</w:t>
        <w:softHyphen/>
        <w:t>лей транспортных услуг. Также впервые начат конструктивный диалог МПС России и Минтранса России по разра</w:t>
        <w:softHyphen/>
        <w:t xml:space="preserve">ботке эффективных </w:t>
      </w:r>
      <w:r>
        <w:rPr>
          <w:i/>
          <w:sz w:val="28"/>
          <w:szCs w:val="28"/>
        </w:rPr>
        <w:t>сквозных тарифов</w:t>
      </w:r>
      <w:r>
        <w:rPr>
          <w:sz w:val="28"/>
          <w:szCs w:val="28"/>
        </w:rPr>
        <w:t xml:space="preserve"> для российской внешней торговли. [7, с. 4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одчеркнуть, что оте</w:t>
        <w:softHyphen/>
        <w:t>чественный железнодорожный транс</w:t>
        <w:softHyphen/>
        <w:t>порт, особенно с приходом рынка, пе</w:t>
        <w:softHyphen/>
        <w:t>рестает доминировать на ряде сегмен</w:t>
        <w:softHyphen/>
        <w:t>тов. Свободная торговля предъявляет новые требования к партионности и скорости доставки, добиваясь эконо</w:t>
        <w:softHyphen/>
        <w:t>мии на процентах за банковский кре</w:t>
        <w:softHyphen/>
        <w:t>дит и хранение товаров, а значит, все шире использует автотранспорт, в пер</w:t>
        <w:softHyphen/>
        <w:t>вую очередь, при импортных постав</w:t>
        <w:softHyphen/>
        <w:t>ках. Тысячи 20-тонных контейнеров до</w:t>
        <w:softHyphen/>
        <w:t>ставляются из Архангельского порта в Москву автотранспортом на расстоя</w:t>
        <w:softHyphen/>
        <w:t>ние 1,1 тыс. км. С еще большей дально</w:t>
        <w:softHyphen/>
        <w:t>стью перевозятся по автодорогам им</w:t>
        <w:softHyphen/>
        <w:t>портные продовольственные товары из Новороссийска, например, в Москву (1,6 тыс. км) и Санкт-Петербург (2,2 тыс. км). Из-за низкой себестоимости нередко предпочтение отдается судам смешанного плавания «река - море», а значительные грузопотоки нефти и нефтепродуктов уже переключены на трубопроводы. [7, с. 4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уровень тарифов на международные перевозки ограничен мировыми ценами, превышение кото</w:t>
        <w:softHyphen/>
        <w:t>рых с учетом транспортного фактора лишает возможности сбыта товаров на внешнем рынке, эта сфера по существу является вполне конкурент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курентная среда существует и на внутренних направлениях, где параллельно проле</w:t>
        <w:softHyphen/>
        <w:t>гают коммуникации других видов транспорта, в том числе вод</w:t>
        <w:softHyphen/>
        <w:t>ные пути со</w:t>
        <w:softHyphen/>
        <w:t>общения в пе</w:t>
        <w:softHyphen/>
        <w:t>риод  навига</w:t>
        <w:softHyphen/>
        <w:t>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остояв</w:t>
        <w:softHyphen/>
        <w:t>шихся тарифных съездах впервые за всю историю комплексно по</w:t>
        <w:softHyphen/>
        <w:t>ставлен вопрос о совершенствовании методов государственного регулирова</w:t>
        <w:softHyphen/>
        <w:t>ния цен и тарифов на услуги не только отдельных видов транспорта,  но и транспортной системы в целом, о воз</w:t>
        <w:softHyphen/>
        <w:t>можностях повышения эффективности ее функционирования, и как следствие – благоприятного воздействия на эко</w:t>
        <w:softHyphen/>
        <w:t>номические результаты деятельности народного хозяйства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тариф нельзя фор</w:t>
        <w:softHyphen/>
        <w:t>мировать изолированно от цены това</w:t>
        <w:softHyphen/>
        <w:t>ра, от ситуации на российских и миро</w:t>
        <w:softHyphen/>
        <w:t>вых товарных рынках, от экономичес</w:t>
        <w:softHyphen/>
        <w:t>кого положения предприятий транспор</w:t>
        <w:softHyphen/>
        <w:t>та и всех участников процесса перево</w:t>
        <w:softHyphen/>
        <w:t>зок При организации перевозок гру</w:t>
        <w:softHyphen/>
        <w:t>зов двумя и более видами транспорта тарифная политика должна отвечать следующим основным требования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бильность уровня тарифных ста</w:t>
        <w:softHyphen/>
        <w:t>вок при международных перевозках, выраженных в свободно конвертируе</w:t>
        <w:softHyphen/>
        <w:t>мой валю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нкурентоспособнос</w:t>
        <w:softHyphen/>
        <w:t>ти перевозимых товаров на рынках сбы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тарифами предпосылок для поддержки российских товаропро</w:t>
        <w:softHyphen/>
        <w:t>изводителей и экономики страны. [7, с. 4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ющий стратегический прин</w:t>
        <w:softHyphen/>
        <w:t>цип тарифной политики состоит в пари</w:t>
        <w:softHyphen/>
        <w:t>тетности цен и тарифов соответственно у производителей и на всех видах транспорта, участвующих в смешанных и международных перевозках. Гиб</w:t>
        <w:softHyphen/>
        <w:t>кость тарифной политики во внутрен</w:t>
        <w:softHyphen/>
        <w:t>нем сообщении достигается путем уче</w:t>
        <w:softHyphen/>
        <w:t>та платежеспособного спроса россий</w:t>
        <w:softHyphen/>
        <w:t>ских производителей. В международ</w:t>
        <w:softHyphen/>
        <w:t>ном сообщении тарифная политика опирается на мировые рыночные фак</w:t>
        <w:softHyphen/>
        <w:t>торы и прежде всего – цены! Сбаланси</w:t>
        <w:softHyphen/>
        <w:t>рованное сочетание внутренних и меж</w:t>
        <w:softHyphen/>
        <w:t>дународных тарифных факторов долж</w:t>
        <w:softHyphen/>
        <w:t>но обеспечивать надежное финансиро</w:t>
        <w:softHyphen/>
        <w:t>вание производственно-хозяйственно</w:t>
        <w:softHyphen/>
        <w:t>го комплекса предприятий транспорта и стабильные отчисления в бюдже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 повсеместный подход к практике применения публичных тари</w:t>
        <w:softHyphen/>
        <w:t>фов. Это поможет исключить ценовую дискриминацию и тарифные сговоры, а главное - поставит на место многочис</w:t>
        <w:softHyphen/>
        <w:t>ленных «квазипосредников», диктую</w:t>
        <w:softHyphen/>
        <w:t>щих подчас цены, невыгодные ни пере</w:t>
        <w:softHyphen/>
        <w:t>возчику, ни клиентуре, и создающие питательную среду для незаконных, криминальных проявлений на транс</w:t>
        <w:softHyphen/>
        <w:t xml:space="preserve">порт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ие гибкой тарифной поли</w:t>
        <w:softHyphen/>
        <w:t>тики в условиях снижения спроса на перевозки позволяло поддерживать экономику предприятий транспорта в рамках простого воспроизводства. Од</w:t>
        <w:softHyphen/>
        <w:t>ной из задач тарифной политики, и в первую очередь, при международных перевозках, является обеспечение вы</w:t>
        <w:softHyphen/>
        <w:t>хода транспортных предприятий на но</w:t>
        <w:softHyphen/>
        <w:t>вый этап - этап расширенного воспроизводства. В первую очередь, это касается проблем формирования сквозных тарифов.</w:t>
      </w:r>
      <w:r>
        <w:br w:type="page"/>
      </w:r>
    </w:p>
    <w:p>
      <w:pPr>
        <w:pStyle w:val="Normal"/>
        <w:spacing w:lineRule="auto" w:line="360"/>
        <w:ind w:left="1985" w:hanging="1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ГОСУДАРСТВЕННОЕ РЕГУЛИРОВАНИЕ ТАРИФОВ НА ТРАНСПОРТ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Специфика регулирования при определении тариф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современного периода развития обществен</w:t>
        <w:softHyphen/>
        <w:t>ного производства оказывает сильное влияние на все отрас</w:t>
        <w:softHyphen/>
        <w:t>ли, в том числе и на транспорт и требует поиска новых решений, методов повышения эффективности его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ой </w:t>
      </w:r>
      <w:r>
        <w:rPr>
          <w:i/>
          <w:sz w:val="28"/>
          <w:szCs w:val="28"/>
        </w:rPr>
        <w:t>целью</w:t>
      </w:r>
      <w:r>
        <w:rPr>
          <w:sz w:val="28"/>
          <w:szCs w:val="28"/>
        </w:rPr>
        <w:t xml:space="preserve"> государственного регулирования тари</w:t>
        <w:softHyphen/>
        <w:t xml:space="preserve">фов на транспорте является </w:t>
      </w:r>
      <w:r>
        <w:rPr>
          <w:i/>
          <w:sz w:val="28"/>
          <w:szCs w:val="28"/>
        </w:rPr>
        <w:t>реализация тарифной полити</w:t>
        <w:softHyphen/>
        <w:t>ки</w:t>
      </w:r>
      <w:r>
        <w:rPr>
          <w:sz w:val="28"/>
          <w:szCs w:val="28"/>
        </w:rPr>
        <w:t>, стимулирующей эффективную работу транспортных отраслей и обеспечивающей баланс интересов транспорта и потребителей транспортных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пределении цен (тарифов) на транспорте регулиру</w:t>
        <w:softHyphen/>
        <w:t xml:space="preserve">ющие органы реализуют следующие </w:t>
      </w:r>
      <w:r>
        <w:rPr>
          <w:i/>
          <w:sz w:val="28"/>
          <w:szCs w:val="28"/>
        </w:rPr>
        <w:t>функци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а федеральном уровне</w:t>
      </w:r>
      <w:r>
        <w:rPr>
          <w:sz w:val="28"/>
          <w:szCs w:val="28"/>
        </w:rPr>
        <w:t xml:space="preserve"> — осуществляют создание норма</w:t>
        <w:softHyphen/>
        <w:t>тивно-правовой и методической базы ценовой или тариф</w:t>
        <w:softHyphen/>
        <w:t>ной политики, соответствующей современным условиям; установление цен и тарифов, регулируемых на федераль</w:t>
        <w:softHyphen/>
        <w:t>ном уровне; осуществляют мониторинг цен и тарифов на транспорте; проводят корректировку цен (тарифов) с уче</w:t>
        <w:softHyphen/>
        <w:t>том экономической ситуации; ведут реестр субъектов на транспорте, в отношении которых осуществляется государ</w:t>
        <w:softHyphen/>
        <w:t>ственное регулирование и контр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а уровне субъектов Российской Федерации</w:t>
      </w:r>
      <w:r>
        <w:rPr>
          <w:sz w:val="28"/>
          <w:szCs w:val="28"/>
        </w:rPr>
        <w:t xml:space="preserve"> — осуществ</w:t>
        <w:softHyphen/>
        <w:t>ляют в пределах своей компетенции разработку региональ</w:t>
        <w:softHyphen/>
        <w:t>ной нормативно-методической и правовой базы формиро</w:t>
        <w:softHyphen/>
        <w:t>вания цен и тарифов на транспорте; определяют перечни видов услуг, которые устанавливаются и регулируются на региональном уровне; проводят мониторинг цен и тарифов по муниципальным образованиям и предприятиям — мо</w:t>
        <w:softHyphen/>
        <w:t>нополистам транспортных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гулировании цен (тарифов) на услуги транспор</w:t>
        <w:softHyphen/>
        <w:t xml:space="preserve">та применяются следующие </w:t>
      </w:r>
      <w:r>
        <w:rPr>
          <w:i/>
          <w:sz w:val="28"/>
          <w:szCs w:val="28"/>
        </w:rPr>
        <w:t>методы</w:t>
      </w:r>
      <w:r>
        <w:rPr>
          <w:sz w:val="28"/>
          <w:szCs w:val="28"/>
        </w:rPr>
        <w:t xml:space="preserve"> ценового регулирова</w:t>
        <w:softHyphen/>
        <w:t>ния: [14, с. 6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ановление или ограничение уровней тарифов или их составляющих (прибыли, рентабельности), методы текущей корректировки тарифов, совершенствование тарифных сис</w:t>
        <w:softHyphen/>
        <w:t>тем и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ая тарификация работ и услуг, выполняемых транспортом, — задача достаточно сложная и заслуживает комплексного рассмотрения. Наряду с этим проблему о том, какими должны быть тарифы на перевозку грузов, необхо</w:t>
        <w:softHyphen/>
        <w:t>димо рассматривать как часть системы тарифов на услуги разных видов транспорта, как самостоятельную сферу цено</w:t>
        <w:softHyphen/>
        <w:t>образования, которая формируется под воздействием ряда факторов и в первую очередь издержек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ценообразующие факторы можно разделить на две основные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щеэкономически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менения в налоговой и амортизационной политике, в том числе размеров обязательных отчислений и платежей в бюдж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менение общей конъюнктуры финансового рын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е более благоприятных условий конкурен</w:t>
        <w:softHyphen/>
        <w:t>тоспособности российского экспорта на мировом рын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менения нормативных правовых актов, регулирую</w:t>
        <w:softHyphen/>
        <w:t>щих величину затрат на услуги транспорта, оплату труда и цены на потребляемую транспортом продукц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щий уровень инфляц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слев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менения в объемах и в структуре перевозок и других видах работ транспор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зервы снижения собственных затрат транспор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менения в номенклатуре расходов и распределении затрат по видам работ и услу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зультаты структурного реформирования в транспортных отраслях, в управлении и в формах собственности. [14, с. 6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 как систему можно представить в различных видах и формах постро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ды транспортных тарифов подразделяются на: </w:t>
      </w:r>
      <w:r>
        <w:rPr>
          <w:i/>
          <w:sz w:val="28"/>
          <w:szCs w:val="28"/>
        </w:rPr>
        <w:t>общие (основные), исключительные, льготные и специаль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щими (основными)</w:t>
      </w:r>
      <w:r>
        <w:rPr>
          <w:sz w:val="28"/>
          <w:szCs w:val="28"/>
        </w:rPr>
        <w:t xml:space="preserve"> являются тарифы, которые приме</w:t>
        <w:softHyphen/>
        <w:t>няются на все перевозки грузов на каждом виде тран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сключительными</w:t>
      </w:r>
      <w:r>
        <w:rPr>
          <w:sz w:val="28"/>
          <w:szCs w:val="28"/>
        </w:rPr>
        <w:t xml:space="preserve"> называются тарифы, которые уста</w:t>
        <w:softHyphen/>
        <w:t>новлены на перевозку определенных грузов в конкретных корреспонденциях внутри данного вида транспорта или в смешанном сообщении с участием нескольких видов транс</w:t>
        <w:softHyphen/>
        <w:t>порта. Исключительные тарифы подразделяются на пони</w:t>
        <w:softHyphen/>
        <w:t>женные и повышенные против общ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Льготные</w:t>
      </w:r>
      <w:r>
        <w:rPr>
          <w:sz w:val="28"/>
          <w:szCs w:val="28"/>
        </w:rPr>
        <w:t xml:space="preserve"> — это, по существу, исключительные пони</w:t>
        <w:softHyphen/>
        <w:t>женные тарифы против общих, которые устанавливаются на перевозку только отдельных грузов, следующих в адрес опре</w:t>
        <w:softHyphen/>
        <w:t>деленных организаций исходя из общей экономической по</w:t>
        <w:softHyphen/>
        <w:t>литики Правительства Российской Федерации по отношению к отдельным отраслям народного хозяйства и регион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пециальные тарифы</w:t>
      </w:r>
      <w:r>
        <w:rPr>
          <w:sz w:val="28"/>
          <w:szCs w:val="28"/>
        </w:rPr>
        <w:t xml:space="preserve"> — устанавливаются на специфичес</w:t>
        <w:softHyphen/>
        <w:t>кие виды работ и операций, характерные только для данно</w:t>
        <w:softHyphen/>
        <w:t>го вида транспорта и являющиеся, по существу, техноло</w:t>
        <w:softHyphen/>
        <w:t>гическ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новидностью общих тарифов являются </w:t>
      </w:r>
      <w:r>
        <w:rPr>
          <w:b/>
          <w:sz w:val="28"/>
          <w:szCs w:val="28"/>
        </w:rPr>
        <w:t>местные тари</w:t>
        <w:softHyphen/>
        <w:t>фы</w:t>
      </w:r>
      <w:r>
        <w:rPr>
          <w:sz w:val="28"/>
          <w:szCs w:val="28"/>
        </w:rPr>
        <w:t>, поскольку они, как правило, распространяются на пе</w:t>
        <w:softHyphen/>
        <w:t>ревозки всех грузов в пределах данной железной дороги или одного парох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орме построения тарифы подразделяются на: </w:t>
      </w:r>
      <w:r>
        <w:rPr>
          <w:i/>
          <w:sz w:val="28"/>
          <w:szCs w:val="28"/>
        </w:rPr>
        <w:t>диф</w:t>
        <w:softHyphen/>
        <w:t>ференциальные, пропорциональные и аккордные.</w:t>
      </w:r>
      <w:r>
        <w:rPr>
          <w:sz w:val="28"/>
          <w:szCs w:val="28"/>
        </w:rPr>
        <w:t xml:space="preserve"> [14, с. 67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ифференциальными</w:t>
      </w:r>
      <w:r>
        <w:rPr>
          <w:sz w:val="28"/>
          <w:szCs w:val="28"/>
        </w:rPr>
        <w:t xml:space="preserve"> называются тарифы, тарифные став</w:t>
        <w:softHyphen/>
        <w:t>ки которых за единицу транспортной продукции (обычно за 10 т-км или 10 т-миль) изменяются и той или иной зако</w:t>
        <w:softHyphen/>
        <w:t>номерности и зависимости от расстояния перево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опорциональные тарифы</w:t>
      </w:r>
      <w:r>
        <w:rPr>
          <w:sz w:val="28"/>
          <w:szCs w:val="28"/>
        </w:rPr>
        <w:t xml:space="preserve"> устанавливаются в виде еди</w:t>
        <w:softHyphen/>
        <w:t>ных ставок за единицу транспортной продукции (т-км, 1 осе-км, 1 вагоно-км), на всех расстояниях перевозки. В этом случае провозная плата за перевозку грузов возрастает пря</w:t>
        <w:softHyphen/>
        <w:t>мо пропорционально расстоянию перево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ккордными</w:t>
      </w:r>
      <w:r>
        <w:rPr>
          <w:sz w:val="28"/>
          <w:szCs w:val="28"/>
        </w:rPr>
        <w:t xml:space="preserve"> называются тарифы, устанавливаемые в виде фиксированных ставок за перевозку грузов в конкретных корреспонденциях или за определенное расстояние перево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формирования современного рынка транс</w:t>
        <w:softHyphen/>
        <w:t>портных услуг роль транспортных тарифов повышается. В связи с этим актуальна информация, связанная с происходящи</w:t>
        <w:softHyphen/>
        <w:t>ми изменениями в уровне транспортных тарифов, в коли</w:t>
        <w:softHyphen/>
        <w:t>чественных и качественных характеристиках тарифных сис</w:t>
        <w:softHyphen/>
        <w:t>тем. В табл. 1 показана динамика объемов перевозок грузов на различных видах транспорта за период 1991-2000 г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ы перевозки грузов по видам транспорт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бщего пользования, млн. т 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8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314"/>
        <w:gridCol w:w="1505"/>
        <w:gridCol w:w="1164"/>
        <w:gridCol w:w="1125"/>
        <w:gridCol w:w="1422"/>
        <w:gridCol w:w="1389"/>
      </w:tblGrid>
      <w:tr>
        <w:trPr>
          <w:trHeight w:val="278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ы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, всего</w:t>
            </w:r>
          </w:p>
        </w:tc>
        <w:tc>
          <w:tcPr>
            <w:tcW w:w="6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</w:tr>
      <w:tr>
        <w:trPr>
          <w:trHeight w:val="660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лезнодорожн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ны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ско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утренний водны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душный</w:t>
            </w:r>
          </w:p>
        </w:tc>
      </w:tr>
      <w:tr>
        <w:trPr>
          <w:trHeight w:val="224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¹ </w:t>
      </w:r>
      <w:r>
        <w:rPr>
          <w:sz w:val="28"/>
          <w:szCs w:val="28"/>
        </w:rPr>
        <w:t>По данным Госкомстата РФ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следует, что по сравнению с 1991 г. пере</w:t>
        <w:softHyphen/>
        <w:t>возки грузов в 200 г. сократились более чем в 3 раза. В то же время в 2000 г. наблюдалось увеличение объемов перевози</w:t>
        <w:softHyphen/>
        <w:t>мых грузов предприятиями всех видов транспортов по срав</w:t>
        <w:softHyphen/>
        <w:t>нению с 1999 г. на 10%. [14, с. 68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увеличение объемов перевозок в 2000 г. на</w:t>
        <w:softHyphen/>
        <w:t>блюдалось на железнодорожном, автомобильном и речном транспорте — 11,3%, 6,3% и 15,5% 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дение дифференциации базовой сетки Единых тари</w:t>
        <w:softHyphen/>
        <w:t>фов на перевозку грузов железнодорожным транспортом и введение ряда скидок на отдельные вилы перевозимой про</w:t>
        <w:softHyphen/>
        <w:t>дукции изменили структуру перевозок грузов. Структура железнодорожных перевозок во внутригосударственном со</w:t>
        <w:softHyphen/>
        <w:t>общении по основным грузам представлена в табл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бъемы перевозок отдельных видов грузов железнодорожным транспортом, тыс. т 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725"/>
        <w:gridCol w:w="725"/>
        <w:gridCol w:w="725"/>
        <w:gridCol w:w="725"/>
        <w:gridCol w:w="666"/>
        <w:gridCol w:w="666"/>
        <w:gridCol w:w="666"/>
        <w:gridCol w:w="666"/>
        <w:gridCol w:w="666"/>
        <w:gridCol w:w="725"/>
      </w:tblGrid>
      <w:tr>
        <w:trPr>
          <w:trHeight w:val="286" w:hRule="atLeast"/>
        </w:trPr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груза </w:t>
            </w:r>
          </w:p>
        </w:tc>
        <w:tc>
          <w:tcPr>
            <w:tcW w:w="6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ы</w:t>
            </w:r>
          </w:p>
        </w:tc>
      </w:tr>
      <w:tr>
        <w:trPr>
          <w:trHeight w:val="332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</w:t>
            </w:r>
          </w:p>
        </w:tc>
      </w:tr>
      <w:tr>
        <w:trPr>
          <w:trHeight w:val="2547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менный уго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яные груз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а железная и марганцев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а цветная и серное сырь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е металл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мические и минеральные удобрения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¹ </w:t>
      </w:r>
      <w:r>
        <w:rPr>
          <w:sz w:val="28"/>
          <w:szCs w:val="28"/>
        </w:rPr>
        <w:t>По данным Госкомстата РФ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среднегодовой темп роста грузовых тарифов на всех видах транспорта за 2000 г. составил 1,51 раза. Наиболее высокий индекс повышения тарифом в 2000 голу на желез</w:t>
        <w:softHyphen/>
        <w:t>нодорожном транспорте — 1,69 раза. В 2000 г. тенденция из</w:t>
        <w:softHyphen/>
        <w:t>менения тарифов на услуги морского, внутреннего водного и воздушного транспорта уменьшилась в связи с приняты</w:t>
        <w:softHyphen/>
        <w:t>ми мерами по стабилизации социально-экономического по</w:t>
        <w:softHyphen/>
        <w:t>ложения. Прирост тарифов на грузовом транспорте в 2000 г. в основном обусловлен удорожанием перевозок грузов ав</w:t>
        <w:softHyphen/>
        <w:t>томобильным и железнодорожным транспортом в 1,69 и 1,37 раза,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индекс роста грузовых железнодорожных тари</w:t>
        <w:softHyphen/>
        <w:t>фов за период с 1992 по 2000 год в 1,5 раза превысил ин</w:t>
        <w:softHyphen/>
        <w:t>декс роста оптовых цен в промыш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ежающие темпы роста тарифов на железнодорож</w:t>
        <w:softHyphen/>
        <w:t>ном транспорте связаны с рядом причин объективного и субъективного характера. К наиболее существенным, по на</w:t>
        <w:softHyphen/>
        <w:t>шему мнению, следует отне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иженный стартовый уровень тарифов железнодо</w:t>
        <w:softHyphen/>
        <w:t>рожного транспорта на начальной стадии либерализации цен и тарифов. Рентабельность работы железнодорожного транс</w:t>
        <w:softHyphen/>
        <w:t>порта в 1990 году составляла около 1%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крытие грузовыми тарифами возрастающих убытков пассажирских перевозок (расходы пассажирских перево</w:t>
        <w:softHyphen/>
        <w:t>зок покрываются лишь на 47%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кратное снижение объемов грузовых перевозок при охранении неразрывности технологической цепи в работе железнодорожного транспорта приводит к увеличению се</w:t>
        <w:softHyphen/>
        <w:t>бестоимости перевозок и повышению тариф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онкурирующих перевозчиков и недоста</w:t>
        <w:softHyphen/>
        <w:t>точные рыночные стимулы к снижению за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рифной политике аккумулируются многие финансо</w:t>
        <w:softHyphen/>
        <w:t>во-экономические, организационно-технические и соци</w:t>
        <w:softHyphen/>
        <w:t>альные аспекты развития. Этим объясняется широкий спектр вопросов, которые включает в себя тарифная политика: [14, с. 68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ологические вопросы ценообразования на продук</w:t>
        <w:softHyphen/>
        <w:t>цию железнодорожного транспорта. Это выбор и обоснование исходной концепции, принимаемой за базу при формирова</w:t>
        <w:softHyphen/>
        <w:t>нии тарифов, составление обшей модели построения тарифной систе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ические вопросы, в первую очередь методики определения экономически обоснованного уровня накоплений, рентабель</w:t>
        <w:softHyphen/>
        <w:t>ности, схем построения и дифференциации тари</w:t>
        <w:softHyphen/>
        <w:t>ф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етоды учета в та</w:t>
        <w:softHyphen/>
        <w:t>рифах потребительских свойств транспортной продукции и рыночных фак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рифной политике должны учитываться ин</w:t>
        <w:softHyphen/>
        <w:t>тересы всех участников, связанных с процессом ре</w:t>
        <w:softHyphen/>
        <w:t>формирования федераль</w:t>
        <w:softHyphen/>
        <w:t>ного железнодорожного транспорта, обеспечивать</w:t>
        <w:softHyphen/>
        <w:t>ся условия для обновления материальной базы отрас</w:t>
        <w:softHyphen/>
        <w:t>ли и развития современ</w:t>
        <w:softHyphen/>
        <w:t>ной инфраструк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йствующая система грузовых железнодорожных тари</w:t>
        <w:softHyphen/>
        <w:t>фов представлена совокупностью тарифных схем и ставок</w:t>
        <w:tab/>
        <w:t>различных провозных плат и сборов, применяемых при рас</w:t>
        <w:softHyphen/>
        <w:t>четах за перевозки грузов по железным дорогам. Система гру</w:t>
        <w:softHyphen/>
        <w:t>зовых железнодорожных тарифов включает в себя виды тари</w:t>
        <w:softHyphen/>
        <w:t>фов, структуру их построения, набор правил и порядок их применения, условия выполнения договора перевозки и дру</w:t>
        <w:softHyphen/>
        <w:t>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8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Тарифы на перевозки грузов и услуги инфраструктуры, выполняемые российскими железными дорога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дикальные и важные шаги в блоке совершенствова</w:t>
        <w:softHyphen/>
        <w:t>нии тарифной системы связаны с обособлением и тарифи</w:t>
        <w:softHyphen/>
        <w:t>кацией специальных систем тарифов за пользование инфра</w:t>
        <w:softHyphen/>
        <w:t>структурой федерального железнодорожного транспорта и пла</w:t>
        <w:softHyphen/>
        <w:t>ты за пользование вагонами, контейнерами федерального железнодорожного транс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инфраструктуре федерального железнодорожного транс</w:t>
        <w:softHyphen/>
        <w:t>порта, обеспечивающей перевозочный процесс, относятся псе постоянные устройства производственного назначения (путь, здания, сооружения, устройства контактной сети, сиг</w:t>
        <w:softHyphen/>
        <w:t>нализации, связи и др.), за исключением обустройств по эки</w:t>
        <w:softHyphen/>
        <w:t>пировке, техническому обслуживанию и ремонту подвижно</w:t>
        <w:softHyphen/>
        <w:t>го состава (вагонов и локомотивов). Вагоны и локомотивы не являются элементами инфраструктуры. [14, с. 69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рифы за пользование инфраструктурой федерального железнодорожного транспорта представляет единые ставки для всех субъектов рынка транспортных услуг (включая сами железные дороги как перевозчики), дифференцированные по расстоянию перевозок, интенсивности пользования ин</w:t>
        <w:softHyphen/>
        <w:t>фраструктурой и другим параметр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тарифов с выделением составляющей "сто</w:t>
        <w:softHyphen/>
        <w:t>имости использования производственной инфраструктуры" обеспечивает прозрачность тарифов при разных организаци</w:t>
        <w:softHyphen/>
        <w:t>онных формах доступа к инфраструктуре федерального желез</w:t>
        <w:softHyphen/>
        <w:t>нодорожного тран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строении тарифов за пользование инфраструкту</w:t>
        <w:softHyphen/>
        <w:t>рой учитывался механизм стимулирования пользователей услуг железнодорожного транспорта за интенсивное исполь</w:t>
        <w:softHyphen/>
        <w:t>зование дорожной инфраструктуры. Введение "платы за пользование вагонами, контейнерами федерального желез</w:t>
        <w:softHyphen/>
        <w:t>нодорожного транспорта" направлено на снижение транспорт</w:t>
        <w:softHyphen/>
        <w:t>ной составляющей в ценах продукции. Это решение является социально необходимым и экономически обоснованным фе</w:t>
        <w:softHyphen/>
        <w:t>деральным мероприятием, направленным на дальнейшее сни</w:t>
        <w:softHyphen/>
        <w:t>жение транспортной составляющей продукции. Повышается ответственность за пользование вагонами, контейнерами на начальных и конечных этапах транспортного цик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ходе от действующей системы оплаты времени простоя к применению платы за пользование вагонами, кон</w:t>
        <w:softHyphen/>
        <w:t>тейнерами, с одной стороны, из тарифа на перевозку гру</w:t>
        <w:softHyphen/>
        <w:t>зов исключается как раз та часть затрат, которая приходится на нормируемое время простоя, с другой стороны, одно</w:t>
        <w:softHyphen/>
        <w:t>временно включается оплата фактического простоя, начи</w:t>
        <w:softHyphen/>
        <w:t>ная с первого ча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грузоотправитель или грузополучатель оплачивают не среднее время простоя, а фактическое время нахождения вагонов, контейнеров, у грузоотправителей, грузополучателей создается возможность за счет сокраще</w:t>
        <w:softHyphen/>
        <w:t>ния времени пользования вагонами, контейнерами эконо</w:t>
        <w:softHyphen/>
        <w:t>мить затраты на транспортировку и получить большую при</w:t>
        <w:softHyphen/>
        <w:t>быль. Задействован противозатратный тарифный инстру</w:t>
        <w:softHyphen/>
        <w:t xml:space="preserve">мент, способствующий быстрому освобождению вагонов, контейнеров для их использования в перевозочных цел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создания экономических условий для повыше</w:t>
        <w:softHyphen/>
        <w:t>ния качественных показателей работы железнодорожного транспорта (сокращения сроков доставки, соблюдение точ</w:t>
        <w:softHyphen/>
        <w:t>ных сроков отправления и прибытия грузов, развитие но</w:t>
        <w:softHyphen/>
        <w:t>вых типов специализированных вагонов и др.), а также до</w:t>
        <w:softHyphen/>
        <w:t>полнительных удобств для клиентов при пользовании услу</w:t>
        <w:softHyphen/>
        <w:t>гами железнодорожного транспорта с 1991 г. на железнодо</w:t>
        <w:softHyphen/>
        <w:t>рожном транспорте введены договорные тарифы на работы и услуги, выполняемые предприятиями и организациями по согласованию с клиентурой. Удельный вес доходов от работ по договорным тарифам составлял около 5%. [14, с. 69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1995 г. на железнодорожном транспорте действовал "Временный порядок установления и применения свобод</w:t>
        <w:softHyphen/>
        <w:t>ных (договорных) тарифов па услуги, выполняемые пред</w:t>
        <w:softHyphen/>
        <w:t>приятиями железнодорожного транспорта, но просьбе гру</w:t>
        <w:softHyphen/>
        <w:t>зоотправителя, грузополучателя", утвержденный МПС России и согласованный с Минэкономики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это, продолжала оставаться возможность монопольного давления при определении стоимости услуг по свободным тарифам со стороны собственником подвиж</w:t>
        <w:softHyphen/>
        <w:t>ного состава. Практика показала необходимость развития и совершенствования договорных тариф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елезные дороги и их структурные подразделения при установлении договорных тарифов должны руководствоваться Рекомендациями по установлению и применению договор</w:t>
        <w:softHyphen/>
        <w:t>ных тарифов на работы и услуги, выполняемые железными дорогами по просьбам грузоотправителей, грузополучате</w:t>
        <w:softHyphen/>
        <w:t>лей и Примерным перечнем работ и услуг, которые выпол</w:t>
        <w:softHyphen/>
        <w:t>няются железными дорогами по просьбам грузоотправите</w:t>
        <w:softHyphen/>
        <w:t>лей, грузополучателей, цены на которые не указаны в та</w:t>
        <w:softHyphen/>
        <w:t>рифном руководстве, утвержденными Правлением МАП России от 26.05.00 г. № 14/06-04-ж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данных рекомендаций, по нашему мнению, позволит более эффективно использовать механизм дого</w:t>
        <w:softHyphen/>
        <w:t>ворных тарифов на железнодорожном транспорте для повы</w:t>
        <w:softHyphen/>
        <w:t>шения качества транспортного обслуживания грузоотправи</w:t>
        <w:softHyphen/>
        <w:t>телей и грузополуч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ктике тарифного регулирования на федеральном же</w:t>
        <w:softHyphen/>
        <w:t>лезнодорожном транспорте с 1992 по 1999 годы на фоне высоких темпов инфляции в основном использовался прин</w:t>
        <w:softHyphen/>
        <w:t>цип валовой затратной индексации грузовых железнодорож</w:t>
        <w:softHyphen/>
        <w:t>ных тарифов, основу которого составлял метод учета инф</w:t>
        <w:softHyphen/>
        <w:t>ляционного роста оптовых цен за предыдущий период. В слу</w:t>
        <w:softHyphen/>
        <w:t>чае, когда уровень грузовых тарифов и темп их роста при</w:t>
        <w:softHyphen/>
        <w:t>знавались чрезмерно высокими, на правительственном уровне принимались решения о замораживании тарифов или даже об их значительном снижении на отдельные группы массовых грузов, имеющих важное значение для экономи</w:t>
        <w:softHyphen/>
        <w:t>ки России (например, на перевозки нефти, угл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ы на грузовые железнодорожные перевозки во внутриго- сударственном сообщении не повышались с июля 1997 года вплоть до ноября 1999 г. С ноября 1999 г. по май 2001 г. индексация тарифов Прей</w:t>
        <w:softHyphen/>
        <w:t>скуранта № 10-01 "Тарифы на грузовые железнодорожные перевозки" проводилась несколько раз: с 1.11.99 — индекс 1,10; с 30.12.99 – индекс 1,15; с 01.08.00 — индекс 1.185; с 04.12.00 – снижены размеры тарифных льгот, действую</w:t>
        <w:softHyphen/>
        <w:t>щих при перевозках каменного угля, руд и концентратов железных, нефти сырой, мазута нефтяного и каменноуголь</w:t>
        <w:softHyphen/>
        <w:t>ного до 5%, минерально-строительных природных матери</w:t>
        <w:softHyphen/>
        <w:t>алов и сырья минерально-промышленного до 20%. сахар</w:t>
        <w:softHyphen/>
        <w:t>ной свеклы и бахчевых культур до 15% (с учетом доли этих грузов в общем объеме перевозок, размер индексации со</w:t>
        <w:softHyphen/>
        <w:t>ставил 1.05); с 5.05.01 отменены понижающие коэффици</w:t>
        <w:softHyphen/>
        <w:t>енты к прейскуранту при перевозках каменного угля, руд и концентратов железных, нефти сырой, мазута нефтяного и каменноугольного и установлении понижающего коэффи</w:t>
        <w:softHyphen/>
        <w:t>циента 0,9 при перевозках минерально-строительных при</w:t>
        <w:softHyphen/>
        <w:t>родных материалов и сырья минерально-промышленного, сахарной свеклы и бахчевых культур. [14, с. 69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всего изложенного, следует вывод, что механизм ценового регулирования на транспорте дол</w:t>
        <w:softHyphen/>
        <w:t>жен включать как периодические корректировки общего уров</w:t>
        <w:softHyphen/>
        <w:t>ня тарифов транспорта, так и совершенствование тарифных систем, вопросы управления тарифообразованием на феде</w:t>
        <w:softHyphen/>
        <w:t>ральном и региональном уровнях, систему налогообложе</w:t>
        <w:softHyphen/>
        <w:t>ния транспортных предприятий, методы текущего регули</w:t>
        <w:softHyphen/>
        <w:t>рования и другие меры, обеспечивающие коренное улуч</w:t>
        <w:softHyphen/>
        <w:t>шение функционирования транспорт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следует вывод о том, что транспортные тарифы по своей экономической природе являют</w:t>
        <w:softHyphen/>
        <w:t>ся ценами за услуги по транспортированию грузов. Будучи це</w:t>
        <w:softHyphen/>
        <w:t>ной, транспортные тарифы способствуют рациональному размеще</w:t>
        <w:softHyphen/>
        <w:t>нию продукции и правильному сочетанию интересов производ</w:t>
        <w:softHyphen/>
        <w:t>ства и потреб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тарифы, как и любая цена, обладают рядом функ</w:t>
        <w:softHyphen/>
        <w:t>ций: во-первых, цены выражают затраты труда; во-вторых, ока</w:t>
        <w:softHyphen/>
        <w:t>зывают материальное стимулирование развития и совершенствования производства; в-третьих, формируют общественные по</w:t>
        <w:softHyphen/>
        <w:t>требности; в-четвертых, цена обладает распределительной функ</w:t>
        <w:softHyphen/>
        <w:t>цией, поскольку через цену идет важный и сложный процесс. Распределения вновь созданной стоимости на нужды производства, потребления и накоп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тарифы также способствуют разрешению важней</w:t>
        <w:softHyphen/>
        <w:t>ших народнохозяйственных задач: рациональному размещению производительных сил в стране; приближению промышленности к источникам сырья, развитию новых районов; рационально распределению грузооборота между различными видами транспорта; полному использованию подвижного состава, ликвидности излишне дальних перевозок, максимальной загрузке пробегов; укреплению хозяйственного расчета на транспорте; развитию экономических связей между районами страны.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тарифов (цен) — одна из самых важных облас</w:t>
        <w:softHyphen/>
        <w:t>тей принятия решений в любом бизнесе, в том числе и логисти</w:t>
        <w:softHyphen/>
        <w:t>ческом. Поведение цен на рынке представляет сложный про</w:t>
        <w:softHyphen/>
        <w:t>цесс, и установив ту или иную цену, фирма может получить как большие прибыли, так и иметь значительные потери. Важно от</w:t>
        <w:softHyphen/>
        <w:t>метить, что процесс принятия решения о ценообразовании ос</w:t>
        <w:softHyphen/>
        <w:t>нован не на данных одной какой-то науки, а опирается на зна</w:t>
        <w:softHyphen/>
        <w:t>ния и достижения множества различных теоретических разрабо</w:t>
        <w:softHyphen/>
        <w:t>ток, в частности, в области бухгалтерского учета, экономики и маркетинга. С уверенностью можно утверждать, что установле</w:t>
        <w:softHyphen/>
        <w:t>ние цены не имеет ничего общего (или имеет мало общего) с затратами, понесенными в ходе перевозок и реализации рассмат</w:t>
        <w:softHyphen/>
        <w:t>риваемого продукта или услуги, но зато оно весьма прочно свя</w:t>
        <w:softHyphen/>
        <w:t>зано с рыночной конъюнктур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построения тарифов (цен) лежат средние затраты, связанные с перевозками продукции, плюс прибыль (надбавки к издержкам). Уровень надбавки определяется целями, которые преследует фирма и которые могут оказывать влияние на уста</w:t>
        <w:softHyphen/>
        <w:t>новленную в качестве цели норму прибыли на вложенный капи</w:t>
        <w:softHyphen/>
        <w:t>тал. Специалисты утверждают, что процент надбавки имеет тен</w:t>
        <w:softHyphen/>
        <w:t>денции к росту в ситуациях, когда фирма считает, что прибыль получить проще (в период экономического бума), и к сниже</w:t>
        <w:softHyphen/>
        <w:t>нию — в ситуации, когда фирма полагает, что прибыль полу</w:t>
        <w:softHyphen/>
        <w:t>чить труднее, т.е. в период экономического спада. Тем не менее этот метод установления цены (тарифа) является неплохим сред</w:t>
        <w:softHyphen/>
        <w:t>ством достижения максимальной прибыли в ситуациях измен</w:t>
        <w:softHyphen/>
        <w:t>чивости и неопределенности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Гаджинский А.М. Логистика: учебник для вузов. – 5-е изд. пер. и доп. – М.: Маркетинг, 2002. – 420 стр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Неруш Ю.М. Логистика: учебник для вузов. – 3-е изд., перераб. и доп. – М.: ЮНИТИ-ДАНА, 2003. – 495 стр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Неруш Ю.М. Снабжение и транспорт: Эффективное взаимодействие. – М.: Экономика, 1990. – 75 стр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Семененко А.И. Логистика: Основы теории: Учебник для вузов. – СПб.: Союз, 2001. – 544 стр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стофер М. Логистика и управление цепочками поставок: Как сократить затраты и улучшить обслуживание потребителей. Пер. с англ. – СПб.: Питер, 2004. – 316 стр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отерс Д. Логистика: Управление целью поставок. Пер. с англ. //Д.Уотерс. – М.: ЮНИТИ-ДАНА, 2003. – 504 стр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Ахполов И., Манакова Н. Сквозной тариф – инструмент конкурентоспособности: Транспортные предприятия //Автомобильный транспорт. – 2002. - №4. – С.40-4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Алексеев С. Оптимизация поставок при случайных задержках в пути // Логистика. – 2003. - №6. –С. 30-3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Грязев А.В. Моделирование процессами управления запасами //Машиностроитель. – 2005. - №5. – С.7-9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Егорушков А. Некоторые аспекты тарифной политики на железнодорожном транспорте //Финансы. – 2002. - №9. – С.10-12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Питеркин С. Управление цепочками поставок //Логистика. – 2004. - №3. – С. 32-33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Семенова О.В. О Прейскуранте «Тарифы на перевозки грузов и услуги инфраструктуры, выполняемые российскими железными дорогами» //Налоговый вестник. – 2004. - №4.- С.110-11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Семенова О.В. Об изменении общего уровня тарифов на транспорте //Налоговый вестник. – 2003. - №4.- С. 71-73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Слепов В. О государственном регулировании тарифов на транспорте //Финансы. – 2002 . - №4. – С. 67-69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Индексы тарифов на грузовые перевозки в автомобильным транспортом: По данным Госкомстата РФ //Легковое и грузовое автохозяйство. – 2002. - №4. –  С. 20-21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3"/>
        </w:tabs>
        <w:ind w:left="1783" w:hanging="103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68"/>
        </w:tabs>
        <w:ind w:left="146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2:43:00Z</dcterms:created>
  <dc:creator>Миляуша</dc:creator>
  <dc:description/>
  <cp:keywords/>
  <dc:language>en-US</dc:language>
  <cp:lastModifiedBy>SYSTEM</cp:lastModifiedBy>
  <dcterms:modified xsi:type="dcterms:W3CDTF">2011-09-20T02:43:00Z</dcterms:modified>
  <cp:revision>2</cp:revision>
  <dc:subject/>
  <dc:title/>
</cp:coreProperties>
</file>