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автомобилей</w:t>
      </w:r>
    </w:p>
    <w:p>
      <w:pPr>
        <w:pStyle w:val="21"/>
        <w:ind w:left="-720" w:righ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left="-720" w:right="-567" w:firstLine="709"/>
        <w:rPr>
          <w:szCs w:val="28"/>
        </w:rPr>
      </w:pPr>
      <w:r>
        <w:rPr>
          <w:szCs w:val="28"/>
        </w:rPr>
        <w:t>Автомобили в соответствии с принятой  классификацией делятся на  транспортные, специальные и спортивные. Транспортные автомобили предназначены  для перевозки грузов и пассажиров, специальные – для выполнения различных технических функций  ( подъемные краны, передвижные компрессоры, электростанции, прожекторы, мастерские, пожарные), спортивные – преимущественно для достижения рекордов скорости.</w:t>
      </w:r>
    </w:p>
    <w:p>
      <w:pPr>
        <w:pStyle w:val="21"/>
        <w:ind w:left="-720" w:right="-567" w:firstLine="709"/>
        <w:rPr>
          <w:szCs w:val="28"/>
        </w:rPr>
      </w:pPr>
      <w:r>
        <w:rPr>
          <w:szCs w:val="28"/>
        </w:rPr>
        <w:t xml:space="preserve">Транспортные автомобили в свою очередь подразделяют на 3 основных категории: 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ссажирские</w:t>
      </w:r>
      <w:r>
        <w:rPr>
          <w:rFonts w:cs="Times New Roman" w:ascii="Times New Roman" w:hAnsi="Times New Roman"/>
          <w:sz w:val="28"/>
          <w:szCs w:val="28"/>
        </w:rPr>
        <w:t xml:space="preserve">-  относятся  </w:t>
      </w:r>
      <w:r>
        <w:rPr>
          <w:rFonts w:cs="Times New Roman" w:ascii="Times New Roman" w:hAnsi="Times New Roman"/>
          <w:i/>
          <w:sz w:val="28"/>
          <w:szCs w:val="28"/>
        </w:rPr>
        <w:t xml:space="preserve">легковые автомобили  и автобусы;       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зов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для перевозки грузов различных наименований 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ягачи</w:t>
      </w:r>
      <w:r>
        <w:rPr>
          <w:rFonts w:cs="Times New Roman" w:ascii="Times New Roman" w:hAnsi="Times New Roman"/>
          <w:sz w:val="28"/>
          <w:szCs w:val="28"/>
        </w:rPr>
        <w:t xml:space="preserve"> - не имеющие  собственных грузовых емкостей  и предназначенные  для буксировки полуприцепов и прицепов.</w:t>
      </w:r>
    </w:p>
    <w:p>
      <w:pPr>
        <w:pStyle w:val="Subtitle"/>
        <w:spacing w:lineRule="auto" w:line="360" w:before="0" w:after="0"/>
        <w:ind w:left="-720" w:firstLine="709"/>
        <w:jc w:val="both"/>
        <w:rPr>
          <w:rStyle w:val="Style16"/>
          <w:rFonts w:ascii="Times New Roman" w:hAnsi="Times New Roman" w:cs="Times New Roman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Автотранспорт общего пользования выполняет большой объем            пассажирских перевозок.  В пределах европейской части  России  самые массовые  перевозки пассажиров  автобусным транспортом характерны для пригородов Москвы и Санкт-Петербурга. В междугородних автобусных перевозках выделяются Центральный, Северо-Кавказский районы. В восточных регионах высокая интенсивность автомобильных перевозок пассажиров свойственна южным земледельческим областям Западной Сибири. </w:t>
      </w:r>
    </w:p>
    <w:p>
      <w:pPr>
        <w:pStyle w:val="Subtitle"/>
        <w:spacing w:lineRule="auto" w:line="360" w:before="0" w:after="0"/>
        <w:ind w:left="-720" w:firstLine="709"/>
        <w:jc w:val="both"/>
        <w:rPr>
          <w:rStyle w:val="Style16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ubtitle"/>
        <w:spacing w:lineRule="auto" w:line="360" w:before="0" w:after="0"/>
        <w:ind w:left="-720" w:firstLine="709"/>
        <w:jc w:val="both"/>
        <w:rPr/>
      </w:pPr>
      <w:r>
        <w:rPr>
          <w:rStyle w:val="Style16"/>
          <w:rFonts w:cs="Times New Roman" w:ascii="Times New Roman" w:hAnsi="Times New Roman"/>
          <w:bCs/>
          <w:sz w:val="28"/>
          <w:szCs w:val="28"/>
        </w:rPr>
        <w:t>ЧИСЛО АВТОБУСОВ ОБЩЕГО ПОЛЬЗОВАНИЯ НА 100 000 ЧЕЛОВЕК НАСЕЛЕНИЯ</w:t>
        <w:br/>
      </w:r>
      <w:r>
        <w:rPr>
          <w:rFonts w:cs="Times New Roman" w:ascii="Times New Roman" w:hAnsi="Times New Roman"/>
          <w:bCs/>
          <w:sz w:val="28"/>
          <w:szCs w:val="28"/>
        </w:rPr>
        <w:t>(на конец года; шту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spacing w:lineRule="auto" w:line="360" w:before="0" w:after="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6" w:type="dxa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0"/>
        <w:gridCol w:w="1344"/>
        <w:gridCol w:w="1346"/>
        <w:gridCol w:w="1342"/>
        <w:gridCol w:w="1344"/>
        <w:gridCol w:w="1341"/>
        <w:gridCol w:w="1343"/>
        <w:gridCol w:w="86"/>
      </w:tblGrid>
      <w:tr>
        <w:trPr>
          <w:trHeight w:val="969" w:hRule="atLeast"/>
        </w:trPr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га и области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ганская область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рдловская область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юменская область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нты-Мансийский автономный округ - Югр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65" w:hRule="atLeast"/>
        </w:trPr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8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ы предназначены для массовых перевозок пас</w:t>
        <w:softHyphen/>
        <w:t>сажиров. Их важной эксплуатационной характеристикой является вместимость. По этому параметру различают автобусы: особо малой вместимости до 10 мест (длина 5 м); малой вместимости 10—35 мест (длина 6,0—7,5 м); средней вместимости 35—60 мест (длина 8,0— 9,5 м); большой вместимости 60—100 мест (длина 10,5—12,0 м); осо</w:t>
        <w:softHyphen/>
        <w:t>бо большой вместимости 100 мест (длина 12—16,5 м); особо большой вместимости (сочлененный) свыше 160—190 мест (длина 16,5 м и бо</w:t>
        <w:softHyphen/>
        <w:t>лее)</w:t>
      </w:r>
    </w:p>
    <w:p>
      <w:pPr>
        <w:pStyle w:val="Normal"/>
        <w:spacing w:lineRule="auto" w:line="360"/>
        <w:ind w:left="-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значению автобусы делят на:</w:t>
      </w:r>
    </w:p>
    <w:p>
      <w:pPr>
        <w:pStyle w:val="Normal"/>
        <w:spacing w:lineRule="auto" w:line="36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ородские</w:t>
      </w:r>
    </w:p>
    <w:p>
      <w:pPr>
        <w:pStyle w:val="Normal"/>
        <w:spacing w:lineRule="auto" w:line="36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городные</w:t>
      </w:r>
    </w:p>
    <w:p>
      <w:pPr>
        <w:pStyle w:val="Normal"/>
        <w:spacing w:lineRule="auto" w:line="36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</w:t>
        <w:softHyphen/>
        <w:t xml:space="preserve">дугородные </w:t>
      </w:r>
    </w:p>
    <w:p>
      <w:pPr>
        <w:pStyle w:val="Normal"/>
        <w:spacing w:lineRule="auto" w:line="36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ных сообщений,</w:t>
      </w:r>
    </w:p>
    <w:p>
      <w:pPr>
        <w:pStyle w:val="Normal"/>
        <w:spacing w:lineRule="auto" w:line="36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уристские </w:t>
      </w:r>
    </w:p>
    <w:p>
      <w:pPr>
        <w:pStyle w:val="Normal"/>
        <w:spacing w:lineRule="auto" w:line="36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онные и школьные.</w:t>
      </w:r>
    </w:p>
    <w:p>
      <w:pPr>
        <w:pStyle w:val="Normal"/>
        <w:spacing w:lineRule="auto" w:line="360"/>
        <w:ind w:left="-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автобусы предназначены для массовых маршрутных перевозок пассажиров, имеют большей частью многоместные кузова вагонного типа, позволяющие более рационально использовать га</w:t>
        <w:softHyphen/>
        <w:t>баритные размеры автобуса. При узких улицах и интенсивном дви</w:t>
        <w:softHyphen/>
        <w:t>жении целесообразно использовать автобусы малой вместимости, но с хорошими маневренными свойствами. Микроавтобусы приме</w:t>
        <w:softHyphen/>
        <w:t>няют как маршрутные такси при незначительном пассажиропотоке. Особенностью городских автобусов является их способность к интен</w:t>
        <w:softHyphen/>
        <w:t>сивному разгону, обеспечивающему высокую среднюю скорость движения при частых остановках. Максимальная скорость ограни</w:t>
        <w:softHyphen/>
        <w:t>чена 70—80 км/ч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городные автобу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аботают на маршрутах, связывающих го</w:t>
        <w:softHyphen/>
        <w:t>рода с пригородами. По сравнению с городскими автобусами они рас</w:t>
        <w:softHyphen/>
        <w:t>считаны для перевозки преимущественно сидящих пассажиров и имеют более высокую максимальную скорость. Эта же разновид</w:t>
        <w:softHyphen/>
        <w:t>ность автобусов используется на внутригородских экспрессных линиях.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дугородные автобусы</w:t>
      </w:r>
      <w:r>
        <w:rPr>
          <w:rFonts w:cs="Times New Roman" w:ascii="Times New Roman" w:hAnsi="Times New Roman"/>
          <w:color w:val="000000"/>
          <w:sz w:val="28"/>
          <w:szCs w:val="28"/>
        </w:rPr>
        <w:t>,  предназначенные для перевозки пас</w:t>
        <w:softHyphen/>
        <w:t>сажиров на значительные расстояния, должны обеспечивать быстро</w:t>
        <w:softHyphen/>
        <w:t>ту передвижения и повышенные удобства для пассажиров. Багаж в междугородных автобусах укладывают в специальных ящиках в нижней части автобуса или на специально оборудованном участке крыши.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втобусы местного сообщ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курсируют между небольшими го</w:t>
        <w:softHyphen/>
        <w:t>родами, населенными пунктами и внутри них преимущественно в сельской местности по сети дорог с различными видами покрытий, а также по грунтовым дорогам.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уристские автобу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спользуют на туристских маршрутах. По конструкции они аналогичны междугородным, но дополнительно должны иметь оборудованное место для экскурсовода.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скурсионные автобу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едназначены для перевозки пассажи</w:t>
        <w:softHyphen/>
        <w:t>ров по городам и за их пределами на небольшие расстояния. Они имеют большую площадь остекления, высокую комфортабельность для пассажиров.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ольные автобу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спользуют для перевозки школьников в сельской местности и малонаселенных районах. Их оборудуют устройствами, повышающими безопасность движения, сиденьями соответствующих габаритов. На этих автобусах устанавливают трафареты, указывающие их назначение.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мобильные дороги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ные дороги</w:t>
      </w:r>
      <w:r>
        <w:rPr>
          <w:rFonts w:cs="Times New Roman" w:ascii="Times New Roman" w:hAnsi="Times New Roman"/>
          <w:sz w:val="28"/>
          <w:szCs w:val="28"/>
        </w:rPr>
        <w:t xml:space="preserve"> - комплекс инженерных сооружений, обеспечивающий  возможность непрерывного движения автомобилей  с расчетными скоростями, а также обслуживание водителей, пассажиров и подвижного состав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делятся на дороги общего пользования и  ведомственного  назначения. Дороги общего пользования классифицируются на три типа: 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гистральные</w:t>
      </w:r>
      <w:r>
        <w:rPr>
          <w:rFonts w:cs="Times New Roman" w:ascii="Times New Roman" w:hAnsi="Times New Roman"/>
          <w:sz w:val="28"/>
          <w:szCs w:val="28"/>
        </w:rPr>
        <w:t xml:space="preserve">, рассчитанные  на движение без ограничения скорости и предназначенные для грузового и пассажирского транспорта; 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ечень дорог федерального назначения в России. Перечень магистральных дор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1 «Беларусь» – от Москвы до границы с республикой Беларусь (на Минск, Брест). Подъезд к г. Смоленску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10 «Россия» – от Москвы через Тверь, Новгород до Санкт-Петербурга. Подъезды к городам Тверь, Новгород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3 «Украина» – от Москвы через Калугу, Брянск до границы с Украиной (на Киев). Подъезды к городам Калуга, Брянск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9 «Балтия» - от Москвы через Волокамск до границы с Латвией (на Ригу). Подъезд к г. Псков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-11 «Нарва» – от СП до границы с Эстонией (на Таллинн)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29 «Кавказ» - из Краснодара (от Павловской через Грозный, Махачкалу до границы с Азербайджан (на Баку)). Подъезды к городам Майкоп, Ставрополь, Черкесск, Владивосток, Грозный, Махачкала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2 «Крым» - от Москвы через Тулу, Орел, Курск, Белгород на Украину (на Харьков, Днепропетровск, Симферополь). Подъезды к городам Тула, Курск, Орел, Белгород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10 «Скандинавия» – от Санкт-Петербурга через Выборг до границы с Финляндией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4 «Дон» - от Москвы через Воронеж Ростов-на-Дону, Краснодар до Новороссийска. Подъезды к городам Липецк, Воронеж, Ростов на Дону, Краснодар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6 «Каспий» – от Москвы (от Каширы) через Тамбов, Волгоград до Астрахани. Подъезды к городам Тамбов, Саратов, Элиста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-18 «Кола» – от Санкт-Петербурга через Петрозаводск до Мурманска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8 «Холмогоры» - от Москвы через Ярославль, Вологду до Архангельска. Подъезд к городу Кострома – «Вятка» – от Чебоксар, через платину Чебоксарской ГЭС на Йошкар-Ола, Киров до Сыктывкара. Подъезд к г. Киров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7 «Волга» – от Москвы через Владимир, Нижний Новгород, Казань до Уфы. Подъезд к городам Владимир, Иваново, Чебоксары, Пермь и Ижевск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-5 «Урал» – от Москвы через Рязань, Пензу, Самару, Уфу до Челябинска. Подъезды к городам Рязань, Саранск, Пенза, Ульяновск, Самара, Оренбург, Уфа, Екатеринбург.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51 «Байкал» – от Челябинска через Курган, Омск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53 Новосибирск, Кемерово, Красноярск, Иркутск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55 От Улан-Удэ до Читы. Подъезды к городам Тюмень, Томск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52 «Чуйский Тракт» – от Новосибирска через Бийск до границы с Монголией. Подъезд к городам Барнаул, Горно-Алтайск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-54 «Енисей» – от Красноярска через Абакан, Кызыл до границы с Монголией – «Амур» - строящаяся дорога от Читы через Невер, Свободный, Архару, Биробиджан до Хабаровска. Подъезд к городу Благовещенск.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60 «Уссури» – от Хабаровска до Владивостока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56 «Лена» – от Невера до Якутс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дорогам уделяется большое значение, так как по ним передвигаются основные грузопотоки. От состояния этих дорог будет зависеть от качества этих дорог и их состоя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дорог федерального назначения выделяют дороги республиканского значения. Эти дороги связывают республики СНГ. Им также уделяется большое значение так как эти дороги улучшают экономические связи между государствами бывшего ССС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и в железнодорожном транспорте, Москва является крупным дорожным узлом России. Все дороги более или менее ориентированы на Москву.  Конфигурация дорог – радиально-кольцевая. От Москвы отходят важнейшие автомагистрали во всех направлениях. Важнейшие дороги, отходящие от Москвы: Москва - Санкт-Петербург, Москва – Волгоград, Москва – Нижний Новгород – Казань, Москва – Воронеж – Ростов на Дону, Москва – Волгоград – Тамбов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автодорог по всей стране различна. Наибольшее их сосредоточение в европейской части России, за Уралом плотность автодорог уменьшается. Это связано с тем, что наибольшее сосредоточение население располагается именно в европейской части страны.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истрали</w:t>
      </w:r>
      <w:r>
        <w:rPr>
          <w:rFonts w:cs="Times New Roman" w:ascii="Times New Roman" w:hAnsi="Times New Roman"/>
          <w:sz w:val="28"/>
          <w:szCs w:val="28"/>
        </w:rPr>
        <w:t xml:space="preserve">, на которых движение имеет скоростные ограничения; 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ные</w:t>
      </w:r>
      <w:r>
        <w:rPr>
          <w:rFonts w:cs="Times New Roman" w:ascii="Times New Roman" w:hAnsi="Times New Roman"/>
          <w:sz w:val="28"/>
          <w:szCs w:val="28"/>
        </w:rPr>
        <w:t xml:space="preserve">, рассчитанные на  замедленное, не изолированное от пешеходов движение автомобилей. 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 бывают: 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льные</w:t>
      </w:r>
      <w:r>
        <w:rPr>
          <w:rFonts w:cs="Times New Roman" w:ascii="Times New Roman" w:hAnsi="Times New Roman"/>
          <w:sz w:val="28"/>
          <w:szCs w:val="28"/>
        </w:rPr>
        <w:t xml:space="preserve">, соединяющие столицы  республик  и важнейшие административно – промышленные центры России; 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ие</w:t>
      </w:r>
      <w:r>
        <w:rPr>
          <w:rFonts w:cs="Times New Roman" w:ascii="Times New Roman" w:hAnsi="Times New Roman"/>
          <w:sz w:val="28"/>
          <w:szCs w:val="28"/>
        </w:rPr>
        <w:t xml:space="preserve">, связывающие столицы республик с подведомственными областями и крупными районными городами;  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ные</w:t>
      </w:r>
      <w:r>
        <w:rPr>
          <w:rFonts w:cs="Times New Roman" w:ascii="Times New Roman" w:hAnsi="Times New Roman"/>
          <w:sz w:val="28"/>
          <w:szCs w:val="28"/>
        </w:rPr>
        <w:t>; включая сельские и ведомственные, используемые  по преимуществу  для транспортных связей отдельных населенных пунктов между собой и для хозяйственных нужд предприятий; областные, обеспечивающие транспортные связи областных центров  с соответствующими районными пунктами области; автономных образований и краевого значения.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ачества, технической оснащенности дорог определяется их пропускная способность. По пропускной способности автомобильные дороги делятся на пять категорий: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категория</w:t>
      </w:r>
      <w:r>
        <w:rPr>
          <w:rFonts w:cs="Times New Roman" w:ascii="Times New Roman" w:hAnsi="Times New Roman"/>
          <w:sz w:val="28"/>
          <w:szCs w:val="28"/>
        </w:rPr>
        <w:t>: более 7000 автомобилей в сутки;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категория</w:t>
      </w:r>
      <w:r>
        <w:rPr>
          <w:rFonts w:cs="Times New Roman" w:ascii="Times New Roman" w:hAnsi="Times New Roman"/>
          <w:sz w:val="28"/>
          <w:szCs w:val="28"/>
        </w:rPr>
        <w:t>: от 3000 до 3000 автомобилей в сутки;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категория</w:t>
      </w:r>
      <w:r>
        <w:rPr>
          <w:rFonts w:cs="Times New Roman" w:ascii="Times New Roman" w:hAnsi="Times New Roman"/>
          <w:sz w:val="28"/>
          <w:szCs w:val="28"/>
        </w:rPr>
        <w:t>: от 1000 до 3000 автомобилей в сутки;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категория</w:t>
      </w:r>
      <w:r>
        <w:rPr>
          <w:rFonts w:cs="Times New Roman" w:ascii="Times New Roman" w:hAnsi="Times New Roman"/>
          <w:sz w:val="28"/>
          <w:szCs w:val="28"/>
        </w:rPr>
        <w:t>: от 200 до тысячи автомобилей в сутки;</w:t>
      </w:r>
    </w:p>
    <w:p>
      <w:pPr>
        <w:pStyle w:val="Normal"/>
        <w:spacing w:lineRule="auto" w:line="360"/>
        <w:ind w:left="-720" w:righ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категория</w:t>
      </w:r>
      <w:r>
        <w:rPr>
          <w:rFonts w:cs="Times New Roman" w:ascii="Times New Roman" w:hAnsi="Times New Roman"/>
          <w:sz w:val="28"/>
          <w:szCs w:val="28"/>
        </w:rPr>
        <w:t>:  до 200 автомобилей в сутки.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ыше категория дороги, тем больший поток автомобилей она пропускает и тем  более  совершенной  является в техническом отношении </w:t>
      </w:r>
    </w:p>
    <w:p>
      <w:pPr>
        <w:pStyle w:val="Normal"/>
        <w:spacing w:lineRule="auto" w:line="360"/>
        <w:ind w:left="-720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автодорогами с твердым покрытием служит важным показателем развития транспорта в стране. И, как аварийность,  показывает  его состояние. В России  40%  сельских населенных пунктов не имеют связи с сетью путей сообщения общего пользования.  На  сегодняшний день качество автодорожной  сети невысокое: 11% автодорог – грунтовые, 1/3 дорог имеет твердое покрытие- гравийные, щебеночные, шлаковые и булыжниковые, они не соответствуют техническим нормам. Такие дороги быстро изнашиваются и требуют ремонта, а в условиях экономического кризиса ремонтные работы имеют тенденцию к сокращен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СТОТА АВТОМОБИЛЬНЫХ ДОРОГ ОБЩЕГО ПОЛЬЗОВАНИЯ С ТВЕРДЫМ ПОКРЫТИЕМ</w:t>
        <w:br/>
      </w:r>
      <w:r>
        <w:rPr/>
        <w:t>(на конец года; километров дорог на 1000 квадратных километров территории)</w:t>
      </w:r>
    </w:p>
    <w:tbl>
      <w:tblPr>
        <w:tblW w:w="1062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518"/>
        <w:gridCol w:w="1518"/>
        <w:gridCol w:w="1517"/>
        <w:gridCol w:w="1517"/>
        <w:gridCol w:w="1517"/>
        <w:gridCol w:w="1517"/>
      </w:tblGrid>
      <w:tr>
        <w:trPr>
          <w:trHeight w:val="594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770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973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671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ганская область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</w:tr>
      <w:tr>
        <w:trPr>
          <w:trHeight w:val="756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дловская область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827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юменская область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973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</w:t>
            </w:r>
          </w:p>
        </w:tc>
      </w:tr>
      <w:tr>
        <w:trPr>
          <w:trHeight w:val="972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>
          <w:trHeight w:val="700" w:hRule="atLeast"/>
        </w:trPr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ябинская область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</w:tbl>
    <w:p>
      <w:pPr>
        <w:pStyle w:val="Normal"/>
        <w:spacing w:lineRule="auto" w:line="360"/>
        <w:ind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ЕЛЬНЫЙ ВЕС АВТОМОБИЛЬНЫХ ДОРОГ С УСОВЕРШЕНСТВОВАННЫМ ПОКРЫТИЕМ В ПРОТЯЖЕННОСТИ АВТОМОБИЛЬНЫХ ДОРОГ С ТВЕРДЫМ ПОКРЫТИЕМ ОБЩЕГО ПОЛЬЗОВАНИЯ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/>
        <w:t>(на конец года; в процентах)</w:t>
      </w:r>
    </w:p>
    <w:tbl>
      <w:tblPr>
        <w:tblW w:w="10260" w:type="dxa"/>
        <w:jc w:val="left"/>
        <w:tblInd w:w="-9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1466"/>
        <w:gridCol w:w="1466"/>
        <w:gridCol w:w="1464"/>
        <w:gridCol w:w="1466"/>
        <w:gridCol w:w="1467"/>
        <w:gridCol w:w="1466"/>
      </w:tblGrid>
      <w:tr>
        <w:trPr>
          <w:trHeight w:val="554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486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3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4</w:t>
            </w:r>
          </w:p>
        </w:tc>
      </w:tr>
      <w:tr>
        <w:trPr>
          <w:trHeight w:val="865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612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ганская область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</w:t>
            </w:r>
          </w:p>
        </w:tc>
      </w:tr>
      <w:tr>
        <w:trPr>
          <w:trHeight w:val="538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дловская область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8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9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</w:tr>
      <w:tr>
        <w:trPr>
          <w:trHeight w:val="634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юменская область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5</w:t>
            </w:r>
          </w:p>
        </w:tc>
      </w:tr>
      <w:tr>
        <w:trPr>
          <w:trHeight w:val="529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нты-Мансийский автономный округ - Югр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972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</w:t>
            </w:r>
          </w:p>
        </w:tc>
      </w:tr>
      <w:tr>
        <w:trPr>
          <w:trHeight w:val="564" w:hRule="atLeast"/>
        </w:trPr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ябинская область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4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1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личество перевезенных пассажиров в России за период 1940-2004 г.г. (млн. чел.)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424"/>
        <w:gridCol w:w="2102"/>
        <w:gridCol w:w="1590"/>
        <w:gridCol w:w="1520"/>
        <w:gridCol w:w="1754"/>
      </w:tblGrid>
      <w:tr>
        <w:trPr>
          <w:trHeight w:val="43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а</w:t>
            </w:r>
          </w:p>
        </w:tc>
        <w:tc>
          <w:tcPr>
            <w:tcW w:w="8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транспорта</w:t>
            </w:r>
          </w:p>
        </w:tc>
      </w:tr>
      <w:tr>
        <w:trPr>
          <w:trHeight w:val="23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/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обильны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уш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ско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ий водный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>
          <w:trHeight w:val="4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</w:tr>
      <w:tr>
        <w:trPr>
          <w:trHeight w:val="4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>
          <w:trHeight w:val="4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Narrow" w:hAnsi="Arial Narrow" w:cs="Arial Narrow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Arial Narrow" w:hAnsi="Arial Narrow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-567" w:firstLine="567"/>
      <w:jc w:val="both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spacing w:before="0" w:after="600"/>
      <w:jc w:val="center"/>
    </w:pPr>
    <w:rPr>
      <w:rFonts w:ascii="Comic Sans MS" w:hAnsi="Comic Sans MS" w:cs="Comic Sans MS"/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1:00Z</dcterms:created>
  <dc:creator>антон</dc:creator>
  <dc:description/>
  <cp:keywords/>
  <dc:language>en-US</dc:language>
  <cp:lastModifiedBy>SYSTEM</cp:lastModifiedBy>
  <dcterms:modified xsi:type="dcterms:W3CDTF">2011-09-20T02:41:00Z</dcterms:modified>
  <cp:revision>2</cp:revision>
  <dc:subject/>
  <dc:title>Классификация автомобилей</dc:title>
</cp:coreProperties>
</file>