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амых любимых лакомств на Руси издавна были пряники. С ними связаны многочисленные обряды, истоки которых в глубокой древности. Пряники были обязательны на многих праздничных застольях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яники имеют чудесное свойство долго не черстветь и сохранять свои вкусовые качества. В тесто для них и коврижек добавляют самые разнообразные пряности: корицу, душистый перец, гвоздику, кардамон, мускатный орех, бадьян, имбирь, эфирное мятное масло, ароматические эссенции, а также орехи, изюм, цукаты, от того и имеют они такое назван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середины XIX века популярность тульского пряника была настолько велика, что о нем рассказывали сказки и даже в старинных былинах упоминали о печатном прянике, которым богатыри заедали вина заморские. Первое письменное упоминание о тульском прянике нашли в писцовой книге за 1685 год, и славится он с тех давних времен до наших дне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ле много известных и знаменитых изделий, которые имеют уникальное значение и снискали славу во всем мире. Благодаря этому в Туле есть музей оружия, музей самоваров, музей гармоники имени Белобородова. В народе также большую популярность имеет белевская пастил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астила – визитная карточка не только города Белева, но и всей Тульской области. Ее выпускал Белевский консервный завод еще до революции и поставлял во многие страны Европы. После революции пастилу продавали только в России. Даже когда американцы чествовали чкаловцев, то в числе самых вкусных блюд мира на столах была и белевская пастила.</w:t>
        <w:br/>
        <w:t>После приватизации завода в 90-е годы прошлого века предприятие перестало выпускать пастилу, но ее можно было купить в Белеве на рынке. Потому что многие местные женщины знали секрет ее изготов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еную и воздушную пастилку, признанную во многих странах мира, изобрел знаменитый купец Амвросий Павлович Прохоров, внучка которого Ольга Николаевна Прохорова и ныне живет и здравствует на окраине Бел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данной работы – осветить историю и способ приготовления популярнейших лакомств, созданных на тульской земле – тульского пряника и белевской пастилы. Для достижения данной цели помимо печатной литературы по краеведению будут использоваться также ресурсы сети Интернет.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Main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евская пастила: история появления и рецепт приготовления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70"/>
        <w:contextualSpacing/>
        <w:jc w:val="both"/>
        <w:rPr/>
      </w:pPr>
      <w:r>
        <w:rPr>
          <w:b/>
          <w:color w:val="000000"/>
          <w:sz w:val="28"/>
          <w:szCs w:val="28"/>
        </w:rPr>
        <w:t>1.1 История возникновения белевской пастилы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елёв – один из старейших русских городов. В летописях он упоминается с 1147 года, но на самом деле город значительно старше, что подтверждается данными археологических раскопок. По своему возрасту Белев может соперничать с Киевом и Черниговы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екие средние века белевцы производили отменное пиво, ценившееся в Польше и Литве, местная вода определяла качество пива. Пиво стало основанием для герба города Белева. Сноп ячменя зажигающего кровь на васильковом фоне стали основой этого герб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ого чего производили в Белеве, и знаменитые белевские ножи, и также знаменитую белевскую пастилу, и т.д. В 1888 году промышленник и купец А.П. Прохоров на основе народных рецептов, которые он обобщил, получил свой рецепт белевской пастилы. В 1860 году он посадил фруктовый сад – более тысячи саженцев. К восьмидесятым годам 19-го века сад уже начитывал две с половиной тысячи деревьев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1888 году А. Прохоров открыл предприятие – сушильню с «огневой» переработкой плодов и овощей, изготавливали сушеные фрукты, ягоды, грибы, консервировали овощи, делали знаменитую белевскую грибную салянку и белевскую пастил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0 году белёвская (также известная как «прохоровская») пастила завоевала первый приз на выставке садоводства в Санкт-Петербурге. Продукцию купца стали охотно покупать во многих городах России. Амвросий Прохоров держал свои магазины в Москве и Санкт-Петербурге, в Киеве и на большом станционном разъезде в Сухиничах. Даже в Париже в маленькой лавочке шла бойкая торговля сухофруктами и белевской пастилой, доставляемыми из небольшого городка далекой Тульской губернии. За три года до начала октябрьской революции был открыт Прохоровский магазин в Тбилис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896 года было налажено промышленное производство белевской пастилы. Только в одном том году было выпущено и реализовано 10 тыс. пудов этого продукта. </w:t>
      </w:r>
      <w:r>
        <w:rPr>
          <w:color w:val="000000"/>
          <w:sz w:val="28"/>
        </w:rPr>
        <w:t>А</w:t>
      </w:r>
      <w:r>
        <w:rPr>
          <w:color w:val="000000"/>
          <w:sz w:val="28"/>
          <w:szCs w:val="28"/>
        </w:rPr>
        <w:t xml:space="preserve"> в 1899 году издатель Тихомиров, комиссионер Императорского Московского общества сельского хозяйства, выпустил в свет брошюру Амвросия Прохорова «Приготовление белевской чисто-яблочной пастилы». Ксерокопия ее первого листа находится сегодня в одной из экспозиций Белевского художественно-краеведческого музея. Кроме этого в музейных фондах находится чудом сохранившаяся до нашего времени первая упаковка пастилы, разработанная специалистами еще до революци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елевская пастила была до 1917 года непременным участником Всемирных ярмарок-продаж в Париже. Оттуда она и попала в Англию, Канаду, Бразилию, Египет и даже в Австралию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изводство прохоровской пастилы временно прекратилось в 1918 году, когда имущество Прохорова было национализировано. В годы НЭПа производство белёвской пастилы возобновил его сын Николай Амвросиевич, который открыл фирменный магазин «Прохоров и сыновья» у Никитских ворот в Москве. В 1926 году предпринимаются попытки поставить производство белёвской пастилы под государственный контроль. Николаю Прохорову предлагают стать главным инженером Белёвского государственного сушильного завода. После своего отказа он был репрессирован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ронен Прохоров на территории одного из самых красивых и старинных белевских храмов – Покровского, старостой и благотворителем которого был большую часть своей жизни. Две могилки с мраморными надгробьями – Амвросия Павловича и его жены – продержались до послевоенных лет. Потом храм и участок рядом с ним отдали местному райпо. Здание разрушилось, территория заросла бурьяном, могилы Прохоровых найти невозможно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урные события XX века неоднократно смерчем проходили над городом Белёвом, но секреты производства пастилы утрачены не были. Уже в 50–60 годы ее производится достаточно, чтобы отправлять во Францию, Германию, США. Однако, в нашей стране купить ее было практически невозможно, но местное начальство и их окружение без пастилы не оставались.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6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ецептура белевской пастилы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звестно, что рецепт белёвской пастилы под названием «пастила фруктовая» был опубликован в одной кулинарной книге, выпущенной в СССР, а также в сборнике некоей Бурды. Что касается последней, то опубликованной ею рецепт никакого отношения ни к белевской, ни к какой другой пастиле не имел. А вот в первом рецепте человек нащупал секрет пастилы, но не до конца, и потому получался при изготовлении продукта пластовый мармелад, а не пастила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повторимый вкус и аромат белевской пастилы обеспечивался двумя компонентами: отборным кисло-сладким антоновским яблоком и свежестью диетического куриного яйца.</w:t>
      </w:r>
      <w:r>
        <w:rPr>
          <w:iCs/>
          <w:color w:val="000000"/>
          <w:sz w:val="28"/>
          <w:szCs w:val="28"/>
        </w:rPr>
        <w:t xml:space="preserve"> Сначала яблоки пекут в печи, затем снимают шкуру и отделяют мякоть, которую взбивают с сахаром и взбитым яичным белком. Воздушную смесь запекают пластами толщиной с дамский пальчик в печи или духовке, промазывают яичным белком, соединяют между собой, обрезают по форме и натирают сахарной пудрой. Пастила обретает вид сладкой буханочки. Затем выдерживают в печи при небольшой температуре для пропитки 8 часов. После чего можно наслаждаться неповторимым десертом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Лучшая пастила получается только из антоновки, в которой содержится сухих веществ до 15%. Но в производстве можно использовать и славянку. Только вот пастила в этом случае получается жидковатой. Тогда срочно требуется добавить к славянке до 10% пюре срыжапеля. Этот сорт яблок – большая редкость даже в белевских городских садах, это слишком старый сорт.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белевской пастилы необходимы исключительно березовые дрова, а время ее приготовления должно совпадать с первыми заморозками. Лучше всего запекать антоновку на медном противне и строго соблюдать весь технологический процесс. Он кропотлив и весьма трудоемок. Но каждой частной мастерице пастильного производства заведомо известно: риск оборачивается щедрой сториц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 несколько столетий народы и кондитеры разных стран придумали много разных вариантов ее употребления. Вот некоторые из них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оссии – отрезается как хлеб, подается с теплым молоком, холоднм молоком, чаем с молоком, медом и чаем, по праздникам с медовухой, настойками, любым десертным вином. Со сметаной – долька разрезается поперек слоев и разделяется чтобы получились кубики и в равных долях смешивается со сметаной и присыпается брусникой. Детям можно добавить пломбир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 Франции – подается к белому вину, к сладкому вину, шампанскому. С молочными коктелям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Англии – к кофе, к кофе с молоком, в равных долях со взбитыми сливками тонко нарезанная, поверх немного мяты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Испании – с мандариновым желе, козьим молоком, с черным кофе а дольку пастилы мазали сливочным маслом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Голандии в одном из ресторанов подавали зеленый жасминовый чай, дольки пастилы и два три вида мягкого (плавленного) сыра политого караме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любом рецепте правильнее вначале отправить в рот именно пастил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тайну истинного, авторского, рецепта хранит один из потомков Амвросия Прохорова – двоюродный брат Ольги, москвич. И пока не раскрывает ее никому – ни другим представителям рода, ни даже своей жене и детям. И все-таки, несмотря на сложные жизненные перипетии, яблочный промысел в Белеве не умирал никогда. Даже в начале 90-х, когда завод закрыли, зарплаты и пенсии стали задерживать и перед местными жителями встала проблема элементарного выживания, бабушки-мастерицы продолжали творить чудо из антоновских яблок, в домашних условиях взбивая воздушную массу вручную или с помощью всяческих самодельных приспособлений. Рассказывают, что некоторые умудрялись делать это в баках стиральных машинок. Сушили пастилу на простых русских печках или на обычных батареях отоп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год, начиная с середины – конца октября, для белевских мастериц начинается горячий сезон. В городе знают самых опытных пастильщиц – местные обычно приобретают у них лакомство прямо на дому. А для приезжих существует рынок. В будние дни «буханочку» белевской пастилы можно купить за двести рублей, в выходные, когда в город приезжают группы туристов, ее цена вырастает до трехсот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рия и рецепт тульского прян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История тульского прян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пряники появились на Руси ещё в IX в. как простая смесь ржаной муки с медом и ягодным соком. Это были самые простые и, быть может, самые вкусные пряники, поскольку мед составлял в них почти 50%. Правда, тогда они именовались «медовым хлебом». Пряниками они стали называться гораздо позднее, в XI–XII в.в., когда в них стали все более и более добавлять экзотические пряности, привезенные из Индии и Ближнего Востока, и когда именно наличие пряностей, а не меда, стало постепенно наиболее характерным признаком пряничного те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ник и означает изделие с большим количеством пряностей. В XVII–XIX веках пряничное дело было распространенным народным промыслом. В каждой местности выпекали свои пряники по традиционным рецептам, а секреты изготовления передавались из поколения в поколение. По сей день существуют знаменитые тульские, вяземские, ржевские, архангельские пря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ла прославила Россию не только оружием, самоварами, гармониками, но и пряниками. Сказать кто и когда изготовил первый пряник, невозможно. Особенно славились пряничным производством в XVII–XIX веках города Архангельск, Вологда, Москва, Тула, Тверь. Первое упоминание о тульском прянике хранится в писцовой книге (1685 г.), где о занятиях туляков сказано: «Кропали портное, делали крашенины, ножишки, занимались всяким иным рукомеслом, торговали по мелочам орехами, пряниками». В Толковом словаре Даля читаем: «Пряник – лакомство хлебное на меду, на патоке с разными пряностям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наших времен сохранились доски, по которым можно судить о разнообразии пряников. Доски резали из березы и груши. Возраст деревьев около тридцати лет. Для пряничных досок использовали нижнюю часть ствола. Ее резали на доски толщиной около 5 см, которые сушили от 5 до 20 лет при естественной температуре так, чтобы не попадали на них лучи солнца. Края досок для прочности, избегая трещин, смазывали смолой или воском. После того, как доска была готова, резчик-художник наносил рисунок. Пряничная доска – это форма для пряников. Фигурный пряник – предмет художественного творчества. Требовались не только вкус, но и красота, поэтому резьбе придавалось особое значение. Изделия пекарей созданы в соавторстве с резчиками дос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XVI–XVII веков мастера-пряничники считались ремесленными людьми и расселялись в городах по соответствующим местам, либо окраинам в ремесленных слободах. С пряниками было связано много народных обычаев и традиций. Их дарили в знак чести, любви. Особые пряники делались в связи с каким-нибудь торжественным событием. В пряничное тесто непременно добавлялись ароматические вещества, пряности – отсюда и произошло само слово «пряник». Готовили их на меду, так как своего сахара на Руси еще не было, а заморский стоил дор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66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2.2 Приготовление тульского пряника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ше время кондитерская фабрика «Ясная поляна» является хранителем брэнда национального масштаба – Тульского печатного пряника. Преумножая традиции тульских мастеров-пряничников, фабрика совершенствует технологию производства пряника, уделяя особое внимание качеству лакомства. За последние пять лет рост объемов производства Тульского пряника составил 70%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яники выпекаются разные: весовые с фруктово-ягодной и молочно-сливочной начинками; и в сувенирном исполнении. В сутки выпускается около 18 тонн пряников, в том числе 2 тонны сувенирных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яники, как и в старину, изготавливаются вручную. По сложной рецептуре мастера – тестомесы приготавливают тесто, затем бисквитчицы формуют пряники досками с орнаментами. От их умений, знаний и любви к профессии зависит качество теста. Единственная машина – тестомесильная, и та не обходится без человеческих рук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ессловесная техника усердно работает, а мастер то и дело проверяет его поведение, пробует тесто на ощупь, и каким-то особым чутьем определяет его готовность. Делает это блестяще и мастерски. Здесь очень важно строгое соблюдение всех параметров технологического процесса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есовые пряники бисквитчицы формуют при помощи прессов, в которые одновременно закладывается 10 штук тестовых заготовок с начинкой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собой тонкости и сноровки требуют сувенирные пряники, так как процесс изготовления их намного сложнее. Ведь каждый пряник требует индивидуального подхода. Сувенирные пряники формуют опытные мастера. Это полностью ручная работа, и сравнить изготовление таких пряников можно с домашней выпечкой. Готовое тесто раскатывают скалкой. Работница внимательно следит за толщиной теста, нанесением начинки, которая должна быть точно в центре пряника и не вытекать за его края. Далее печатница «выбивает» оттесненный пряник на стол и укладывает на пекарную кассету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атем начинает действовать пекарь, который наблюдает за температурой в печи и цветом пряничных заготовок. Только опыт и мастерство позволяют безошибочно определить по цвету и запаху степень готовности пряников и получить своеобразный для тульских печатных пряников светло-коричневый колер и медовый запах. Рисунок в готовых изделиях и тестовой заготовке в точности повторяет резьбу формовочной доски. Весовые пряники упаковываются в зависимости от ассортимента в разного вида пленку, отличающуюся различной цветовой, а сувенирные пряники «оцеллофаниваются» в термоусадочную пленку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амый большой сувенирный пряник достигает пяти килограмм. Упаковываются большие пряники в художественную коробку с окном, сквозь которую видны надписи: «От всей души», «С юбилеем», «С Днем рождения», «Совет да любовь», «С днем свадьбы», «Поздравляем!»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АО «Тульская кондитерская фабрика «Ясная Поляна» не утратила своих позиций на рынке, заняв достойное место в сегменте кондитерских изделий, прежде всего благодаря высокому качеству. Сегодня продукция фабрики соответствует единому международному стандарту качества ISO 9000.</w:t>
      </w:r>
    </w:p>
    <w:p>
      <w:pPr>
        <w:pStyle w:val="Main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егодня «Ясная Поляна» – динамично развивающееся предприятие. Кондитерская фабрика занимает лидирующее положение на кондитерском рынке Тульской области. Вхождение фабрики в крупнейший кондитерский холдинг Росси «Объединенные кондитеры» позволяет наращивать и модернизировать производственные мощности, развивать новые направления в работе. В рамках стратегии развития торговых марок Холдинга ведется работа по обновлению ассортимента, улучшению качества и оформления, созданию новых торговых марок кондитерских изделий.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770"/>
        <w:contextualSpacing/>
        <w:jc w:val="both"/>
        <w:rPr/>
      </w:pPr>
      <w:r>
        <w:rPr>
          <w:b/>
          <w:color w:val="000000"/>
          <w:sz w:val="28"/>
          <w:szCs w:val="28"/>
        </w:rPr>
        <w:t>2.3 Музей «Тульский пряник»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й был открыт в Туле только в 1996 году, но очень быстро стал известен не только в России, но и за рубежом. Подобного музея нет больше ни в одном городе мира. Экспозиция музея размещается в здании, построенном в начале 19 века и принадлежавшем когда-то братьям Лялиным, известным оружейникам и самоварщикам.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е только рассказывают об истории пряничного производства, о старинных традициях и обрядах, но и дают возможность отведать свежий пряник с ароматным чаем. Музей «Тульский пряник» – один из самых молодых музеев города Тулы, но за два года своей работы он приобрел большую популярность не только в Туле, но и в Москве, Калуге, Серпухове, Чехове и многих других городах стран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я музея состоит из документов, фотографий, коллекций пряничных досок, пряников, личных вещей знаменитых тульских пряничников и другой исторической информации, которая накопилась на фабрике за 120 лет ее существ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матика экскурсий очень интересная: История страны в прянике. Все события, которые происходили в России до революции, юбилейные даты, традиции, старинные обычаи, обряды, игры и состязания, связанные с пряником. Об этом посетителям расскажут экскурсоводы, а также им покажут метод изготовления пряника, который сохранился в единственном городе России с 1685 года. Именно тульский печатный пряник делается старинным традиционным дедовским способом уже много веков подряд от самого маленького 50 граммового до «почетного» 16 кг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авной изюминкой музея является чаепитие с самым свежайшим уникальным лакомством пришедшим к нам из глубины веков – пряником, выпеченным в цехе. Он подается с пылу-жару с удивительным и неповторимым ароматом меда и масла. Все это очень нравится посетителям и, может быть благодаря этому, музей неожиданно за кроткий срок приобрел очень большую популярность и оказалось чтобы попасть в музей в экскурсионный сезон записываться нужно не менее чем за месяц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й «Тульский пряник» вступил в ассоциацию музеев России, кроме того он проводит огромную пропагандистскую работу. Создана большая передвижная экспозиция, которая состоит из более чем 400 экспонатов. Она побывала за 2 года в Самаре, Ульяновске, Сызране, Новокуйбушивске, Дмитрограде, Пензе, Муроме. Эти выставки также пользуются огромной популярность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опуляризации работы музея проводится игровой развлекательный праздник, посвященный тульскому прянику, музею и старейшей в Туле кондитерской фабрики ЗАО «КФ Старая Тула». В нем принимают участие ученики близлежащих школ, пенсионеры и просто покупатели. Организаторы праздника в красочных костюмах «Тульского пряника», «зазывал», Снегурочки и Деда Мороза устраивают конкурсы, состязания, викторины, концертные програм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2 году праздник «Тульского пряника» приобрел масштабы городского. В центральном парке города Тулы на средства ЗАО «КФ Старая Тула» были проведены грандиозные мероприятия: большая концертная программа областной филармонии, участие популярных артистов из Москв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чинался праздник с конкурсно-развлекательной программы для детей. Театральное представление вел огромный «Пряник» и задавал вопросы, проводил конкурсы, учил детей делать пряники, показывал, со своей спутницей «Лакомкой», старинные обычаи, традиции и обряды, связанные с пряником. Также проводился розыгрыш лотереи, где не было проигравших. Все участники лотереи и конкурсанты получили сувенирные пряники. В заключении прогремел праздничный фейерверк. А главный приз празника – пудовый (16 кг) почетный пряник получил житель нашего города, военнослужащий тульского гарнизон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музеем ведется большая научная работа. Благодаря сотрудникам музея были выявлены не известные имена пряничных династий. Семья Чулковых занималась до революции торговлей и пряничным делом и жила у церкви Петра и Павл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революции во времена НЭП вновь занялись пряниками, но это длилось не долго. В 1938 году Константина Николаевича арестовали вместе с женой и шестимесячным сыном. В 1938 г. Чулкова расстреляли и об этом стало известно в 1994 г., а жену с сыном Николаем выслали на Солов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агодаря поискам восторжествовала справедливость, из небытия возродились новые имена. Коллекция музея пополнилась новыми уникальными экспонатами. Пряничные доски конца XIX – начала XX века, личные вещи семьи, которые чудом сохранившиеся после этих страшных черных дней, фотографии и документы попали в экспозицию музе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спозиции музея представлены пряники сделанные по доскам пряничника Щукина, но в музеях Тулы не было ни одного документа и истории этой семьи. Так вот сейчас, мы точно знаем, что пряники у Щукина продавались не только в Туле, но и в Париже. Туда увозилась большая часть продукции и Константин Иванович частенько привозил из Парижа модные наряды и духи. В экспозицию музея внучкой Щукина Серегиной Жермен Михайловной сданы документы начала XVII, XVII и XIX веков, фотографии и записаны воспоминания об этом пряничник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местно с консультантом музея «Тульский пряник» заслуженным работником музея самоваров Тихоновой А.C. к 5-ти-летию музея был выпущен буклет об истории тульского пряника «Пей чай да пряником заедай», где рассказывается об истории пряничного дела в Тул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громной популярностью и большим потоком посетителей (более 25 тысяч человек в год) старое помещение музея не только не удовлетворяло требованиям времени, но и не могло принять всех желающи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3 г. 19 марта руководство ЗАО КФ Старая Тула торжественно открыло второй зал музея. В двух зала музея разместился уникальный исторический материал, который был собран сотрудниками музея за 7 лет работы в госархивах, у потомков знаменитых пряничников, куплен у коллекционеров, а главное открыли новые имена пряничников, которые в страшные 17-е и 37-е годы были вычеркнуты из жизни и истории. В связи с открытием второго зала увеличился прием посетителей до 33 тыс. человек в год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дущее у коллектива музея много интересных, перспективных идей и задач, которые без сомнения будут воплощены в жизнь. Работы непочатый край, потому что сейчас коллектив музея только у самого основания интересной, увлекательной и загадочный темы под названием «История тульского пряника».</w:t>
      </w:r>
    </w:p>
    <w:p>
      <w:pPr>
        <w:pStyle w:val="Main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среди пряников сейчас самым известным является Тульский пряник. Это уже своего рода брэнд. Его везут из Тулы в качестве сувенира. Но и в продаже можно встретить повсеместно. Первое упоминание о тульском прянике хранится в писцовой книге (1685 г.), где о занятиях туляков сказано: Кропали портное, делали крашенины, ножишки, занимались всяким иным рукомеслом, торговали по мелочам орехами, пряниками. До наших времен сохранились доски, по которым можно судить о разнообразии пряников, которые изготовляли на Руси. Доски резали из березы и груши. Возраст деревьев около тридцати лет. Для пряничных досок использовали нижнюю часть ствола. Эту часть ствола резали на доски толщиной около 5 см, которые сушили от 5 до 20 лет при естественной температуре так, чтобы не попадали на них лучи солнца. Края досок для прочности, избегая трещин, смазывали смолой или воском. После того, как доска была готова, резчик-художник наносил рисун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для всех любителей тульских пряников открыт музей. В 1996 году к празднованию 850-летия г. Тулы генеральным директором ОАО «КФ «Старая Тула» Ерофеевой Г.А. было принято решение об открытии музея «Тульский пряник» с чайным залом и магазином для продажи сувениров на улице Октябрьской в доме 45А. И вот 10 октября, согласно постановлению главы администрации г. Тулы Тягливого Н.Е, от 25.09.96 г. под №1156 был торжественно открыт единственный в мире музей «Тульский пряник». Намного печальнее обстоит дело с белевской пастил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шний Белев – провинциальный город с вымершей промышленностью, стоящий на обочине современной жизни. И хотя белевцы чтут свои традиции, в том числе и кондитерские, возродить рентабельное производство белевской пастилы им не уд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 в том, что штучный товар слишком дорог – не менее 250 рублей за килограмм. Ни английский королевский двор, ни любители деликатесов из партийных распределителей белевскую пастилу больше не закупают, а массовый потребитель давным-давно забыл ее вкус. Специально выпущенную к Рождеству 2002 года в особых подарочных коробочках пастилу пришлось сбывать привилегированному покупателю: в тульском Белом доме и в Моск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шурков В.Н. «Избранное. История Тульского края», Тула, 2003 год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голева О.Е. «Русская провинциальная старина». Очерки культуры и быта Тульской губернии. Издательство «Ритм», Тула, 2005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ьков В.В. «История тульской области», Тула, 2003 год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ьков В.В., Стекунов С.М. «Край наш Тульский». Учебное пособие по истории. «Приокское книжное издательство», Тула, 2002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уристско-экскурсионные маршруты по Туле и Тульской области». Издательство «Борус», Тула, 2003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 http://old.mk.tula.ru/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 http://pactila.narod.ru/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 http://ru.wikipedia.org/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 http://www.gotula.ru/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йт http://www.pryanik-tula.ru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8:00Z</dcterms:created>
  <dc:creator>Admin</dc:creator>
  <dc:description/>
  <cp:keywords/>
  <dc:language>en-US</dc:language>
  <cp:lastModifiedBy>SYSTEM</cp:lastModifiedBy>
  <dcterms:modified xsi:type="dcterms:W3CDTF">2011-09-20T02:38:00Z</dcterms:modified>
  <cp:revision>2</cp:revision>
  <dc:subject/>
  <dc:title>ПЛАН</dc:title>
</cp:coreProperties>
</file>