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Теоретические аспекты формирования ассортимента и качества хлебобулочных издел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Особенности производства и требования к качеству хлебобулочных изделий</w:t>
      </w:r>
    </w:p>
    <w:p>
      <w:pPr>
        <w:pStyle w:val="Normal"/>
        <w:spacing w:before="0" w:after="0"/>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Физико-химические показатели и пищевая ценность хлебобулочных издел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Характеристика традиционного ассортимента хлебобулочных изделий и нов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Упаковка и хранение хлебобулочных издел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Ассортимент и качество хлебобулочных изделий в магазине "Рамос"</w:t>
      </w:r>
    </w:p>
    <w:p>
      <w:pPr>
        <w:pStyle w:val="Normal"/>
        <w:spacing w:before="0" w:after="0"/>
        <w:rPr/>
      </w:pPr>
      <w:r>
        <w:rPr>
          <w:rFonts w:cs="Times New Roman" w:ascii="Times New Roman" w:hAnsi="Times New Roman"/>
          <w:sz w:val="28"/>
          <w:szCs w:val="28"/>
        </w:rPr>
        <w:t>2.1 Особенности формирования рынка хлебобулочных изделий в г. Новосибирс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 Анализ структуры ассортимента хлебобулочных изделий магазина "Рамо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3 Анализ показателей качества хлебобулочных изделий, реализуемых в магазине "Рамос"</w:t>
      </w:r>
    </w:p>
    <w:p>
      <w:pPr>
        <w:pStyle w:val="Normal"/>
        <w:spacing w:before="0" w:after="0"/>
        <w:rPr/>
      </w:pPr>
      <w:r>
        <w:rPr>
          <w:rFonts w:cs="Times New Roman" w:ascii="Times New Roman" w:hAnsi="Times New Roman"/>
          <w:sz w:val="28"/>
          <w:szCs w:val="28"/>
        </w:rPr>
        <w:t>2.4 Анализ условий и сроков хранения хлебобулочных издел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леб, как считают ученые, появился на Земле свыше 15 тыс. лет назад. Впервые хлеб из теста стали выпекать египтяне, а 5 – 6 тыс. лет назад – греки и римляне. До наших дней в Риме сохранился 13-метровый памятник – монумент пекарю. Считается, что слово "хлеб" греческого происхождения, древнегреческие пекари использовали для производства этого продукта специальные горшки – клибано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ереоценить значение хлеба в жизни русского человека. Это не только пища необходимая и незаменимая, но и древнейший символ плодородия, благополучия, довольства в славянской календарной обрядности. "Хлеб, ты наш батюшко, - уважительно обращались к нему русские крестьяне. – А рожь – матушка". В России с древних времен выпечка хлеба считалась почетным и ответственным де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леб и хлебобулочные изделия – неотъемлемая часть рациона любого человека. Возможно, в силу определенных традиций в России, хлеб играет еще большую роль, чем в других странах: "Хлеб всему голова". Но, несмотря на многообразный и огромный ассортимент хлебобулочных изделий (более 100 сортов хлеба, печенье, кексы, булочки, пирожки, сухарики и т.д.) по-настоящему вкусный хлеб найти очень нелегко. С чем это связано? Возможно, с тем, что русский хлеб утратил свою индивидуальность, мы не достаточно хорошо чтим традиции наших предков. А может всему виной индустриальный век: человек уступил место машинам.</w:t>
      </w:r>
    </w:p>
    <w:p>
      <w:pPr>
        <w:pStyle w:val="Normal"/>
        <w:spacing w:before="0" w:after="0"/>
        <w:ind w:firstLine="709"/>
        <w:jc w:val="both"/>
        <w:rPr/>
      </w:pPr>
      <w:r>
        <w:rPr>
          <w:rFonts w:cs="Times New Roman" w:ascii="Times New Roman" w:hAnsi="Times New Roman"/>
          <w:sz w:val="28"/>
          <w:szCs w:val="28"/>
        </w:rPr>
        <w:t>Какова сущность хлеба, и какую пищевую ценность он в себе несет? Какие сорта хлеба существуют? Какой хлеб полезен? Значение и способы производства хлеба. Что происходит с хлебом при хранении? Данные вопросы нужно будет раскрыть в дан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ктической стороны будет произведен анализ хлебобулочных изделий в розничном торговом предприятии "Рамос". Необходимо показать структуру ассортимента реализуемых изделий, сравнить их со стандартами качества, а также проанализировать условия и сроки хранения хлебобулочных изделий. Будет проведен небольшой обзор рынка хлеба в городе Новосибирске (основные производители, потребление и спрос хлебобулочных изделий, перспективы развития хлебного ры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Теоретические аспекты формирования ассортимента и качества хлебобулочных издели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 Особенности производства и требования к качеству хлебобулочных издели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хлебобулочных изделий осуществляется в соответствии с нормативной документацией, включающей ГОСТы, ТУ, рецептуры изделий и технологические инструкции. В ГОСТах и ТУ сформированы основные требования, предъявляемые к качеству готовых изделий и сырью, методы анализа, правила и транспортирования и хра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ому сырью при производстве хлебобулочных изделий относятся мука, зерновые продукты, хлебопекарные дрожжи и химические разрыхлители, соль и вода. Применяется мука следующих видов: пшеничная хлебопекарная – крупчатка, высшего,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ортов, обойная (ГОСТ 26574 – 85), Подольская (ТУ 8 РСФСР 11-42 – 88); пшеничная – высшего,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ортов, обойная (ТУ 8 РФ 11-95 – 91); пшеничная особая (ТУ 9293-012-00932169 – 96); ржаная обойная, обдирная, сеяная (ГОСТ 7045 – 90) или смесь пшеничной и ржаной муки. Дрожжи хлебопекарные прессованные должны соответствовать ГОСТ 171 – 81, соль поваренная пищевая – ГОСТ 13830 – 91 Е, вода питьевая – ГОСТ 2874 – 8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ому - относится сырье, применяемое по рецептуре для обеспечения специфических органолептических и физико-химических свойств хлебобулочных изделий. Это может быть: сахар-песок (ГОСТ 21 – 94), масло подсолнечное (ГОСТ 1129 – 93), маргарин с содержанием жира не менее 82% (ГОСТ 240 – 85) и др. При производстве хлебобулочных изделий допускается замена дополнительного сырья, предусмотренного рецептурой, другими видами сырья, пищевая ценность которых практически равнозначна (в соответствии с указаниями по взаимозаменяемости сыр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хлеба и хлебобулочных изделий насчитывает более 1000 наименований, как общего назначения, так и специального диетического. Все они делятся на группы: по виду муки – на ржаной, пшеничный и из смеси ржаной и пшеничной муки; по способу выпечки – на формовой и подовый; по форме изделий – на батоны, булки, плетенки и др.; по рецептуре – на простой, улучшенный – с добавлением небольшого количества сахара и патоки, жира или пряностей и сдобный – с повышенным содержанием жира и сахара; по назначению – на обыкновенный и диетическ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жаная мука по хлебопекарным свойствам отличается от пшеничной, технология пшеничного хлеба существенно отличается от технологии ржаного и ржано-пшеничного хлеб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жаного и пшеничного хлеба определяется вкусом, ароматом, формой, объемом, окраской и состоянием корки, разрыхленностью и цветом мякиша, строением пористости, расплываемостью подового хлеба. Однако значение отдельных показателей в общей оценке хлеба различно. Для пшеничного хлеба большое значение имеют такие показатели, как объем, структура пористости, цвет мякиша, которые очень сильно колеблются в хлебе из разных партий муки. У ржаного хлеба, особенно из обойной муки, по сравнению с пшеничным меньший объем, более темноокрашенные мякиш и корка, меньший процент пористости и более липкий мякиш.</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чество хлеба, вырабатываемого с использованием ржаной муки, существенное влияние оказывают особенности хлебопекарных свойств муки, ее углеводно-аминолазный комплекс и белковые вещества. В отличие от пшеничного теста структурно-механические свойства ржаного теста характеризуются отсутствием в нем губчатого клейковинного "каркаса", придающего пшеничному тесту упругость и эластичность. Для ржаного теста характерны - высокая вязкость, пластичность и малая способность к растяжению, низкая упругость и эластич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званными особенностями ржаной муки, тесто из нее готовят с повышенной кислотностью. Применяют специально приготовленные закваски: густые, влажностью 48 – 50%, кислотностью 11 – 16 град; жидкие, влажностью 69 – 85%, кислотностью 9 – 13 град или подкисляющие сухие (Цитрасол, Полинол, БиоЭКС). Отдельные виды хлеба производятся с применением заварки. Такой способ придает хлебу специфический вкус и аромат и замедляет его черствение. Иногда для усиления вкуса и аромата в заварку добавляют солод. Для приготовления отдельных видов заварного хлеба вместо заварки используют специально вырабатываемые добавки: экструзионный полуфабрикат из ржаной муки; мука набухающая – сухая заварка, получаемая путем гидротермической обработки муки на вальцевой сушил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жаной хлеб выпускают формовым и подовым. Формовые изделия должны соответствовать хлебной форме, без боковых выплывов. Подовые изделия должны иметь округлую, овальную или продолговато-овальную форму, не расплывчатую, без притисков, отдельные изделия могут быть с заостренными концами. Изделия должны иметь гладкую поверхность, без крупных трещин или подрывов, цвет корки – от светло- до темно-коричневого. Мякиш должен быть пропеченный, не липкий, не влажный на ощупь, эластичный. Влажность ржано-пшеничного хлеба должна быть 45 – 50%, ржаного – 46 – 51%. Кислотность ржаного хлеба 7 – 12 град, кислотность ржано-пшеничного 7 – 11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 пшеничной муки выпускают следующие виды изделий: хлеб, изделия булочные, сдобные хлебобулочные, бараночные, соломка и др. Большую часть изделий этой группы вырабатывают из муки пшеничной хлебопекарной и отдельные виды – из муки Подольской, пшеничной и пшеничной особ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теста из пшеничной муки в основном осуществляют двумя способами – безопарным и опарным. Безопарный – это однофазный способ, при котором все сырье в соответствии с рецептурой дозируется при замесе теста. Продолжительность брожения теста 150 – 180 мин при температуре 28… 32</w:t>
      </w:r>
      <w:r>
        <w:rPr>
          <w:rFonts w:cs="Times New Roman" w:ascii="Times New Roman" w:hAnsi="Times New Roman"/>
          <w:sz w:val="28"/>
          <w:szCs w:val="28"/>
          <w:vertAlign w:val="superscript"/>
        </w:rPr>
        <w:t>о</w:t>
      </w:r>
      <w:r>
        <w:rPr>
          <w:rFonts w:cs="Times New Roman" w:ascii="Times New Roman" w:hAnsi="Times New Roman"/>
          <w:sz w:val="28"/>
          <w:szCs w:val="28"/>
        </w:rPr>
        <w:t>С. Опарный – двухфазный способ, при котором сначала готовят опару. После брожения опары в течение 180 – 300 мин в нее добавляют остальное количество муки, дополнительное сырье, воду и замешивают тесто. Тесто бродит 30 – 150 м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теста опарным и безопарным способами включает следующие операции и процессы: дозирование подготовленного сырья, замес опары или теста, брожение опары и теста, обминка теста. В результате этих операций тесто приобретает свойства, необходимые для разделки и выпеч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форма, поверхность, состояние мякиша (пропеченость, промес, пористость, эластичность, свежесть), вкус и запах хлеба из пшеничной муки должны соответствовать требованиям ГОСТа для данного вида изделий. Влажность пшеничного хлеба должна быть 42 – 46%, а кислотность – 2,5 – 7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 для булочных изделий в основном готовят обычными для пшеничной муки способами. Технология отдельных изделий имеет некоторые особенности. Булочные изделия выпекают непосредственно на поду хлебопекарной камеры. Исключением являются сайки, которые выпекают в формах и на лис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 показатели булочных изделий должны соответствовать требованиям ГОСТа 27842 – 88. Влажность булочных изделий должна быть 37 – 45%, а кислотность – 2,5 – 4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 для сдобных изделий готовят опарным, безопарным и ускоренным способами. Также выпекают изделия из сдобного слоеного теста, его готовят ускоренным способом с использованием химических разрыхлителей. Органолептические показатели сдобных изделий должны соответствовать требованиям ГОСТа 24557 – 8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качества бараночных изделий определяют показатель набухаемости. Они должны иметь форму в виде кольца: овальную для ванильных, лимонных баранок и сушек челночок; округлую – для всех остальных изделий. Допускается не более двух небольших притисков, наличие плоской поверхности на лежащей стороне. Поверхность изделий должна быть глянцевой, гладкой, без вздутий и трещин, отдельных видов изделий – посыпана маком, тмином или солью. Цвет изделий от светло-желтого до темно-коричневого, более темный цвет и отсутствие глянца допускаются на нижней стороне изделия. Изделия должны быть разрыхленными, без признаков непромеса. Вкус и запах – соответствовать данному виду, с привкусом вкусовых и ароматических добавок, без посторонних привкуса и запаха. Баранки должны быть хрупкими, легко разламывающимися, сушки – хрупкими. Коэффициент набухаемости (показывает, во сколько раз увеличивается масса разрезанного изделия и опущенного на 5 мин в воду при температуре 60</w:t>
      </w:r>
      <w:r>
        <w:rPr>
          <w:rFonts w:cs="Times New Roman" w:ascii="Times New Roman" w:hAnsi="Times New Roman"/>
          <w:sz w:val="28"/>
          <w:szCs w:val="28"/>
          <w:vertAlign w:val="superscript"/>
        </w:rPr>
        <w:t>о</w:t>
      </w:r>
      <w:r>
        <w:rPr>
          <w:rFonts w:cs="Times New Roman" w:ascii="Times New Roman" w:hAnsi="Times New Roman"/>
          <w:sz w:val="28"/>
          <w:szCs w:val="28"/>
        </w:rPr>
        <w:t>С) баранок должен быть не менее 2,5; сушек ванильных – 2,7; остальных изделий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одного бублика должна быть 0,1 или 0,05 кг. Допускаемые отклонения в меньшую сторону, для бубликов без упаковки через 6 ч после выемки из печи и для упакованных бубликов через 72 ч не более 5% массы отдельного изделия и 3% средней массы 10 издел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соломки поверхность должна быть глянцевитая, без вздутий и трещин, допускается шероховатая и рифленая. Поверхность соленой соломки посыпана солью, киевской – маком. Изделия должны легко разламываться и иметь свойственные им вкус и зап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 Физико-химические показатели и пищевая ценность хлебобулочных издели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ржаного хлеба:</w:t>
      </w:r>
    </w:p>
    <w:p>
      <w:pPr>
        <w:pStyle w:val="Normal"/>
        <w:spacing w:before="0" w:after="0"/>
        <w:ind w:firstLine="709"/>
        <w:jc w:val="both"/>
        <w:rPr/>
      </w:pPr>
      <w:r>
        <w:rPr>
          <w:rFonts w:cs="Times New Roman" w:ascii="Times New Roman" w:hAnsi="Times New Roman"/>
          <w:sz w:val="28"/>
          <w:szCs w:val="28"/>
        </w:rPr>
        <w:t>- соотношение сырья – мука ржаная обойная 93 – 100 кг; солод ферментированный 5 – 7 кг;</w:t>
      </w:r>
    </w:p>
    <w:p>
      <w:pPr>
        <w:pStyle w:val="Normal"/>
        <w:spacing w:before="0" w:after="0"/>
        <w:ind w:firstLine="709"/>
        <w:jc w:val="both"/>
        <w:rPr/>
      </w:pPr>
      <w:r>
        <w:rPr>
          <w:rFonts w:cs="Times New Roman" w:ascii="Times New Roman" w:hAnsi="Times New Roman"/>
          <w:sz w:val="28"/>
          <w:szCs w:val="28"/>
        </w:rPr>
        <w:t>- влажность мякиша – не более 51%;</w:t>
      </w:r>
    </w:p>
    <w:p>
      <w:pPr>
        <w:pStyle w:val="Normal"/>
        <w:spacing w:before="0" w:after="0"/>
        <w:ind w:firstLine="709"/>
        <w:jc w:val="both"/>
        <w:rPr/>
      </w:pPr>
      <w:r>
        <w:rPr>
          <w:rFonts w:cs="Times New Roman" w:ascii="Times New Roman" w:hAnsi="Times New Roman"/>
          <w:sz w:val="28"/>
          <w:szCs w:val="28"/>
        </w:rPr>
        <w:t>- кислотность мякиша – не более 11 – 12 град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истость – не менее 45 – 48%;</w:t>
      </w:r>
    </w:p>
    <w:p>
      <w:pPr>
        <w:pStyle w:val="Normal"/>
        <w:spacing w:before="0" w:after="0"/>
        <w:ind w:firstLine="709"/>
        <w:jc w:val="both"/>
        <w:rPr/>
      </w:pPr>
      <w:r>
        <w:rPr>
          <w:rFonts w:cs="Times New Roman" w:ascii="Times New Roman" w:hAnsi="Times New Roman"/>
          <w:sz w:val="28"/>
          <w:szCs w:val="28"/>
        </w:rPr>
        <w:t>- массовая доля сахара – нет.</w:t>
      </w:r>
    </w:p>
    <w:p>
      <w:pPr>
        <w:pStyle w:val="Normal"/>
        <w:spacing w:before="0" w:after="0"/>
        <w:ind w:firstLine="709"/>
        <w:jc w:val="both"/>
        <w:rPr/>
      </w:pPr>
      <w:r>
        <w:rPr>
          <w:rFonts w:cs="Times New Roman" w:ascii="Times New Roman" w:hAnsi="Times New Roman"/>
          <w:sz w:val="28"/>
          <w:szCs w:val="28"/>
        </w:rPr>
        <w:t>Физико-химические показатели ржано-пшеничного хлеба:</w:t>
      </w:r>
    </w:p>
    <w:p>
      <w:pPr>
        <w:pStyle w:val="Normal"/>
        <w:spacing w:before="0" w:after="0"/>
        <w:ind w:firstLine="709"/>
        <w:jc w:val="both"/>
        <w:rPr/>
      </w:pPr>
      <w:r>
        <w:rPr>
          <w:rFonts w:cs="Times New Roman" w:ascii="Times New Roman" w:hAnsi="Times New Roman"/>
          <w:sz w:val="28"/>
          <w:szCs w:val="28"/>
        </w:rPr>
        <w:t xml:space="preserve">- соотношение сырья – мука ржаная обойная 55 – 80 кг; мука пшеничная обойная 40 кг, </w:t>
      </w:r>
      <w:r>
        <w:rPr>
          <w:rFonts w:cs="Times New Roman" w:ascii="Times New Roman" w:hAnsi="Times New Roman"/>
          <w:sz w:val="28"/>
          <w:szCs w:val="28"/>
          <w:lang w:val="en-US"/>
        </w:rPr>
        <w:t>II</w:t>
      </w:r>
      <w:r>
        <w:rPr>
          <w:rFonts w:cs="Times New Roman" w:ascii="Times New Roman" w:hAnsi="Times New Roman"/>
          <w:sz w:val="28"/>
          <w:szCs w:val="28"/>
        </w:rPr>
        <w:t xml:space="preserve"> сорта 15 кг; солод ферментированный 5 кг;</w:t>
      </w:r>
    </w:p>
    <w:p>
      <w:pPr>
        <w:pStyle w:val="Normal"/>
        <w:spacing w:before="0" w:after="0"/>
        <w:ind w:firstLine="709"/>
        <w:jc w:val="both"/>
        <w:rPr/>
      </w:pPr>
      <w:r>
        <w:rPr>
          <w:rFonts w:cs="Times New Roman" w:ascii="Times New Roman" w:hAnsi="Times New Roman"/>
          <w:sz w:val="28"/>
          <w:szCs w:val="28"/>
        </w:rPr>
        <w:t>- влажность мякиша – не более 46 – 49%;</w:t>
      </w:r>
    </w:p>
    <w:p>
      <w:pPr>
        <w:pStyle w:val="Normal"/>
        <w:spacing w:before="0" w:after="0"/>
        <w:ind w:firstLine="709"/>
        <w:jc w:val="both"/>
        <w:rPr/>
      </w:pPr>
      <w:r>
        <w:rPr>
          <w:rFonts w:cs="Times New Roman" w:ascii="Times New Roman" w:hAnsi="Times New Roman"/>
          <w:sz w:val="28"/>
          <w:szCs w:val="28"/>
        </w:rPr>
        <w:t>- кислотность мякиша – не более 10 – 11 град;</w:t>
      </w:r>
    </w:p>
    <w:p>
      <w:pPr>
        <w:pStyle w:val="Normal"/>
        <w:spacing w:before="0" w:after="0"/>
        <w:ind w:firstLine="709"/>
        <w:jc w:val="both"/>
        <w:rPr/>
      </w:pPr>
      <w:r>
        <w:rPr>
          <w:rFonts w:cs="Times New Roman" w:ascii="Times New Roman" w:hAnsi="Times New Roman"/>
          <w:sz w:val="28"/>
          <w:szCs w:val="28"/>
        </w:rPr>
        <w:t>- пористость – не менее 46 – 50%;</w:t>
      </w:r>
    </w:p>
    <w:p>
      <w:pPr>
        <w:pStyle w:val="Normal"/>
        <w:spacing w:before="0" w:after="0"/>
        <w:ind w:firstLine="709"/>
        <w:jc w:val="both"/>
        <w:rPr/>
      </w:pPr>
      <w:r>
        <w:rPr>
          <w:rFonts w:cs="Times New Roman" w:ascii="Times New Roman" w:hAnsi="Times New Roman"/>
          <w:sz w:val="28"/>
          <w:szCs w:val="28"/>
        </w:rPr>
        <w:t>- массовая доля сахара – нет.</w:t>
      </w:r>
    </w:p>
    <w:p>
      <w:pPr>
        <w:pStyle w:val="Normal"/>
        <w:spacing w:before="0" w:after="0"/>
        <w:ind w:firstLine="709"/>
        <w:jc w:val="both"/>
        <w:rPr/>
      </w:pPr>
      <w:r>
        <w:rPr>
          <w:rFonts w:cs="Times New Roman" w:ascii="Times New Roman" w:hAnsi="Times New Roman"/>
          <w:sz w:val="28"/>
          <w:szCs w:val="28"/>
        </w:rPr>
        <w:t>Физико-химические показатели пшенично-ржаного хлеб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ношение сырья – мука ржаная обойная 20 – 80 кг, обдирная 10 – 100 кг, сеяная 10 – 100 кг; мука пшеничная обойная 20 – 70 кг, обдирная 20 – 80 кг, </w:t>
      </w:r>
      <w:r>
        <w:rPr>
          <w:rFonts w:cs="Times New Roman" w:ascii="Times New Roman" w:hAnsi="Times New Roman"/>
          <w:sz w:val="28"/>
          <w:szCs w:val="28"/>
          <w:lang w:val="en-US"/>
        </w:rPr>
        <w:t>II</w:t>
      </w:r>
      <w:r>
        <w:rPr>
          <w:rFonts w:cs="Times New Roman" w:ascii="Times New Roman" w:hAnsi="Times New Roman"/>
          <w:sz w:val="28"/>
          <w:szCs w:val="28"/>
        </w:rPr>
        <w:t xml:space="preserve"> сорта 15 – 85 кг, </w:t>
      </w:r>
      <w:r>
        <w:rPr>
          <w:rFonts w:cs="Times New Roman" w:ascii="Times New Roman" w:hAnsi="Times New Roman"/>
          <w:sz w:val="28"/>
          <w:szCs w:val="28"/>
          <w:lang w:val="en-US"/>
        </w:rPr>
        <w:t>I</w:t>
      </w:r>
      <w:r>
        <w:rPr>
          <w:rFonts w:cs="Times New Roman" w:ascii="Times New Roman" w:hAnsi="Times New Roman"/>
          <w:sz w:val="28"/>
          <w:szCs w:val="28"/>
        </w:rPr>
        <w:t xml:space="preserve"> сорта 10 – 50 кг, высшего сорта 10 кг (деликатесный); солод ферментированный 5 кг, неферментированный 5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мякиша – не более 43 – 50%;</w:t>
      </w:r>
    </w:p>
    <w:p>
      <w:pPr>
        <w:pStyle w:val="Normal"/>
        <w:spacing w:before="0" w:after="0"/>
        <w:ind w:firstLine="709"/>
        <w:jc w:val="both"/>
        <w:rPr/>
      </w:pPr>
      <w:r>
        <w:rPr>
          <w:rFonts w:cs="Times New Roman" w:ascii="Times New Roman" w:hAnsi="Times New Roman"/>
          <w:sz w:val="28"/>
          <w:szCs w:val="28"/>
        </w:rPr>
        <w:t>- кислотность – не более 5,5 - 10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истость – не менее 49 – 6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овая доля сахара – 3,0 </w:t>
      </w:r>
      <w:r>
        <w:rPr>
          <w:rFonts w:cs="Times New Roman" w:ascii="Times New Roman" w:hAnsi="Times New Roman"/>
          <w:sz w:val="28"/>
          <w:szCs w:val="28"/>
          <w:u w:val="single"/>
        </w:rPr>
        <w:t>+</w:t>
      </w:r>
      <w:r>
        <w:rPr>
          <w:rFonts w:cs="Times New Roman" w:ascii="Times New Roman" w:hAnsi="Times New Roman"/>
          <w:sz w:val="28"/>
          <w:szCs w:val="28"/>
        </w:rPr>
        <w:t xml:space="preserve"> 1,0% (столов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хлеба из пшеничной м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ношение сортов пшеничной муки – обойная 30 – 100 кг, </w:t>
      </w:r>
      <w:r>
        <w:rPr>
          <w:rFonts w:cs="Times New Roman" w:ascii="Times New Roman" w:hAnsi="Times New Roman"/>
          <w:sz w:val="28"/>
          <w:szCs w:val="28"/>
          <w:lang w:val="en-US"/>
        </w:rPr>
        <w:t>II</w:t>
      </w:r>
      <w:r>
        <w:rPr>
          <w:rFonts w:cs="Times New Roman" w:ascii="Times New Roman" w:hAnsi="Times New Roman"/>
          <w:sz w:val="28"/>
          <w:szCs w:val="28"/>
        </w:rPr>
        <w:t xml:space="preserve"> сорт 50 – 100 кг, </w:t>
      </w:r>
      <w:r>
        <w:rPr>
          <w:rFonts w:cs="Times New Roman" w:ascii="Times New Roman" w:hAnsi="Times New Roman"/>
          <w:sz w:val="28"/>
          <w:szCs w:val="28"/>
          <w:lang w:val="en-US"/>
        </w:rPr>
        <w:t>I</w:t>
      </w:r>
      <w:r>
        <w:rPr>
          <w:rFonts w:cs="Times New Roman" w:ascii="Times New Roman" w:hAnsi="Times New Roman"/>
          <w:sz w:val="28"/>
          <w:szCs w:val="28"/>
        </w:rPr>
        <w:t xml:space="preserve"> сорт 30 – 100 кг, высший сорт 100 кг, крупчатка 100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мякиша – не более 39 – 4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ислотность мякиша – не более 2,5 – 7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истость – не менее 54 – 74%;</w:t>
      </w:r>
    </w:p>
    <w:p>
      <w:pPr>
        <w:pStyle w:val="Normal"/>
        <w:spacing w:before="0" w:after="0"/>
        <w:ind w:firstLine="709"/>
        <w:jc w:val="both"/>
        <w:rPr/>
      </w:pPr>
      <w:r>
        <w:rPr>
          <w:rFonts w:cs="Times New Roman" w:ascii="Times New Roman" w:hAnsi="Times New Roman"/>
          <w:sz w:val="28"/>
          <w:szCs w:val="28"/>
        </w:rPr>
        <w:t xml:space="preserve">- массовая доля сахара – 2,0 – 13,8 ( </w:t>
      </w:r>
      <w:r>
        <w:rPr>
          <w:rFonts w:cs="Times New Roman" w:ascii="Times New Roman" w:hAnsi="Times New Roman"/>
          <w:sz w:val="28"/>
          <w:szCs w:val="28"/>
          <w:u w:val="single"/>
        </w:rPr>
        <w:t>+</w:t>
      </w:r>
      <w:r>
        <w:rPr>
          <w:rFonts w:cs="Times New Roman" w:ascii="Times New Roman" w:hAnsi="Times New Roman"/>
          <w:sz w:val="28"/>
          <w:szCs w:val="28"/>
        </w:rPr>
        <w:t>1,0)%;</w:t>
      </w:r>
    </w:p>
    <w:p>
      <w:pPr>
        <w:pStyle w:val="Normal"/>
        <w:spacing w:before="0" w:after="0"/>
        <w:ind w:firstLine="709"/>
        <w:jc w:val="both"/>
        <w:rPr/>
      </w:pPr>
      <w:r>
        <w:rPr>
          <w:rFonts w:cs="Times New Roman" w:ascii="Times New Roman" w:hAnsi="Times New Roman"/>
          <w:sz w:val="28"/>
          <w:szCs w:val="28"/>
        </w:rPr>
        <w:t xml:space="preserve">- массовая доля жира – 1,5 – 7,9 ( </w:t>
      </w:r>
      <w:r>
        <w:rPr>
          <w:rFonts w:cs="Times New Roman" w:ascii="Times New Roman" w:hAnsi="Times New Roman"/>
          <w:sz w:val="28"/>
          <w:szCs w:val="28"/>
          <w:u w:val="single"/>
        </w:rPr>
        <w:t>+</w:t>
      </w:r>
      <w:r>
        <w:rPr>
          <w:rFonts w:cs="Times New Roman" w:ascii="Times New Roman" w:hAnsi="Times New Roman"/>
          <w:sz w:val="28"/>
          <w:szCs w:val="28"/>
        </w:rPr>
        <w:t>0,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булочных издел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мякиша – не более 34 –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ислотность мякиша – не более 2,0 – 4,0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истость мякиша – не менее 60 – 73%;</w:t>
      </w:r>
    </w:p>
    <w:p>
      <w:pPr>
        <w:pStyle w:val="Normal"/>
        <w:spacing w:before="0" w:after="0"/>
        <w:ind w:firstLine="709"/>
        <w:jc w:val="both"/>
        <w:rPr/>
      </w:pPr>
      <w:r>
        <w:rPr>
          <w:rFonts w:cs="Times New Roman" w:ascii="Times New Roman" w:hAnsi="Times New Roman"/>
          <w:sz w:val="28"/>
          <w:szCs w:val="28"/>
        </w:rPr>
        <w:t>- массовая доля сахара – 2,0 – 6,0 (</w:t>
      </w:r>
      <w:r>
        <w:rPr>
          <w:rFonts w:cs="Times New Roman" w:ascii="Times New Roman" w:hAnsi="Times New Roman"/>
          <w:sz w:val="28"/>
          <w:szCs w:val="28"/>
          <w:u w:val="single"/>
        </w:rPr>
        <w:t>+</w:t>
      </w:r>
      <w:r>
        <w:rPr>
          <w:rFonts w:cs="Times New Roman" w:ascii="Times New Roman" w:hAnsi="Times New Roman"/>
          <w:sz w:val="28"/>
          <w:szCs w:val="28"/>
        </w:rPr>
        <w:t xml:space="preserve"> 1,0)%;</w:t>
      </w:r>
    </w:p>
    <w:p>
      <w:pPr>
        <w:pStyle w:val="Normal"/>
        <w:spacing w:before="0" w:after="0"/>
        <w:ind w:firstLine="709"/>
        <w:jc w:val="both"/>
        <w:rPr/>
      </w:pPr>
      <w:r>
        <w:rPr>
          <w:rFonts w:cs="Times New Roman" w:ascii="Times New Roman" w:hAnsi="Times New Roman"/>
          <w:sz w:val="28"/>
          <w:szCs w:val="28"/>
        </w:rPr>
        <w:t>- массовая доля жира – 1,0 – 14,0 (</w:t>
      </w:r>
      <w:r>
        <w:rPr>
          <w:rFonts w:cs="Times New Roman" w:ascii="Times New Roman" w:hAnsi="Times New Roman"/>
          <w:sz w:val="28"/>
          <w:szCs w:val="28"/>
          <w:u w:val="single"/>
        </w:rPr>
        <w:t>+</w:t>
      </w:r>
      <w:r>
        <w:rPr>
          <w:rFonts w:cs="Times New Roman" w:ascii="Times New Roman" w:hAnsi="Times New Roman"/>
          <w:sz w:val="28"/>
          <w:szCs w:val="28"/>
        </w:rPr>
        <w:t xml:space="preserve"> 0,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сдобных издел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мякиша – не более 24 – 3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ислотность мякиша – не более 2,5 – 3,0 град;</w:t>
      </w:r>
    </w:p>
    <w:p>
      <w:pPr>
        <w:pStyle w:val="Normal"/>
        <w:spacing w:before="0" w:after="0"/>
        <w:ind w:firstLine="709"/>
        <w:jc w:val="both"/>
        <w:rPr/>
      </w:pPr>
      <w:r>
        <w:rPr>
          <w:rFonts w:cs="Times New Roman" w:ascii="Times New Roman" w:hAnsi="Times New Roman"/>
          <w:sz w:val="28"/>
          <w:szCs w:val="28"/>
        </w:rPr>
        <w:t>- массовая доля сахара – 9,0 – 19,5 (</w:t>
      </w:r>
      <w:r>
        <w:rPr>
          <w:rFonts w:cs="Times New Roman" w:ascii="Times New Roman" w:hAnsi="Times New Roman"/>
          <w:sz w:val="28"/>
          <w:szCs w:val="28"/>
          <w:u w:val="single"/>
        </w:rPr>
        <w:t>+</w:t>
      </w:r>
      <w:r>
        <w:rPr>
          <w:rFonts w:cs="Times New Roman" w:ascii="Times New Roman" w:hAnsi="Times New Roman"/>
          <w:sz w:val="28"/>
          <w:szCs w:val="28"/>
        </w:rPr>
        <w:t xml:space="preserve"> 1,0)%;</w:t>
      </w:r>
    </w:p>
    <w:p>
      <w:pPr>
        <w:pStyle w:val="Normal"/>
        <w:spacing w:before="0" w:after="0"/>
        <w:ind w:firstLine="709"/>
        <w:jc w:val="both"/>
        <w:rPr/>
      </w:pPr>
      <w:r>
        <w:rPr>
          <w:rFonts w:cs="Times New Roman" w:ascii="Times New Roman" w:hAnsi="Times New Roman"/>
          <w:sz w:val="28"/>
          <w:szCs w:val="28"/>
        </w:rPr>
        <w:t>- массовая доля жира – 4,3 – 16,5 (</w:t>
      </w:r>
      <w:r>
        <w:rPr>
          <w:rFonts w:cs="Times New Roman" w:ascii="Times New Roman" w:hAnsi="Times New Roman"/>
          <w:sz w:val="28"/>
          <w:szCs w:val="28"/>
          <w:u w:val="single"/>
        </w:rPr>
        <w:t>+</w:t>
      </w:r>
      <w:r>
        <w:rPr>
          <w:rFonts w:cs="Times New Roman" w:ascii="Times New Roman" w:hAnsi="Times New Roman"/>
          <w:sz w:val="28"/>
          <w:szCs w:val="28"/>
        </w:rPr>
        <w:t xml:space="preserve"> 0,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бараночных издел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 муки высшего сор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 не более 9 – 1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ислотность – не более 2,5 – 3,0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ая доля сахара – 7,5 – 1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ая доля жира – 1,5 – 10,5%;</w:t>
      </w:r>
    </w:p>
    <w:p>
      <w:pPr>
        <w:pStyle w:val="Normal"/>
        <w:spacing w:before="0" w:after="0"/>
        <w:ind w:firstLine="709"/>
        <w:jc w:val="both"/>
        <w:rPr/>
      </w:pPr>
      <w:r>
        <w:rPr>
          <w:rFonts w:cs="Times New Roman" w:ascii="Times New Roman" w:hAnsi="Times New Roman"/>
          <w:sz w:val="28"/>
          <w:szCs w:val="28"/>
        </w:rPr>
        <w:t xml:space="preserve">из муки </w:t>
      </w:r>
      <w:r>
        <w:rPr>
          <w:rFonts w:cs="Times New Roman" w:ascii="Times New Roman" w:hAnsi="Times New Roman"/>
          <w:sz w:val="28"/>
          <w:szCs w:val="28"/>
          <w:lang w:val="en-US"/>
        </w:rPr>
        <w:t>I</w:t>
      </w:r>
      <w:r>
        <w:rPr>
          <w:rFonts w:cs="Times New Roman" w:ascii="Times New Roman" w:hAnsi="Times New Roman"/>
          <w:sz w:val="28"/>
          <w:szCs w:val="28"/>
        </w:rPr>
        <w:t xml:space="preserve"> сор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 не более 8 – 2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ислотность – не более 2,5 – 3,5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ая доля сахара – 2,5 – 14,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ая доля жира – 2,5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солом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 не более 7 –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ислотность – не более 2,0 – 2,5 гр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ая доля сахара – 3,0 – 17,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ая доля жира – 3 –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 совокупность свойств пищевого продукта, при наличии которых удовлетворяются физиологические потребности человека в необходимых веществах. В зависимости от характера потребностей и полезности для организма человека различают следующие потребительские ценности: энергетическую, биологическую, физиологическую, органолептическую, а также усвояемость и безопас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 способность компонентов пищевых продуктов удовлетворять потребность организма в энергии, освобождаемой из пищевых веществ. Энергетические вещества продуктов представлены углеводами, жирами и белками – это основные, а также органическими кислотами, глицерином и этиловым спир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е изделия – источники усвояемых углеводов, хотя и содержат в себе не много сахаров. Они относятся к среднекалорийным пищевым продуктам, следовательно являются хорошим источником энергии. Особенно хлеб из пшеничной муки, а также булочные, сдобные, бараночные изделия – так как в их рецептуру входят сахар и жи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ценность – способность компонентов пищевых продуктов обеспечивать формирование пластического резерва организма человека (мышечная, соединительная, костная, жировая и нервная ткани). Для построения тканей необходимы аминокислоты, входящие в состав белков. В зависимости от содержания незаменимых аминокислот различают полноценные и неполноценные белки. Полноценные белки содержат все незаменимые аминокислоты в оптимальном для организма соотношении. Белки ржаной муки являются полноценными, а пшеничной муки – неполноценными. Отсюда следует, что ржаной хлеб и хлеб из смеси ржаной и пшеничной муки обладает большей биологической ценностью, по сравнению с пшеничным хлеб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ая ценность – способность компонентов пищевых продуктов активизировать деятельность основных систем организма, обусловленная наличием физиологически активных веществ (витамины, минеральные вещества, органические кислоты, балластные и фенольные ве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е изделия отличаются высоким содержанием витаминов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с</w:t>
      </w:r>
      <w:r>
        <w:rPr>
          <w:rFonts w:cs="Times New Roman" w:ascii="Times New Roman" w:hAnsi="Times New Roman"/>
          <w:sz w:val="28"/>
          <w:szCs w:val="28"/>
        </w:rPr>
        <w:t xml:space="preserve">, РР, Е, особенно хлеб из муки низших сортов (ржаная обойная, обдирная и пшеничная обойная, </w:t>
      </w:r>
      <w:r>
        <w:rPr>
          <w:rFonts w:cs="Times New Roman" w:ascii="Times New Roman" w:hAnsi="Times New Roman"/>
          <w:sz w:val="28"/>
          <w:szCs w:val="28"/>
          <w:lang w:val="en-US"/>
        </w:rPr>
        <w:t>I</w:t>
      </w:r>
      <w:r>
        <w:rPr>
          <w:rFonts w:cs="Times New Roman" w:ascii="Times New Roman" w:hAnsi="Times New Roman"/>
          <w:sz w:val="28"/>
          <w:szCs w:val="28"/>
        </w:rPr>
        <w:t xml:space="preserve"> сорта). В них содержатся такие минеральные вещества, как Р, Са, М</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е и чем ниже сорт муки, тем больше их количество. Дрожжи, необходимые при производстве хлебобулочных изделий содержат витамин В</w:t>
      </w:r>
      <w:r>
        <w:rPr>
          <w:rFonts w:cs="Times New Roman" w:ascii="Times New Roman" w:hAnsi="Times New Roman"/>
          <w:sz w:val="28"/>
          <w:szCs w:val="28"/>
          <w:vertAlign w:val="subscript"/>
        </w:rPr>
        <w:t>13</w:t>
      </w:r>
      <w:r>
        <w:rPr>
          <w:rFonts w:cs="Times New Roman" w:ascii="Times New Roman" w:hAnsi="Times New Roman"/>
          <w:sz w:val="28"/>
          <w:szCs w:val="28"/>
        </w:rPr>
        <w:t>. Пшеница – источник парааминобензойной кислоты.</w:t>
      </w:r>
    </w:p>
    <w:p>
      <w:pPr>
        <w:pStyle w:val="Normal"/>
        <w:spacing w:before="0" w:after="0"/>
        <w:ind w:firstLine="709"/>
        <w:jc w:val="both"/>
        <w:rPr/>
      </w:pPr>
      <w:r>
        <w:rPr>
          <w:rFonts w:cs="Times New Roman" w:ascii="Times New Roman" w:hAnsi="Times New Roman"/>
          <w:sz w:val="28"/>
          <w:szCs w:val="28"/>
        </w:rPr>
        <w:t>Хлеб из муки низших сортов содержит много балластных веществ, которые не усваиваются или почти не усваиваются, из-за чего обладает более низкой энергетической ценностью, чем хлеб из высших сортов муки. Но зато балластные вещества оказывают благотворное влияние на организм человека – полностью выводясь из организма человека, они захватывают при этом многие вредные вещества, попавшие в организм с пищей или образующиеся в процессе жизне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своения организмом пищевых веществ имеет разное значение для организма человека. Для растущего организма детей, а также ослабленных больных людей хорошая усвояемость пищевых продуктов чрезвычайно важна. Для людей, склонных к ожирению, а также ведущих малоподвижный образ жизни (пожилых или больных), снижение или замедление усвояемости должно рассматриваться как положительный фактор.</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Характеристика традиционного ассортимента хлебобулочных изделий и новог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леб из ржаной муки и смеси разных сортов м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атывают изделия из ржаной обойной, обдирной, сеяной муки, смеси ржаной и пшеничной (ржано-пшеничной и пшенично-ржаной из обойной муки), из смеси разных сортов ржаной и пшеничной муки с добавлением солода, сахара, патоки и другого сырья в соответствии с рецептурой для каждого вида. Изделия выпускают разной массы весовыми (не более 2 – 3 кг) и штучными (0,4 – 1,6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изделий производится из смеси ржаной и пшеничной муки разных сортов: 60 кг ржаной и 40 кг пшеничной обойной – ржано-пшеничный простой хлеб; 70 кг пшеничной и 30 кг ржаной обойной – пшенично-ржаной простой; 80 – 20 кг пшеничной обойной и 20 – 80 кг ржаной обдирной – украинский; 80 – 20 кг пшеничной </w:t>
      </w:r>
      <w:r>
        <w:rPr>
          <w:rFonts w:cs="Times New Roman" w:ascii="Times New Roman" w:hAnsi="Times New Roman"/>
          <w:sz w:val="28"/>
          <w:szCs w:val="28"/>
          <w:lang w:val="en-US"/>
        </w:rPr>
        <w:t>II</w:t>
      </w:r>
      <w:r>
        <w:rPr>
          <w:rFonts w:cs="Times New Roman" w:ascii="Times New Roman" w:hAnsi="Times New Roman"/>
          <w:sz w:val="28"/>
          <w:szCs w:val="28"/>
        </w:rPr>
        <w:t xml:space="preserve"> сорта и 20 – 80 кг ржаной обдирной – украинский новый; 30 кг пшеничной </w:t>
      </w:r>
      <w:r>
        <w:rPr>
          <w:rFonts w:cs="Times New Roman" w:ascii="Times New Roman" w:hAnsi="Times New Roman"/>
          <w:sz w:val="28"/>
          <w:szCs w:val="28"/>
          <w:lang w:val="en-US"/>
        </w:rPr>
        <w:t>II</w:t>
      </w:r>
      <w:r>
        <w:rPr>
          <w:rFonts w:cs="Times New Roman" w:ascii="Times New Roman" w:hAnsi="Times New Roman"/>
          <w:sz w:val="28"/>
          <w:szCs w:val="28"/>
        </w:rPr>
        <w:t xml:space="preserve"> сорта и 70 кг ржаной обдирной – орловский и подмосковный. Из смеси муки ржаной обдирной и пшеничной </w:t>
      </w:r>
      <w:r>
        <w:rPr>
          <w:rFonts w:cs="Times New Roman" w:ascii="Times New Roman" w:hAnsi="Times New Roman"/>
          <w:sz w:val="28"/>
          <w:szCs w:val="28"/>
          <w:lang w:val="en-US"/>
        </w:rPr>
        <w:t>I</w:t>
      </w:r>
      <w:r>
        <w:rPr>
          <w:rFonts w:cs="Times New Roman" w:ascii="Times New Roman" w:hAnsi="Times New Roman"/>
          <w:sz w:val="28"/>
          <w:szCs w:val="28"/>
        </w:rPr>
        <w:t xml:space="preserve"> сорта вырабатывают столичный, дарницкий, российский; из смеси муки ржаной сеяной и пшеничной высшего сорта – пеклеванный; из смеси ржаной сеяной и пшеничного </w:t>
      </w:r>
      <w:r>
        <w:rPr>
          <w:rFonts w:cs="Times New Roman" w:ascii="Times New Roman" w:hAnsi="Times New Roman"/>
          <w:sz w:val="28"/>
          <w:szCs w:val="28"/>
          <w:lang w:val="en-US"/>
        </w:rPr>
        <w:t>I</w:t>
      </w:r>
      <w:r>
        <w:rPr>
          <w:rFonts w:cs="Times New Roman" w:ascii="Times New Roman" w:hAnsi="Times New Roman"/>
          <w:sz w:val="28"/>
          <w:szCs w:val="28"/>
        </w:rPr>
        <w:t xml:space="preserve"> сорта – минский, рижский. Рецептуры предусматривают также производство заварного хлеба из ржаной муки и смеси ржаной и пшеничной муки с добавлением ферментированного или неферментированного солода: ржаной заварной, бородинский, московский, ржано-пшеничный заварной, пшенично-ржаной заварной, рижский заварной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мечается тенденция разработки новых изделий из смеси ржаной и пшеничной муки с использованием добавок, улучшающих качество и повышающих пищевую ценность изделий, - патоки, льняного семени, картофелепродуктов, ароматических веществ, продуктов переработки овощей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меси ржаной обдирной и пшеничной </w:t>
      </w:r>
      <w:r>
        <w:rPr>
          <w:rFonts w:cs="Times New Roman" w:ascii="Times New Roman" w:hAnsi="Times New Roman"/>
          <w:sz w:val="28"/>
          <w:szCs w:val="28"/>
          <w:lang w:val="en-US"/>
        </w:rPr>
        <w:t>II</w:t>
      </w:r>
      <w:r>
        <w:rPr>
          <w:rFonts w:cs="Times New Roman" w:ascii="Times New Roman" w:hAnsi="Times New Roman"/>
          <w:sz w:val="28"/>
          <w:szCs w:val="28"/>
        </w:rPr>
        <w:t xml:space="preserve"> сорта вырабатывают хлеб: с добавлением патоки – славянский; с добавлением сахара-песка и молочной сыворотки – кузбасский; с добавлением ферментированного солода, сахара-песка и кориандра – заварной аппетитный. Из смеси муки ржаной обдирной и пшеничной </w:t>
      </w:r>
      <w:r>
        <w:rPr>
          <w:rFonts w:cs="Times New Roman" w:ascii="Times New Roman" w:hAnsi="Times New Roman"/>
          <w:sz w:val="28"/>
          <w:szCs w:val="28"/>
          <w:lang w:val="en-US"/>
        </w:rPr>
        <w:t>I</w:t>
      </w:r>
      <w:r>
        <w:rPr>
          <w:rFonts w:cs="Times New Roman" w:ascii="Times New Roman" w:hAnsi="Times New Roman"/>
          <w:sz w:val="28"/>
          <w:szCs w:val="28"/>
        </w:rPr>
        <w:t xml:space="preserve"> сорта с добавлением тмина и десульфитированного яблочного сока производят хлеб ароматный белгородский; тмина и концентрата квасного сусла – приморский. Из смеси муки ржаной обдирной и пшеничной Подольской с добавлением патоки – подольский и т. 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еб из пшеничной муки. Его вырабатывают из пшеничной муки высшего,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ртов и обойной или из их смеси, с добавлением сахара, жира, молока и другого сырья. Он может быть подовый и формовой, весовой (2 – 3 кг) и штучный (0,3 – 1,6 кг). Простой хлеб без добавлений: из обойной пшеничной муки – пшеничный, матканаш; смеси обойной и </w:t>
      </w:r>
      <w:r>
        <w:rPr>
          <w:rFonts w:cs="Times New Roman" w:ascii="Times New Roman" w:hAnsi="Times New Roman"/>
          <w:sz w:val="28"/>
          <w:szCs w:val="28"/>
          <w:lang w:val="en-US"/>
        </w:rPr>
        <w:t>II</w:t>
      </w:r>
      <w:r>
        <w:rPr>
          <w:rFonts w:cs="Times New Roman" w:ascii="Times New Roman" w:hAnsi="Times New Roman"/>
          <w:sz w:val="28"/>
          <w:szCs w:val="28"/>
        </w:rPr>
        <w:t xml:space="preserve"> сорта – забайкальский, степной, уральский; из муки </w:t>
      </w:r>
      <w:r>
        <w:rPr>
          <w:rFonts w:cs="Times New Roman" w:ascii="Times New Roman" w:hAnsi="Times New Roman"/>
          <w:sz w:val="28"/>
          <w:szCs w:val="28"/>
          <w:lang w:val="en-US"/>
        </w:rPr>
        <w:t>II</w:t>
      </w:r>
      <w:r>
        <w:rPr>
          <w:rFonts w:cs="Times New Roman" w:ascii="Times New Roman" w:hAnsi="Times New Roman"/>
          <w:sz w:val="28"/>
          <w:szCs w:val="28"/>
        </w:rPr>
        <w:t xml:space="preserve"> сорта – арнаут киевский, кишиневский, матканаш, хлеб пшеничный; из муки </w:t>
      </w:r>
      <w:r>
        <w:rPr>
          <w:rFonts w:cs="Times New Roman" w:ascii="Times New Roman" w:hAnsi="Times New Roman"/>
          <w:sz w:val="28"/>
          <w:szCs w:val="28"/>
          <w:lang w:val="en-US"/>
        </w:rPr>
        <w:t>I</w:t>
      </w:r>
      <w:r>
        <w:rPr>
          <w:rFonts w:cs="Times New Roman" w:ascii="Times New Roman" w:hAnsi="Times New Roman"/>
          <w:sz w:val="28"/>
          <w:szCs w:val="28"/>
        </w:rPr>
        <w:t xml:space="preserve"> сорта – пшеничный, кишиневский, матканаш и др.; из муки высшего сорта – пшеничный, раменский, матканаш, паляница украинская и кировоградская. Улучшенный хлеб: с добавлением сахара – красносельски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рта, домашний, хлебный ситный из крупчатки; с добавлением сахара и жира – сладкий пшеничный, городской, горчичный, ситный с изюмом, каравай сувенир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лочные изделия вырабатывают из пшеничной муки высшего,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ртов с добавлением по рецептуре сахара, жиров, патоки, молока, изюма и другого дополнительного сырья. Это булки городские (в/с, </w:t>
      </w:r>
      <w:r>
        <w:rPr>
          <w:rFonts w:cs="Times New Roman" w:ascii="Times New Roman" w:hAnsi="Times New Roman"/>
          <w:sz w:val="28"/>
          <w:szCs w:val="28"/>
          <w:lang w:val="en-US"/>
        </w:rPr>
        <w:t>I</w:t>
      </w:r>
      <w:r>
        <w:rPr>
          <w:rFonts w:cs="Times New Roman" w:ascii="Times New Roman" w:hAnsi="Times New Roman"/>
          <w:sz w:val="28"/>
          <w:szCs w:val="28"/>
        </w:rPr>
        <w:t xml:space="preserve"> с), булка ярославская сдобная (</w:t>
      </w:r>
      <w:r>
        <w:rPr>
          <w:rFonts w:cs="Times New Roman" w:ascii="Times New Roman" w:hAnsi="Times New Roman"/>
          <w:sz w:val="28"/>
          <w:szCs w:val="28"/>
          <w:lang w:val="en-US"/>
        </w:rPr>
        <w:t>I</w:t>
      </w:r>
      <w:r>
        <w:rPr>
          <w:rFonts w:cs="Times New Roman" w:ascii="Times New Roman" w:hAnsi="Times New Roman"/>
          <w:sz w:val="28"/>
          <w:szCs w:val="28"/>
        </w:rPr>
        <w:t xml:space="preserve"> с); плетенки (в/с, </w:t>
      </w:r>
      <w:r>
        <w:rPr>
          <w:rFonts w:cs="Times New Roman" w:ascii="Times New Roman" w:hAnsi="Times New Roman"/>
          <w:sz w:val="28"/>
          <w:szCs w:val="28"/>
          <w:lang w:val="en-US"/>
        </w:rPr>
        <w:t>II</w:t>
      </w:r>
      <w:r>
        <w:rPr>
          <w:rFonts w:cs="Times New Roman" w:ascii="Times New Roman" w:hAnsi="Times New Roman"/>
          <w:sz w:val="28"/>
          <w:szCs w:val="28"/>
        </w:rPr>
        <w:t xml:space="preserve"> с), батоны нарезные (в/с, </w:t>
      </w:r>
      <w:r>
        <w:rPr>
          <w:rFonts w:cs="Times New Roman" w:ascii="Times New Roman" w:hAnsi="Times New Roman"/>
          <w:sz w:val="28"/>
          <w:szCs w:val="28"/>
          <w:lang w:val="en-US"/>
        </w:rPr>
        <w:t>I</w:t>
      </w:r>
      <w:r>
        <w:rPr>
          <w:rFonts w:cs="Times New Roman" w:ascii="Times New Roman" w:hAnsi="Times New Roman"/>
          <w:sz w:val="28"/>
          <w:szCs w:val="28"/>
        </w:rPr>
        <w:t xml:space="preserve"> с), батоны городские, подмосковные, столовые, столичные, особые (в/с); батоны студенческие (</w:t>
      </w:r>
      <w:r>
        <w:rPr>
          <w:rFonts w:cs="Times New Roman" w:ascii="Times New Roman" w:hAnsi="Times New Roman"/>
          <w:sz w:val="28"/>
          <w:szCs w:val="28"/>
          <w:lang w:val="en-US"/>
        </w:rPr>
        <w:t>I</w:t>
      </w:r>
      <w:r>
        <w:rPr>
          <w:rFonts w:cs="Times New Roman" w:ascii="Times New Roman" w:hAnsi="Times New Roman"/>
          <w:sz w:val="28"/>
          <w:szCs w:val="28"/>
        </w:rPr>
        <w:t xml:space="preserve"> с); сайк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 сайки горчичные ( </w:t>
      </w:r>
      <w:r>
        <w:rPr>
          <w:rFonts w:cs="Times New Roman" w:ascii="Times New Roman" w:hAnsi="Times New Roman"/>
          <w:sz w:val="28"/>
          <w:szCs w:val="28"/>
          <w:lang w:val="en-US"/>
        </w:rPr>
        <w:t>I</w:t>
      </w:r>
      <w:r>
        <w:rPr>
          <w:rFonts w:cs="Times New Roman" w:ascii="Times New Roman" w:hAnsi="Times New Roman"/>
          <w:sz w:val="28"/>
          <w:szCs w:val="28"/>
        </w:rPr>
        <w:t xml:space="preserve"> с); сайки с изюмом (в/с); булочная мелочь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 калачи московские (в/с); рожки сдобные, рогалики, халы плетеные (</w:t>
      </w:r>
      <w:r>
        <w:rPr>
          <w:rFonts w:cs="Times New Roman" w:ascii="Times New Roman" w:hAnsi="Times New Roman"/>
          <w:sz w:val="28"/>
          <w:szCs w:val="28"/>
          <w:lang w:val="en-US"/>
        </w:rPr>
        <w:t>I</w:t>
      </w:r>
      <w:r>
        <w:rPr>
          <w:rFonts w:cs="Times New Roman" w:ascii="Times New Roman" w:hAnsi="Times New Roman"/>
          <w:sz w:val="28"/>
          <w:szCs w:val="28"/>
        </w:rPr>
        <w:t xml:space="preserve"> с) и др. Масса булочных изделий от 50 до 500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обные изделия вырабатывают из пшеничной муки высшего и </w:t>
      </w:r>
      <w:r>
        <w:rPr>
          <w:rFonts w:cs="Times New Roman" w:ascii="Times New Roman" w:hAnsi="Times New Roman"/>
          <w:sz w:val="28"/>
          <w:szCs w:val="28"/>
          <w:lang w:val="en-US"/>
        </w:rPr>
        <w:t>I</w:t>
      </w:r>
      <w:r>
        <w:rPr>
          <w:rFonts w:cs="Times New Roman" w:ascii="Times New Roman" w:hAnsi="Times New Roman"/>
          <w:sz w:val="28"/>
          <w:szCs w:val="28"/>
        </w:rPr>
        <w:t xml:space="preserve"> сортов и другого сырья с содержанием сахара и жиров в сумме не менее 14%, массой 0,05 – 0,8 кг. Большинство изделий отделывают сахаром, помадой, дробленым орехом, вареньем, повидлом, кремом и т. д. К ним относятся: плюшки московские и новомосковские; лепешки майские, сметанные, подковки, шпильки сдобные; сдобы обыкновенные, выборгские, выборгские фигурные; крендели выборгские; ватрушки сдобные с творогом; булочки сдобные, с помадой, "Веснушка", с цукатами, с надрезами, гражданские; бриоши; штоли; штрицели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раночные изделия – русский национальный вид хлебобулочный изделий, к которым относятся баранки, сушки и бублики. Их вырабатывают из муки пшеничной высшего и </w:t>
      </w:r>
      <w:r>
        <w:rPr>
          <w:rFonts w:cs="Times New Roman" w:ascii="Times New Roman" w:hAnsi="Times New Roman"/>
          <w:sz w:val="28"/>
          <w:szCs w:val="28"/>
          <w:lang w:val="en-US"/>
        </w:rPr>
        <w:t>I</w:t>
      </w:r>
      <w:r>
        <w:rPr>
          <w:rFonts w:cs="Times New Roman" w:ascii="Times New Roman" w:hAnsi="Times New Roman"/>
          <w:sz w:val="28"/>
          <w:szCs w:val="28"/>
        </w:rPr>
        <w:t xml:space="preserve"> сортов. Изделия имеют форму кольца или овала, образованного жгутом теста круглого сечения с плоской поверхностью на стороне, лежавшей на поду или листе при выпечке. Сушки и баранки изготовляют из очень крутого, слабо разрыхленного брожением теста, влажность готовых изделий соответственно 9 – 13 и 9 – 14 %, благодаря чему они являются продуктами длительного хранения. По свойствам теста бублики больше приближаются к булочным изделиям, являясь продуктом однодневной свежести. В рецептуру бараночных изделий в зависимости от вида входят: сахар, яичные, жировые, молочные продукты, патока, мак, кориандр, ванилин, эссенции, мускатный орех, корица и др. Масса одного бублика должна быть 0,1 или 0,05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бараночных изделий: баранки – ванильные, лимонные, простые, славянские, сдобные, сахарные с маком, черкизовские и улучшенные с добавлением сахара и жиров – горчичные, детские, молочные, сахарные; сушки – ванильные, горчичные, с корицей, лимонные, любительские, малютка, молочные, с маком, новые, простые, соленые, чайные, челночок сдобные с тмином и др.; бублики – молочные, простые с маком, тмином; с добавлением сахара и жиров – ванильные, горчичные, донские, лимонные, сдобные, украинские по 0,1 и 0,05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омка – хлебобулочные изделия, имеющие форму округленных палочек диаметром 8 мм и длиной 100 – 280 мм. Ее вырабатывают из пшеничной муки высшего и </w:t>
      </w:r>
      <w:r>
        <w:rPr>
          <w:rFonts w:cs="Times New Roman" w:ascii="Times New Roman" w:hAnsi="Times New Roman"/>
          <w:sz w:val="28"/>
          <w:szCs w:val="28"/>
          <w:lang w:val="en-US"/>
        </w:rPr>
        <w:t>I</w:t>
      </w:r>
      <w:r>
        <w:rPr>
          <w:rFonts w:cs="Times New Roman" w:ascii="Times New Roman" w:hAnsi="Times New Roman"/>
          <w:sz w:val="28"/>
          <w:szCs w:val="28"/>
        </w:rPr>
        <w:t xml:space="preserve"> сортов. Тесто готовят из муки с эластичной и упругой клейковиной безопарным способом с добавлением сахара-песка, маргарина столового, масла растительного, ванилина, мака, двууглекислого натрия и другого сырья. Это соломка сладкая, соленая, киевская, ваниль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ебные палочки представляют собой сухие изделия в виде палочек округлой формы толщиной 8 – 16 мм, длиной 150 – 300 мм (укороченные – 50 – 85 мм). Их вырабатывают из пшеничной муки высшего и </w:t>
      </w:r>
      <w:r>
        <w:rPr>
          <w:rFonts w:cs="Times New Roman" w:ascii="Times New Roman" w:hAnsi="Times New Roman"/>
          <w:sz w:val="28"/>
          <w:szCs w:val="28"/>
          <w:lang w:val="en-US"/>
        </w:rPr>
        <w:t>I</w:t>
      </w:r>
      <w:r>
        <w:rPr>
          <w:rFonts w:cs="Times New Roman" w:ascii="Times New Roman" w:hAnsi="Times New Roman"/>
          <w:sz w:val="28"/>
          <w:szCs w:val="28"/>
        </w:rPr>
        <w:t xml:space="preserve"> сортов, из дрожжевого теста с добавлением сахара, жировых продуктов (маргарина столового, масла животного, масла подсолнечного), патоки, мака, эссенции цитрусовых плодов, тмина, ванилина и другого сырья. Тесто готовят безопарным способом.</w:t>
      </w:r>
    </w:p>
    <w:p>
      <w:pPr>
        <w:pStyle w:val="Normal"/>
        <w:spacing w:before="0" w:after="0"/>
        <w:ind w:firstLine="709"/>
        <w:jc w:val="both"/>
        <w:rPr/>
      </w:pPr>
      <w:r>
        <w:rPr>
          <w:rFonts w:cs="Times New Roman" w:ascii="Times New Roman" w:hAnsi="Times New Roman"/>
          <w:sz w:val="28"/>
          <w:szCs w:val="28"/>
        </w:rPr>
        <w:t>В последние годы за рубежом и у нас в стране применяют добавки – "хлебопекарные улучшители", для улучшения свойств теста и качества хлебобулочных изделий. Для разрыхления теста у нас в стране используют в основном биологический способ – применение дрожжей и молочнокислых бакте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готавливают специальные и диетические сорта хлеба и хлебобулочных изделий. Для диабетиков с пониженным содержанием углеводов: белково-пшеничный, белково-отрубной. Также выпускают изделия без добавления соли; на сыворотке; с пониженной кислотностью; обогащенные белками, йодом, лецитином; с добавлением фосфатидов, морской капусты, отрубей, семян злаков, подсолнечника, изюма, орехов и д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ый ассортимент хлебобулочных изделий, вырабатываемых предприятиями производителями на основе не только ГОСТов, но и технический услов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Сергеевский – ржано-пшеничный хлеб, обогащенный овсяными хлопьями, кунжутом и семенами подсолнечни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Тонус – хлеб из пророщенного зерна ржи и пшениц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Аромат с изюмом – ржано-пшеничный хлеб с изюмом и тмин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Фитнес – хлеб безмучной на основе цельного проросшего зер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Геркулес – с добавлением цельного зерна кукурузы, льна, подсолнечни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тон Нарезной молочный – с добавлением сухого моло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лочки для гамбургеров, для хот-дог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жаные краюш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8 злаков – с добавлением пророщенных и цельных зерен различных злаковых культур (овес, ячмень, кукуруза, подсолнечник и д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Венский – ржано-пшеничный хлеб с добавлением молотого корианд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тостовый – хлеб из муки в/с с добавлением сахара и маргари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Чипполино – с жареным луком.</w:t>
      </w:r>
    </w:p>
    <w:p>
      <w:pPr>
        <w:pStyle w:val="Normal"/>
        <w:spacing w:before="0" w:after="0"/>
        <w:ind w:firstLine="709"/>
        <w:contextualSpacing/>
        <w:jc w:val="both"/>
        <w:rPr/>
      </w:pPr>
      <w:r>
        <w:rPr>
          <w:rFonts w:cs="Times New Roman" w:ascii="Times New Roman" w:hAnsi="Times New Roman"/>
          <w:sz w:val="28"/>
          <w:szCs w:val="28"/>
        </w:rPr>
        <w:t>Булочки Молодецкие – сделаны из пшеничной муки в/с или 1 сорта с добавлением витаминно-минеральных комплексов "Элевит".</w:t>
      </w:r>
    </w:p>
    <w:p>
      <w:pPr>
        <w:pStyle w:val="Normal"/>
        <w:spacing w:before="0" w:after="0"/>
        <w:ind w:firstLine="709"/>
        <w:contextualSpacing/>
        <w:jc w:val="both"/>
        <w:rPr/>
      </w:pPr>
      <w:r>
        <w:rPr>
          <w:rFonts w:cs="Times New Roman" w:ascii="Times New Roman" w:hAnsi="Times New Roman"/>
          <w:sz w:val="28"/>
          <w:szCs w:val="28"/>
        </w:rPr>
        <w:t>Сдобные изделия "Забава" - выпекаются из муки в/с; разнообразной формы, с добавлением корицы, изюма, кураги, чернослива, орехов, цукатов с отделкой сахарной пудрой, помадками, геля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ццы с различными начинками и полуфабрикаты для ее изготов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лочки Аппетитные – разнообразной формы из слоеного теста с начинко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Мраморный ржано-пшеничный.</w:t>
      </w:r>
    </w:p>
    <w:p>
      <w:pPr>
        <w:pStyle w:val="Normal"/>
        <w:spacing w:before="0" w:after="0"/>
        <w:ind w:firstLine="709"/>
        <w:contextualSpacing/>
        <w:jc w:val="both"/>
        <w:rPr/>
      </w:pPr>
      <w:r>
        <w:rPr>
          <w:rFonts w:cs="Times New Roman" w:ascii="Times New Roman" w:hAnsi="Times New Roman"/>
          <w:sz w:val="28"/>
          <w:szCs w:val="28"/>
        </w:rPr>
        <w:t>"Берлинеры" - немецкие пончики с разнообразными начинками.</w:t>
      </w:r>
    </w:p>
    <w:p>
      <w:pPr>
        <w:pStyle w:val="Normal"/>
        <w:spacing w:before="0" w:after="0"/>
        <w:ind w:firstLine="709"/>
        <w:contextualSpacing/>
        <w:jc w:val="both"/>
        <w:rPr/>
      </w:pPr>
      <w:r>
        <w:rPr>
          <w:rFonts w:cs="Times New Roman" w:ascii="Times New Roman" w:hAnsi="Times New Roman"/>
          <w:sz w:val="28"/>
          <w:szCs w:val="28"/>
        </w:rPr>
        <w:t>"Кайзеры" - хрустящие булоч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Вятский – безмучной зерновой хлеб с растительным маслом и сахар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Старорусский – хлеб на молочной сыворотк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Ивановский – ржаной хлеб с цельным молоком и растительным маслом.</w:t>
      </w:r>
    </w:p>
    <w:p>
      <w:pPr>
        <w:pStyle w:val="Normal"/>
        <w:spacing w:before="0" w:after="0"/>
        <w:ind w:firstLine="709"/>
        <w:contextualSpacing/>
        <w:jc w:val="both"/>
        <w:rPr/>
      </w:pPr>
      <w:r>
        <w:rPr>
          <w:rFonts w:cs="Times New Roman" w:ascii="Times New Roman" w:hAnsi="Times New Roman"/>
          <w:sz w:val="28"/>
          <w:szCs w:val="28"/>
        </w:rPr>
        <w:t>Хлеб Чешский – хлеб из муки в/с и многозерновой смеси "Цереал микс" (овсяные хлопья, ржаная мука, кукуруза, подсолнечник, тмин, кунжут, лен, солод карамельный, пшено, улучшители, с добавлением дрожжей хлебопекарных йодированны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Купеческий – хлеб из муки пшеничной 2 сорта и ржаной обдирной с добавлением солода, сахара и изюм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Белый подовый – хлеб из муки в/с с сахар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и другие новые наименования хлебобулочных изделий, но в большинстве своем рецептура у некоторых разных наименований похож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4 Упаковка и хранение хлебобулочных издели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из печи хлебобулочных изделий в них протекает ряд процессов: изделия остывают, усыхают, т. е. уменьшаются в массе и черствеют. При остывании хлеба за первые 3 – 4 ч после выпечки 1 кг изделия теряет 25 – 30 г влаги. Это учитывается при выработке продукции в упакованном виде: изделия перед упаковкой охлажда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6 – 10 ч после выпечки в хлебобулочных изделиях начинаются процессы черствения. У мелкоштучных изделий (массой 0,05 – 0,2 кг) эти процессы начинаются несколько раньше, чем у изделий большей массы. Корка при этом из хрупкой и твердой превращается в мягкую, эластичную, морщинистую, более влажную, при более длительном хранении она вновь становится твердой. Мякиш из мягкого, легко сжимаемого, слегка влажного на ощупь, не крошащегося становится более сухим, крошащимся, твердым, менее сжимаемым. Сжимаемость целого хлеба снижается. Изделие теряет приятный аромат и вкус и по мере увеличения продолжительности хранения приобретает вкус и аромат черствого издел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ее черствеет хлеб из ржаной муки и смеси ржаной и пшеничной муки по сравнению с хлебом из пшеничной муки. Пшеничный хлеб, выпеченный с большим содержанием белка и клейковины, а также с добавлением белоксодержащего сырья, черствеет медленнее. Дольше сохраняют мягкость (особенно мякиш) хлебобулочные изделия с применением жировых продуктов, сахара и сахар-содержащего сырья. В последнее время применяются специальные добавки-античерствители – поверхностно-активные вещества, эмульгаторы, ферментные препараты, модифицированный крахмал и др., которые включают в рецептуру комплексных улучшителей качества хлеб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черствение хлебобулочных изделий оказывают условия хранения. При температуре 60</w:t>
      </w:r>
      <w:r>
        <w:rPr>
          <w:rFonts w:cs="Times New Roman" w:ascii="Times New Roman" w:hAnsi="Times New Roman"/>
          <w:sz w:val="28"/>
          <w:szCs w:val="28"/>
          <w:vertAlign w:val="superscript"/>
        </w:rPr>
        <w:t>о</w:t>
      </w:r>
      <w:r>
        <w:rPr>
          <w:rFonts w:cs="Times New Roman" w:ascii="Times New Roman" w:hAnsi="Times New Roman"/>
          <w:sz w:val="28"/>
          <w:szCs w:val="28"/>
        </w:rPr>
        <w:t>С и выше, изделия черствеют медленно, снижение температуры мякиша до 0… - 2</w:t>
      </w:r>
      <w:r>
        <w:rPr>
          <w:rFonts w:cs="Times New Roman" w:ascii="Times New Roman" w:hAnsi="Times New Roman"/>
          <w:sz w:val="28"/>
          <w:szCs w:val="28"/>
          <w:vertAlign w:val="superscript"/>
        </w:rPr>
        <w:t>о</w:t>
      </w:r>
      <w:r>
        <w:rPr>
          <w:rFonts w:cs="Times New Roman" w:ascii="Times New Roman" w:hAnsi="Times New Roman"/>
          <w:sz w:val="28"/>
          <w:szCs w:val="28"/>
        </w:rPr>
        <w:t>С увеличивает скорость черствения до максимума. Самый надежный способ сохранения хлебобулочных изделий – его замораживание при температуре - 30… - 40</w:t>
      </w:r>
      <w:r>
        <w:rPr>
          <w:rFonts w:cs="Times New Roman" w:ascii="Times New Roman" w:hAnsi="Times New Roman"/>
          <w:sz w:val="28"/>
          <w:szCs w:val="28"/>
          <w:vertAlign w:val="superscript"/>
        </w:rPr>
        <w:t>о</w:t>
      </w:r>
      <w:r>
        <w:rPr>
          <w:rFonts w:cs="Times New Roman" w:ascii="Times New Roman" w:hAnsi="Times New Roman"/>
          <w:sz w:val="28"/>
          <w:szCs w:val="28"/>
        </w:rPr>
        <w:t>С в струе холодного воздуха или азота и хранение при - 18… - 20</w:t>
      </w:r>
      <w:r>
        <w:rPr>
          <w:rFonts w:cs="Times New Roman" w:ascii="Times New Roman" w:hAnsi="Times New Roman"/>
          <w:sz w:val="28"/>
          <w:szCs w:val="28"/>
          <w:vertAlign w:val="superscript"/>
        </w:rPr>
        <w:t>о</w:t>
      </w:r>
      <w:r>
        <w:rPr>
          <w:rFonts w:cs="Times New Roman" w:ascii="Times New Roman" w:hAnsi="Times New Roman"/>
          <w:sz w:val="28"/>
          <w:szCs w:val="28"/>
        </w:rPr>
        <w:t>С. Освеженные затем изделия черствеют скорее, чем свежевыпеченные. Упаковка хлебобулочных изделий во влагонипроницаемые материалы замедляет потерю свежести, а также утрату летучих ароматических веществ.</w:t>
      </w:r>
    </w:p>
    <w:p>
      <w:pPr>
        <w:pStyle w:val="Normal"/>
        <w:spacing w:before="0" w:after="0"/>
        <w:ind w:firstLine="709"/>
        <w:jc w:val="both"/>
        <w:rPr/>
      </w:pPr>
      <w:r>
        <w:rPr>
          <w:rFonts w:cs="Times New Roman" w:ascii="Times New Roman" w:hAnsi="Times New Roman"/>
          <w:sz w:val="28"/>
          <w:szCs w:val="28"/>
        </w:rPr>
        <w:t>Помещение для хранения хлеба должно быть чистым, сухим, проветриваемым, температура – 18 – 20</w:t>
      </w:r>
      <w:r>
        <w:rPr>
          <w:rFonts w:cs="Times New Roman" w:ascii="Times New Roman" w:hAnsi="Times New Roman"/>
          <w:sz w:val="28"/>
          <w:szCs w:val="28"/>
          <w:vertAlign w:val="superscript"/>
        </w:rPr>
        <w:t>о</w:t>
      </w:r>
      <w:r>
        <w:rPr>
          <w:rFonts w:cs="Times New Roman" w:ascii="Times New Roman" w:hAnsi="Times New Roman"/>
          <w:sz w:val="28"/>
          <w:szCs w:val="28"/>
        </w:rPr>
        <w:t>С (не ниже 6</w:t>
      </w:r>
      <w:r>
        <w:rPr>
          <w:rFonts w:cs="Times New Roman" w:ascii="Times New Roman" w:hAnsi="Times New Roman"/>
          <w:sz w:val="28"/>
          <w:szCs w:val="28"/>
          <w:vertAlign w:val="superscript"/>
        </w:rPr>
        <w:t>о</w:t>
      </w:r>
      <w:r>
        <w:rPr>
          <w:rFonts w:cs="Times New Roman" w:ascii="Times New Roman" w:hAnsi="Times New Roman"/>
          <w:sz w:val="28"/>
          <w:szCs w:val="28"/>
        </w:rPr>
        <w:t>С), относительная влажность возд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хлебобулочных изделий, вызываемые микроорганизмами, в результате которых изделия становятся непригодными к употреблению, называют болезнями хлеба. Наиболее распространенные и опасные – картофельная болезнь и плеснев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величения сроков реализации изделия упаковывают. Применяют следующие виды упаковочных материалов: бумагу и бумагу, дублированную полиэтиленом или другими материалами, и пакеты из них; полиэтиленовые пленки и пакеты из них; полипропиленовую пленку и пакеты из них; целлофановую пленку и другие упаковочные материалы, разрешенные к применению органами здравоохранения. Изделия упаковывают поштучно или группой. Срок реализации в розничной торговой сети с момента выемки из печи ржаного хлеба из сеяной муки 24 ч, остальных видов – 36 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анные хлебобулочные изделия из ржаной и смеси ржаной и пшеничной муки хранят при температуре до 25</w:t>
      </w:r>
      <w:r>
        <w:rPr>
          <w:rFonts w:cs="Times New Roman" w:ascii="Times New Roman" w:hAnsi="Times New Roman"/>
          <w:sz w:val="28"/>
          <w:szCs w:val="28"/>
          <w:vertAlign w:val="superscript"/>
        </w:rPr>
        <w:t>о</w:t>
      </w:r>
      <w:r>
        <w:rPr>
          <w:rFonts w:cs="Times New Roman" w:ascii="Times New Roman" w:hAnsi="Times New Roman"/>
          <w:sz w:val="28"/>
          <w:szCs w:val="28"/>
        </w:rPr>
        <w:t>С и относительной влажности воздуха не выше 85 %. Срок их хранения устанавливается предприятием-изготовителем от 3 до 7 сут в зависимости от технологии изготовления и применяемых добав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шеничного хлеба с момента выемки из печи без упаковки 24 ч, дорожного хлеба – не более 48 ч, а в упаковке – от 2 до 7 с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улочные изделия выпускают в упакованном виде и без упаковки. Батоны упаковывают по 1 шт., булки, булочки, рожки, булочную мелочь – по 2 – 8 шт. Срок реализации в розничной торговле с момента выемки из печи булочных изделий без упаковки массой до 0,2 кг включительно 16 ч, более 0,2 кг – 24 ч, упакованных – соответственно 48 и 72 ч.</w:t>
      </w:r>
    </w:p>
    <w:p>
      <w:pPr>
        <w:pStyle w:val="Normal"/>
        <w:spacing w:before="0" w:after="0"/>
        <w:ind w:firstLine="709"/>
        <w:jc w:val="both"/>
        <w:rPr/>
      </w:pPr>
      <w:r>
        <w:rPr>
          <w:rFonts w:cs="Times New Roman" w:ascii="Times New Roman" w:hAnsi="Times New Roman"/>
          <w:sz w:val="28"/>
          <w:szCs w:val="28"/>
        </w:rPr>
        <w:t>Сдобные изделия поступают на реализацию в упакованном виде и без упаковки. Упаковку сдобы осуществляют так же, как и булочных изделий. Срок реализации изделий без упаковки в розничной торговой сети после выемки из печи 24 ч для изделий массой 0,4; 0,5; 0,8 кг и 16 ч для изделий массой 0,05; 0,065; 0,1 и 0,2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раночные изделия выпускают весовыми, фасованными и штучными. Сушки фасуют в пакеты из полиэтиленовой пленки или пачки массой нетто 0,2; 0,5 кг; баранки – в пакеты из полиэтиленовой пленки массой нетто 0,3; 0,5 кг; бублики – в пакеты из целлофана, полиэтиленовой пленки массой нетто 0,2 и 0,3 кг. Весовые бараночные изделия, нанизанные на шпагат и фасованные, упаковывают в дощатые или фанерные ящики, ящики из гофрированного картона или контейне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бубликов в розничной торговой сети с момента выемки из печи 16 ч, упакованных – 72 ч. Срок реализации со дня изготовления баранок 25 сут, сушек 45 сут, изделий фасованных в полиэтиленовые или целлофановые пакеты, 15 с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омку выпускают в весовом и фасованном виде, Упаковывают изделия в картонные или бумажные коробки или пачки массой нетто 0,4 и 0,5 кг. Допускаемые отклонения от установленной массы не должны превышать </w:t>
      </w:r>
      <w:r>
        <w:rPr>
          <w:rFonts w:cs="Times New Roman" w:ascii="Times New Roman" w:hAnsi="Times New Roman"/>
          <w:sz w:val="28"/>
          <w:szCs w:val="28"/>
          <w:u w:val="single"/>
        </w:rPr>
        <w:t xml:space="preserve">+ </w:t>
      </w:r>
      <w:r>
        <w:rPr>
          <w:rFonts w:cs="Times New Roman" w:ascii="Times New Roman" w:hAnsi="Times New Roman"/>
          <w:sz w:val="28"/>
          <w:szCs w:val="28"/>
        </w:rPr>
        <w:t>2%. Срок хранения изделий с момента выработки: 3 мес для соломки сладкой и соленой, 1 мес для соломки киевской и ванильн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лебные палочки выпускают в весовом и фасованном (массой нетто 0,2 – 0,5кг) виде. Фасуют изделия в картонные или бумажные коробки, пачки, пакеты из целлюлозной или полиэтиленовой пленки. Весовые и фасованные изделия упаковываются в фанерные, дощатые ящики и ящики из гофрированного картона массой нетто не более 10 кг. Для внутригородских перевозок допускается укладывание хлебных палочек в лотки. Срок их реализации со дня выработки не более 30 сут; изделий, фасованных в пакеты из полиэтиленовой пленки, - не более 15 с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Ассортимент и качество хлебобулочных изделий в торговом предприятии "Рамос"</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1 Особенности формирования рынка хлебобулочных изделий в г. Новосибирске</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хлеба – неосвоенная ниша продовольственного рынка, его можно назвать аутсайдером переработки. Хлебная отрасль в ее европейском или североамериканском понимании, сейчас только начинает формироваться. Она на пороге резких структурных и качественных изменений. Сегодня на рынке нет устоявшихся хлебных брендов, еще только формируется культура продажи этого товара. То есть по всем коммерческим показателям данный вид продуктов отстает от других. Но пройдет немного времени и рынок хлеба станет вполне современным, постепенно вырастут игроки федерального масштаб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бирская хлебная корпорация уже вышла на общероссийский уровень на рынке хлеба и сегодня продает продукцию по всей Росс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хлебобулочных изделий в Новосибирск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1999 год – 144,5 тыс. 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2000 год – 147,9 тыс. 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2001 год – 148 тыс. 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2002 год – 173,7 тыс. 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2003 год – 215,6 тыс. 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Новосибирск съедает 250 т хлеба в сутки. Контрольный вес выпекают 5 – 6 производителей. На долю малого и среднего бизнеса приходится не более четверти рынка. Динамика спроса предполагает прирост более мобильных мини-пекарен. По данным Роспотребнадзора по Новосибирской области и в Новосибирске работают 56 хлебопроизводителей. Из них 6 крупных, 5 средних и 45 мелк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оизводителями хлебобулочных изделий в Новосибирске явля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АО Хлебообъединение "Восход" - на его долю приходится 30 – 35% рынка (производит до 130 т продукции в сутки);</w:t>
      </w:r>
    </w:p>
    <w:p>
      <w:pPr>
        <w:pStyle w:val="Normal"/>
        <w:spacing w:before="0" w:after="0"/>
        <w:ind w:firstLine="709"/>
        <w:contextualSpacing/>
        <w:jc w:val="both"/>
        <w:rPr/>
      </w:pPr>
      <w:r>
        <w:rPr>
          <w:rFonts w:cs="Times New Roman" w:ascii="Times New Roman" w:hAnsi="Times New Roman"/>
          <w:sz w:val="28"/>
          <w:szCs w:val="28"/>
        </w:rPr>
        <w:t>- компания "Новосибхлеб" - 25 – 28%;</w:t>
      </w:r>
    </w:p>
    <w:p>
      <w:pPr>
        <w:pStyle w:val="Normal"/>
        <w:spacing w:before="0" w:after="0"/>
        <w:ind w:firstLine="709"/>
        <w:contextualSpacing/>
        <w:jc w:val="both"/>
        <w:rPr/>
      </w:pPr>
      <w:r>
        <w:rPr>
          <w:rFonts w:cs="Times New Roman" w:ascii="Times New Roman" w:hAnsi="Times New Roman"/>
          <w:sz w:val="28"/>
          <w:szCs w:val="28"/>
        </w:rPr>
        <w:t>- хлебокомбинат "Русич" - 17 – 18%;</w:t>
      </w:r>
    </w:p>
    <w:p>
      <w:pPr>
        <w:pStyle w:val="Normal"/>
        <w:spacing w:before="0" w:after="0"/>
        <w:ind w:firstLine="709"/>
        <w:contextualSpacing/>
        <w:jc w:val="both"/>
        <w:rPr/>
      </w:pPr>
      <w:r>
        <w:rPr>
          <w:rFonts w:cs="Times New Roman" w:ascii="Times New Roman" w:hAnsi="Times New Roman"/>
          <w:sz w:val="28"/>
          <w:szCs w:val="28"/>
        </w:rPr>
        <w:t>- хлебокомбинат "Инской" - 10 – 15%;</w:t>
      </w:r>
    </w:p>
    <w:p>
      <w:pPr>
        <w:pStyle w:val="Normal"/>
        <w:spacing w:before="0" w:after="0"/>
        <w:ind w:firstLine="709"/>
        <w:contextualSpacing/>
        <w:jc w:val="both"/>
        <w:rPr/>
      </w:pPr>
      <w:r>
        <w:rPr>
          <w:rFonts w:cs="Times New Roman" w:ascii="Times New Roman" w:hAnsi="Times New Roman"/>
          <w:sz w:val="28"/>
          <w:szCs w:val="28"/>
        </w:rPr>
        <w:t>- "Бердский Хлебокомбинат" - около 5%;</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ХО "Хлебница" - около 5% (акцент сделан на районные центры, в Новосибирске розница слабая).</w:t>
      </w:r>
    </w:p>
    <w:p>
      <w:pPr>
        <w:pStyle w:val="Normal"/>
        <w:spacing w:before="0" w:after="0"/>
        <w:ind w:firstLine="709"/>
        <w:contextualSpacing/>
        <w:jc w:val="both"/>
        <w:rPr/>
      </w:pPr>
      <w:r>
        <w:rPr>
          <w:rFonts w:cs="Times New Roman" w:ascii="Times New Roman" w:hAnsi="Times New Roman"/>
          <w:sz w:val="28"/>
          <w:szCs w:val="28"/>
        </w:rPr>
        <w:t>Средние пекарни г. Новосибирска: ЗАО "Производственное объединение "Континент-хлеб"; ООО "Словения"; ЗАО "Писаревский хлеб".</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Хлебообъединение "Восход" основано в 1929 г. Это крупнейшее предприятие по выпуску хлеба, хлебобулочных изделий, кексов, тортов, пирожных, печенья, пряников. Этим хлебообъединением в 1996 г. Основано ЗАО "Восход – Бейкер", а в 2006 г. Новая торговая марка "Французские пекарни "</w:t>
      </w:r>
      <w:r>
        <w:rPr>
          <w:rFonts w:cs="Times New Roman" w:ascii="Times New Roman" w:hAnsi="Times New Roman"/>
          <w:sz w:val="28"/>
          <w:szCs w:val="28"/>
          <w:lang w:val="en-US"/>
        </w:rPr>
        <w:t>BONAPE</w:t>
      </w:r>
      <w:r>
        <w:rPr>
          <w:rFonts w:cs="Times New Roman" w:ascii="Times New Roman" w:hAnsi="Times New Roman"/>
          <w:sz w:val="28"/>
          <w:szCs w:val="28"/>
        </w:rPr>
        <w:t>". Философия марки – приобщить российского потребителя к культуре европейского хлебопечения.</w:t>
      </w:r>
    </w:p>
    <w:p>
      <w:pPr>
        <w:pStyle w:val="Normal"/>
        <w:spacing w:before="0" w:after="0"/>
        <w:ind w:firstLine="709"/>
        <w:contextualSpacing/>
        <w:jc w:val="both"/>
        <w:rPr/>
      </w:pPr>
      <w:r>
        <w:rPr>
          <w:rFonts w:cs="Times New Roman" w:ascii="Times New Roman" w:hAnsi="Times New Roman"/>
          <w:sz w:val="28"/>
          <w:szCs w:val="28"/>
        </w:rPr>
        <w:t>Два основных игрока хлебного рынка – "Новосибхлеб" и СХК, пытаются укреплять свои позиции на рынке за счет организации собственного ритейла. У "Новосибхлеб" более 20 фирменных магазинов и около 40 киосков и трейлеров, там более дешевая продукция. На собственные точки приходится до 15% продаж.</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овосибирске на сегодняшний день ассортимент хлебобулочной и кондитерской продукции включает в себя более 300 наименований. Вся продукция вырабатывается как по современным, так и по старинным, традиционным, отработанным веками технология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нашего потребителя, основное потребительское качество хлеба – это цена. Хлеб должен быть дешевым. Поэтому доминирует в Новосибирске формовой хлеб низкой ценовой категор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росту доходов, новосибирцы стали отдавать предпочтение сортам хлеба со сложной рецептурой. Эту тенденцию почувствовали производители, которые инвестируют средства в обновление оборудования и вывод на рынок новой брендированной продук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т рынка хлебобулочных изделий происходит в основном за счет нетрадиционных видов. Потребление социального хлеба 1-го и 2-го сортов стабильно уже несколько лет, сейчас его доля составляет около 50%. Рост производства обусловлен в первую очередь повышением спроса на различные новые сорта хлеба с более сложной рецептурой и сдоб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шлом году, ближе к лету, все крупные хлебозаводы снизили производство на 1 – 2%. Это объясняют улучшением благосостояния новосибирцев. Люди стали употреблять больше овощей, фруктов, мяса, рыбы. К концу года всегда происходит сезонное падение спроса на массовый хлеб 1, 2 сортов. Быстрее всего растет спрос на Бородинский хлеб.</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хлебобулочного рынка определяют люди с достатком повыше среднего, которые думают о здоровье. Потребитель становится более взыскательным, что требует расширения ассортимента.</w:t>
      </w:r>
    </w:p>
    <w:p>
      <w:pPr>
        <w:pStyle w:val="Normal"/>
        <w:spacing w:before="0" w:after="0"/>
        <w:ind w:firstLine="709"/>
        <w:contextualSpacing/>
        <w:jc w:val="both"/>
        <w:rPr/>
      </w:pPr>
      <w:r>
        <w:rPr>
          <w:rFonts w:cs="Times New Roman" w:ascii="Times New Roman" w:hAnsi="Times New Roman"/>
          <w:sz w:val="28"/>
          <w:szCs w:val="28"/>
        </w:rPr>
        <w:t>Ориентируясь на потребителя среднего класса "Восход" в последние годы выпустил на рынок Новосибирска несколько совершенно новых для города сортов хлеб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вляются отделы горячего хлеба. Перспективы в этом видят сибирские ритейлеры. Замечено, что наличие отдела по продаже горячей выпечки, на 10% и более увеличивает продажи других товаров. Артизанский (от французского "деревенский" - свежевыпеченный по традиционным рецептам, горячий) занимает около 20% от общего объема продаж и производства хлебной продукции в Новосибирске. Объемы потребления артизанского хлеба растут, а традиционный фабричный хлеб сдает позиции на 3 – 4% в го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2 Анализ структуры ассортимента хлебобулочных изделий торгового предприятия "Рамос"</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уем структуру ассортимента хлебобулочных изделий, сгруппировав их по определенным признакам: по поставщикам, по группам, видам, объемам реализации (спросу). А также рассчитаем коэффициенты широты, полноты, новизны и устойчивости ассортимента супермаркета "Рамос".</w:t>
      </w:r>
    </w:p>
    <w:p>
      <w:pPr>
        <w:pStyle w:val="Normal"/>
        <w:spacing w:before="0" w:after="0"/>
        <w:ind w:firstLine="709"/>
        <w:contextualSpacing/>
        <w:jc w:val="both"/>
        <w:rPr/>
      </w:pPr>
      <w:r>
        <w:rPr>
          <w:rFonts w:cs="Times New Roman" w:ascii="Times New Roman" w:hAnsi="Times New Roman"/>
          <w:sz w:val="28"/>
          <w:szCs w:val="28"/>
        </w:rPr>
        <w:t>1) Всего в торговом предприятии "Рамос" реализуется 50 наименований хлебобулочных изделий, из н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леб ржаной – не продается – 0%;</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леб ржано-пшеничный – 2 наименования – 4%;</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леб пшенично-ржаной – 6 наименований – 12%;</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леб пшеничный – 11 наименований – 22%;</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улочные изделия – 10 наименований – 20%;</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добные изделия – 15 наименований – 30%;</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араночные изделия – 3 наименования – 6%;</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циональные хлебные изделия – 3 наименования – 6%.</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по данной диаграмме, самый большой удельный вес в представленном ассортименте из хлеба занимает пшеничный хлеб, а ржаной хлеб вовсе отсутствует. Лидирующую же позицию среди всех хлебобулочных изделий занимают сдобные изделия – треть всего ассортимента. Можно сказать, что данное распределение в структуре ассортимента соответствует спросу. Какой вид изделия лучше реализуется, тот и в больших количествах поставляется.</w:t>
      </w:r>
    </w:p>
    <w:p>
      <w:pPr>
        <w:pStyle w:val="Normal"/>
        <w:spacing w:before="0" w:after="0"/>
        <w:ind w:firstLine="709"/>
        <w:contextualSpacing/>
        <w:jc w:val="both"/>
        <w:rPr/>
      </w:pPr>
      <w:r>
        <w:rPr>
          <w:rFonts w:cs="Times New Roman" w:ascii="Times New Roman" w:hAnsi="Times New Roman"/>
          <w:sz w:val="28"/>
          <w:szCs w:val="28"/>
        </w:rPr>
        <w:t>2) Сделаем анализ структуры поставщиков хлебобулочных изделий. Всего в супермаркете "Рамос" их 6:</w:t>
      </w:r>
    </w:p>
    <w:p>
      <w:pPr>
        <w:pStyle w:val="Normal"/>
        <w:spacing w:before="0" w:after="0"/>
        <w:ind w:firstLine="709"/>
        <w:contextualSpacing/>
        <w:jc w:val="both"/>
        <w:rPr/>
      </w:pPr>
      <w:r>
        <w:rPr>
          <w:rFonts w:cs="Times New Roman" w:ascii="Times New Roman" w:hAnsi="Times New Roman"/>
          <w:sz w:val="28"/>
          <w:szCs w:val="28"/>
        </w:rPr>
        <w:t>- Хлебообъединение "Восход" - 17 наименований – 34%;</w:t>
      </w:r>
    </w:p>
    <w:p>
      <w:pPr>
        <w:pStyle w:val="Normal"/>
        <w:spacing w:before="0" w:after="0"/>
        <w:ind w:firstLine="709"/>
        <w:contextualSpacing/>
        <w:jc w:val="both"/>
        <w:rPr/>
      </w:pPr>
      <w:r>
        <w:rPr>
          <w:rFonts w:cs="Times New Roman" w:ascii="Times New Roman" w:hAnsi="Times New Roman"/>
          <w:sz w:val="28"/>
          <w:szCs w:val="28"/>
        </w:rPr>
        <w:t>- Хлебокомбинат "Инской" - 11 наименований – 22%;</w:t>
      </w:r>
    </w:p>
    <w:p>
      <w:pPr>
        <w:pStyle w:val="Normal"/>
        <w:spacing w:before="0" w:after="0"/>
        <w:ind w:firstLine="709"/>
        <w:contextualSpacing/>
        <w:jc w:val="both"/>
        <w:rPr/>
      </w:pPr>
      <w:r>
        <w:rPr>
          <w:rFonts w:cs="Times New Roman" w:ascii="Times New Roman" w:hAnsi="Times New Roman"/>
          <w:sz w:val="28"/>
          <w:szCs w:val="28"/>
        </w:rPr>
        <w:t>- ООО "Сдоба" - 8 наименований – 16%;</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лебокомбинат "Бердский" (БХК) – 7 наименований – 14%;</w:t>
      </w:r>
    </w:p>
    <w:p>
      <w:pPr>
        <w:pStyle w:val="Normal"/>
        <w:spacing w:before="0" w:after="0"/>
        <w:ind w:firstLine="709"/>
        <w:contextualSpacing/>
        <w:jc w:val="both"/>
        <w:rPr/>
      </w:pPr>
      <w:r>
        <w:rPr>
          <w:rFonts w:cs="Times New Roman" w:ascii="Times New Roman" w:hAnsi="Times New Roman"/>
          <w:sz w:val="28"/>
          <w:szCs w:val="28"/>
        </w:rPr>
        <w:t>- "Оли" - 6 наименований – 12%;</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улинич" - 1 наименование (лепешка узбекская) – 2%.</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й удельный вес среди хлебобулочных изделий в супермаркете "Рамос" занимает продукция ОАО "Восход". Также он лидирует по поставке основного, востребованного покупателем пшеничного хлеба (1с, 2с). "Бердский" хлебокомбинат не находясь в лидерах по общим поставкам, следует за "Восход"-ом по поставкам пшеничного хлеба. И как отмечается, бердский пшеничный хлеб больше всех полюбился покупателем. Далее, по этому же показателю, следует хлебокомбинат "Инской", а за ним уже "Оли".</w:t>
      </w:r>
    </w:p>
    <w:p>
      <w:pPr>
        <w:pStyle w:val="Normal"/>
        <w:spacing w:before="0" w:after="0"/>
        <w:ind w:firstLine="709"/>
        <w:contextualSpacing/>
        <w:jc w:val="both"/>
        <w:rPr/>
      </w:pPr>
      <w:r>
        <w:rPr>
          <w:rFonts w:cs="Times New Roman" w:ascii="Times New Roman" w:hAnsi="Times New Roman"/>
          <w:sz w:val="28"/>
          <w:szCs w:val="28"/>
        </w:rPr>
        <w:t>3) Если сравнивать по количеству реализуемых изделий, каждого наименования, они будут располагаться в данной последователь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хлебу:</w:t>
      </w:r>
    </w:p>
    <w:p>
      <w:pPr>
        <w:pStyle w:val="Normal"/>
        <w:spacing w:before="0" w:after="0"/>
        <w:ind w:firstLine="709"/>
        <w:contextualSpacing/>
        <w:jc w:val="both"/>
        <w:rPr/>
      </w:pPr>
      <w:r>
        <w:rPr>
          <w:rFonts w:cs="Times New Roman" w:ascii="Times New Roman" w:hAnsi="Times New Roman"/>
          <w:sz w:val="28"/>
          <w:szCs w:val="28"/>
        </w:rPr>
        <w:t>1. Хлеб пшеничный 1 сор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Хлеб пшеничный 2 сорта (Русскосельский, Кишиневск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краинский новый (подовый и формовой в нарезк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Бородинский и Пеклеванник (подовый).</w:t>
      </w:r>
    </w:p>
    <w:p>
      <w:pPr>
        <w:pStyle w:val="Normal"/>
        <w:spacing w:before="0" w:after="0"/>
        <w:ind w:firstLine="709"/>
        <w:contextualSpacing/>
        <w:jc w:val="both"/>
        <w:rPr/>
      </w:pPr>
      <w:r>
        <w:rPr>
          <w:rFonts w:cs="Times New Roman" w:ascii="Times New Roman" w:hAnsi="Times New Roman"/>
          <w:sz w:val="28"/>
          <w:szCs w:val="28"/>
        </w:rPr>
        <w:t>5. С отрубями: Бердский (нарезка) и Славянский новый (нарез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солнечник (посыпанный семенами подсолнечника), "Нива-смак" и "Нива-евро" (в/с, нарезка), Оли на сыворотке.</w:t>
      </w:r>
    </w:p>
    <w:p>
      <w:pPr>
        <w:pStyle w:val="Normal"/>
        <w:spacing w:before="0" w:after="0"/>
        <w:ind w:firstLine="709"/>
        <w:contextualSpacing/>
        <w:jc w:val="both"/>
        <w:rPr/>
      </w:pPr>
      <w:r>
        <w:rPr>
          <w:rFonts w:cs="Times New Roman" w:ascii="Times New Roman" w:hAnsi="Times New Roman"/>
          <w:sz w:val="28"/>
          <w:szCs w:val="28"/>
        </w:rPr>
        <w:t>7. Фокаччо с сыром, Гурман темный (тостовы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булочным изделиям:</w:t>
      </w:r>
    </w:p>
    <w:p>
      <w:pPr>
        <w:pStyle w:val="Normal"/>
        <w:spacing w:before="0" w:after="0"/>
        <w:ind w:firstLine="709"/>
        <w:contextualSpacing/>
        <w:jc w:val="both"/>
        <w:rPr/>
      </w:pPr>
      <w:r>
        <w:rPr>
          <w:rFonts w:cs="Times New Roman" w:ascii="Times New Roman" w:hAnsi="Times New Roman"/>
          <w:sz w:val="28"/>
          <w:szCs w:val="28"/>
        </w:rPr>
        <w:t>1. Батоны Нарезной и Подмосковный, рожки сдобные.</w:t>
      </w:r>
    </w:p>
    <w:p>
      <w:pPr>
        <w:pStyle w:val="Normal"/>
        <w:spacing w:before="0" w:after="0"/>
        <w:ind w:firstLine="709"/>
        <w:contextualSpacing/>
        <w:jc w:val="both"/>
        <w:rPr/>
      </w:pPr>
      <w:r>
        <w:rPr>
          <w:rFonts w:cs="Times New Roman" w:ascii="Times New Roman" w:hAnsi="Times New Roman"/>
          <w:sz w:val="28"/>
          <w:szCs w:val="28"/>
        </w:rPr>
        <w:t>2. Батоны Бутербродные (разных производителей, по 0,2; 0,35; 0,4 кг).</w:t>
      </w:r>
    </w:p>
    <w:p>
      <w:pPr>
        <w:pStyle w:val="Normal"/>
        <w:spacing w:before="0" w:after="0"/>
        <w:ind w:firstLine="709"/>
        <w:contextualSpacing/>
        <w:jc w:val="both"/>
        <w:rPr/>
      </w:pPr>
      <w:r>
        <w:rPr>
          <w:rFonts w:cs="Times New Roman" w:ascii="Times New Roman" w:hAnsi="Times New Roman"/>
          <w:sz w:val="28"/>
          <w:szCs w:val="28"/>
        </w:rPr>
        <w:t>3. Мини-батон, булочка "Сезам".</w:t>
      </w:r>
    </w:p>
    <w:p>
      <w:pPr>
        <w:pStyle w:val="Normal"/>
        <w:spacing w:before="0" w:after="0"/>
        <w:ind w:firstLine="709"/>
        <w:contextualSpacing/>
        <w:jc w:val="both"/>
        <w:rPr/>
      </w:pPr>
      <w:r>
        <w:rPr>
          <w:rFonts w:cs="Times New Roman" w:ascii="Times New Roman" w:hAnsi="Times New Roman"/>
          <w:sz w:val="28"/>
          <w:szCs w:val="28"/>
        </w:rPr>
        <w:t>4. Батон Турецкий, батончик "дачный" (нарезно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добным изделиям:</w:t>
      </w:r>
    </w:p>
    <w:p>
      <w:pPr>
        <w:pStyle w:val="Normal"/>
        <w:spacing w:before="0" w:after="0"/>
        <w:ind w:firstLine="709"/>
        <w:contextualSpacing/>
        <w:jc w:val="both"/>
        <w:rPr/>
      </w:pPr>
      <w:r>
        <w:rPr>
          <w:rFonts w:cs="Times New Roman" w:ascii="Times New Roman" w:hAnsi="Times New Roman"/>
          <w:sz w:val="28"/>
          <w:szCs w:val="28"/>
        </w:rPr>
        <w:t>1. Булочка Фантазия, слойка Свердловская.</w:t>
      </w:r>
    </w:p>
    <w:p>
      <w:pPr>
        <w:pStyle w:val="Normal"/>
        <w:spacing w:before="0" w:after="0"/>
        <w:ind w:firstLine="709"/>
        <w:contextualSpacing/>
        <w:jc w:val="both"/>
        <w:rPr/>
      </w:pPr>
      <w:r>
        <w:rPr>
          <w:rFonts w:cs="Times New Roman" w:ascii="Times New Roman" w:hAnsi="Times New Roman"/>
          <w:sz w:val="28"/>
          <w:szCs w:val="28"/>
        </w:rPr>
        <w:t>2. Баба Сибирская, Трубочка жареная, Булка сдобная в ассортименте (с шоколадом, повидлом, сгущенкой, маком), Кекс Свердловск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ожок Обсыпной, Ромашка Посыпушка, булочка Бычок.</w:t>
      </w:r>
    </w:p>
    <w:p>
      <w:pPr>
        <w:pStyle w:val="Normal"/>
        <w:spacing w:before="0" w:after="0"/>
        <w:ind w:firstLine="709"/>
        <w:contextualSpacing/>
        <w:jc w:val="both"/>
        <w:rPr/>
      </w:pPr>
      <w:r>
        <w:rPr>
          <w:rFonts w:cs="Times New Roman" w:ascii="Times New Roman" w:hAnsi="Times New Roman"/>
          <w:sz w:val="28"/>
          <w:szCs w:val="28"/>
        </w:rPr>
        <w:t>4. Рулеты Маркиза (с маком), Венский, Маковый; Калач с маком.</w:t>
      </w:r>
    </w:p>
    <w:p>
      <w:pPr>
        <w:pStyle w:val="Normal"/>
        <w:spacing w:before="0" w:after="0"/>
        <w:ind w:firstLine="709"/>
        <w:contextualSpacing/>
        <w:jc w:val="both"/>
        <w:rPr/>
      </w:pPr>
      <w:r>
        <w:rPr>
          <w:rFonts w:cs="Times New Roman" w:ascii="Times New Roman" w:hAnsi="Times New Roman"/>
          <w:sz w:val="28"/>
          <w:szCs w:val="28"/>
        </w:rPr>
        <w:t>5. Пирог Сдобный, Пирог с повидл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бараночным изделиям:</w:t>
      </w:r>
    </w:p>
    <w:p>
      <w:pPr>
        <w:pStyle w:val="Normal"/>
        <w:spacing w:before="0" w:after="0"/>
        <w:ind w:firstLine="709"/>
        <w:contextualSpacing/>
        <w:jc w:val="both"/>
        <w:rPr/>
      </w:pPr>
      <w:r>
        <w:rPr>
          <w:rFonts w:cs="Times New Roman" w:ascii="Times New Roman" w:hAnsi="Times New Roman"/>
          <w:sz w:val="28"/>
          <w:szCs w:val="28"/>
        </w:rPr>
        <w:t>1. Бублик Украинский с маком.</w:t>
      </w:r>
    </w:p>
    <w:p>
      <w:pPr>
        <w:pStyle w:val="Normal"/>
        <w:spacing w:before="0" w:after="0"/>
        <w:ind w:firstLine="709"/>
        <w:contextualSpacing/>
        <w:jc w:val="both"/>
        <w:rPr/>
      </w:pPr>
      <w:r>
        <w:rPr>
          <w:rFonts w:cs="Times New Roman" w:ascii="Times New Roman" w:hAnsi="Times New Roman"/>
          <w:sz w:val="28"/>
          <w:szCs w:val="28"/>
        </w:rPr>
        <w:t>2. Сушки: Малютка, Челночок, С мак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ациональным изделиям:</w:t>
      </w:r>
    </w:p>
    <w:p>
      <w:pPr>
        <w:pStyle w:val="Normal"/>
        <w:spacing w:before="0" w:after="0"/>
        <w:ind w:firstLine="709"/>
        <w:contextualSpacing/>
        <w:jc w:val="both"/>
        <w:rPr/>
      </w:pPr>
      <w:r>
        <w:rPr>
          <w:rFonts w:cs="Times New Roman" w:ascii="Times New Roman" w:hAnsi="Times New Roman"/>
          <w:sz w:val="28"/>
          <w:szCs w:val="28"/>
        </w:rPr>
        <w:t>1. Лепешка Узбекская.</w:t>
      </w:r>
    </w:p>
    <w:p>
      <w:pPr>
        <w:pStyle w:val="Normal"/>
        <w:spacing w:before="0" w:after="0"/>
        <w:ind w:firstLine="709"/>
        <w:contextualSpacing/>
        <w:jc w:val="both"/>
        <w:rPr/>
      </w:pPr>
      <w:r>
        <w:rPr>
          <w:rFonts w:cs="Times New Roman" w:ascii="Times New Roman" w:hAnsi="Times New Roman"/>
          <w:sz w:val="28"/>
          <w:szCs w:val="28"/>
        </w:rPr>
        <w:t>2. Лаваш Особый, Лаваш Ол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производители хлебобулочных изделий, стремятся заинтересовать своего потребителя не только новым ассортиментом и качеством, активно применяется нарезка хлебных изделий. Эта услуга довольно успешно привлекает покупателя – хлеб в нарезке быстрее реализуется. Тем более, что этот продукт не отличается в цен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оизводители стали выпускать в продажу хлеб по ½ массы изделия (разрезанный пополам). Это относится к сортам хлеба, пользующимся наибольшим спросом: Пшеничный 1, 2 сортов; Украинский новый. Такой вид услуги очень удобен в магазинах самообслуживания, и непосредственно для покупателей, которые потребляют хлеб в малых количествах.</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4) Рассчитаем широту ассортимента хлебобулочных изделий, реализуемых в магазине "Рамос". Этот показатель рассчитывается так:</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ш </w:t>
      </w:r>
      <w:r>
        <w:rPr>
          <w:rFonts w:cs="Times New Roman" w:ascii="Times New Roman" w:hAnsi="Times New Roman"/>
          <w:sz w:val="28"/>
          <w:szCs w:val="28"/>
        </w:rPr>
        <w:t>= Ш</w:t>
      </w:r>
      <w:r>
        <w:rPr>
          <w:rFonts w:cs="Times New Roman" w:ascii="Times New Roman" w:hAnsi="Times New Roman"/>
          <w:sz w:val="28"/>
          <w:szCs w:val="28"/>
          <w:vertAlign w:val="subscript"/>
        </w:rPr>
        <w:t>д</w:t>
      </w:r>
      <w:r>
        <w:rPr>
          <w:rFonts w:cs="Times New Roman" w:ascii="Times New Roman" w:hAnsi="Times New Roman"/>
          <w:sz w:val="28"/>
          <w:szCs w:val="28"/>
        </w:rPr>
        <w:t xml:space="preserve"> / Ш</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Ш</w:t>
      </w:r>
      <w:r>
        <w:rPr>
          <w:rFonts w:cs="Times New Roman" w:ascii="Times New Roman" w:hAnsi="Times New Roman"/>
          <w:sz w:val="28"/>
          <w:szCs w:val="28"/>
          <w:vertAlign w:val="subscript"/>
        </w:rPr>
        <w:t>д</w:t>
      </w:r>
      <w:r>
        <w:rPr>
          <w:rFonts w:cs="Times New Roman" w:ascii="Times New Roman" w:hAnsi="Times New Roman"/>
          <w:sz w:val="28"/>
          <w:szCs w:val="28"/>
        </w:rPr>
        <w:t xml:space="preserve"> – широта действительная;</w:t>
      </w:r>
    </w:p>
    <w:p>
      <w:pPr>
        <w:pStyle w:val="Normal"/>
        <w:spacing w:before="0" w:after="0"/>
        <w:ind w:firstLine="709"/>
        <w:contextualSpacing/>
        <w:jc w:val="both"/>
        <w:rPr/>
      </w:pPr>
      <w:r>
        <w:rPr>
          <w:rFonts w:cs="Times New Roman" w:ascii="Times New Roman" w:hAnsi="Times New Roman"/>
          <w:sz w:val="28"/>
          <w:szCs w:val="28"/>
        </w:rPr>
        <w:t>Ш</w:t>
      </w:r>
      <w:r>
        <w:rPr>
          <w:rFonts w:cs="Times New Roman" w:ascii="Times New Roman" w:hAnsi="Times New Roman"/>
          <w:sz w:val="28"/>
          <w:szCs w:val="28"/>
          <w:vertAlign w:val="subscript"/>
        </w:rPr>
        <w:t>б</w:t>
      </w:r>
      <w:r>
        <w:rPr>
          <w:rFonts w:cs="Times New Roman" w:ascii="Times New Roman" w:hAnsi="Times New Roman"/>
          <w:sz w:val="28"/>
          <w:szCs w:val="28"/>
        </w:rPr>
        <w:t xml:space="preserve"> – широта базовая;</w:t>
      </w:r>
    </w:p>
    <w:p>
      <w:pPr>
        <w:pStyle w:val="Normal"/>
        <w:spacing w:before="0" w:after="0"/>
        <w:ind w:firstLine="709"/>
        <w:contextualSpacing/>
        <w:jc w:val="both"/>
        <w:rPr/>
      </w:pPr>
      <w:r>
        <w:rPr>
          <w:rFonts w:cs="Times New Roman" w:ascii="Times New Roman" w:hAnsi="Times New Roman"/>
          <w:sz w:val="28"/>
          <w:szCs w:val="28"/>
        </w:rPr>
        <w:t>Широта действительная – 7 групп хлебобулочных изделий,</w:t>
      </w:r>
    </w:p>
    <w:p>
      <w:pPr>
        <w:pStyle w:val="Normal"/>
        <w:spacing w:before="0" w:after="0"/>
        <w:ind w:firstLine="709"/>
        <w:contextualSpacing/>
        <w:jc w:val="both"/>
        <w:rPr/>
      </w:pPr>
      <w:r>
        <w:rPr>
          <w:rFonts w:cs="Times New Roman" w:ascii="Times New Roman" w:hAnsi="Times New Roman"/>
          <w:sz w:val="28"/>
          <w:szCs w:val="28"/>
        </w:rPr>
        <w:t>Широта базовая – 8 групп (+ржаной хлеб), значит:</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ш</w:t>
      </w:r>
      <w:r>
        <w:rPr>
          <w:rFonts w:cs="Times New Roman" w:ascii="Times New Roman" w:hAnsi="Times New Roman"/>
          <w:sz w:val="28"/>
          <w:szCs w:val="28"/>
        </w:rPr>
        <w:t xml:space="preserve"> = 7 / 8 = 0,875.</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ссчитаем коэффициент полноты – он показывает степень удовлетворения потребителей в товарах однородной группы.</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олнота действительная;</w:t>
      </w:r>
    </w:p>
    <w:p>
      <w:pPr>
        <w:pStyle w:val="Normal"/>
        <w:spacing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б</w:t>
      </w:r>
      <w:r>
        <w:rPr>
          <w:rFonts w:cs="Times New Roman" w:ascii="Times New Roman" w:hAnsi="Times New Roman"/>
          <w:sz w:val="28"/>
          <w:szCs w:val="28"/>
        </w:rPr>
        <w:t xml:space="preserve"> – полнота базовая (информация в прайс-листах).</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50 / 250 = 0,2.</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sz w:val="28"/>
          <w:szCs w:val="28"/>
        </w:rPr>
        <w:t>Безусловно, это невысокие показатели и нужно было бы их повысить, расширяя ассортимент. Но необходимо также учитывать другие факторы: этот магазин находится в небольшом спальном районе и наличие по соседству других продовольственных магазинов. Еще один важный фактор – это падение спроса на хлебобулочные изделия в настоящее время. Отсюда сужение ассортимента и снижение объема поставок.</w:t>
      </w:r>
    </w:p>
    <w:p>
      <w:pPr>
        <w:pStyle w:val="Normal"/>
        <w:spacing w:before="0" w:after="0"/>
        <w:ind w:firstLine="709"/>
        <w:contextualSpacing/>
        <w:jc w:val="both"/>
        <w:rPr/>
      </w:pPr>
      <w:r>
        <w:rPr>
          <w:rFonts w:cs="Times New Roman" w:ascii="Times New Roman" w:hAnsi="Times New Roman"/>
          <w:sz w:val="28"/>
          <w:szCs w:val="28"/>
        </w:rPr>
        <w:t>6) Рассчитаем коэффициент устоичивости ассортимента по формуле:</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У / Ш</w:t>
      </w:r>
      <w:r>
        <w:rPr>
          <w:rFonts w:cs="Times New Roman" w:ascii="Times New Roman" w:hAnsi="Times New Roman"/>
          <w:sz w:val="28"/>
          <w:szCs w:val="28"/>
          <w:vertAlign w:val="subscript"/>
        </w:rPr>
        <w:t>д</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У – количество товаров, пользующихся устойчивым спросом (у нас это 46 наименовани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46 / 50 = 0,92.</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709"/>
        <w:contextualSpacing/>
        <w:jc w:val="both"/>
        <w:rPr/>
      </w:pPr>
      <w:r>
        <w:rPr>
          <w:rFonts w:cs="Times New Roman" w:ascii="Times New Roman" w:hAnsi="Times New Roman"/>
          <w:sz w:val="28"/>
          <w:szCs w:val="28"/>
        </w:rPr>
        <w:t>Этот показатель соответствует нормам, даже немного превышает их, что говорит об эффективности работы предприятия. Но все же, необходимо постоянно изучать и анализировать спрос населения, отслеживать сроки реализации каждой поставки.</w:t>
      </w:r>
    </w:p>
    <w:p>
      <w:pPr>
        <w:pStyle w:val="Normal"/>
        <w:spacing w:before="0" w:after="0"/>
        <w:ind w:firstLine="709"/>
        <w:contextualSpacing/>
        <w:jc w:val="both"/>
        <w:rPr/>
      </w:pPr>
      <w:r>
        <w:rPr>
          <w:rFonts w:cs="Times New Roman" w:ascii="Times New Roman" w:hAnsi="Times New Roman"/>
          <w:sz w:val="28"/>
          <w:szCs w:val="28"/>
        </w:rPr>
        <w:t>7) Рассчитаем коэффициент новизны ассортимента хлебобулочных товаров в супермаркете "Рамос", по формуле:</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 / Ш</w:t>
      </w:r>
      <w:r>
        <w:rPr>
          <w:rFonts w:cs="Times New Roman" w:ascii="Times New Roman" w:hAnsi="Times New Roman"/>
          <w:sz w:val="28"/>
          <w:szCs w:val="28"/>
          <w:vertAlign w:val="subscript"/>
        </w:rPr>
        <w:t>д</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Н – количество новых наименовани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4 / 50 = 0,08.</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ри падении спроса, этот показатель является достаточным. Нужно осторожно предлагать новые изделия потребител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3 Анализ показателей качества хлебобулочных изделий (3 изделия), поступающих для реализации в торговом предприятии "Рамос"</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sz w:val="28"/>
          <w:szCs w:val="28"/>
        </w:rPr>
        <w:t>Был произведен сравнительный анализ показателей качества реализуемого хлеба в супермаркете "Рамос".</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Анализ показателей качества Пшеничного хлеба 1 сорта Бердского хлебокомбината.</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Таблица №1</w:t>
      </w:r>
    </w:p>
    <w:tbl>
      <w:tblPr>
        <w:tblW w:w="9241" w:type="dxa"/>
        <w:jc w:val="center"/>
        <w:tblInd w:w="0" w:type="dxa"/>
        <w:tblLayout w:type="fixed"/>
        <w:tblCellMar>
          <w:top w:w="0" w:type="dxa"/>
          <w:left w:w="108" w:type="dxa"/>
          <w:bottom w:w="0" w:type="dxa"/>
          <w:right w:w="108" w:type="dxa"/>
        </w:tblCellMar>
      </w:tblPr>
      <w:tblGrid>
        <w:gridCol w:w="2575"/>
        <w:gridCol w:w="3578"/>
        <w:gridCol w:w="3088"/>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по ГОСТу 26987 – 86</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реальная</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нешний вид:</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форм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оверхность</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цвет</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ответствующая хлебной форме, в которой производилась выпечка, без боковых выпла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Гладкая, без крупных трещин и подры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От светло-желтого до коричневого.</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pPr>
            <w:r>
              <w:rPr>
                <w:rFonts w:cs="Times New Roman" w:ascii="Times New Roman" w:hAnsi="Times New Roman"/>
                <w:sz w:val="20"/>
                <w:szCs w:val="28"/>
              </w:rPr>
              <w:t>Соответствующая хлебной форме, без боковых выпла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Гладкая, без трещин и подры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етло-желтый.</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стояние мякиш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ропеченность</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ромес</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ористо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Пропеченный, не влажный на ощупь. Эластичный. После легкого надавливания пальцами мякиш должен принимать первоначальную форму.</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Без комочков и следов непромес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Развитая, без пустот и уплотнений. Не допускается отслоение корки от мякиша.</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ответствует данному ГОСТу.</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rPr>
              <w:t>Комочки и следы непромеса отсутствуют.</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pPr>
            <w:r>
              <w:rPr>
                <w:rFonts w:cs="Times New Roman" w:ascii="Times New Roman" w:hAnsi="Times New Roman"/>
                <w:sz w:val="20"/>
                <w:szCs w:val="28"/>
              </w:rPr>
              <w:t>Достаточно развитая, без пустот и уплотнений.</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кус</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8"/>
              </w:rPr>
              <w:t>Свойственный данному виду изделия. Без постороннего привкус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кус пшеничного хлеба, без посторонних привкусов.</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Запах</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ойственный данному виду изделия. Без постороннего запах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Запах хлеба, без посторонних.</w:t>
            </w:r>
          </w:p>
        </w:tc>
      </w:tr>
    </w:tbl>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таблицы №1 видно, что Пшеничный хлеб 1 сорта Бердского хлебокомбината, по всем органолептическим показателям соответствует ГОСТу 26987 – 86 Белый хлеб из пшеничной муки высшего, первого и второго сортов. Технические услов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оказателей качества хлеба "Украинский фирменный" в нарезке, производства хлебокомбината "Инско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Таблица №2</w:t>
      </w:r>
    </w:p>
    <w:tbl>
      <w:tblPr>
        <w:tblW w:w="9241" w:type="dxa"/>
        <w:jc w:val="center"/>
        <w:tblInd w:w="0" w:type="dxa"/>
        <w:tblLayout w:type="fixed"/>
        <w:tblCellMar>
          <w:top w:w="0" w:type="dxa"/>
          <w:left w:w="108" w:type="dxa"/>
          <w:bottom w:w="0" w:type="dxa"/>
          <w:right w:w="108" w:type="dxa"/>
        </w:tblCellMar>
      </w:tblPr>
      <w:tblGrid>
        <w:gridCol w:w="2575"/>
        <w:gridCol w:w="3578"/>
        <w:gridCol w:w="3088"/>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по ГОСТу 2077 – 84</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реальная</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нешний вид:</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форм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оверхность</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цвет</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ответствующая хлебной форме, в которой производилась выпечка, без боковых выплы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Без крупных подрывов, с глянцем. Не допускается отслоение корки от мякиш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От светло-коричневого до темно-коричневого.</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ответствующая выпекаемой форме, без выплы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Глянцевая, без подрывов и отслоений.</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етло-коричневый, корка – темнее.</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стояние мякиш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ропеченность</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rPr>
              <w:t>- промесс</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ористо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rPr>
              <w:t>Пропеченый, не липкий, не влажный на ощупь, эластичный. После легкого надавливания пальцами мякиш должен принимать первоначальную форму.</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rPr>
              <w:t>Без комочков и следов непромеса.</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xml:space="preserve">Развитая, без пустот и уплотнений. </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Недостаточно пропеченный, в центре липковатый на ощупь, неэластичный. После надавливания пальцем остается вмятин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Без комочков и следов непромес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Неразвитая в ценре изделия.</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кус</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ойственный данному виду изделия, без постороннего привкус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Обычный для этого хлеба, без посторонних привкусов.</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Запах</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ойственный данному виду изделия, без постороннего запах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ойственный хлебный запах, без посторонних.</w:t>
            </w:r>
          </w:p>
        </w:tc>
      </w:tr>
    </w:tbl>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равнении органолептических показателей качества: были выявлены несоответствия состоянию мякиша (непропеченость) хлеба "Украинский фирменный" в нарезке, с показателями установленными ГОСТом 2077 – 84. Хлеб ржаной, ржано-пшеничный и пшенично-ржаной. Общие технические условия. Такое изделие не должно было поступать в реализацию. Производитель выпускает его уже упакованным в пакеты, поэтому в магазине тяжело обнаружить этот недостаток. Однако, перед покупателем несет ответственность торговое предприят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оказателей качества Бородинского хлеба, производства Хлебообъединения "Восход".</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Таблица №3</w:t>
      </w:r>
    </w:p>
    <w:tbl>
      <w:tblPr>
        <w:tblW w:w="9241" w:type="dxa"/>
        <w:jc w:val="center"/>
        <w:tblInd w:w="0" w:type="dxa"/>
        <w:tblLayout w:type="fixed"/>
        <w:tblCellMar>
          <w:top w:w="0" w:type="dxa"/>
          <w:left w:w="108" w:type="dxa"/>
          <w:bottom w:w="0" w:type="dxa"/>
          <w:right w:w="108" w:type="dxa"/>
        </w:tblCellMar>
      </w:tblPr>
      <w:tblGrid>
        <w:gridCol w:w="2574"/>
        <w:gridCol w:w="3579"/>
        <w:gridCol w:w="308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по ГОСТу 2077 – 84</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реальная</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нешний вид:</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форм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оверхность</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ответствующая хлебной форме, в которой производилась выпечка, без боковых выплы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 глянцем, гладкая, без крупных трещин и подрывов; с наличием кориандра, тмина или аниса; допускается наличие шва.</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ответствующая данному наименованию, без выплывов.</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Имеется слабый глянец, наличие тмина на поверхности.</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цвет</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Темно-коричне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Темно-коричневый</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остояние мякиш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ропеченость</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ромес</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 пористость</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Пропеченый, не липкий, не влажный на ощупь эластичный. После легкого надавливания пальцами мякиш должен принимать первоначальную форму.</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rPr>
              <w:t>Без комочков и следов непромеса.</w:t>
            </w:r>
          </w:p>
          <w:p>
            <w:pPr>
              <w:pStyle w:val="Normal"/>
              <w:spacing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Развитая без пустот и уплотнени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Пропеченный, не липкий, не влажный на ощупь.</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Без комочков и следов непромеса.</w:t>
            </w:r>
          </w:p>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Достаточно развитая.</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Вкус</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ладковатый, свойственный данному виду изделия, без постороннего привкус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легка сладковатый, без посторонних привкусов.</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Запах</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Свойственный данному виду изделия, с легким ароматом тмина, аниса или кориандра; без постороннего запах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8"/>
              </w:rPr>
            </w:pPr>
            <w:r>
              <w:rPr>
                <w:rFonts w:cs="Times New Roman" w:ascii="Times New Roman" w:hAnsi="Times New Roman"/>
                <w:sz w:val="20"/>
                <w:szCs w:val="28"/>
              </w:rPr>
              <w:t>Присутствует аромат тмина, нет посторонних запахов.</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равнении органолептических показателей качества Бородинского хлеба, было установлено, что они соответствуют ГОСТу 2077 – 84. Хлеб ржаной, ржано-пшеничный и пшенично-ржаной. Общие технические услов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4 Анализ условий и сроков хранения хлебобулочных издели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sz w:val="28"/>
          <w:szCs w:val="28"/>
        </w:rPr>
        <w:t>В супермаркете "Рамос", никаких особых и дополнительных условий (температура, влажность) не существует. Все хлебобулочные изделия, которые там реализуются, поступают уже в упакованном виде от производителя, что не требует дополнительной предпродажной подготовки. Исключением является Пшеничный хлеб 1 сорта Бердского хлебокомбината. Этот хлеб упаковывают в пакеты после поступления в магазин.</w:t>
      </w:r>
    </w:p>
    <w:p>
      <w:pPr>
        <w:pStyle w:val="Normal"/>
        <w:spacing w:before="0" w:after="0"/>
        <w:ind w:firstLine="709"/>
        <w:contextualSpacing/>
        <w:jc w:val="both"/>
        <w:rPr/>
      </w:pPr>
      <w:r>
        <w:rPr>
          <w:rFonts w:cs="Times New Roman" w:ascii="Times New Roman" w:hAnsi="Times New Roman"/>
          <w:sz w:val="28"/>
          <w:szCs w:val="28"/>
        </w:rPr>
        <w:t>Применяют производители разные виды упаковочных материалов, но в основном это полиэтиленовые пакеты. ООО "Сдоба" использует целлофановую пленку, заворачивая в нее сдобные изделия. Сверху, на упаковку наклеивается бумажная этикетка с наименованием изделия, предприятия изготовителя, весом и датой изготов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окомбинат Инской всю информацию об изделии (наименование изделия и предприятия изготовителя, вес, состав, пищевая ценность, дата изготовления, срок хранения) наносит типографским способом на упаковочный пакет. Этот же способ для упаковки хлеба используют "Восход", "Оли", "Кулинич". При упаковке других видов изделий (булочных, сдобных) бумажный ярлычок с полной информацией о товаре наклеивается на пакет или помещается внутрь упаковки.</w:t>
      </w:r>
    </w:p>
    <w:p>
      <w:pPr>
        <w:pStyle w:val="Normal"/>
        <w:spacing w:before="0" w:after="0"/>
        <w:ind w:firstLine="709"/>
        <w:contextualSpacing/>
        <w:jc w:val="both"/>
        <w:rPr/>
      </w:pPr>
      <w:r>
        <w:rPr>
          <w:rFonts w:cs="Times New Roman" w:ascii="Times New Roman" w:hAnsi="Times New Roman"/>
          <w:sz w:val="28"/>
          <w:szCs w:val="28"/>
        </w:rPr>
        <w:t>При поступлении хлебобулочных изделий небольшими партиями, которые полностью смогут разместиться на стеллажах в торговом зале, их сразу и размещают в торговом зале, где они впоследствии хранятся. Это изделия таких производителей, как ООО "Сдоба", "Оли", "Кулинич", а также булочные, сдобные, бараночные изделия и хлеб низших сортов всех остальных производите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шеничный хлеб 1, 2 сортов поступает в больших объемах, поэтому физически не может быть весь выставлен в торговый зал. В торговом зале на пристенных стеллажах, размещается лишь необходимое количество хлеба для реализации, которое пополняется по мере необходимости. Остальные запасы Пшеничного хлеба хранятся в складском помещении на стеллажах. Бывает, что эти запасы находятся в торговом зале, сложенными в покупательские тележ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хранении хлебобулочных изделий, были обнаружены нарушения в сроках реализации, особенно это относится к булочным изделиям ("Оли") и сдобным изделиям (ООО "Сдоба"). Изделия находились в реализации, свыше допустимых сроков 1 сутки и более, что является недопустимым. Необходимо лучше изучать потребительский спрос, а также налаживать контакты с изготовителями, по замене или возврату нереализованной во время продукции. Такой вид деятельности практикуется на хлебообъединении "Восхо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 продукт, содержащий белки (5,5 – 9,5%), углеводы (42 – 50%), витамины группы В, минеральные соли (кальция, железа, фосфора – 1,4 – 2,5%), органические кислоты. Хлебом удовлетворяется почти вся потребность организма человека в углеводах, на треть – в белках, более, чем на половину в витаминах группы В, солях фосфора и железа. Об огромном значении хлеба в питании И.П. Павлов писал: "Недаром над всеми явлениями человеческой жизни господствует забота о хлебе. Он представляет ту древнейшую связь, которая соединяет все живые существа, в том числе и человека с окружающей средо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рынка хлебобулочных изделий маловероятно. Скорее стоит говорить об изменении его структуры, появлении большого разнообразия потребительских вкусов. То есть большое значение будет приобретать сегмент "специфических" сортов хлеба и сдобы. Это в свою очередь, усилит значение именно маркетинговой политики предприятий, его способности определять нужды потребителей. Больше станут различия между марками производите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еб, выпеченный из грубых сортов муки, с включением отрубей или цельного дробленого зерна, очень полезен для предупреждения заболеваний у здорового человека. В нем выше содержание пищевых волокон, необходимых для снижения калорийности, правильной работы кишечника и удаления из организма вредных веществ. Как показывает практика, эти сорта хлеба популярны у населения, но все же, не занимают лидирующих позиций, отдавая их обыкновенному пшеничному хлеб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зоре реализуемых в супермаркете "Рамос" хлебобулочных изделий: анализе ассортимента, качества изделий, условий и сроков их реализации, были обнаружено ряд нарушений (в качестве изделий и сроках реализации).</w:t>
      </w:r>
    </w:p>
    <w:p>
      <w:pPr>
        <w:pStyle w:val="Normal"/>
        <w:spacing w:before="0" w:after="0"/>
        <w:ind w:firstLine="709"/>
        <w:contextualSpacing/>
        <w:jc w:val="both"/>
        <w:rPr/>
      </w:pPr>
      <w:r>
        <w:rPr>
          <w:rFonts w:cs="Times New Roman" w:ascii="Times New Roman" w:hAnsi="Times New Roman"/>
          <w:sz w:val="28"/>
          <w:szCs w:val="28"/>
        </w:rPr>
        <w:t>Чтобы не допускать этих ошибок, необходимо улучшать работу с поставщиками. Необходимо налаживать более тесные контакты, на выгодных для магазина условиях (объемы и частота поставок, возврат или замена изделий с истекшим сроком хранения и т.п.).</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нужно изучать и анализировать покупательский спрос и вовремя на него реагировать. Это не только потребность в хлебе в общем, но и потребность в зависимости от месяца, дня недели, времени суто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Райкова Е.Ю., Додонкин Ю.В. Теория товароведения: Учебное пособие, - М.: Издательский центр "Академия"; Мастерство, 2002. – 240 с.</w:t>
      </w:r>
    </w:p>
    <w:p>
      <w:pPr>
        <w:pStyle w:val="Normal"/>
        <w:spacing w:before="0" w:after="0"/>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Справочник по товароведению продовольственных товаров / Т.Г. Родина, М.А. Николаева, Л.Г. Елисеева и др.; Под редакцией Т.Г. Родиной. – М.: Колос С, 2003. – 608 с.; ил.</w:t>
      </w:r>
    </w:p>
    <w:p>
      <w:pPr>
        <w:pStyle w:val="Normal"/>
        <w:spacing w:before="0" w:after="0"/>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Тимофеева В.А. Товароведение продовольственных товаров / В.А. Тимофеева. Учебник. Изд-е 5-е, доп. и перер. – Ростов н/Д: Феникс, 2005. – 416 с. (СП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Товароведение и экспертиза потребительских товаров: Учебник. – М.: ИНФРА-М, 2003. – 544 с. – (Серия "Высшее образование").</w:t>
      </w:r>
    </w:p>
    <w:p>
      <w:pPr>
        <w:pStyle w:val="Normal"/>
        <w:spacing w:before="0" w:after="0"/>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Шепелев А.Ф. Печенежская И.А. Товароведение и экспертиза продовольственных товаров: Учебное пособие. – Москва: ИКЦ "Март"; Ростов-на-Дону: Изд. Центр "Март", 2004. – 992 с. (Серия "Товароведение и экспертиза).</w:t>
      </w:r>
    </w:p>
    <w:p>
      <w:pPr>
        <w:pStyle w:val="Normal"/>
        <w:spacing w:before="0" w:after="0"/>
        <w:rPr/>
      </w:pP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ГОСТ 26987 – 86. Хлеб белый из пшеничной муки высшего, первого и второго сортов. Технические условия.</w:t>
      </w:r>
    </w:p>
    <w:p>
      <w:pPr>
        <w:pStyle w:val="Normal"/>
        <w:spacing w:before="0" w:after="0"/>
        <w:rPr/>
      </w:pP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ГОСТ 2077 – 84. Хлеб ржаной, ржано-пшеничный и пшенично-ржаной. Общие технические условия.</w:t>
      </w:r>
    </w:p>
    <w:p>
      <w:pPr>
        <w:pStyle w:val="Normal"/>
        <w:spacing w:before="0" w:after="0"/>
        <w:rPr/>
      </w:pP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Журнал "Сфера", Кондитер Хлебопек №4/11, 200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24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7:00Z</dcterms:created>
  <dc:creator>Пользователь</dc:creator>
  <dc:description/>
  <cp:keywords/>
  <dc:language>en-US</dc:language>
  <cp:lastModifiedBy>SYSTEM</cp:lastModifiedBy>
  <dcterms:modified xsi:type="dcterms:W3CDTF">2011-09-20T02:37:00Z</dcterms:modified>
  <cp:revision>2</cp:revision>
  <dc:subject/>
  <dc:title/>
</cp:coreProperties>
</file>