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Фальсификация вино–водочных издел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годы ассортимент и производство алкогольных напитков и особенно вина в России значительно выросли. На рынке алкогольной продукции находятся сотни наименований водок, горьких настоек, вин. Поскольку этот рынок приносит очень большие доходы как производителю, так и реализатору, поэтому соблазн подделать или увеличить их объемы путем разбавления водой или более дешевым техническим спиртом всегда имеется как у реализатора, так и у производителя алкогольной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с проведением всесторонней экспертизы качества всех видов алкогольных напитков, а в особенности водки и вин, поступаемых на рынки России, очень актуальна. Многие неспециалисты пытаются организовывать системы контроля за качеством алкогольной продукции, но отсутствие высококвалифицированных экспертов в этой области приводит всю их работу только к популистским заявлен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экспертизы качества алкогольных напитков могут достигаться следующие цели исследова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становление вида алкогольного напитк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становление показателей качества напитк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становление фальсифик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установление срока хран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контроль технологических процес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экспертизы качества с целью установления вида алкогольного напитка эксперт должен определить для себя круг решаемых при этом задач и методов, которыми он располагает. Рассмотрим круг задач, которые может решить эксперт для достижения данной це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водки осуществляют по органолептическим показателям – то напиток, имеющий 40+5% об. спирта с характерным вкусом и ароматом высокоспиртуоз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но-водочные изделия характеризуются, как правило, сладким вкусом различной интенсивности и ароматом сырья, используемого по рецептуре. В отличие от вин, вино-водочные изделия вырабатываются путем купажирования спирта, воды и сырья, настоенного на спирте. Поэтому их могут вырабатывать круглогодично, в отличие от ви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ьяки отличаются от вино-водочных изделий тем, что они вырабатываются из винограда и отогнанные спирты выдерживаются при низких температурах в дубовых боч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 вырабатывают из сахарного тростника, отогнанные спирты выдерживаются при высоких температурах в новых дубовых боч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ки производится из зернопродуктов, отогнанные спирты выдерживаются при низких температурах в обугленных изнутри дубовых боч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а отличаются от всех вышеуказанных напитков тем, что они являются живыми и в течение их жизни протекают биохимические процессы. Поэтому эти напитки имеют специфические органолептические показатели и содержание спирта в них от 9 до 20% о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 показателей качества вино-водочных изделий по стандартным показателям решает цель выявления соответствия качества того или иного образца напитка требованиям действующих стандар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у цель обычно ставят при решении простейших задач, поскольку в настоящее время провести комплексное исследование даже водки по многим показателям, с учетом возможностей оснащения пищевых лабораторий при предприятиях, практически невозможно. В действующем стандарте на водку введены достаточно сложные газохроматографические исследования на насадочных или капиллярных стеклянных колонках сивушных масел и других токсических микропримесей. На многих предприятиях либо отсутствует это дорогое оборудование, либо, что бывает чаще, отсутствуют высококвалифицированные газохроматографисты. Поэтому данные показатели могут квалифицированно определить только в одной-двух лабораториях в крае, области или республике. Для исследования коньяков, вин по многим показателям специалистов еще меньш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иза может проводиться и с целью установления фальсификации водки, вина, коньяка. Выявить фальсификацию вино-водочных изделий практически невозможно. При этом могут быть выявлены следующие способы и виды фальсифика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ая фальсификация алкогольных напитков (введение добавок, не предусмотренных рецептурой; разбавление водой; замена одного типа напитка другим) очень широко применяется как в процессе их производства, так и в процессе их реал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авление алкогольных напитков (частичную замену водой) установить довольно легко, если разбавление значительное (более 30%). При незначительном разбавлении водой алкогольных напитков обнаружить фальсификацию органолептическим методом непросто. В этом случае лучше использовать физический метод определения крепости с помощью спиртометра. Однако данным способом можно определить содержание спирта только в водке или спир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а спирта высококачественного низкокачественным, например, замена пищевого спирта на технический, "Экстры" на спирт высшей очистки, зернового на мелассный. Этот вид фальсификации можно выявить по массовой концентрации эфиров, сивушного масла и свободных кисло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вложения компонентов, предусмотренных по рецептуре. Например, в Столичную водку обязательно вводят сахар или мед в количестве 40 кг на 1000 дал, которые можно определить простым методом – высушив 100 мл водки и посмотрев, имеются ли следы сахара на стенках стака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очистка воды и водно-спиртовой смеси. В водно-спиртовой среде, в отличие от водной, резко снижается растворимость многих солей. Поэтому появление на дне бутылок осадка или взвесей указывает на недоочистку воды или водно-спиртовой смеси перед розлив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авление виноградного вина малоценными продуктами (дешевым плодово-ягодным вином и др.) для увеличения его объема. Это наиболее распространенный и в то же время самый грубый способ фальсификации как в производстве виноматериалов, так и при реализации. В результате изменяются интенсивность цвета, насыщенность букета, уменьшается крепость вина. Как правило, такие вина "исправляют" введением различных химических компонентов (спирта, чаще технического, содержащего сивушные масла; сахарозаменителей; искусственных красителей и др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лизация вина. Этот способ фальсификации заключается в том, что плохие, кислые вина "улучшаются" добавлением воды до известного объема и последующим доведением крепости и кислотности до определенных пределов, регламентируемых действующим стандар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птализация вина. Этот прием заключается в обработке кислого сусла щелочными агентами, а также в добавлении сахара до или во время бро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иотизация вина. Вина получаются путем настаивания и брожения сахарного сиропа на выжимках (мезге), оставшихся после отделения виноградного сока. Это весьма изощренный способ фальсификации, так как букет и цвет натурального виноградного вина сохраняются (а в некоторых случаях даже улучшаются), снижается лишь содержание винной кислоты и тартратов. Однако известно, что старые, выдержанные вина становятся более "тонкими" за счет осаждения винного камня, и в этом отношении петио-тизированное вино по крепости, мягкости и букету весьма похоже на вино стар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йствующем стандарте эта фальсификация допускается, таким образом виноделы из одного и того же объема винограда теперь получают двойной, а то и тройной "урожай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елизация или добавление глицерина. Этим приемом пользуются для уменьшения кислоты, горечи, увеличения сладости, а также прерывания процесса бро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консервантов (салициловой кислоты, других антисептических средств) с целью ускорения технологического процесса. Так, салициловая кислота используется для консервации дешевых, легко закисающих вин, а также вин, не прошедших стадии выдержки и хра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ашивание вина. Как правило, применяется для сокрытия других подделок (например, разбавления). Однако известны случаи перекрашивания отдельных сортов малоценных белых вин в красные. Для окрашивания вин используются природные (ягоды бузины, черники, водный свекловичный настой и др.) и синтетические (анилиновая, нафталиновая, антраценовая краски, индигокармин, фуксин) красители, многие из которых являются не только вредными, но подчас даже ядовитыми соединениями (фуксин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лка букета вина. Так же, как и окрашивание, подделка букета используется в комплексе с другими видами фальсификации. С этой целью применяют смеси различных сложных эфиров (энантового, валерианового, валериано-амилового, масляного и др.), а также засушенные цветы виногра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льсификация способа производства. За высококачественные выдаются вина, изготовленные с нарушением технологической схемы, разработанной и утвержденной для данного наименования вина. Например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♦ </w:t>
      </w:r>
      <w:r>
        <w:rPr>
          <w:rFonts w:cs="Times New Roman" w:ascii="Times New Roman" w:hAnsi="Times New Roman"/>
          <w:sz w:val="28"/>
          <w:szCs w:val="28"/>
        </w:rPr>
        <w:t>за сортовые выдаются вина купажны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♦ </w:t>
      </w:r>
      <w:r>
        <w:rPr>
          <w:rFonts w:cs="Times New Roman" w:ascii="Times New Roman" w:hAnsi="Times New Roman"/>
          <w:sz w:val="28"/>
          <w:szCs w:val="28"/>
        </w:rPr>
        <w:t>допускается смешивание различных фракций сусла (сусло-самотек – самая высококачественная фракция, смешивается с низкосортными прессовыми фракциями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♦ </w:t>
      </w:r>
      <w:r>
        <w:rPr>
          <w:rFonts w:cs="Times New Roman" w:ascii="Times New Roman" w:hAnsi="Times New Roman"/>
          <w:sz w:val="28"/>
          <w:szCs w:val="28"/>
        </w:rPr>
        <w:t>фальсифицируется срок выдержки вина (за марочные выдаются вина ординарные) и т. 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едко этот вид фальсификации довольно трудно распозн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ление "искусственных вин". Для производства таких вин не требуется виноградный сок, так как они представляют собой хорошо подобранную смесь компонентов, органолептически воспринимаемую как виноградное вино. В состав ее могут входить вода, дрожжи, сахар, винно-кислый калий, кристаллическая винная и лимонная кислоты, танин, глицерин, этиловый спирт, энантовый эфир и другие соединения в зависимости от "рецептуры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ные выше данные свидетельствуют: все виды фальсификации связаны с обманом покупателя, так как под названием натурального вина производятся и продаются продукты, не отвечающие его качеству. Во всех случаях снижается потребительная стоимость товара. Чем меньше различия в свойствах фальсифицированного продукта и его эталона (натурального виноградного вина), чем больше различие в их стоимости, тем, безусловно, выгоднее (с точки зрения фальсификатора) эта подделка. Следует помнить, что фальсифицированные вина наносят не только моральный и материальный ущерб, но порой опасны для здоровья потребителей, особенно при добавлении в крепленые вина технического спир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обавлении в вино около 10% воды обычно дегустаторы с помощью органолептических показателей не замечают данную степень его фальсификации, при введении же 20% воды примерно треть из них высказывают сомнения по поводу качества напитка, и лишь при 50% добавлений большинство дегустаторов указывают на "водянистость" его вкуса. Поэтому разбавление вина водой до 30% практически не определяется ни органолептическими, ни физико-химическими метод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ньяков также характерно разбавление водой. Но наиболее распространенными видами качественной фальсификации явля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скорение процесса выдержки коньяка за счет увеличения количества дубовой струж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скорение процесса выдержки коньяка за счет подогревания коньячных спирт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замена коньячных спиртов водно-спиртовыми растворами с добавлением жженого сахара (колера) и других компонентов, приближающих вкусо-ароматические свойства к натуральному продук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ть эти фальсификаты возможно по следующим показателя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тношение сиреневого альдегида к ванилину – от 0 до 1 для ординарных коньяков и выше для марочны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держание метанола, так как коньячные спирты подвергают меньшей очистке, чем обычные спирты, то в натуральных коньяках содержание метанола колеблется от 20 до 120 мг%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 выдерживании в дубовых бочках в коньячные спирты переходит хлорофилл, и при наливании в бокал натуральные коньяки всегда имеют зеленоватый оттенок, усиливающийся в марочны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енная фальсификация вино-водочных изделий (недолив, обмер) – это обман потребителя за счет значительных отклонений параметров товара (массы, объема и т. п.), превышающих предельно допустимые нормы отклонений. Например, занижены вес нетто упаковки или ее объем. Выявить такую фальсификацию достаточно просто, измерив предварительно массу или объем доверенными измерительными мерами веса и объем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ая фальсификация вино-водочных напитков – это обман потребителя с помощью неточной или искаженной информации о това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вид фальсификации осуществляется путем искажения информации в товарно-сопроводительных документах, маркировке и рекламе. Например, виносодержащие напитки рекламируются как натураль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альсификации информации об алкогольных напитках довольно часто искажаются или указываются неточно следующие данны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♦ </w:t>
      </w:r>
      <w:r>
        <w:rPr>
          <w:rFonts w:cs="Times New Roman" w:ascii="Times New Roman" w:hAnsi="Times New Roman"/>
          <w:sz w:val="28"/>
          <w:szCs w:val="28"/>
        </w:rPr>
        <w:t>наименование товар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♦ </w:t>
      </w:r>
      <w:r>
        <w:rPr>
          <w:rFonts w:cs="Times New Roman" w:ascii="Times New Roman" w:hAnsi="Times New Roman"/>
          <w:sz w:val="28"/>
          <w:szCs w:val="28"/>
        </w:rPr>
        <w:t>фирма-изготовитель товар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♦ </w:t>
      </w:r>
      <w:r>
        <w:rPr>
          <w:rFonts w:cs="Times New Roman" w:ascii="Times New Roman" w:hAnsi="Times New Roman"/>
          <w:sz w:val="28"/>
          <w:szCs w:val="28"/>
        </w:rPr>
        <w:t>количество товар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♦ </w:t>
      </w:r>
      <w:r>
        <w:rPr>
          <w:rFonts w:cs="Times New Roman" w:ascii="Times New Roman" w:hAnsi="Times New Roman"/>
          <w:sz w:val="28"/>
          <w:szCs w:val="28"/>
        </w:rPr>
        <w:t>вводимые пищевые добав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нформационной фальсификации относится также подделка сертификата качества, таможенных документов, штрихового кода, даты выработки продукта и др. Выявляется такая фальсификация проведением специальной экспертизы, которая позволяет выявит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♦ </w:t>
      </w:r>
      <w:r>
        <w:rPr>
          <w:rFonts w:cs="Times New Roman" w:ascii="Times New Roman" w:hAnsi="Times New Roman"/>
          <w:sz w:val="28"/>
          <w:szCs w:val="28"/>
        </w:rPr>
        <w:t>каким способом изготовлены печатные документ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♦ </w:t>
      </w:r>
      <w:r>
        <w:rPr>
          <w:rFonts w:cs="Times New Roman" w:ascii="Times New Roman" w:hAnsi="Times New Roman"/>
          <w:sz w:val="28"/>
          <w:szCs w:val="28"/>
        </w:rPr>
        <w:t>имеются ли подчистки, исправления в документ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♦ </w:t>
      </w:r>
      <w:r>
        <w:rPr>
          <w:rFonts w:cs="Times New Roman" w:ascii="Times New Roman" w:hAnsi="Times New Roman"/>
          <w:sz w:val="28"/>
          <w:szCs w:val="28"/>
        </w:rPr>
        <w:t>является ли штриховой код на товаре поддельным и соответствует ли содержащаяся в нем информация заявленному товару и его производителю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экспертизы с целью установления срока хранения данного товара практически невозможно, поскольку до настоящего времени такие исследования в широком масштабе не проводились и до сих пор не выявлена зависимость того или иного показателя от длительности хранения алкогольных напит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Мониторинг колбасных издел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и продуктов, которые пользуются наибольшим спросом у россиян, колбасные изделия занимают лишь четвертое место, уступая при этом молочной продукции, овощам и фруктам, а также хлебобулочным изделиям. Для данного рынка характерна сильная подверженность сезонному влиянию, а также традиционная связь спроса с праздниками, в период которых покупательский интерес к продукции повышаетс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ым РБК, объем российского рынка колбасных изделий в натуральном выражении достигает порядка 1,65 млн. т. в год. Соотношение продукции разных ценовых ниш ежегодно меняется в сторону увеличения доли дорогостоящей продукции. На сегодняшний день на колбасы дорогого сегмента приходится порядка 20%, и его доля ежегодно увеличивается на 2-3%. Настоящая специфика рынка колбасных изделий такова, что основной объем рынка обеспечивает отечественный производитель – более 97% продукции. Примечательно то, что объемы импорта и экспорта почти соотносимы и составляют 2,3% и меньше 1% соответственно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ния компании «Милагро-М» на протяжении нескольких лет показали, что рынок копченых колбас испытывает определенный подъем к лету. Это связано с началом дачного сезона, во время которого традиционно повышается спрос со стороны небольших розничных торговых предприятий, расположенных около дачных поселков, на вокзалах и автомобильных трассах. Многие российские мясокомбинаты, значительно расширив ассортимент производимой продукции, смогли предложить оптовикам большой выбор копченых различных колбас, в основном недорогих. Это привело к снижению оптового спроса на рынке копченых импортных колбас. В частности, это коснулось недорогих испанских и венгерских колбас, а также салями датского производства. В целом на рынке копченых импортных колбас доминирует продукция испанских производителей. Так, испанская компания El Acueducto S.F. выпускает для России под брэндом «Гурманъ» сырокопченые колбасы (марки: «Гурманъ», «Арбатская», «Ароматная», «Богородская», «Бородинская», «Деликатесная», «Оригинальная», «Праздничная», «Посольская», «Русская», «Столичная», «Юбилейная», и 4 вида сырокопченых колбас в обсыпке: «Барселона», «Дворянская», «Пикантная» и «Экстра») в виде прямых батонов весом 350 граммов. Венгерские копченые колбасы, например «Стифолдер» и «Голиаф» производства компании Ringa и «Богатырь», «Боген» и «Фестиваль» фирмы Pick, а также колбасы других производителей в совокупности пользуются спросом у 17% покупателей на московском оптовом рынк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ился спрос и на варено-копченые колбасы, в частности, выпускаемые различными производителями под наименованиями «Турист» и «Фортуна». Наиболее популярны в оптовой торговле салями датских компаний Gol Polseabrikken – продукцию этой фирмы приобретают 39% респондентов, Tulip – 28%, Dak – 14% опрошенных. Также представлены салями немецкого и испанского производства. Следует отметить, что основными потребителями салями в фасовке 600 и 900 граммов являются производители пиццы, а в розничных магазинах покупатели предпочитают приобретать салями в упаковке весом до 400 грамм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требований конечного потребителя к качеству колбасных нарезок в вакуумной упаковке оказало существенное влияние на оптовый рынок колбас фасовкой 3–5 килограммов. Вытеснение с рынка колбасных нарезок мелких производителей привело к существенному снижению спроса на сырокопченые колбасы крупной фасовки. В свою очередь, развитие отечественными мясокомбинатами производства нарезок копченых колбас в значительной мере потеснило и импортные колбасные нарезки. Так, снижение оптового спроса на нарезки венгерской фирмы Pick под торговыми марками «Салями зимняя», «Голиаф» и другими с начала года составило более 20%. Единственным преимуществом нарезок колбас зарубежного производства остается длительный срок хранения, позволяющий оптовым предприятиям поставлять их в отдаленные регионы и в мелкорозничную торговую се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прогнозируют эксперты «Милагро-М», развитие рынка колбасных изделий в России будет состоять в усилении роли крупных региональных и более мелких местных производителей, что будет негативно влиять на производителей-гигантов. Как утверждает большинство специалистов в данной отрасли, в потребительском восприятии мясоколбасные изделия делятся на классы как в зависимости от цены продукта, так и по ассортиментным разновидностям. Так, по ценовым категориям респонденты выделяют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дешевые продукты, к которым относятся вареные колбасы, сосиски/сардельки, полукопченые/варено-копченые колбасы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родукты средней стоимости - вареные колбасы, сосиски/сардельки, полукопченые/варено-копченые колбасы, сервелат как самостоятельный продукт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дорогие продукты - марочные вареные колбасы, сосиски/сардельки, сервелат, сырокопченые колбасы, мясные копче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ссортиментном ряду колбасных изделий выделяются четыре основные категории - вареная колбаса, копченая/полукопченая, сырокопченая и варено-копченая колбасы. Такое потребительское деление мясоколбасных изделий практически совпадает с технологическими процессами и дистрибьюторской политикой многих мясоперерабатывающих предприятий, в соответствии с которыми вареные, варено-копченые колбасы, сосиски, сардельки, паштеты и ветчины отделяются от сырокопченых колбас и деликатесного мясного ряда. Колбаса воспринимается большинством респондентов как универсальный пищевой продукт в качестве ежедневного продукта, которым можно быстро перекуси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покупателей колбасных изделий на российском потребительском рынке традиционно устойчив и, как правило, продиктован целью, с которой совершается покупка. Так, при покупке вареных колбас респонденты в первую очередь обращают внимание на ее диаметр. Объясняется это довольно просто - вареные колбасы как многофункциональный продукт используются для включения в сандвичи, для бутербродов, окрошек, салатов, жарки и т.д. - соответственно различные диаметры удобны для разнообразных рецептур. Колбасы очень больших диаметров потребители склонны относить к дорогим продуктам, которые производятся только в натуральных оболочках. Кроме того, бытует устойчивое мнение, что колбаса с необрезанными оконечными креплениями хранится гораздо дольше и удобнее для дальних поездо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вареные и копченые колбасы едят примерно равное число человек - 29 и 26% потребителей соответственно. А вот доля отдающих предпочтение сырокопченой колбасе почти вдвое превышает число любителей варено-копченой колба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местами покупки мясоколбасных изделий остаются большие магазины. Так, на долю супермаркетов/гипермаркетов приходится 42% покупок, на продовольственные магазины 27%. В то же время значительное число покупок - порядка 11% - совершается в магазинах на колесах (тонарах). Что касается рынков как мест продажи, не отличающихся высоким уровнем обслуживания, и специализированных мясных магазинов, в которых, как правило, достойный уровень сервиса и широкий ассортимент, по популярности у потребителей находятся на последних мест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туация места потребления диктует и выбор длины покупаемого продукта. Так, копченые колбасы дорогих сортов, по мнению респондентов, не могут быть короткими, поскольку визуально это удешевляет их. В то же время подобные "укороченные" варианты вполне допустимы для продуктов средней и низкой ценовых категорий, колбасы этих же ценовых групп могут быть расфасованы в вакуумную упаковку. В целом основная доля потребителей в столице покупает колбасные изделия по цене от 80-120 до 120-150 рублей за 1 килограмм. Причем тип оболочки, по мнению большинства респондентов, влияет на стоимость колбасного издел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й вид товара - цвет, запах и прочее, а также внешний вид упаковки и состав продукта относятся к самым важным характеристикам мясоколбасных продуктов, на которые москвичи обращают внимание при покупке. Цена, вкусовые характеристики и информация об изготовителе - это те характеристики, на которые респонденты обращают внимание при покупке, но которые при ранжировании не попадают в категорию самых важных. Причем фактор "цены" по важности находится на самом последнем мес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, полученным в ходе исследования, проводимого Capital Research Group, можно констатировать, что основная доля потребляющих мясоколбасную продукцию ест ее довольно часто - каждый день, следующая по величине доля потреби¬телей ест ее немного реже - 3-4 раза в недел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уппах с более высоким материальным состоянием относительная доля лояльных потребителей мясоколбасной продукции (т.е. потребляющих ее каждый день) только увеличивает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устойчивая часть потребителей, предпочитающих иметь в рационе мясоколбасные изделия не чаще 1-2 раз в неделю. Это, скорее, та аудитория, которая считает эту продукцию не столь полезной и нужной для себя. Но в более высокодоходных группах растет доля и этой "капризной" части потреби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увеличение доли потребляющих мясоколбасную продукцию каждый день в более высокодоходных группах не приводит к увеличению разовых объемов покупки изделий, а совсем даже наоборот. В высокодоходных группах более чем в два раза увеличивается доля покупающих по 200-300 г мясоколбасных изделий за один раз, по сравнению с другими доходными групп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ые объемные покупки (более 900-1000 г) предпочитают делать респонденты из группы с "низким уровнем материального состояния", таких в этой группе больше, чем среди других доходных групп. Наиболее популярная весовая комбинация среди всех доходных групп - это 400-500 г за один раз. Именно она и диктует выбор наиболее предпочтительной формы покупки мясоколбасной продукции - "вразвес" (лидирует во всех доходных группах) и "батон весом до 500 г". В высокодоходных группах, предпочитающих употреблять свежую и разнообразную колбасную продукцию, причем каждый день, и в основном покупающих по 200-300 г, в лидеры выбивается нарез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анном рынке существует тенденция укрепления позиций так называемых молодых тигров колбасного рынка, способных при правильной брэндинговой стратегии "отхватить" значительный "куш лояльности" у традиционных лидеров, производящих российскую колбасу, и тем меньше шансов остается у западных и азиатских производителей составить какую-либо ощутимую конкуренци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, что основное предпочтение отдается продукции отечественных производителей. Причем лидирующие позиции на рынке мясоколбасных изделий заняли столичные компании: ОАО "Царицыно" - его продукты пользуются популярностью у 31% респондентов, ЗАО "Микояновский мясокомбинат" - 20%, ОАО "Черкизовский МПЗ" - 19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ершение мониторинга рынка мясоколбасной продукции можно констатировать, чт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метилось перераспределение потребления в сторону более дорогих продуктов; среди мест покупки колбас и мясных деликатесов лидируют супермаркеты и гипермарке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с на мясоколбасную продукцию на отечественном рынке носит сезонный характер, пики активности характерны для дачного перио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7% производителей на данном рынке являются отечественными (большинство из них - столичны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36:00Z</dcterms:created>
  <dc:creator>олег</dc:creator>
  <dc:description/>
  <cp:keywords/>
  <dc:language>en-US</dc:language>
  <cp:lastModifiedBy>SYSTEM</cp:lastModifiedBy>
  <dcterms:modified xsi:type="dcterms:W3CDTF">2011-09-20T02:36:00Z</dcterms:modified>
  <cp:revision>2</cp:revision>
  <dc:subject/>
  <dc:title>1</dc:title>
</cp:coreProperties>
</file>