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собенности кинетики сенсибилизированной фосфоресцен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ифениленоксида в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>-декане при 77 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уликова О.И., Дерябин М.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spacing w:lineRule="auto" w:line="360"/>
        <w:ind w:hanging="0"/>
        <w:rPr/>
      </w:pPr>
      <w:r>
        <w:rPr>
          <w:b/>
          <w:bCs/>
          <w:sz w:val="28"/>
          <w:szCs w:val="28"/>
        </w:rPr>
        <w:t>Введение.</w:t>
      </w:r>
      <w:r>
        <w:rPr>
          <w:sz w:val="28"/>
          <w:szCs w:val="28"/>
        </w:rPr>
        <w:t xml:space="preserve"> Кинетические методы являются одними из основных методов спектроскопии, позволяющими извлекать информацию о межмолекулярных взаимодействиях в системах и процессах преобразования в них энергии электронного возбуждения [1,2]. Изучение кинетики сенсибилизированной фосфоресценции позволяет судить о влиянии обменных взаимодействий на параметры триплетных состояний взаимодействующих молекул, имеющих различную электронную структуру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изучении кинетики сенсибилизированной фосфоресценции органических молекул в твердых н.-парафиновых растворах в работах [3-5] показано, что время затухания сенсибилизированной фосфоресценции меньше, чем обычной (на 20-40%). В некоторых случаях наблюдались отклонения в кинетике от экспоненциального закона. На начальной стадии затухание происходило быстрее и не зависело от мощности возбуждения, что нельзя было объяснить реабсорбцией  излучения на триплет-триплетных переходах. Причины, обуславливающие такие изменения, авторами не были до конца установлены. Позже было показано [4,5], что одной из причин более быстрого затухания сенсибилизированной фосфоресценции в отличие от обычной является увеличение вероятности излучательной дезактивации триплетных возбуждений акцептора под действием обменных взаимодействий</w:t>
      </w:r>
    </w:p>
    <w:p>
      <w:pPr>
        <w:pStyle w:val="21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003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и высоких концентрациях наблюдается также увеличение скорости безызлучательной дезактивации, обусловленное миграционно-ускоренным тушением на различных центрах тушения [6,7]. Наряду с центрами тушения, присутствующими в однокомпонентных растворах, при больших концентрациях в двухкомпонентных растворах присутствуют гетероассоциаты, на которые более эффективно передается электронное возбуждение [8,9]. Кроме того, увеличение вероятности излучательной дезактивации триплетных возбуждений высокосимметричных молекул может происходить за счет снятия запрета по симметрии с 0-0 перехода под действием обменных взаимодействий [10].</w:t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 xml:space="preserve">Известно, что значительное увеличение вероятности дезактивации триплетных возбуждений наблюдается в результате увеличения спин-орбитального взаимодействия под влиянием внешнего или внутреннего тяжелого атома [11]. В работах [12,13]  для молекул трифенилена, коронена и дифениленоксида в растворител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яжелыми атомами С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наблюдается  изменение времени затухания обычной фосфоресценции в несколько раз. Но в отличие от кинетики затухания сенсибилизированной фосфоресценции трифенилена [10], затухание обычной фосфоресценции соединений, исследованных в [12,13] происходило по  экспоненциальному закону. При этом, спектральные исследования авторов показали, что для трифенилена и коронена наряду с увеличением спин-орбитального взаимодействия наблюдается также снятие запрета по симметрии с 0-0 перехода под влиянием растворителя. Молекулы дифениленоксида (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) обладают более низкой симметрией, чем трифенилен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) и коронен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). Тем не менее, время затухания  фосфоресценции дифениленоксида при переходе от н.-декана к С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оисходит в большее число раз (от 4.55 с до 1.10 с), чем для коронена (от 7.6 с до 3.3 с)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тому в рамках продолжения исследования проблемы, поставленной в работе [10], представляло интерес изучить влияние обменных взаимодействий на параметры низкосимметричных молекул, для которых наблюдались существенные изменения в кинетике под влиянием тяжелого атом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Методика эксперимента и объекты исследования. </w:t>
      </w:r>
      <w:r>
        <w:rPr>
          <w:sz w:val="28"/>
          <w:szCs w:val="28"/>
        </w:rPr>
        <w:t xml:space="preserve"> Изучение кинетики обычной и сенсибилизированной фосфоресценции дифениленоксида проводилось на спектрофлуориметрической установке, которая подробно описана в [14]. В качестве объекта исследования использовался бинарный раствор бензофенона и дифениленоксида в н.-декане. Донором энергии являлся бензофенон, акцептором –дифениленоксид.  Время жизни молекул бензофенона в триплетном состоянии в н.-декане при 77 К (около 6 мс)  на три порядка меньше, чем  дифениленоксида (4.55 с). Это позволяло легко разделять во времени фосфоресценцию дифениленоксида и бензофенона, поскольку спектрально этого сделать было нельзя из-за перекрывания их спектр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олекулы бензофенона вытесняются в процессе кристаллизации н.-декана при его замораживании  на поверхность кристалликов и в различные другие дефекты. Молекулы дифениленоксида частично внедряются в кристаллическую решету н.-декана по принципу замещения и частично вытесняются. В переносе энергии участвуют только вытесненные молекулы.  Это позволяет даже при низкой средней концентрации раствора (С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оль/л, С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5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оль/л) получать высокие локальные концентрации примесных центров, достаточные для осуществления обменных взаимодействий, которые обуславливают триплет-триплетный перенос энергии электронного возбужд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люминесценции осуществлялось светом ртутной лампы  ДРТ-4. Для этого при исследовании обычной фосфоресценции дифениленоксида в однокомпонентном растворе выделялось излучение с длиной волны 313 нм. Для возбуждения бензофенона при изучении сенсибилизированной фосфоресценции дифениленоксида выделялось излучение с  длиной волны 365 нм. Дифениленоксид излучение с данной длиной волны не поглощает. Прерывание возбуждения при записи кривых затухания фосфоресценции осуществлялось с помощью электро-механических затворов. При этом задержка между прекращением возбуждения и началом регистрации фосфоресценции составляла 0,5 с. За это время фосфоресценция бензофенона полностью затухала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>
          <w:i/>
          <w:iCs/>
          <w:sz w:val="28"/>
          <w:szCs w:val="28"/>
        </w:rPr>
        <w:t>В.Л. Левшин, А.М. Салецкий.</w:t>
      </w:r>
      <w:r>
        <w:rPr>
          <w:sz w:val="28"/>
          <w:szCs w:val="28"/>
        </w:rPr>
        <w:t xml:space="preserve"> Люминесценция и ее измерения. - М.: Изд-во МГУ, 1989, 292 с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>
          <w:i/>
          <w:iCs/>
          <w:sz w:val="28"/>
          <w:szCs w:val="28"/>
        </w:rPr>
        <w:t>А.В. Авдеев, М.В. Ерина,О.И. Куликова.</w:t>
      </w:r>
      <w:r>
        <w:rPr>
          <w:sz w:val="28"/>
          <w:szCs w:val="28"/>
        </w:rPr>
        <w:t xml:space="preserve"> Особенности тушения фосфоресценции карбазола молекулами бензофенона в толуоле при 77 K // Журнал прикладной спектроскопии, 2006,  Голубин М.А., Дерябин М.И., Куликова О.И. // Известия ВУЗов. Северо – Кавказский регион. Естественные науки. 1998. №1. С. 52-55..73, №4, с.554 – 55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16:00Z</dcterms:created>
  <dc:creator>user</dc:creator>
  <dc:description/>
  <cp:keywords/>
  <dc:language>en-US</dc:language>
  <cp:lastModifiedBy>SYSTEM</cp:lastModifiedBy>
  <dcterms:modified xsi:type="dcterms:W3CDTF">2011-09-20T02:16:00Z</dcterms:modified>
  <cp:revision>2</cp:revision>
  <dc:subject/>
  <dc:title>Особенности кинетики сенсибилизированной фосфоресценции</dc:title>
</cp:coreProperties>
</file>