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bCs/>
          <w:szCs w:val="28"/>
          <w:lang w:val="ru-RU"/>
        </w:rPr>
      </w:pPr>
      <w:r>
        <w:rPr>
          <w:bCs/>
          <w:szCs w:val="28"/>
          <w:lang w:val="ru-RU"/>
        </w:rPr>
        <w:t>Академия  России</w:t>
      </w:r>
    </w:p>
    <w:p>
      <w:pPr>
        <w:pStyle w:val="Subtitle"/>
        <w:spacing w:lineRule="auto" w:line="360"/>
        <w:ind w:firstLine="720"/>
        <w:rPr>
          <w:b/>
          <w:b/>
          <w:bCs/>
          <w:szCs w:val="28"/>
        </w:rPr>
      </w:pPr>
      <w:r>
        <w:rPr>
          <w:szCs w:val="28"/>
        </w:rPr>
        <w:t>Кафедра Физики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екция</w:t>
      </w:r>
    </w:p>
    <w:p>
      <w:pPr>
        <w:pStyle w:val="23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ереходные процессы в колебательных контурах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keepNext w:val="false"/>
        <w:spacing w:lineRule="auto" w:line="3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4"/>
        <w:keepNext w:val="false"/>
        <w:spacing w:lineRule="auto" w:line="360"/>
        <w:ind w:firstLine="72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Heading4"/>
        <w:keepNext w:val="false"/>
        <w:spacing w:lineRule="auto" w:line="3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рел 2009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уплени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ные колебания в параллельном контур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ые колебания в параллельном контуре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ежимы переходных колебаний в колебательных контурах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ные колебания  при гармоническом воздействии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Литература 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Вступл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Колебательные контуры составляют значительную часть аппаратуры связи. Они могут выполнять самые различные функции: например, участвовать в выделении гармонических колебаний из последовательности видеоимпульсов, в формировании прямоугольных импульсов заданной длительности и др. На практике довольно распространен случай, когда на контур действует прямоугольный импульс (рис. 1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keepNext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616710" cy="1303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lineRule="auto" w:line="360"/>
        <w:ind w:firstLine="720"/>
        <w:jc w:val="both"/>
        <w:rPr/>
      </w:pPr>
      <w:r>
        <w:rPr/>
        <w:t>Рис. 1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Если предположить </w:t>
      </w:r>
      <w:r>
        <w:rPr>
          <w:sz w:val="28"/>
        </w:rPr>
        <w:drawing>
          <wp:inline distT="0" distB="0" distL="0" distR="0">
            <wp:extent cx="6858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нетрудно видеть, что при </w:t>
      </w:r>
      <w:r>
        <w:rPr>
          <w:sz w:val="28"/>
        </w:rPr>
        <w:drawing>
          <wp:inline distT="0" distB="0" distL="0" distR="0">
            <wp:extent cx="7874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 в контуре будет наблюдаться режим переходных колебаний, а с момента </w:t>
      </w:r>
      <w:r>
        <w:rPr>
          <w:sz w:val="28"/>
        </w:rPr>
        <w:drawing>
          <wp:inline distT="0" distB="0" distL="0" distR="0">
            <wp:extent cx="405765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свободные колебания за счет запасенной реактивными элементами энергии. Рассмотрим оба этих случая на примере параллельного контура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Переходные колебания в параллельном контур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усть на параллельный контур, находящийся при ННУ, в момент </w:t>
      </w:r>
      <w:r>
        <w:rPr>
          <w:sz w:val="28"/>
        </w:rPr>
        <w:drawing>
          <wp:inline distT="0" distB="0" distL="0" distR="0">
            <wp:extent cx="3683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 действует перепад тока величиной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Требуется определить реакцию – временную зависимость напряжения на контуре (рис. 2а).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/>
        <w:drawing>
          <wp:inline distT="0" distB="0" distL="0" distR="0">
            <wp:extent cx="4869180" cy="877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>а)                                                                          б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 2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ля нахождения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оспользуемся операторной схемой замещения, показанной на рис. 2,б. Найдем </w:t>
      </w:r>
      <w:r>
        <w:rPr>
          <w:sz w:val="28"/>
        </w:rPr>
        <w:drawing>
          <wp:inline distT="0" distB="0" distL="0" distR="0">
            <wp:extent cx="405765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505325" cy="617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715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есть коэффициент затухан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25500" cy="469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 </w:t>
      </w:r>
      <w:r>
        <w:rPr>
          <w:sz w:val="28"/>
        </w:rPr>
        <w:t>частота собственных незатухающих колеба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спользуемся таблицей соответствий (Л.0.1, стр. 222)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51100" cy="49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13030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частота собственных затухающих колеба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График имеет вид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/>
        <w:drawing>
          <wp:inline distT="0" distB="0" distL="0" distR="0">
            <wp:extent cx="4880610" cy="13900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 3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Свободные колебания в параллельном контур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усть в момент </w:t>
      </w:r>
      <w:r>
        <w:rPr>
          <w:sz w:val="28"/>
        </w:rPr>
        <w:drawing>
          <wp:inline distT="0" distB="0" distL="0" distR="0">
            <wp:extent cx="3683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 в схеме, показанной на рисунке 4а гасится источник тока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Требуется определить временную зависимость напряжения на контур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u w:val="single"/>
        </w:rPr>
        <w:t>Примечание:</w:t>
      </w:r>
      <w:r>
        <w:rPr>
          <w:sz w:val="28"/>
        </w:rPr>
        <w:t xml:space="preserve"> Такая задача возникает после окончания действия прямоугольного импульса (рис. 1) на контур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4253" w:leader="none"/>
          <w:tab w:val="left" w:pos="7371" w:leader="none"/>
        </w:tabs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2296795" cy="9569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02740" cy="968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23440" cy="967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253" w:leader="none"/>
          <w:tab w:val="left" w:pos="7371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</w:t>
        <w:tab/>
        <w:t>б)</w:t>
        <w:tab/>
        <w:t>в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 4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ля определения начальных условий изобразим эквивалентную схему (рис. 4б) для момента времени, непосредственно предшествующего коммутации. При этом для постоянного тока индуктивность представляется коротким замыканием, а емкость – обрывом цепи. Легко видеть, что до момента гашения весь ток источника будет проходить через индуктивность. Поэтому </w:t>
      </w:r>
      <w:r>
        <w:rPr>
          <w:sz w:val="28"/>
        </w:rPr>
        <w:drawing>
          <wp:inline distT="0" distB="0" distL="0" distR="0">
            <wp:extent cx="5334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7366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 операторной схеме (рис. 4б) индуктивность отображена схемой замещения с источником тока. Нахождение здесь </w:t>
      </w:r>
      <w:r>
        <w:rPr>
          <w:sz w:val="28"/>
          <w:lang w:val="en-US"/>
        </w:rPr>
        <w:drawing>
          <wp:inline distT="0" distB="0" distL="0" distR="0">
            <wp:extent cx="405765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личается от предыдущего случая (рис. 2б) лишь направлением операторного источника тока. Следовательно, можно записать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00500" cy="533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рафик данной зависимости будет зеркальным отображением зависимости (*), полученной для переходного процесса (рис. 5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373880" cy="12458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жно показать, что аналогичные результаты получаются при анализе переходных и свободных колебаний в последовательном контур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метим две особенности полученных выражений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– </w:t>
      </w:r>
      <w:r>
        <w:rPr>
          <w:sz w:val="28"/>
        </w:rPr>
        <w:t xml:space="preserve">во-первых, колебания носят гармонический характер, на что указывает множитель гармонической функции </w:t>
      </w:r>
      <w:r>
        <w:rPr>
          <w:sz w:val="28"/>
        </w:rPr>
        <w:drawing>
          <wp:inline distT="0" distB="0" distL="0" distR="0">
            <wp:extent cx="2540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– </w:t>
      </w:r>
      <w:r>
        <w:rPr>
          <w:sz w:val="28"/>
        </w:rPr>
        <w:t xml:space="preserve">во-вторых, амплитуда полученных колебаний изменяется во времени по экспоненциальному закону </w:t>
      </w:r>
      <w:r>
        <w:rPr>
          <w:sz w:val="28"/>
        </w:rPr>
        <w:drawing>
          <wp:inline distT="0" distB="0" distL="0" distR="0">
            <wp:extent cx="5588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чевидно, что вид графиков найденных функций будет зависеть от величины коэффициента затухания </w:t>
      </w: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его соотношения с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скольку последним определяется величина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этому в зависимости от </w:t>
      </w: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зличают несколько режимов колебаний. Рассмотрим их подробней применительно к параллельному контуру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Режимы переходных колебаний в колебательных контурах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анее было получено выражение  для напряжения на контуре при ступенчатом воздействии: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0700" cy="495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184275" cy="3663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ля удобства изложения последующего материала выразим коэффициент затухания и частоту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через добротность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148965" cy="558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 зависимости от величины </w:t>
      </w: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или добротности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будем различать четыре режима колебаний: колебательный, квазиколебательный, критический и апериодическ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а) Колебательный режи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Этот режим получается в контуре без потерь (идеальный контур), т. е. в чисто теоретическом случае: </w:t>
      </w:r>
      <w:r>
        <w:rPr>
          <w:sz w:val="28"/>
        </w:rPr>
        <w:drawing>
          <wp:inline distT="0" distB="0" distL="0" distR="0">
            <wp:extent cx="41910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ыражение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нимает вид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89200" cy="495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рафик полученного выражения показан на рисунке 6.</w:t>
      </w:r>
      <w:r>
        <w:rPr/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171700" cy="12026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 6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б) Квазиколебательный режи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жим, который используется в подавляющем большинстве случае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Он получается при </w:t>
      </w:r>
      <w:r>
        <w:rPr>
          <w:sz w:val="28"/>
        </w:rPr>
        <w:drawing>
          <wp:inline distT="0" distB="0" distL="0" distR="0">
            <wp:extent cx="5080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ля построения графика (рис. 7) используем выражени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84500" cy="495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282700" cy="495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амплитуда напряжения, убывающая по экспоненциальному закону.</w:t>
      </w:r>
      <w:r>
        <w:rPr>
          <w:position w:val="-369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476500" cy="127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 7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лительность переходных колебаний может быть найдена из условия, что амплитуда напряжения будет менее 5% от своего максимального значения, т. е.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38200" cy="279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ткуда </w:t>
      </w:r>
      <w:r>
        <w:rPr>
          <w:sz w:val="28"/>
        </w:rPr>
        <w:drawing>
          <wp:inline distT="0" distB="0" distL="0" distR="0">
            <wp:extent cx="2743200" cy="495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Отсюда можно сделать вывод, что чем выше добротность контура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или чем меньше полоса пропускания </w:t>
      </w:r>
      <w:r>
        <w:rPr>
          <w:sz w:val="28"/>
        </w:rPr>
        <w:drawing>
          <wp:inline distT="0" distB="0" distL="0" distR="0">
            <wp:extent cx="3429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тем более длительным будет переходный процесс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Частота затухающих колебаний </w:t>
      </w:r>
      <w:r>
        <w:rPr>
          <w:sz w:val="28"/>
        </w:rPr>
        <w:drawing>
          <wp:inline distT="0" distB="0" distL="0" distR="0">
            <wp:extent cx="5842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однако это отличие незначительно. Действительно при средней добротности (</w:t>
      </w:r>
      <w:r>
        <w:rPr>
          <w:sz w:val="28"/>
        </w:rPr>
        <w:drawing>
          <wp:inline distT="0" distB="0" distL="0" distR="0">
            <wp:extent cx="9271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, например </w:t>
      </w:r>
      <w:r>
        <w:rPr>
          <w:sz w:val="28"/>
        </w:rPr>
        <w:drawing>
          <wp:inline distT="0" distB="0" distL="0" distR="0">
            <wp:extent cx="5080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меем: </w:t>
      </w:r>
      <w:r>
        <w:rPr>
          <w:sz w:val="28"/>
        </w:rPr>
        <w:drawing>
          <wp:inline distT="0" distB="0" distL="0" distR="0">
            <wp:extent cx="3048000" cy="533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в) Критический режи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Он возникает, когда </w:t>
      </w:r>
      <w:r>
        <w:rPr>
          <w:sz w:val="28"/>
        </w:rPr>
        <w:drawing>
          <wp:inline distT="0" distB="0" distL="0" distR="0">
            <wp:extent cx="5207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 этом случае </w:t>
      </w:r>
      <w:r>
        <w:rPr>
          <w:sz w:val="28"/>
        </w:rPr>
        <w:drawing>
          <wp:inline distT="0" distB="0" distL="0" distR="0">
            <wp:extent cx="4826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 и  получается неопределенность </w:t>
      </w:r>
      <w:r>
        <w:rPr>
          <w:sz w:val="28"/>
        </w:rPr>
        <w:drawing>
          <wp:inline distT="0" distB="0" distL="0" distR="0">
            <wp:extent cx="1524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81" r="-2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аскроем е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88465" cy="508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ыражение для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нимает вид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14300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рафик этой функции начинается и заканчивается нулем, не пересекает ось времени. Исследуем его на экстремум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65300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кстремальные точки найдем из услов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352800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это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1200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position w:val="-558"/>
          <w:lang w:val="en-US"/>
        </w:rPr>
      </w:pPr>
      <w:r>
        <w:rPr>
          <w:sz w:val="28"/>
        </w:rPr>
        <w:t>График напряжения в рассматриваемом режиме показан на рисунке 8.</w:t>
      </w:r>
      <w:r>
        <w:rPr>
          <w:position w:val="-465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position w:val="-651"/>
          <w:sz w:val="28"/>
          <w:lang w:val="en-US"/>
        </w:rPr>
      </w:pPr>
      <w:r>
        <w:rPr>
          <w:position w:val="-651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/>
        <w:drawing>
          <wp:inline distT="0" distB="0" distL="0" distR="0">
            <wp:extent cx="2147570" cy="11677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Рис. 8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г) Апериодический режи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Такой режим получается при </w:t>
      </w:r>
      <w:r>
        <w:rPr>
          <w:sz w:val="28"/>
        </w:rPr>
        <w:drawing>
          <wp:inline distT="0" distB="0" distL="0" distR="0">
            <wp:extent cx="5207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</w:t>
      </w:r>
      <w:r>
        <w:rPr>
          <w:sz w:val="28"/>
        </w:rPr>
        <w:drawing>
          <wp:inline distT="0" distB="0" distL="0" distR="0">
            <wp:extent cx="5588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, откуда следует, что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 будет комплексной и не имеет физического смысла. График напряжения при этом будет менее выраженным, чем при критическом режиме (пунктир на рисунке 8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ывод: изменяя добротность контура (например, с помощью шунтирующего сопротивления) можно изменять длительность и вид колебательного процесс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u w:val="single"/>
        </w:rPr>
        <w:t>Задание:</w:t>
      </w:r>
      <w:r>
        <w:rPr>
          <w:sz w:val="28"/>
        </w:rPr>
        <w:t xml:space="preserve"> Самостоятельно начертить график квазиколебательного процесса при воздействии на контур прямоугольного импуль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Переходные колебания в параллельном контуре при гармоническом воздейств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усть на параллельный контур с резонансной частотой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рис. 9,а) находящийся при нулевых начальных условиях, в момент </w:t>
      </w:r>
      <w:r>
        <w:rPr>
          <w:sz w:val="28"/>
        </w:rPr>
        <w:drawing>
          <wp:inline distT="0" distB="0" distL="0" distR="0">
            <wp:extent cx="368300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 действует гармоническое колебание, частота которого совпадает с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4400" cy="571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буется определить закон изменения напряжения на контур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Задачу решим в операторной форме, для чего перейдем к схеме замещения, показанной на рисунке 9,б.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/>
        <w:drawing>
          <wp:inline distT="0" distB="0" distL="0" distR="0">
            <wp:extent cx="6103620" cy="10674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>а)                                                                б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 9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о таблице соответствий воздействие </w:t>
      </w:r>
      <w:r>
        <w:rPr>
          <w:sz w:val="28"/>
        </w:rPr>
        <w:drawing>
          <wp:inline distT="0" distB="0" distL="0" distR="0">
            <wp:extent cx="3556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меет изображени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74800" cy="558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м операторную проводимость контур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71800" cy="482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ены ране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 закону Ома в операторной форме имеем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441700" cy="622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кольку в таблице соответствий нет нужной формулы для перехода во временную область, то данное выражение следует преобразоват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ля этого воспользуемся теоремой разложения и методом неопределенных коэффициентов. Представим правильную дробь 4</w:t>
        <w:noBreakHyphen/>
        <w:t>го порядка в виде суммы двух правильных дробей 2</w:t>
        <w:noBreakHyphen/>
        <w:t>го порядк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949700" cy="7740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51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 </w:t>
      </w:r>
      <w:r>
        <w:rPr>
          <w:sz w:val="28"/>
        </w:rPr>
        <w:drawing>
          <wp:inline distT="0" distB="0" distL="0" distR="0">
            <wp:extent cx="165100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 </w:t>
      </w:r>
      <w:r>
        <w:rPr>
          <w:sz w:val="28"/>
        </w:rPr>
        <w:drawing>
          <wp:inline distT="0" distB="0" distL="0" distR="0">
            <wp:extent cx="165100" cy="190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 </w:t>
      </w:r>
      <w:r>
        <w:rPr>
          <w:sz w:val="28"/>
        </w:rPr>
        <w:drawing>
          <wp:inline distT="0" distB="0" distL="0" distR="0">
            <wp:extent cx="190500" cy="1771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 — коэффициенты, подлежащие определению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Если данное выражение привести к общему знаменателю, раскрыть скобки в числителе и приравнять коэффициенты при одинаковых степенях </w:t>
      </w:r>
      <w:r>
        <w:rPr>
          <w:sz w:val="28"/>
        </w:rPr>
        <w:drawing>
          <wp:inline distT="0" distB="0" distL="0" distR="0">
            <wp:extent cx="165100" cy="190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получим систему 4</w:t>
        <w:noBreakHyphen/>
        <w:t>х уравнений с 4</w:t>
        <w:noBreakHyphen/>
        <w:t>мя неизвестны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Решая систему уравнений имеем: </w:t>
      </w:r>
      <w:r>
        <w:rPr>
          <w:sz w:val="28"/>
        </w:rPr>
        <w:drawing>
          <wp:inline distT="0" distB="0" distL="0" distR="0">
            <wp:extent cx="647700" cy="482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749300" cy="190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774065" cy="482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перь полученное выражение можно записать в вид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9100" cy="673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 использовать таблицу соответств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 таблице соответствий находим оригинал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83635" cy="56007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едполагая, что контур имеет добротность, при которой </w:t>
      </w:r>
      <w:r>
        <w:rPr>
          <w:sz w:val="28"/>
        </w:rPr>
        <w:drawing>
          <wp:inline distT="0" distB="0" distL="0" distR="0">
            <wp:extent cx="5842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397000" cy="495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, пренебрегая произведением </w:t>
      </w:r>
      <w:r>
        <w:rPr>
          <w:sz w:val="28"/>
        </w:rPr>
        <w:drawing>
          <wp:inline distT="0" distB="0" distL="0" distR="0">
            <wp:extent cx="812800" cy="495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к очень малой величиной, получим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16125" cy="4724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Из формулы следует, что процесс установления гармонического напряжения в контуре до амплитудного значения </w:t>
      </w:r>
      <w:r>
        <w:rPr>
          <w:sz w:val="28"/>
        </w:rPr>
        <w:drawing>
          <wp:inline distT="0" distB="0" distL="0" distR="0">
            <wp:extent cx="355600" cy="495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1" t="-73" r="-10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оисходит  не мгновенно, а за конечное время, определяемое множителем </w:t>
      </w:r>
      <w:r>
        <w:rPr>
          <w:sz w:val="28"/>
        </w:rPr>
        <w:drawing>
          <wp:inline distT="0" distB="0" distL="0" distR="0">
            <wp:extent cx="916940" cy="41783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Если процесс установления колебаний в контуре считать законченным при достижении напряжением величины более 95% от максимальной, то можно определить </w:t>
      </w:r>
      <w:r>
        <w:rPr>
          <w:sz w:val="28"/>
        </w:rPr>
        <w:drawing>
          <wp:inline distT="0" distB="0" distL="0" distR="0">
            <wp:extent cx="368300" cy="279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82700" cy="304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135505" cy="47053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position w:val="-536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Видно, что время установления зависит от добротности контура: чем выше добротность, тем дольше происходят в контуре переходные процессы. На рисунке 10 показаны графики переходных колебаний при различных добротностях контура.</w:t>
      </w:r>
      <w:r>
        <w:rPr>
          <w:position w:val="-447"/>
        </w:rPr>
        <w:t xml:space="preserve">  </w:t>
      </w:r>
    </w:p>
    <w:p>
      <w:pPr>
        <w:pStyle w:val="Normal"/>
        <w:widowControl w:val="false"/>
        <w:spacing w:lineRule="auto" w:line="360"/>
        <w:ind w:firstLine="720"/>
        <w:jc w:val="both"/>
        <w:rPr>
          <w:position w:val="-626"/>
          <w:sz w:val="28"/>
          <w:lang w:val="en-US"/>
        </w:rPr>
      </w:pPr>
      <w:r>
        <w:rPr>
          <w:position w:val="-626"/>
          <w:sz w:val="28"/>
          <w:lang w:val="en-US"/>
        </w:rPr>
      </w:r>
    </w:p>
    <w:p>
      <w:pPr>
        <w:pStyle w:val="Heading3"/>
        <w:keepNext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564130" cy="11144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lineRule="auto" w:line="360"/>
        <w:ind w:firstLine="720"/>
        <w:jc w:val="both"/>
        <w:rPr/>
      </w:pPr>
      <w:r>
        <w:rPr/>
        <w:t>Рис. 10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 радиотехнических устройствах (например, в радиоприемниках) на параллельный контур обычно действуют гармонические колебания в виде радиоимпульсов с прямоугольной огибающ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 этом чтобы напряжение на контуре достигло своего максимального значения, необходимо выполнять условие: </w:t>
      </w:r>
      <w:r>
        <w:rPr>
          <w:sz w:val="28"/>
        </w:rPr>
        <w:drawing>
          <wp:inline distT="0" distB="0" distL="0" distR="0">
            <wp:extent cx="1371600" cy="482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тсюда, зная длительность радиоимпульсов, можно рассчитать минимальную полосу пропускания контура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79500" cy="495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ли его добротность:  </w:t>
      </w:r>
      <w:r>
        <w:rPr>
          <w:sz w:val="28"/>
        </w:rPr>
        <w:drawing>
          <wp:inline distT="0" distB="0" distL="0" distR="0">
            <wp:extent cx="9398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Heading2"/>
        <w:spacing w:lineRule="auto" w:line="360" w:before="0" w:after="0"/>
        <w:jc w:val="left"/>
        <w:rPr>
          <w:spacing w:val="0"/>
          <w:lang w:val="en-US"/>
        </w:rPr>
      </w:pPr>
      <w:r>
        <w:rPr>
          <w:spacing w:val="0"/>
        </w:rPr>
        <w:t>Литература</w:t>
      </w:r>
    </w:p>
    <w:p>
      <w:pPr>
        <w:pStyle w:val="Normal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елецкий А. Ф. Теория линейных электрических цепей. - М.: Радио и связь, 1986,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лашов Г. В. Переходные процессы в электрических цепях. – Орел: 1981</w:t>
      </w:r>
    </w:p>
    <w:sectPr>
      <w:headerReference w:type="default" r:id="rId107"/>
      <w:headerReference w:type="first" r:id="rId108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212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320" w:after="240"/>
      <w:jc w:val="center"/>
      <w:outlineLvl w:val="1"/>
    </w:pPr>
    <w:rPr>
      <w:b/>
      <w:spacing w:val="5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482"/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2400"/>
      <w:ind w:left="2268" w:hanging="0"/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Style12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 w:val="false"/>
      <w:ind w:hanging="5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Style14">
    <w:name w:val="Цитата"/>
    <w:basedOn w:val="Normal"/>
    <w:qFormat/>
    <w:pPr>
      <w:widowControl w:val="false"/>
      <w:tabs>
        <w:tab w:val="clear" w:pos="720"/>
        <w:tab w:val="left" w:pos="7371" w:leader="none"/>
      </w:tabs>
      <w:ind w:left="601" w:right="1366" w:hanging="1202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widowControl w:val="false"/>
      <w:suppressAutoHyphens w:val="true"/>
      <w:ind w:firstLine="720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8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8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69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header" Target="header1.xml"/><Relationship Id="rId108" Type="http://schemas.openxmlformats.org/officeDocument/2006/relationships/header" Target="header2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07:00Z</dcterms:created>
  <dc:creator>Макс</dc:creator>
  <dc:description/>
  <cp:keywords/>
  <dc:language>en-US</dc:language>
  <cp:lastModifiedBy>SYSTEM</cp:lastModifiedBy>
  <dcterms:modified xsi:type="dcterms:W3CDTF">2011-09-20T02:07:00Z</dcterms:modified>
  <cp:revision>2</cp:revision>
  <dc:subject/>
  <dc:title>ВОЕННЫЙ ИНСТИТУТ ПРАВИТЕЛЬСТВЕННОЙ СВЯЗИ</dc:title>
</cp:coreProperties>
</file>