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54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Периодическая система матер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последние два столетия в науке происходило бурное размежевание научных дисциплин. В физике помимо классической механики Ньютона появились электродинамика, термодинамика, ядерная физика, физика различных агрегатных состояний, специальная и общая теории относительности, квантовая механика и многое другое. Произошла узкая специализация. Физики перестали понимать друг друга. Теорию суперструн, например, понимают лишь насколько сот человек во всем мире. Чтобы профессионально разбираться в теории суперструн, нужно заниматься только теорией суперструн, на остальное просто не хватит времен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 следует однако забывать, что столь разные научные дисциплины изучают одну и ту же физическую реальность - материю. Наука, а особенно физика, вплотную подошла к тому рубежу, когда дальнейшее развитие возможно только на путях интегрирования (синтеза) различных научных направл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мотрим периодическую систему измерения физических величин (</w:t>
      </w:r>
      <w:r>
        <w:rPr>
          <w:lang w:eastAsia="en-US"/>
        </w:rPr>
        <w:drawing>
          <wp:inline distT="0" distB="0" distL="0" distR="0">
            <wp:extent cx="139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-систему) - первый шаг в этом направлении. В отличие от международной системы единиц СИ, имеющей 7 основных и 2 дополнительные единицы измерения, в периодической системе единиц измерения используется одна единица - метр. Переход к размерностям периодической системы измерения осуществляется по правила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33400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: </w:t>
      </w:r>
      <w:r>
        <w:rPr>
          <w:i/>
          <w:iCs/>
          <w:lang w:val="en-US" w:eastAsia="en-US"/>
        </w:rPr>
        <w:t>L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T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i/>
          <w:iCs/>
          <w:lang w:eastAsia="en-US"/>
        </w:rPr>
        <w:t xml:space="preserve">М - </w:t>
      </w:r>
      <w:r>
        <w:rPr>
          <w:lang w:eastAsia="en-US"/>
        </w:rPr>
        <w:t>размерности длины, времени и массы соответственно в системе С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мерности всех остальных физических величин установлены на основании так называемой "пи-теоремы", утверждающей, что любая верная зависимость между физическими величинами с точностью до постоянного безразмерного множителя соответствует какому-либо физическому закону. Результаты расчета для всех основных, вспомогательных и части производных единиц системы СИ представлены в таблице.</w:t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система обладает рядом замечательных свойств. Например, физические величины образуют цикл, в котором </w:t>
      </w:r>
      <w:r>
        <w:rPr>
          <w:lang w:eastAsia="en-US"/>
        </w:rPr>
        <w:drawing>
          <wp:inline distT="0" distB="0" distL="0" distR="0">
            <wp:extent cx="17716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энергия) замыкается на </w:t>
      </w:r>
      <w:r>
        <w:rPr>
          <w:lang w:eastAsia="en-US"/>
        </w:rPr>
        <w:drawing>
          <wp:inline distT="0" distB="0" distL="0" distR="0">
            <wp:extent cx="17716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абсолютное ньютоново время), поэтому энергия и ньютоново время - физические синонимы. На время, как носитель энергии впервые еще в середине прошлого века указал Козырев Н.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97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система позволяет проводить неожиданные физические параллели. Так механическая сила, постоянная Планка, электрическое напряжение и энтропия имеют одинаковую размерность: </w:t>
      </w:r>
      <w:r>
        <w:rPr>
          <w:lang w:eastAsia="en-US"/>
        </w:rPr>
        <w:drawing>
          <wp:inline distT="0" distB="0" distL="0" distR="0">
            <wp:extent cx="17970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а это означает, что законы механики, квантовой механики, электродинамики и термодинамики - инвариантн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пример, второй закон Ньютона и закон Ома для участка электрической цепи имеют одинаковую формальную запис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96900" cy="179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202" r="-6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~ </w:t>
      </w:r>
      <w:r>
        <w:rPr>
          <w:lang w:val="en-US" w:eastAsia="en-US"/>
        </w:rPr>
        <w:drawing>
          <wp:inline distT="0" distB="0" distL="0" distR="0">
            <wp:extent cx="7112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~</w:t>
      </w:r>
      <w:r>
        <w:rPr>
          <w:lang w:eastAsia="en-US"/>
        </w:rPr>
        <w:drawing>
          <wp:inline distT="0" distB="0" distL="0" distR="0">
            <wp:extent cx="11303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7215" cy="179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202" r="-6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~ </w:t>
      </w:r>
      <w:r>
        <w:rPr>
          <w:lang w:val="en-US" w:eastAsia="en-US"/>
        </w:rPr>
        <w:drawing>
          <wp:inline distT="0" distB="0" distL="0" distR="0">
            <wp:extent cx="7112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~</w:t>
      </w:r>
      <w:r>
        <w:rPr>
          <w:lang w:eastAsia="en-US"/>
        </w:rPr>
        <w:drawing>
          <wp:inline distT="0" distB="0" distL="0" distR="0">
            <wp:extent cx="11303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химии тоже существуют циклы, связанные с числом 7. В атомах различают до 7 электронных оболочек </w:t>
      </w:r>
      <w:r>
        <w:rPr>
          <w:i/>
          <w:iCs/>
          <w:lang w:val="en-US" w:eastAsia="en-US"/>
        </w:rPr>
        <w:t>K</w:t>
      </w:r>
      <w:r>
        <w:rPr>
          <w:i/>
          <w:iCs/>
          <w:lang w:eastAsia="en-US"/>
        </w:rPr>
        <w:t>,</w:t>
      </w:r>
      <w:r>
        <w:rPr>
          <w:i/>
          <w:iCs/>
          <w:lang w:val="en-US" w:eastAsia="en-US"/>
        </w:rPr>
        <w:t>L</w:t>
      </w:r>
      <w:r>
        <w:rPr>
          <w:i/>
          <w:iCs/>
          <w:lang w:eastAsia="en-US"/>
        </w:rPr>
        <w:t>,</w:t>
      </w:r>
      <w:r>
        <w:rPr>
          <w:i/>
          <w:iCs/>
          <w:lang w:val="en-US" w:eastAsia="en-US"/>
        </w:rPr>
        <w:t>M</w:t>
      </w:r>
      <w:r>
        <w:rPr>
          <w:i/>
          <w:iCs/>
          <w:lang w:eastAsia="en-US"/>
        </w:rPr>
        <w:t>,</w:t>
      </w:r>
      <w:r>
        <w:rPr>
          <w:i/>
          <w:iCs/>
          <w:lang w:val="en-US" w:eastAsia="en-US"/>
        </w:rPr>
        <w:t>N</w:t>
      </w:r>
      <w:r>
        <w:rPr>
          <w:i/>
          <w:iCs/>
          <w:lang w:eastAsia="en-US"/>
        </w:rPr>
        <w:t>,</w:t>
      </w:r>
      <w:r>
        <w:rPr>
          <w:i/>
          <w:iCs/>
          <w:lang w:val="en-US" w:eastAsia="en-US"/>
        </w:rPr>
        <w:t>O</w:t>
      </w:r>
      <w:r>
        <w:rPr>
          <w:i/>
          <w:iCs/>
          <w:lang w:eastAsia="en-US"/>
        </w:rPr>
        <w:t>,</w:t>
      </w:r>
      <w:r>
        <w:rPr>
          <w:i/>
          <w:iCs/>
          <w:lang w:val="en-US" w:eastAsia="en-US"/>
        </w:rPr>
        <w:t>P</w:t>
      </w:r>
      <w:r>
        <w:rPr>
          <w:i/>
          <w:iCs/>
          <w:lang w:eastAsia="en-US"/>
        </w:rPr>
        <w:t>,</w:t>
      </w:r>
      <w:r>
        <w:rPr>
          <w:i/>
          <w:iCs/>
          <w:lang w:val="en-US" w:eastAsia="en-US"/>
        </w:rPr>
        <w:t>Q</w:t>
      </w:r>
      <w:r>
        <w:rPr>
          <w:lang w:eastAsia="en-US"/>
        </w:rPr>
        <w:t xml:space="preserve"> и до 7 подуровней оболочек </w:t>
      </w:r>
      <w:r>
        <w:rPr>
          <w:i/>
          <w:iCs/>
          <w:lang w:val="en-US" w:eastAsia="en-US"/>
        </w:rPr>
        <w:t>s</w:t>
      </w:r>
      <w:r>
        <w:rPr>
          <w:i/>
          <w:iCs/>
          <w:lang w:eastAsia="en-US"/>
        </w:rPr>
        <w:t>,</w:t>
      </w:r>
      <w:r>
        <w:rPr>
          <w:i/>
          <w:iCs/>
          <w:lang w:val="en-US" w:eastAsia="en-US"/>
        </w:rPr>
        <w:t>p</w:t>
      </w:r>
      <w:r>
        <w:rPr>
          <w:i/>
          <w:iCs/>
          <w:lang w:eastAsia="en-US"/>
        </w:rPr>
        <w:t>,</w:t>
      </w:r>
      <w:r>
        <w:rPr>
          <w:i/>
          <w:iCs/>
          <w:lang w:val="en-US" w:eastAsia="en-US"/>
        </w:rPr>
        <w:t>d</w:t>
      </w:r>
      <w:r>
        <w:rPr>
          <w:i/>
          <w:iCs/>
          <w:lang w:eastAsia="en-US"/>
        </w:rPr>
        <w:t>,</w:t>
      </w:r>
      <w:r>
        <w:rPr>
          <w:i/>
          <w:iCs/>
          <w:lang w:val="en-US" w:eastAsia="en-US"/>
        </w:rPr>
        <w:t>f</w:t>
      </w:r>
      <w:r>
        <w:rPr>
          <w:i/>
          <w:iCs/>
          <w:lang w:eastAsia="en-US"/>
        </w:rPr>
        <w:t>,</w:t>
      </w:r>
      <w:r>
        <w:rPr>
          <w:i/>
          <w:iCs/>
          <w:lang w:val="en-US" w:eastAsia="en-US"/>
        </w:rPr>
        <w:t>h</w:t>
      </w:r>
      <w:r>
        <w:rPr>
          <w:i/>
          <w:iCs/>
          <w:lang w:eastAsia="en-US"/>
        </w:rPr>
        <w:t>, i</w:t>
      </w:r>
      <w:r>
        <w:rPr>
          <w:lang w:eastAsia="en-US"/>
        </w:rPr>
        <w:t xml:space="preserve">. До последнего времени загадка числа 7 оставалась неразгаданной. Объяснение нашлось в </w:t>
      </w:r>
      <w:r>
        <w:rPr>
          <w:lang w:eastAsia="en-US"/>
        </w:rPr>
        <w:drawing>
          <wp:inline distT="0" distB="0" distL="0" distR="0">
            <wp:extent cx="1397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системе. В </w:t>
      </w:r>
      <w:r>
        <w:rPr>
          <w:i/>
          <w:iCs/>
          <w:lang w:val="en-US" w:eastAsia="en-US"/>
        </w:rPr>
        <w:t>L</w:t>
      </w:r>
      <w:r>
        <w:rPr>
          <w:i/>
          <w:iCs/>
          <w:lang w:eastAsia="en-US"/>
        </w:rPr>
        <w:t xml:space="preserve"> - </w:t>
      </w:r>
      <w:r>
        <w:rPr>
          <w:lang w:eastAsia="en-US"/>
        </w:rPr>
        <w:t xml:space="preserve">системе нет физических величин с размерностью более 7. Связано это с тем, что физика изучает либо замкнутые системы, и тогда выполняется закон сохранения энергии </w:t>
      </w:r>
      <w:r>
        <w:rPr>
          <w:lang w:eastAsia="en-US"/>
        </w:rPr>
        <w:drawing>
          <wp:inline distT="0" distB="0" distL="0" distR="0">
            <wp:extent cx="723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либо открытые системы, и тогда взаимодействие оценивается мощностью </w:t>
      </w:r>
      <w:r>
        <w:rPr>
          <w:lang w:eastAsia="en-US"/>
        </w:rPr>
        <w:drawing>
          <wp:inline distT="0" distB="0" distL="0" distR="0">
            <wp:extent cx="2159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~</w:t>
      </w:r>
      <w:r>
        <w:rPr>
          <w:lang w:eastAsia="en-US"/>
        </w:rPr>
        <w:drawing>
          <wp:inline distT="0" distB="0" distL="0" distR="0">
            <wp:extent cx="17716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ущественное влияние на химические свойства атомов оказывают первые 4 подуровня </w:t>
      </w:r>
      <w:r>
        <w:rPr>
          <w:i/>
          <w:iCs/>
          <w:lang w:val="en-US" w:eastAsia="en-US"/>
        </w:rPr>
        <w:t>s</w:t>
      </w:r>
      <w:r>
        <w:rPr>
          <w:i/>
          <w:iCs/>
          <w:lang w:eastAsia="en-US"/>
        </w:rPr>
        <w:t>,</w:t>
      </w:r>
      <w:r>
        <w:rPr>
          <w:i/>
          <w:iCs/>
          <w:lang w:val="en-US" w:eastAsia="en-US"/>
        </w:rPr>
        <w:t>p</w:t>
      </w:r>
      <w:r>
        <w:rPr>
          <w:i/>
          <w:iCs/>
          <w:lang w:eastAsia="en-US"/>
        </w:rPr>
        <w:t>,</w:t>
      </w:r>
      <w:r>
        <w:rPr>
          <w:i/>
          <w:iCs/>
          <w:lang w:val="en-US" w:eastAsia="en-US"/>
        </w:rPr>
        <w:t>d</w:t>
      </w:r>
      <w:r>
        <w:rPr>
          <w:i/>
          <w:iCs/>
          <w:lang w:eastAsia="en-US"/>
        </w:rPr>
        <w:t>,</w:t>
      </w:r>
      <w:r>
        <w:rPr>
          <w:i/>
          <w:iCs/>
          <w:lang w:val="en-US" w:eastAsia="en-US"/>
        </w:rPr>
        <w:t>f</w:t>
      </w:r>
      <w:r>
        <w:rPr>
          <w:lang w:eastAsia="en-US"/>
        </w:rPr>
        <w:t xml:space="preserve">, определяющие форму электронных облаков (см. рис)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личество химических элементов в цик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34365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: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порядковый номер цикл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ак как </w:t>
      </w:r>
      <w:r>
        <w:rPr>
          <w:lang w:eastAsia="en-US"/>
        </w:rPr>
        <w:drawing>
          <wp:inline distT="0" distB="0" distL="0" distR="0">
            <wp:extent cx="177165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это сумма ряда </w:t>
      </w:r>
      <w:r>
        <w:rPr>
          <w:lang w:eastAsia="en-US"/>
        </w:rPr>
        <w:drawing>
          <wp:inline distT="0" distB="0" distL="0" distR="0">
            <wp:extent cx="1270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нечетных чисел 1, 3, 5, 7 …, то максимальное количество химических элементов системы равно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27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 оно опять связано с числом 7 в ряде нечетных чисел.</w:t>
      </w:r>
    </w:p>
    <w:p>
      <w:pPr>
        <w:pStyle w:val="Normal"/>
        <w:ind w:firstLine="709"/>
        <w:rPr/>
      </w:pPr>
      <w:r>
        <w:rPr>
          <w:lang w:eastAsia="en-US"/>
        </w:rPr>
        <w:t>Известно, что Д.И. Менделеев считал, что периодическая система химических элементов должна начинаться с нулевого ряда и с нулевой группы, а не с первого ряда и с первой группы. В этом случае в начале таблицы находилось место для двух дополнительных элементов, которые ученый предложил назвать "ньютонием" и "коронием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Если под номером 0 в первом цикле поместить ньютоний, а под номером 1 - короний, то под номером 3 окажется водород. Если вспомнить теперь, что номер в периодической системе соответствует элементарному заряду (1 = 3/3), то легко установить, что у ньютония заряд равен нулю, у корония - 1/3 (как у </w:t>
      </w:r>
      <w:r>
        <w:rPr>
          <w:lang w:eastAsia="en-US"/>
        </w:rPr>
        <w:drawing>
          <wp:inline distT="0" distB="0" distL="0" distR="0">
            <wp:extent cx="1397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1143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кварков), а у элемента, занимающее место перед водородом - 2/3 (как у </w:t>
      </w:r>
      <w:r>
        <w:rPr>
          <w:lang w:eastAsia="en-US"/>
        </w:rPr>
        <w:drawing>
          <wp:inline distT="0" distB="0" distL="0" distR="0">
            <wp:extent cx="1270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кварка). Таким образом, нам удалось установить место кварков в периодической систем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ключив из таблицы кварки и присвоив водороду первый порядковый номер, приходим к выводу, что количество химических элементов периодической системы не может быть больше, чем 118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нделеев отождествлял ньютоний с эфиром, который у него был похож скорее на физический вакуум Дира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ронием должна начинаться и коронием должна заканчиваться периодическая система элементов материи. Д.И. Менделеев утверждал, что "… периодическому закону - будущее не грозит разрушением, а только надстройки и развитие обещает ". Спустя 100 лет мы можем констатировать, что ученый не ошибс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690"/>
        <w:gridCol w:w="1163"/>
      </w:tblGrid>
      <w:tr>
        <w:trPr>
          <w:trHeight w:val="115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значе-ние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физической величи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ер-ность</w:t>
            </w:r>
          </w:p>
        </w:tc>
      </w:tr>
      <w:tr>
        <w:trPr>
          <w:trHeight w:val="35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68300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стоянная электрическая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28600" cy="190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68300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Емкость электрическая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28600" cy="1905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683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водимость электрическая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28600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68300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гнитное сопротивление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28600" cy="190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55600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ремя, плотность эл. заряда поверхностная, заряд удельный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15900" cy="190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16865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бсолютное ньютоново пространство и время, плоский угол, телесный угол, плотность эл. заряда линейная, плотность эл тока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77165" cy="190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ина, эл заряд, термодинамическая температура, частота, угловая скорость, напряженность магнитного поля, магнитная постоянная, намагниченно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65100" cy="1905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16865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сса, сила эл тока, количество вещества, площадь, скорость, угловое ускорение, динамическая вязкость, магнитодвижущая сила, индуктивность, магнитная индукция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190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ъем, ускорение, давление, кинематическая вязкость, теплоемкость удельная, освещенность, гравитационная постоянная, эл. сопротивление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77165" cy="190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16865" cy="228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омент инерции, импульс, поверхностное натяжение, теплопроводность, магнитный момент эл. тока, поток магнитный, спектральная плотность энергетической светимости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77165" cy="1905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8265" cy="1905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16865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ила, сила света, момент импульса, энергетическая яркость, энтропия, постоянная Планка, постоянная Больцмана, эл. напряжение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77165" cy="1905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16865" cy="228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бота, энергия, количество теплоты, момент силы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77165" cy="1905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16865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ощность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77165" cy="1905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anchor behindDoc="0" distT="0" distB="0" distL="15875" distR="0" simplePos="0" locked="0" layoutInCell="0" allowOverlap="1" relativeHeight="60">
                <wp:simplePos x="0" y="0"/>
                <wp:positionH relativeFrom="column">
                  <wp:posOffset>170180</wp:posOffset>
                </wp:positionH>
                <wp:positionV relativeFrom="paragraph">
                  <wp:posOffset>457200</wp:posOffset>
                </wp:positionV>
                <wp:extent cx="5429885" cy="422846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880" cy="4228560"/>
                          <a:chOff x="0" y="0"/>
                          <a:chExt cx="5429880" cy="4228560"/>
                        </a:xfrm>
                      </wpg:grpSpPr>
                      <wps:wsp>
                        <wps:cNvSpPr/>
                        <wps:spPr>
                          <a:xfrm>
                            <a:off x="162000" y="1978560"/>
                            <a:ext cx="115560" cy="213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5">
                                <a:moveTo>
                                  <a:pt x="0" y="0"/>
                                </a:moveTo>
                                <a:cubicBezTo>
                                  <a:pt x="0" y="235"/>
                                  <a:pt x="0" y="470"/>
                                  <a:pt x="0" y="7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6320" y="1978560"/>
                            <a:ext cx="410760" cy="213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90">
                                <a:moveTo>
                                  <a:pt x="0" y="0"/>
                                </a:moveTo>
                                <a:cubicBezTo>
                                  <a:pt x="0" y="230"/>
                                  <a:pt x="0" y="460"/>
                                  <a:pt x="0" y="6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1978560"/>
                            <a:ext cx="152280" cy="16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50">
                                <a:moveTo>
                                  <a:pt x="0" y="0"/>
                                </a:moveTo>
                                <a:cubicBezTo>
                                  <a:pt x="0" y="350"/>
                                  <a:pt x="0" y="700"/>
                                  <a:pt x="0" y="10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0200" y="1978560"/>
                            <a:ext cx="161280" cy="16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5">
                                <a:moveTo>
                                  <a:pt x="0" y="0"/>
                                </a:moveTo>
                                <a:cubicBezTo>
                                  <a:pt x="0" y="505"/>
                                  <a:pt x="0" y="1010"/>
                                  <a:pt x="0" y="15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1978560"/>
                            <a:ext cx="115560" cy="16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0">
                                <a:moveTo>
                                  <a:pt x="0" y="0"/>
                                </a:moveTo>
                                <a:cubicBezTo>
                                  <a:pt x="0" y="250"/>
                                  <a:pt x="0" y="500"/>
                                  <a:pt x="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038120"/>
                            <a:ext cx="44258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1">
                                <a:moveTo>
                                  <a:pt x="0" y="0"/>
                                </a:moveTo>
                                <a:cubicBezTo>
                                  <a:pt x="735" y="0"/>
                                  <a:pt x="1470" y="0"/>
                                  <a:pt x="22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629520"/>
                            <a:ext cx="56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1">
                                <a:moveTo>
                                  <a:pt x="0" y="0"/>
                                </a:moveTo>
                                <a:cubicBezTo>
                                  <a:pt x="305" y="0"/>
                                  <a:pt x="610" y="0"/>
                                  <a:pt x="9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3629520"/>
                            <a:ext cx="77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">
                                <a:moveTo>
                                  <a:pt x="0" y="0"/>
                                </a:moveTo>
                                <a:cubicBezTo>
                                  <a:pt x="420" y="0"/>
                                  <a:pt x="840" y="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480" y="3519000"/>
                            <a:ext cx="11685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1">
                                <a:moveTo>
                                  <a:pt x="0" y="0"/>
                                </a:moveTo>
                                <a:cubicBezTo>
                                  <a:pt x="345" y="0"/>
                                  <a:pt x="690" y="0"/>
                                  <a:pt x="103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3620160"/>
                            <a:ext cx="19234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1">
                                <a:moveTo>
                                  <a:pt x="0" y="0"/>
                                </a:moveTo>
                                <a:cubicBezTo>
                                  <a:pt x="700" y="0"/>
                                  <a:pt x="1400" y="0"/>
                                  <a:pt x="21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26320"/>
                            <a:ext cx="77544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         цик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3115440"/>
                            <a:ext cx="77544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орой          цик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3115440"/>
                            <a:ext cx="77544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тий  цик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720" y="3226320"/>
                            <a:ext cx="77544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етвёртый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цик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3711600"/>
                            <a:ext cx="775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80560"/>
                            <a:ext cx="332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2002680"/>
                            <a:ext cx="332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1446480"/>
                            <a:ext cx="332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780560"/>
                            <a:ext cx="332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1780560"/>
                            <a:ext cx="332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1780560"/>
                            <a:ext cx="332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1780560"/>
                            <a:ext cx="332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9320" y="1780560"/>
                            <a:ext cx="332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1780560"/>
                            <a:ext cx="332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3560" y="1780560"/>
                            <a:ext cx="332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67760" y="944280"/>
                            <a:ext cx="668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ьютоний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40" y="2224440"/>
                            <a:ext cx="5569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роний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5400" y="722160"/>
                            <a:ext cx="668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род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560" y="111240"/>
                            <a:ext cx="110520" cy="111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333360"/>
                            <a:ext cx="110520" cy="1112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556200"/>
                            <a:ext cx="110520" cy="11124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778680"/>
                            <a:ext cx="110520" cy="1112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8800" y="0"/>
                            <a:ext cx="443160" cy="11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440" y="2002320"/>
                            <a:ext cx="775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777960"/>
                            <a:ext cx="3322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6pt;width:440.75pt;height:332.95pt" coordorigin="4,720" coordsize="8815,6659">
                <v:shape id="shape_0" coordsize="1,705" path="m0,0c0,235,0,470,0,705e" stroked="t" o:allowincell="f" style="position:absolute;left:523;top:3836;width:181;height:33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690" path="m0,0c0,230,0,460,0,690e" stroked="t" o:allowincell="f" style="position:absolute;left:7475;top:3836;width:646;height:33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050" path="m0,0c0,350,0,700,0,1050e" stroked="t" o:allowincell="f" style="position:absolute;left:1424;top:3836;width:239;height:26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515" path="m0,0c0,505,0,1010,0,1515e" stroked="t" o:allowincell="f" style="position:absolute;left:2363;top:3836;width:253;height:266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750" path="m0,0c0,250,0,500,0,750e" stroked="t" o:allowincell="f" style="position:absolute;left:4449;top:3836;width:181;height:26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05,1" path="m0,0c735,0,1470,0,2205,0e" stroked="t" o:allowincell="f" style="position:absolute;left:508;top:7079;width:6969;height:299;mso-wrap-style:none;v-text-anchor:middle">
                  <v:fill o:detectmouseclick="t" on="false"/>
                  <v:stroke color="black" weight="9360" startarrow="classic" endarrow="classic" startarrowwidth="medium" startarrowlength="medium" endarrowwidth="medium" endarrowlength="medium" joinstyle="round" endcap="flat"/>
                  <w10:wrap type="none"/>
                </v:shape>
                <v:shape id="shape_0" coordsize="915,1" path="m0,0c305,0,610,0,915,0e" stroked="t" o:allowincell="f" style="position:absolute;left:523;top:6436;width:886;height:0;mso-wrap-style:none;v-text-anchor:middle">
                  <v:fill o:detectmouseclick="t" on="false"/>
                  <v:stroke color="black" weight="9360" startarrow="classic" endarrow="classic" startarrowwidth="medium" startarrowlength="medium" endarrowwidth="medium" endarrowlength="medium" joinstyle="round" endcap="flat"/>
                  <w10:wrap type="none"/>
                </v:shape>
                <v:shape id="shape_0" coordsize="1260,1" path="m0,0c420,0,840,0,1260,0e" stroked="t" o:allowincell="f" style="position:absolute;left:1410;top:6436;width:1220;height:0;mso-wrap-style:none;v-text-anchor:middle">
                  <v:fill o:detectmouseclick="t" on="false"/>
                  <v:stroke color="black" weight="9360" startarrow="classic" endarrow="classic" startarrowwidth="medium" startarrowlength="medium" endarrowwidth="medium" endarrowlength="medium" joinstyle="round" endcap="flat"/>
                  <w10:wrap type="none"/>
                </v:shape>
                <v:shape id="shape_0" coordsize="1035,1" path="m0,0c345,0,690,0,1035,0e" stroked="t" o:allowincell="f" style="position:absolute;left:2617;top:6262;width:1839;height:173;flip:y;mso-wrap-style:none;v-text-anchor:middle">
                  <v:fill o:detectmouseclick="t" on="false"/>
                  <v:stroke color="black" weight="9360" startarrow="classic" endarrow="classic" startarrowwidth="medium" startarrowlength="medium" endarrowwidth="medium" endarrowlength="medium" joinstyle="round" endcap="flat"/>
                  <w10:wrap type="none"/>
                </v:shape>
                <v:shape id="shape_0" coordsize="2100,1" path="m0,0c700,0,1400,0,2100,0e" stroked="t" o:allowincell="f" style="position:absolute;left:4449;top:6421;width:3028;height:256;mso-wrap-style:none;v-text-anchor:middle">
                  <v:fill o:detectmouseclick="t" on="false"/>
                  <v:stroke color="black" weight="9360" startarrow="classic" endarrow="classic" startarrowwidth="medium" startarrowlength="medium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8;top:5801;width:1220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         цикл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15;top:5626;width:1220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орой          цикл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85;top:5626;width:1220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тий  цикл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329;top:5801;width:1220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Четвёртый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цикл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35;top:6565;width:122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2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8;top:3524;width:52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66;top:3874;width:52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40;top:2998;width:52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15;top:3524;width:52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64;top:3524;width:52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36;top:3524;width:52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35;top:3524;width:52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456;top:3524;width:52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03;top:3524;width:52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423;top:3524;width:52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;top:2207;width:1051;height:52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ьютоний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6;top:4223;width:876;height:52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роний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03;top:1857;width:1051;height:52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род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red" stroked="t" o:allowincell="f" style="position:absolute;left:1839;top:895;width:173;height:174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yellow" stroked="t" o:allowincell="f" style="position:absolute;left:1839;top:1245;width:173;height:174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lime" stroked="t" o:allowincell="f" style="position:absolute;left:1839;top:1596;width:173;height:174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blue" stroked="t" o:allowincell="f" style="position:absolute;left:1839;top:1946;width:173;height:174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shape id="shape_0" fillcolor="white" stroked="f" o:allowincell="f" style="position:absolute;left:2014;top:720;width:697;height:1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598;top:3873;width:122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91;top:1945;width:522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383530" cy="408686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иодическая система элементов материи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56"/>
      <w:headerReference w:type="first" r:id="rId57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clear" w:pos="708"/>
        <w:tab w:val="left" w:pos="1077" w:leader="none"/>
      </w:tabs>
      <w:ind w:firstLine="72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png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06:00Z</dcterms:created>
  <dc:creator>Валентин Костицын</dc:creator>
  <dc:description/>
  <cp:keywords/>
  <dc:language>en-US</dc:language>
  <cp:lastModifiedBy>SYSTEM</cp:lastModifiedBy>
  <dcterms:modified xsi:type="dcterms:W3CDTF">2011-09-20T02:06:00Z</dcterms:modified>
  <cp:revision>2</cp:revision>
  <dc:subject/>
  <dc:title>Кварки в периодической системе материи</dc:title>
</cp:coreProperties>
</file>