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Харьковский политехнический институт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организации производства и управления персоналом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 ”Организация производства и маркетинг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ЛАНИРОВАНИЕ ПРОИЗВОДСТВА ЭЛЕКТРОЭНЕРГИИ И ТЕПЛА НА ТЭЦ”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к курсовой работе содержит: 14 страниц, 6 табл., 2 источника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курсовой работе выполнен сметно-финансовый расчет строительства ТЭЦ мощностью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×100 МВт, запланирована выработка электроэнергии и тепла на ТЭЦ, расход электроэнергии на собственные производственные нужды станции, определены основные технико-экономические показатели проектируемой ТЭЦ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 Определение сметной стоимости строительства ТЭЦ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 Определение режима работы ТЭЦ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. Расчет потребности ТЭЦ в топливе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4. Расчет расходов электроэнергии на собственные нужды ТЭЦ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5. Основные технико-экономические показатели проектируемой ТЭЦ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  <w:t>Список использованных источников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eastAsia="en-US"/>
        </w:rPr>
        <w:t>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ЭЦ предназначена для централизованного снабжения промышленных предприятий и городов теплом и электроэнерг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ически и экономически обоснованное планирование производства на ТЭЦ позволяет достигнуть наиболее высоких эксплуатационных показателей при минимальных затратах всех видов производственных ресурсов, т.к. на ТЭЦ тепло "отработавшего" в турбинах пара используется для нужд производства, отопления и горячего водоснаб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ью курсовой работы является планирование производства электроэнергии и тепла на ТЭ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ми задачами курсовой работы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пределение сметной стоимости строительства ТЭЦ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пределение режима работы ТЭЦ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счет потребности ТЭЦ в топлив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расчет расхода электроэнергии на собственные нужды ТЭЦ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-заполнение таблицы основных технико-экономических показателей проектируемой ТЭ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Исходные данные для выполнения расчетов</w:t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322"/>
        <w:gridCol w:w="826"/>
        <w:gridCol w:w="826"/>
        <w:gridCol w:w="1322"/>
        <w:gridCol w:w="1322"/>
        <w:gridCol w:w="1322"/>
        <w:gridCol w:w="1441"/>
      </w:tblGrid>
      <w:tr>
        <w:trPr>
          <w:trHeight w:val="644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-анта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ип турбины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чест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ин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-лива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й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оплив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5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ал/кг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ницы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часов использования мощности</w:t>
            </w:r>
          </w:p>
        </w:tc>
      </w:tr>
      <w:tr>
        <w:trPr>
          <w:trHeight w:val="64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ыработке электроэнергии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пуску отопительного тепла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8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00/120-1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зу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9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br w:type="page"/>
      </w:r>
      <w:r>
        <w:rPr>
          <w:b/>
          <w:bCs/>
          <w:caps/>
          <w:sz w:val="28"/>
          <w:szCs w:val="28"/>
        </w:rPr>
        <w:t>1. Определение сметной стоимости строительства ТЭЦ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общую сумму капитальных вложений по главам 1-7 СФР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ая стоимость затрат по данной главе СФР, млн.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орматив удельных капитальных вложений в промышленное строительство ТЭЦ, грн/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становленная мощность ТЭЦ,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общая стоимость затрат по каждой из глав 1-7 СФР распределяется по видам работ и затрат пропорционально заданным в табл.1. процен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3495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затраты 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работы</w:t>
      </w:r>
      <w:r>
        <w:rPr>
          <w:sz w:val="28"/>
          <w:szCs w:val="28"/>
          <w:vertAlign w:val="superscript"/>
        </w:rPr>
        <w:drawing>
          <wp:inline distT="0" distB="0" distL="0" distR="0">
            <wp:extent cx="20828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ые работ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</w:rPr>
        <w:drawing>
          <wp:inline distT="0" distB="0" distL="0" distR="0">
            <wp:extent cx="20701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</w:t>
      </w:r>
      <w:r>
        <w:rPr>
          <w:sz w:val="28"/>
          <w:szCs w:val="28"/>
          <w:vertAlign w:val="superscript"/>
        </w:rPr>
        <w:drawing>
          <wp:inline distT="0" distB="0" distL="0" distR="0">
            <wp:extent cx="20828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затраты </w:t>
      </w:r>
      <w:r>
        <w:rPr>
          <w:sz w:val="28"/>
          <w:szCs w:val="28"/>
          <w:vertAlign w:val="superscript"/>
        </w:rPr>
        <w:drawing>
          <wp:inline distT="0" distB="0" distL="0" distR="0">
            <wp:extent cx="20828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</w:t>
      </w:r>
      <w:r>
        <w:rPr>
          <w:sz w:val="28"/>
          <w:szCs w:val="28"/>
          <w:vertAlign w:val="superscript"/>
        </w:rPr>
        <w:drawing>
          <wp:inline distT="0" distB="0" distL="0" distR="0">
            <wp:extent cx="8763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главному корпусу ТЭЦ определяю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рные капиталовложения в главный корпус, млн.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питаловложения в головной агрегат, млн.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питаловложения в последующие агрегаты, млн.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грегатов на ТЭЦ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2987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капиталовложения в главный корпу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52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273300" cy="660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ные рабо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2479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197100" cy="66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ые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2606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197100" cy="660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2860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260600" cy="660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капиталовложения в дымовые труб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3241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капиталовложения в электротехнические устройства: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4130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капиталовложения в топливное хозяй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4130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капиталовложения в техническое водоснаб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4892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капиталовложения в объекты подсобного производственного и обслуживающего на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4765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капиталовложения в объекты транспортного хозяйства и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4130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капиталовложения во внешние сети и соору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463165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капиталовложения в благоустройство террито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2606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- Сметно-финансовый расчет капитальных вложений в сооружение ТЭЦ</w:t>
      </w:r>
    </w:p>
    <w:tbl>
      <w:tblPr>
        <w:tblW w:w="9096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80"/>
        <w:gridCol w:w="997"/>
        <w:gridCol w:w="831"/>
        <w:gridCol w:w="997"/>
        <w:gridCol w:w="831"/>
        <w:gridCol w:w="997"/>
        <w:gridCol w:w="997"/>
      </w:tblGrid>
      <w:tr>
        <w:trPr>
          <w:trHeight w:val="2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 и затрат</w:t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грн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-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-ния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/кВт</w:t>
            </w:r>
          </w:p>
        </w:tc>
      </w:tr>
      <w:tr>
        <w:trPr>
          <w:trHeight w:val="170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е работ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ерритории строитель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0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uk-UA"/>
              </w:rPr>
              <w:t>00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основного производственного назнач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авный корпу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</w:t>
            </w:r>
          </w:p>
        </w:tc>
      </w:tr>
      <w:tr>
        <w:trPr>
          <w:trHeight w:val="1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ымовые труб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технические устро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1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пливное хозяй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1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ое водоснабж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1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одсобного производственного и обслуживающего назнач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1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ческого хозяйства</w:t>
            </w:r>
          </w:p>
        </w:tc>
        <w:tc>
          <w:tcPr>
            <w:tcW w:w="5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нергетике эта глава опускается</w:t>
            </w:r>
          </w:p>
        </w:tc>
      </w:tr>
      <w:tr>
        <w:trPr>
          <w:trHeight w:val="1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ранспортного хозяйства и связ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1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сети и сооруж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>
          <w:trHeight w:val="1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главам 1-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0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727</w:t>
            </w:r>
            <w:r>
              <w:rPr>
                <w:sz w:val="20"/>
                <w:szCs w:val="20"/>
              </w:rPr>
              <w:t>,4</w:t>
            </w:r>
          </w:p>
        </w:tc>
      </w:tr>
      <w:tr>
        <w:trPr>
          <w:trHeight w:val="1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глав 1-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1,82</w:t>
            </w:r>
          </w:p>
        </w:tc>
      </w:tr>
      <w:tr>
        <w:trPr>
          <w:trHeight w:val="1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и затраты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глав 1-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9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37</w:t>
            </w:r>
          </w:p>
        </w:tc>
      </w:tr>
      <w:tr>
        <w:trPr>
          <w:trHeight w:val="1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главам 1-9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,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5,6</w:t>
            </w:r>
          </w:p>
        </w:tc>
      </w:tr>
      <w:tr>
        <w:trPr>
          <w:trHeight w:val="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ирекции строящейся ТЭЦ</w:t>
            </w:r>
          </w:p>
        </w:tc>
        <w:tc>
          <w:tcPr>
            <w:tcW w:w="3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глав 1-9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78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9,28</w:t>
            </w:r>
          </w:p>
        </w:tc>
      </w:tr>
      <w:tr>
        <w:trPr>
          <w:trHeight w:val="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ксплуатационных кадров</w:t>
            </w:r>
          </w:p>
        </w:tc>
        <w:tc>
          <w:tcPr>
            <w:tcW w:w="3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изыскательские работы</w:t>
            </w:r>
          </w:p>
        </w:tc>
        <w:tc>
          <w:tcPr>
            <w:tcW w:w="3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главам 1-12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,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4,88</w:t>
            </w:r>
          </w:p>
        </w:tc>
      </w:tr>
      <w:tr>
        <w:trPr>
          <w:trHeight w:val="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боты и затраты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глав 1-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24</w:t>
            </w:r>
          </w:p>
        </w:tc>
      </w:tr>
      <w:tr>
        <w:trPr>
          <w:trHeight w:val="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ФР</w:t>
            </w:r>
          </w:p>
        </w:tc>
        <w:tc>
          <w:tcPr>
            <w:tcW w:w="3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,8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6,12</w:t>
            </w:r>
          </w:p>
        </w:tc>
      </w:tr>
      <w:tr>
        <w:trPr>
          <w:trHeight w:val="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суммы(50% от затрат по главе 8)</w:t>
            </w:r>
          </w:p>
        </w:tc>
        <w:tc>
          <w:tcPr>
            <w:tcW w:w="3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,91</w:t>
            </w:r>
          </w:p>
        </w:tc>
      </w:tr>
      <w:tr>
        <w:trPr>
          <w:trHeight w:val="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ФР за вычетом возвратных сумм</w:t>
            </w:r>
          </w:p>
        </w:tc>
        <w:tc>
          <w:tcPr>
            <w:tcW w:w="3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,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5,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. Определение режима работы ТЭЦ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работы ТЭЦ устанавливают по значениям установленной мощности и числа часов использования мощности по выработке электроэнергии и тепла. С целью упрощения расчетов весь планируемый период (год) разбивают на четыре характерных периода: зима, весна-осень, осень-весна, ле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ное в исходных данных число часов использования мощности по выработке электроэнергии и число часов использования мощности по выработке тепла распределяют по характерным периодам года, следующим образом: зима – 40%, весна-осень – 25%, осень-весна – 20%, лето – 1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количество работающих турбин уменьшается на одну турбину в связи с проведением капитальных ремо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- Режим работы ТЭЦ и расчет выработки электроэнергии</w:t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79"/>
        <w:gridCol w:w="2008"/>
        <w:gridCol w:w="1718"/>
        <w:gridCol w:w="1650"/>
      </w:tblGrid>
      <w:tr>
        <w:trPr>
          <w:trHeight w:val="1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арактерные периоды г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час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становленная мощность турбин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личество работающих турбин,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ыработка электроэнергии по ТЭЦ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41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лн. кВт*ч</w:t>
            </w:r>
          </w:p>
        </w:tc>
      </w:tr>
      <w:tr>
        <w:trPr>
          <w:trHeight w:val="1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5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8</w:t>
            </w:r>
          </w:p>
        </w:tc>
      </w:tr>
      <w:tr>
        <w:trPr>
          <w:trHeight w:val="1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-осе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uk-UA"/>
              </w:rPr>
              <w:t>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</w:t>
            </w:r>
          </w:p>
        </w:tc>
      </w:tr>
      <w:tr>
        <w:trPr>
          <w:trHeight w:val="1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ь-вес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</w:t>
            </w:r>
          </w:p>
        </w:tc>
      </w:tr>
      <w:tr>
        <w:trPr>
          <w:trHeight w:val="1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</w:t>
            </w:r>
          </w:p>
        </w:tc>
      </w:tr>
      <w:tr>
        <w:trPr>
          <w:trHeight w:val="1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4 - Режим работы ТЭЦ и расчет количества отопительного тепла, отпускаемого из отборов турбин</w:t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627"/>
        <w:gridCol w:w="2185"/>
        <w:gridCol w:w="1902"/>
        <w:gridCol w:w="1622"/>
      </w:tblGrid>
      <w:tr>
        <w:trPr>
          <w:trHeight w:val="1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арактерные периоды го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часов использования мощности по выработке отопительного тепла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аксимальная отопительная нагрузка турбин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66700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Гкал/ч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личество работающих турбин,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тпуск отопительного тепла из отборов турбин, всего по ТЭЦ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30200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Гкал</w:t>
            </w:r>
          </w:p>
        </w:tc>
      </w:tr>
      <w:tr>
        <w:trPr>
          <w:trHeight w:val="15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0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2</w:t>
            </w:r>
          </w:p>
        </w:tc>
      </w:tr>
      <w:tr>
        <w:trPr>
          <w:trHeight w:val="10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-осен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2,5</w:t>
            </w:r>
          </w:p>
        </w:tc>
      </w:tr>
      <w:tr>
        <w:trPr>
          <w:trHeight w:val="10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ь-вес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6</w:t>
            </w:r>
          </w:p>
        </w:tc>
      </w:tr>
      <w:tr>
        <w:trPr>
          <w:trHeight w:val="10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,5</w:t>
            </w:r>
          </w:p>
        </w:tc>
      </w:tr>
      <w:tr>
        <w:trPr>
          <w:trHeight w:val="10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количества острого пара потребляемого всеми турбинами ТЭЦ проводим по периодам года, тыс. Гк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0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щность турбины при теплофикационном отопительном отборе, М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аксимальная отопительная нагрузка турбины, </w:t>
      </w: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овленная мощность турбины, М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часов использования мощности по выработке электроэнерг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часов использования мощности по выработке теп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, работающих турбин.</w:t>
      </w:r>
    </w:p>
    <w:p>
      <w:pPr>
        <w:pStyle w:val="Normal"/>
        <w:tabs>
          <w:tab w:val="clear" w:pos="708"/>
          <w:tab w:val="left" w:pos="4035" w:leader="none"/>
          <w:tab w:val="left" w:pos="4455" w:leader="none"/>
          <w:tab w:val="right" w:pos="48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9657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35" w:leader="none"/>
          <w:tab w:val="left" w:pos="4455" w:leader="none"/>
          <w:tab w:val="right" w:pos="48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9276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35" w:leader="none"/>
          <w:tab w:val="left" w:pos="4455" w:leader="none"/>
          <w:tab w:val="right" w:pos="48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8260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35" w:leader="none"/>
          <w:tab w:val="left" w:pos="4455" w:leader="none"/>
          <w:tab w:val="right" w:pos="4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характеристический расход острого пар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3020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е потребление острого пара при работе всего турбинного цеха с учетом потерь тепла при отпуске потребителям из отборов турб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рные потери тепла при отпуске потребителям из отборов турбин ТЭ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отери составляют 2% от суммарного годового отпуска тепла из отборов турб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5654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Расчет потребности ТЭЦ в топлив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ТЭЦ в топливе начинают с определения количества тепла, необходимого для производства строго пара, с учетом потерь тепла на собственные нужды турбинного цеха (брутто), тыс. Гк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потерь и расхода тепла на собственные нужды турбинного цеха, равны 1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7940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тепла, которое нужно затратить в котельной для производства острого пара (нетто) с учетом потерь тепла в паропроводах и трубопроводах,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ыс. Гк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ПД передачи тепла между котельной и турбоцехом, равный 0,98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606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тепла, которое необходимо затратить в котельной для производства острого пара 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брутто)с учетом потерь и расхода тепла на собственные производственные нужды котельной , тыс. Гк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потерь и расхода тепла на собственные нужды турбинного цеха, равны 1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31465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ТЭЦ в условном топливе, т.у.т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одовой расход условного топлива на ТЭЦ, т.у.т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котельной брутто (задается в исходных данных курсовой работ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00 – низшая теплота сгорания (калорийность) условного топлива, ккал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довой расход натурального топлива ТЭЦ,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изшая теплота сгорания натурального топлива, ккал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4003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Расчет расходов электроэнергии на собственные нужды ТЭЦ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- Расчет расходов электроэнергии на собственные нужды</w:t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228"/>
        <w:gridCol w:w="1210"/>
        <w:gridCol w:w="1611"/>
        <w:gridCol w:w="1756"/>
        <w:gridCol w:w="1756"/>
      </w:tblGrid>
      <w:tr>
        <w:trPr>
          <w:trHeight w:val="93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дий произво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работ, производимых цех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оэнергии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т*ч/ед. работы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расход электроэнергии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032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кВт*ч</w:t>
            </w:r>
          </w:p>
        </w:tc>
      </w:tr>
      <w:tr>
        <w:trPr>
          <w:trHeight w:val="6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транспортный и котельный цех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5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0400" cy="3937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1</w:t>
            </w:r>
          </w:p>
        </w:tc>
      </w:tr>
      <w:tr>
        <w:trPr>
          <w:trHeight w:val="5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инный и электроце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032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т*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5</w:t>
            </w:r>
          </w:p>
        </w:tc>
      </w:tr>
      <w:tr>
        <w:trPr>
          <w:trHeight w:val="7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фикаионное отделение/бойлерная установ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032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3100" cy="3937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3" t="-91" r="-5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6</w:t>
            </w:r>
          </w:p>
        </w:tc>
      </w:tr>
      <w:tr>
        <w:trPr>
          <w:trHeight w:val="5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 электроэнергии на С.Н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асхода электроэнергии на собственные нужды ТЭ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 электроэнергии с шин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0480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5. Основные технико-экономические показатели проектируемой ТЭЦ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 - Основные технико-экономические показатели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2153"/>
        <w:gridCol w:w="1603"/>
      </w:tblGrid>
      <w:tr>
        <w:trPr>
          <w:trHeight w:val="356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ница имер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</w:tr>
      <w:tr>
        <w:trPr>
          <w:trHeight w:val="337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танц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</w:tr>
      <w:tr>
        <w:trPr>
          <w:trHeight w:val="348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боруд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·100</w:t>
            </w:r>
          </w:p>
        </w:tc>
      </w:tr>
      <w:tr>
        <w:trPr>
          <w:trHeight w:val="343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пользуемого топли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зут</w:t>
            </w:r>
          </w:p>
        </w:tc>
      </w:tr>
      <w:tr>
        <w:trPr>
          <w:trHeight w:val="367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выработка электроэнерг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3100" cy="2032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4</w:t>
            </w:r>
          </w:p>
        </w:tc>
      </w:tr>
      <w:tr>
        <w:trPr>
          <w:trHeight w:val="35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тпуск тепла из отборов турби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</w:t>
            </w:r>
          </w:p>
        </w:tc>
      </w:tr>
      <w:tr>
        <w:trPr>
          <w:trHeight w:val="345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электроэнергии на собственные нужд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</w:tr>
      <w:tr>
        <w:trPr>
          <w:trHeight w:val="341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промышленного строительства ТЭЦ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гр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,53</w:t>
            </w:r>
          </w:p>
        </w:tc>
      </w:tr>
      <w:tr>
        <w:trPr>
          <w:trHeight w:val="366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капитальные влож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/кВ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5,2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aps/>
          <w:sz w:val="28"/>
          <w:szCs w:val="28"/>
          <w:lang w:eastAsia="en-US"/>
        </w:rPr>
      </w:pPr>
      <w:r>
        <w:br w:type="page"/>
      </w:r>
      <w:r>
        <w:rPr>
          <w:b/>
          <w:bCs/>
          <w:caps/>
          <w:sz w:val="28"/>
          <w:szCs w:val="28"/>
          <w:lang w:eastAsia="en-US"/>
        </w:rPr>
        <w:t>Список использованных источник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1. Методические указания к выполнению курсовой работы по «организации производства и маркетинга» на тему: «Планирование производства электроэнергии и тепла на ТЭЦ» для студентов электроэнергетического факультета по специальностям: </w:t>
      </w:r>
      <w:r>
        <w:rPr>
          <w:b/>
          <w:bCs/>
          <w:sz w:val="28"/>
          <w:szCs w:val="28"/>
          <w:lang w:eastAsia="en-US"/>
        </w:rPr>
        <w:t>7</w:t>
      </w:r>
      <w:r>
        <w:rPr>
          <w:sz w:val="28"/>
          <w:szCs w:val="28"/>
          <w:lang w:eastAsia="en-US"/>
        </w:rPr>
        <w:t>.090601 - электрические станции, 7.000008 -энергетический менеджмент / Сост. Документ Попазов Л.С. - Харьков, НТУ «ХПИ». - 2006. -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/>
        </w:rPr>
        <w:t>2. Долгов П.П., Савин И.М. Организация, планирование и управление энергетическим предприятием: Учебник. - Харьков. Основа, 1990. - 26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79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04:00Z</dcterms:created>
  <dc:creator>Nata</dc:creator>
  <dc:description/>
  <cp:keywords/>
  <dc:language>en-US</dc:language>
  <cp:lastModifiedBy>SYSTEM</cp:lastModifiedBy>
  <dcterms:modified xsi:type="dcterms:W3CDTF">2011-09-20T02:04:00Z</dcterms:modified>
  <cp:revision>2</cp:revision>
  <dc:subject/>
  <dc:title>Министерство образования и науки Украины</dc:title>
</cp:coreProperties>
</file>