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зработка структурной схемы подстан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азработка структурной схемы подстан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Расчет количества присоедин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Выбор схем 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Выбор трансформаторов собственных нуж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счет токов короткого замык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бор аппаратов защиты в РУ подстан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ыбор выключа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ыбор разъедин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Выбор шин и изолят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Выбор измерительных трансформаторов т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Выбор измерительных трансформаторов напря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Выбор контрольно-измерительных приб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Выбор релейной защи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Описание конструкций 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Расчет заземления подстан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Экология и техника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а из главных задач энергетики предполагает обеспечить рост научно-технического прогресса, интенсификацию общественного производства, повышение его эффективности. Решением этой задачи во многом зависит от совершенствования способов электрификации всех отраслей промышленности с применением современных электрических аппаратов. Первое место по количеству потребляемой электроэнергии занимает промышленность, на долю которой приходится более 60% всей вырабатываемой энергии. </w:t>
      </w:r>
    </w:p>
    <w:p>
      <w:pPr>
        <w:pStyle w:val="Normal"/>
        <w:spacing w:lineRule="auto" w:line="360" w:before="0" w:after="0"/>
        <w:ind w:firstLine="709"/>
        <w:jc w:val="both"/>
        <w:rPr/>
      </w:pPr>
      <w:r>
        <w:rPr>
          <w:rFonts w:cs="Times New Roman" w:ascii="Times New Roman" w:hAnsi="Times New Roman"/>
          <w:sz w:val="28"/>
          <w:szCs w:val="28"/>
        </w:rPr>
        <w:t xml:space="preserve">Энергетическая система Республики Беларусь представляет собой постоянно развивающийся высокоавтоматизированный комплекс электрических станций и сетей, объединенных параллельной работой, общим режимом и единым централизованным диспетчерским управлением. Генеральным направлением развития белорусской энергетики является концентрация и централизация производства и передачи электроэнергии, а также создания и использования возобновляемых источников энергии: солнечной, геотермальной, ветровой, приливной; развитие комбинированного производства электроэнергии и теплоты для централизованного теплоснабжения промышленных городов. Крупные ТЭЦ могут обеспечить теплотой около 800 городов. </w:t>
      </w:r>
    </w:p>
    <w:p>
      <w:pPr>
        <w:pStyle w:val="Normal"/>
        <w:spacing w:lineRule="auto" w:line="360" w:before="0" w:after="0"/>
        <w:ind w:firstLine="709"/>
        <w:jc w:val="both"/>
        <w:rPr/>
      </w:pPr>
      <w:r>
        <w:rPr>
          <w:rFonts w:cs="Times New Roman" w:ascii="Times New Roman" w:hAnsi="Times New Roman"/>
          <w:sz w:val="28"/>
          <w:szCs w:val="28"/>
        </w:rPr>
        <w:t xml:space="preserve">Сегодня белорусская энергетическая система представляет собой 6 унитарных предприятий. В составе каждого РУП имеются филиалы: электрические станции, тепловые сети, электрические сети. В составе белорусской энергосистемы в настоящее время 25 тепловых электростанций установленной мощностью 7625МВт, 32 районные котельные, около 7тыс. км, системообразующих ЛЭП высокого напряжения, более 2тыс. км. Тепловых сетей, более 240тыс. распределительных электрических сетей. С каждым годом расширяются международные энергетические связи Беларуси с другими стра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вырабатываемой электроэнергии являются электростанции. Покрытие пиков нагрузки энергосистемы возлагается на ГЭС и ГАЭС. В 1990-2000 годах вводятся в эксплуатацию энергоблоки на ТЭЦ4(250МВт), ТЭЦ2(180МВт), Оршанской ТЭЦ (ПТУ-70МВт), ТЭЦ5(330М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го проектирования является внедрение на практике полученных знаний при изучении специальных дисциплин</w:t>
      </w:r>
      <w:r>
        <w:br w:type="page"/>
      </w:r>
    </w:p>
    <w:p>
      <w:pPr>
        <w:pStyle w:val="Normal"/>
        <w:spacing w:lineRule="auto" w:line="360" w:before="0" w:after="0"/>
        <w:ind w:firstLine="709"/>
        <w:jc w:val="both"/>
        <w:rPr/>
      </w:pPr>
      <w:r>
        <w:rPr>
          <w:rFonts w:cs="Times New Roman" w:ascii="Times New Roman" w:hAnsi="Times New Roman"/>
          <w:b/>
          <w:bCs/>
          <w:sz w:val="28"/>
          <w:szCs w:val="28"/>
        </w:rPr>
        <w:t>1. Разработка схемы подстан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подстанции – это часть главной схемы, которая определяет пути передачи электроэнергии от генераторов, к распределительным устройствам разных напряжений и связь между ними, а также, от РУ к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Разработка структурной схемы подстанции</w:t>
      </w:r>
    </w:p>
    <w:p>
      <w:pPr>
        <w:pStyle w:val="Normal"/>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8500" cy="3267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1" r="-11" b="-11"/>
                    <a:stretch>
                      <a:fillRect/>
                    </a:stretch>
                  </pic:blipFill>
                  <pic:spPr bwMode="auto">
                    <a:xfrm>
                      <a:off x="0" y="0"/>
                      <a:ext cx="3238500" cy="3267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Структурная схема подста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подстанции зависит от состава оборудования (числа трансформаторов и т. д.) и распределения нагрузки между РУ разного напряжения. Функционирование данной структурной схемы выдачи электроэнергии подстанции такова: электроэнергия поступает от энергосистемы в ОРУ высокого напряжения и через трансформатор поступает на ЗРУ низкого напряжения и распределяется между потребителями.</w:t>
      </w:r>
      <w:r>
        <w:br w:type="page"/>
      </w:r>
    </w:p>
    <w:p>
      <w:pPr>
        <w:pStyle w:val="Normal"/>
        <w:numPr>
          <w:ilvl w:val="1"/>
          <w:numId w:val="1"/>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Выбор количества и мощности силовых трансформаторов</w:t>
      </w:r>
    </w:p>
    <w:p>
      <w:pPr>
        <w:pStyle w:val="Normal"/>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ем исходную схему выдачи электроэнерг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857500" cy="25215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1" r="-9" b="-11"/>
                    <a:stretch>
                      <a:fillRect/>
                    </a:stretch>
                  </pic:blipFill>
                  <pic:spPr bwMode="auto">
                    <a:xfrm>
                      <a:off x="0" y="0"/>
                      <a:ext cx="2857500" cy="2521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Схема выдачи электроэнер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 как потребители I и II категории, то выбираем 2 трансформатора коэффициент загрузки для такого типа подстанции принимаем равным β=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ьмём время максимума 2-3 часа. По графику находим коэффициент нагрузки Кн=0.9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мощность силовых трансформа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тр=Sp/ β*n; КВ*А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тр=12000/0.8*2=75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трансформаторы типа ТМН 10000/1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 трансформаторы на аварийный реж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Sном &gt; 0.75*Smax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0.75 – коэффициент потребителей I и II катег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ном – номинальная мощность трансформа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max – максимальная расчётная мощ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 аварийный коэффици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10000 &gt;0,75*12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000 &gt; 9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тор проходит по аварийному режи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Расчёт количества присоединений Р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п=Плэп+Псв+Пт.св+Пт ; шт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Плэп- число отходящих линий, ш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в число связей с системой, ш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т.св-число трансформаторов связи, ш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эп=4800/25000=0,2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ходящих от средней стороны линий нет </w:t>
      </w:r>
    </w:p>
    <w:p>
      <w:pPr>
        <w:pStyle w:val="Normal"/>
        <w:spacing w:lineRule="auto" w:line="360" w:before="0" w:after="0"/>
        <w:ind w:firstLine="709"/>
        <w:jc w:val="both"/>
        <w:rPr/>
      </w:pPr>
      <w:r>
        <w:rPr>
          <w:rFonts w:cs="Times New Roman" w:ascii="Times New Roman" w:hAnsi="Times New Roman"/>
          <w:sz w:val="28"/>
          <w:szCs w:val="28"/>
        </w:rPr>
        <w:t xml:space="preserve">Условно принимаем Псв и Пт равным нулю, а число Пт. св принимаем равным количеству связей с силовыми трансформаторами, то есть 2. Определяем общее количество присоеди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п=4+0+2+0=6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Выбор схем Р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хема питания при условии трансформации на 2 вторичных напряжения СН и 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0300" cy="25139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9" r="-9" b="-9"/>
                    <a:stretch>
                      <a:fillRect/>
                    </a:stretch>
                  </pic:blipFill>
                  <pic:spPr bwMode="auto">
                    <a:xfrm>
                      <a:off x="0" y="0"/>
                      <a:ext cx="2400300" cy="2513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Схема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5 Выбор трансформаторов собственных нужд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число и мощность трансформаторов для проходной подстанции с двумя трансформаторами типа ТДН-2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торы собственных нужд применяются для питания нужд подстанции. Сюда входят: освещение (рабочее и аварийное), компрессоры (нагнетают воздух для воздушных выключателей) и так дале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Расчёт токов короткого замык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необходимо учесть аварийные режимы работы электроустановок, одним из которых являются короткие замыкания (К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КЗ по схеме, рисунок 1, составляем расчётную схему, рисунок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81300" cy="330962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8" r="-9" b="-8"/>
                    <a:stretch>
                      <a:fillRect/>
                    </a:stretch>
                  </pic:blipFill>
                  <pic:spPr bwMode="auto">
                    <a:xfrm>
                      <a:off x="0" y="0"/>
                      <a:ext cx="2781300" cy="3309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4- Расчётная сх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расчётной схеме составим схему замещения (рисунок 5), в которой указываются сопротивления всех элементов и намечаются точки для расчета токов КЗ.</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69110" cy="22860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0" t="-8" r="-10" b="-8"/>
                    <a:stretch>
                      <a:fillRect/>
                    </a:stretch>
                  </pic:blipFill>
                  <pic:spPr bwMode="auto">
                    <a:xfrm>
                      <a:off x="0" y="0"/>
                      <a:ext cx="1769110" cy="2286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Схема зам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ведём в относительных единицах. Все расчётные данные приводим к базисному напряжению и базисной мощности. Для этого задаёмся базисной мощностью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б =1000 ;М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энергосистемы Х1и X7,8, определяем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1=(Sб/Sс)* Х’’d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1=(1000/1500)*0.4=0,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7=Х8 = (Sб/Sн2)*Xс *cos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7=Х8 = (1000/40)*0,2*0,9=4,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ЛЭП определяем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2= X3= X0*L*(Sб/U2 ср.ном)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3=X2=0, 4*60*(1000/1152)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9= X10= X0*L3*(Sб/U2 ср.ном)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9=X10=0.4*15*(1000/1152) =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3= X14= X0*Lб*(Sб/U2 ср.ном)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13=X14=0.08*0,5*(1000/62)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сопротивления трансформа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5=X4= (Sб/Sтр)*Uк/100 (12)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5=X4 = =(1000/20)*10.5/100 =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2= X11= (Sб/Sтр)*Uк/100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2= X11=(1000/10)*10,5/100 =1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м результирующие сопроти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5=(X2*Х3 )/ (X2+Х3)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5=(2,2*2,2)/(2,2+2,2)=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6= Х1+ Х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6=0,02+1,1=1,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уем треугольник сопротивлений в звез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2573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29" r="-9" b="-29"/>
                    <a:stretch>
                      <a:fillRect/>
                    </a:stretch>
                  </pic:blipFill>
                  <pic:spPr bwMode="auto">
                    <a:xfrm>
                      <a:off x="0" y="0"/>
                      <a:ext cx="3810000" cy="1257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6. Звезда сопроти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7= (X4*Х5)/(X4+Х5+ Х6)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7=(5,3*5,3)/11,8=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8= (X5*Х6)/ (X4+Х5+ Х6) (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8=(5,3*1)/11,8=0,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9= (X4*Х6)/ (X4+Х5+ Х6) (1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19=(5,3*1)/11,8=0,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уем схему замещения рис.5 получим преобразованную схему, рис.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26795" cy="261048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7" t="-11" r="-27" b="-11"/>
                    <a:stretch>
                      <a:fillRect/>
                    </a:stretch>
                  </pic:blipFill>
                  <pic:spPr bwMode="auto">
                    <a:xfrm>
                      <a:off x="0" y="0"/>
                      <a:ext cx="1026795" cy="2610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м ток КЗ на ОРУ ВН 110 к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рез 1= X16+X17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рез 1= 1,12+2,4=3,5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кз.к3=Iб/Xрез 1 ; кА (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б=Sб/(√3*Uн.ср) ; кА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б=1000/(√3*115)=5 </w:t>
      </w:r>
    </w:p>
    <w:p>
      <w:pPr>
        <w:pStyle w:val="Normal"/>
        <w:spacing w:lineRule="auto" w:line="360" w:before="0" w:after="0"/>
        <w:ind w:firstLine="709"/>
        <w:jc w:val="both"/>
        <w:rPr/>
      </w:pPr>
      <w:r>
        <w:rPr>
          <w:rFonts w:cs="Times New Roman" w:ascii="Times New Roman" w:hAnsi="Times New Roman"/>
          <w:sz w:val="28"/>
          <w:szCs w:val="28"/>
        </w:rPr>
        <w:t xml:space="preserve">Iкз.к1=5/3,52=1,4; кА (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у=√2*1.8*1,4=3,5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вторую точку КЗ на ЗРУ НН 6к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20=Х9*Х10/Х9+Х10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20=(0,5*0,5)/(0,5+0,5)=0,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21=Х11*Х12/Х11+Х12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21=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22=Х13*Х14/Х13+Х14 (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22=0,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23= Xрез 2= Х20+ Х21+ Х22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23= Xрез 2=5,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кз.к2=Iб/Xрез 2; кА (2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б=Sб/(√3*Uн.ср) ; кА (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б=1000/(√3*6)=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кз.к1=65/5,6=11,6 </w:t>
      </w:r>
    </w:p>
    <w:p>
      <w:pPr>
        <w:pStyle w:val="Normal"/>
        <w:spacing w:lineRule="auto" w:line="360" w:before="0" w:after="0"/>
        <w:ind w:firstLine="709"/>
        <w:jc w:val="both"/>
        <w:rPr/>
      </w:pPr>
      <w:r>
        <w:rPr>
          <w:rFonts w:cs="Times New Roman" w:ascii="Times New Roman" w:hAnsi="Times New Roman"/>
          <w:sz w:val="28"/>
          <w:szCs w:val="28"/>
        </w:rPr>
        <w:t>кА (28) Iу=√2*1.8*11,6=29,5</w:t>
      </w:r>
      <w:r>
        <w:br w:type="page"/>
      </w:r>
    </w:p>
    <w:p>
      <w:pPr>
        <w:pStyle w:val="Normal"/>
        <w:spacing w:lineRule="auto" w:line="360" w:before="0" w:after="0"/>
        <w:ind w:firstLine="709"/>
        <w:jc w:val="both"/>
        <w:rPr/>
      </w:pPr>
      <w:r>
        <w:rPr>
          <w:rFonts w:cs="Times New Roman" w:ascii="Times New Roman" w:hAnsi="Times New Roman"/>
          <w:b/>
          <w:bCs/>
          <w:sz w:val="28"/>
          <w:szCs w:val="28"/>
        </w:rPr>
        <w:t>3. Выбор аппаратов в РУ подстан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Выбор выключа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выключатель в ОРУ В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ток, протекающий по выключателю.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53340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9" t="-67" r="-9" b="-67"/>
                    <a:stretch>
                      <a:fillRect/>
                    </a:stretch>
                  </pic:blipFill>
                  <pic:spPr bwMode="auto">
                    <a:xfrm>
                      <a:off x="0" y="0"/>
                      <a:ext cx="38100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S- максимальная мощность; к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ср.н- среднее напряжение ; к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66875" cy="61912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22" t="-58" r="-22" b="-58"/>
                    <a:stretch>
                      <a:fillRect/>
                    </a:stretch>
                  </pic:blipFill>
                  <pic:spPr bwMode="auto">
                    <a:xfrm>
                      <a:off x="0" y="0"/>
                      <a:ext cx="1666875" cy="619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ходя из величины расчётного тока и номинального напряжения, выбираем из каталога выключатель типа У-110-2000-40У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квадратичный импульс т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I2пo*(Та+Тоткл); кА2с (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а=0,5 сек ; Тоткл=0,1 сек ; Iпo=1 к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1,42*(0,5+0,1)=1,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218122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9" t="-17" r="-9" b="-17"/>
                    <a:stretch>
                      <a:fillRect/>
                    </a:stretch>
                  </pic:blipFill>
                  <pic:spPr bwMode="auto">
                    <a:xfrm>
                      <a:off x="0" y="0"/>
                      <a:ext cx="3810000" cy="2181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условия сравнения, выключатель выбран,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выключатель для ЗРУ Н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ток протекающий по выключателю по формуле (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рас=10/(√3*6)=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ходя из величины расчётного тока и номинального напряжения, выбираем из каталога выключатель типа ВНП-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квадратичный импульс тока по формуле (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11,62*(0,5+0,1)=8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223837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9" t="-16" r="-9" b="-16"/>
                    <a:stretch>
                      <a:fillRect/>
                    </a:stretch>
                  </pic:blipFill>
                  <pic:spPr bwMode="auto">
                    <a:xfrm>
                      <a:off x="0" y="0"/>
                      <a:ext cx="3810000" cy="2238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условия сравнения, выключатель выбран, верн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 Выбор разъединителе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ъединителей применяем те же данные, что и для выключателей без учёта тока поз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разъединитель РУ ВН. </w:t>
      </w:r>
    </w:p>
    <w:p>
      <w:pPr>
        <w:pStyle w:val="Normal"/>
        <w:spacing w:lineRule="auto" w:line="360" w:before="0" w:after="0"/>
        <w:ind w:firstLine="709"/>
        <w:jc w:val="both"/>
        <w:rPr/>
      </w:pPr>
      <w:r>
        <w:rPr>
          <w:rFonts w:cs="Times New Roman" w:ascii="Times New Roman" w:hAnsi="Times New Roman"/>
          <w:sz w:val="28"/>
          <w:szCs w:val="28"/>
        </w:rPr>
        <w:t>Исходя из величины расчётного тока и номинального напряжения, выбираем из каталога разъединитель типа РД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87642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9" t="-19" r="-9" b="-19"/>
                    <a:stretch>
                      <a:fillRect/>
                    </a:stretch>
                  </pic:blipFill>
                  <pic:spPr bwMode="auto">
                    <a:xfrm>
                      <a:off x="0" y="0"/>
                      <a:ext cx="3810000" cy="1876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условия сравнения, разъединитель выбран, верно.</w:t>
      </w:r>
    </w:p>
    <w:p>
      <w:pPr>
        <w:pStyle w:val="Normal"/>
        <w:spacing w:lineRule="auto" w:line="360" w:before="0" w:after="0"/>
        <w:ind w:firstLine="709"/>
        <w:jc w:val="both"/>
        <w:rPr/>
      </w:pPr>
      <w:r>
        <w:rPr>
          <w:rFonts w:cs="Times New Roman" w:ascii="Times New Roman" w:hAnsi="Times New Roman"/>
          <w:sz w:val="28"/>
          <w:szCs w:val="28"/>
        </w:rPr>
        <w:t xml:space="preserve">Для ЗРУ НН разъединители не выбираем, так как они не проходят по расчётному т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Выбор отдели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У ВН отделитель не выбираем, так как он не подходит по расчётному т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Выбор короткозамык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ткозамыкатели выбираем также как и отделители, но без учёта расчётного т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короткозамыкатель в РУ В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еличины расчётного тока и номинального напряжения, выбираем из каталога короткозамыкатель типа КЗ-110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50495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9" t="-24" r="-9" b="-24"/>
                    <a:stretch>
                      <a:fillRect/>
                    </a:stretch>
                  </pic:blipFill>
                  <pic:spPr bwMode="auto">
                    <a:xfrm>
                      <a:off x="0" y="0"/>
                      <a:ext cx="3810000" cy="1504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условия сравнения, короткозамыкатель выбран вер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5 Выбор шин и изолятор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ток, протекающий по ш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628650"/>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9" t="-57" r="-9" b="-57"/>
                    <a:stretch>
                      <a:fillRect/>
                    </a:stretch>
                  </pic:blipFill>
                  <pic:spPr bwMode="auto">
                    <a:xfrm>
                      <a:off x="0" y="0"/>
                      <a:ext cx="3810000" cy="628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S- максимальная мощность; к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Uср.н- среднее напряжение; к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рас=12/(√3*6)=1,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еличины расчётного тока, выбираем коробчатую шину сечением 1370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ны по всей длине скреплены жёстко, то е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y0-y0=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напряжение между фаза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504825"/>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rcRect l="-9" t="-71" r="-9" b="-71"/>
                    <a:stretch>
                      <a:fillRect/>
                    </a:stretch>
                  </pic:blipFill>
                  <pic:spPr bwMode="auto">
                    <a:xfrm>
                      <a:off x="0" y="0"/>
                      <a:ext cx="3810000" cy="504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l=1,3м ; а=0,4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81350" cy="647700"/>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7"/>
                    <a:srcRect l="-11" t="-56" r="-11" b="-56"/>
                    <a:stretch>
                      <a:fillRect/>
                    </a:stretch>
                  </pic:blipFill>
                  <pic:spPr bwMode="auto">
                    <a:xfrm>
                      <a:off x="0" y="0"/>
                      <a:ext cx="3181350" cy="647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м шину на динамическую устойчивост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6075" cy="723900"/>
            <wp:effectExtent l="0" t="0" r="0" b="0"/>
            <wp:docPr id="1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9" descr=""/>
                    <pic:cNvPicPr>
                      <a:picLocks noChangeAspect="1" noChangeArrowheads="1"/>
                    </pic:cNvPicPr>
                  </pic:nvPicPr>
                  <pic:blipFill>
                    <a:blip r:embed="rId18"/>
                    <a:srcRect l="-12" t="-50" r="-12" b="-50"/>
                    <a:stretch>
                      <a:fillRect/>
                    </a:stretch>
                  </pic:blipFill>
                  <pic:spPr bwMode="auto">
                    <a:xfrm>
                      <a:off x="0" y="0"/>
                      <a:ext cx="2886075" cy="723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 шину на термическую устойчив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квадратичный импульс т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к=I2no*(Та+Тоткл); кА2с (32)</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34*(0,6+0,1)=9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минимальное сечение ши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0225" cy="809625"/>
            <wp:effectExtent l="0" t="0" r="0" b="0"/>
            <wp:docPr id="1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2" descr=""/>
                    <pic:cNvPicPr>
                      <a:picLocks noChangeAspect="1" noChangeArrowheads="1"/>
                    </pic:cNvPicPr>
                  </pic:nvPicPr>
                  <pic:blipFill>
                    <a:blip r:embed="rId19"/>
                    <a:srcRect l="-20" t="-44" r="-20" b="-44"/>
                    <a:stretch>
                      <a:fillRect/>
                    </a:stretch>
                  </pic:blipFill>
                  <pic:spPr bwMode="auto">
                    <a:xfrm>
                      <a:off x="0" y="0"/>
                      <a:ext cx="1800225" cy="809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min=(√912*106)/90=124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min Sдоп, (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Sдоп=1370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46 &lt;или= 1370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динамической и термической устойчивости шина выбрана, верно.</w:t>
      </w:r>
    </w:p>
    <w:p>
      <w:pPr>
        <w:pStyle w:val="Normal"/>
        <w:tabs>
          <w:tab w:val="clear" w:pos="708"/>
          <w:tab w:val="left" w:pos="95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6 Выбор измерительных трансформаторов тока</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ыдущим данным выбираем трансформатор тока.</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076325"/>
            <wp:effectExtent l="0" t="0" r="0" b="0"/>
            <wp:docPr id="1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5" descr=""/>
                    <pic:cNvPicPr>
                      <a:picLocks noChangeAspect="1" noChangeArrowheads="1"/>
                    </pic:cNvPicPr>
                  </pic:nvPicPr>
                  <pic:blipFill>
                    <a:blip r:embed="rId20"/>
                    <a:srcRect l="-9" t="-33" r="-9" b="-33"/>
                    <a:stretch>
                      <a:fillRect/>
                    </a:stretch>
                  </pic:blipFill>
                  <pic:spPr bwMode="auto">
                    <a:xfrm>
                      <a:off x="0" y="0"/>
                      <a:ext cx="3810000" cy="1076325"/>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рансформатора тока будут питаться измерительные приборы, которые занесены в таблицу:</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2885440"/>
            <wp:effectExtent l="0" t="0" r="0" b="0"/>
            <wp:docPr id="2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 descr=""/>
                    <pic:cNvPicPr>
                      <a:picLocks noChangeAspect="1" noChangeArrowheads="1"/>
                    </pic:cNvPicPr>
                  </pic:nvPicPr>
                  <pic:blipFill>
                    <a:blip r:embed="rId21"/>
                    <a:srcRect l="-9" t="-12" r="-9" b="-12"/>
                    <a:stretch>
                      <a:fillRect/>
                    </a:stretch>
                  </pic:blipFill>
                  <pic:spPr bwMode="auto">
                    <a:xfrm>
                      <a:off x="0" y="0"/>
                      <a:ext cx="3810000" cy="2885440"/>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соответствие мощности приборов и мощности трансформаторов тока.</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н.2&gt; Sр2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Sн.2 – мощность вторичной обмотки трансформатора, ВА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р2 – расчётная мощность обмотки трансформатора ВА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gt;6.5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трансформатор тока ТЛМ-6-УЗ </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 xml:space="preserve">Выбираем контрольный кабель, питающий измерительные приборы.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мощность проводов, ВА</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6.5-2.5=1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опротивление проводов, Ом</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0000" cy="2281555"/>
            <wp:effectExtent l="0" t="0" r="0" b="0"/>
            <wp:docPr id="2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1" descr=""/>
                    <pic:cNvPicPr>
                      <a:picLocks noChangeAspect="1" noChangeArrowheads="1"/>
                    </pic:cNvPicPr>
                  </pic:nvPicPr>
                  <pic:blipFill>
                    <a:blip r:embed="rId22"/>
                    <a:srcRect l="-9" t="-16" r="-9" b="-16"/>
                    <a:stretch>
                      <a:fillRect/>
                    </a:stretch>
                  </pic:blipFill>
                  <pic:spPr bwMode="auto">
                    <a:xfrm>
                      <a:off x="0" y="0"/>
                      <a:ext cx="3810000" cy="2281555"/>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контрольный кабель АКПНБ – 1(4×8)</w:t>
      </w:r>
    </w:p>
    <w:p>
      <w:pPr>
        <w:pStyle w:val="Normal"/>
        <w:tabs>
          <w:tab w:val="clear" w:pos="708"/>
          <w:tab w:val="left" w:pos="95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7 Выбор измерительного трансформатора напряжения </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равочнику выбираем, трансформатор напряжения НОЛ.08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ыбора</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685800"/>
            <wp:effectExtent l="0" t="0" r="0" b="0"/>
            <wp:docPr id="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4" descr=""/>
                    <pic:cNvPicPr>
                      <a:picLocks noChangeAspect="1" noChangeArrowheads="1"/>
                    </pic:cNvPicPr>
                  </pic:nvPicPr>
                  <pic:blipFill>
                    <a:blip r:embed="rId23"/>
                    <a:srcRect l="-9" t="-52" r="-9" b="-52"/>
                    <a:stretch>
                      <a:fillRect/>
                    </a:stretch>
                  </pic:blipFill>
                  <pic:spPr bwMode="auto">
                    <a:xfrm>
                      <a:off x="0" y="0"/>
                      <a:ext cx="3810000" cy="685800"/>
                    </a:xfrm>
                    <a:prstGeom prst="rect">
                      <a:avLst/>
                    </a:prstGeom>
                  </pic:spPr>
                </pic:pic>
              </a:graphicData>
            </a:graphic>
          </wp:inline>
        </w:drawing>
      </w:r>
      <w:r>
        <w:br w:type="page"/>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орматор напряжения НОЛ.08 выбран верно.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8 Выбор контрольно-измерительных приборов </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Контроль за режимом работы основного оборудования на подстанции осуществляется с помощью контрольно-измерительных приборов.</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Приборы контроля для различных присоединений могут устанавливаться в разных цепях и разных местах.</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хеме подстанции устанавливают следующие контрольно-измерительные приборы.</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орматоры: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роне высокого напряжения (ВН): амперметр</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роне низкого напряжения (НН): амперметр, ваттметр, варметр с двухсторонней шкалой, счётчик активной и реактивной энергии</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нии 10 кВ: амперметр, счётчик активной и реактивной энергии.</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ные шины: </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Указывающий вольтметр  на каждой системе и секции сборных шин всех напряжений.</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На шине 6кВ комплект контроля изоляции. На подстанции устанавливаются осциллографы, записывающие фазное напряжение трех фаз, напряжение нулевой последовательности, точки нулевой последовательности и т. д.</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писи позволяют выяснить картину, того или иного аварийного режима.</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9 Выбор релейной защиты </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Релейная защита на трансформаторе и отходящих линиях выбирается согласно НТД.</w:t>
      </w:r>
      <w:r>
        <w:br w:type="page"/>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0 Описание конструкций РУ</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оборудование ОРУ 220 кВ: разъединители, выключатели, трансформаторы тока и напряжения, изоляторы устанавливаются на железобетонных стойках. Силовой трансформатор устанавливается на фундаменте, шкафы КРУН привариваются к металлической раме. Прокладка кабелей осуществляется в кабельных лотках.</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ружение ОРУ уменьшает объём строительных работ и, следовательно, стоимость и срок установки РУ. Однако обследование ОРУ менее удобно, чем ЗРУ, так как переключения и наблюдения за аппаратами должны производиться на улице при любой погоде. Кроме того, для наружной установки требуется более дорогое электрооборудование. Опорные конструкции ОРУ чаще всего железобетонные или металлические. Соединение электрических аппаратов между собой в ОРУ выполняется, как правило, гибким проводником, который при помощи гирлянд изоляторов крепится к опорам.</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У 10 кВ комплектуется ячейками наружной установки типа КРУН, которые применяют для потребителей I и II категории электроснабжения.</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еные выключатели в ячейках типа КРУН располагаются на выкатной тележке; при этом роль шинных и линейных разъединителей выполняют стычные контакты. Выкатывать и вкатывать тележку можно только при отключенном положении выключателя.</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прохода должна обеспечивать удобство перемещения выкатных тележек.</w:t>
      </w:r>
    </w:p>
    <w:p>
      <w:pPr>
        <w:pStyle w:val="Normal"/>
        <w:tabs>
          <w:tab w:val="clear" w:pos="708"/>
          <w:tab w:val="left" w:pos="95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1 Расчёт заземления подстанции</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щитного заземления в виде сетки, а также в случае применения вертикальных электродов его сопротивление снижается – это снижение ограничивается эффектом экранирования. При достаточно густой сетке и наличии вертикальных электродов сопротивление заземления практически не зависит от диаметра, глубины укладки горизонтальных заземлителей и может быть определено приближённо по имперической формуле</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476250"/>
            <wp:effectExtent l="0" t="0" r="0" b="0"/>
            <wp:docPr id="2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7" descr=""/>
                    <pic:cNvPicPr>
                      <a:picLocks noChangeAspect="1" noChangeArrowheads="1"/>
                    </pic:cNvPicPr>
                  </pic:nvPicPr>
                  <pic:blipFill>
                    <a:blip r:embed="rId24"/>
                    <a:srcRect l="-9" t="-76" r="-9" b="-76"/>
                    <a:stretch>
                      <a:fillRect/>
                    </a:stretch>
                  </pic:blipFill>
                  <pic:spPr bwMode="auto">
                    <a:xfrm>
                      <a:off x="0" y="0"/>
                      <a:ext cx="3810000" cy="476250"/>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L – суммарная длина всех горизонтальных электродов, м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в – число вертикальных электродов, шт.</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 – длина вертикальных электродов, м</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 cy="542925"/>
            <wp:effectExtent l="0" t="0" r="0" b="0"/>
            <wp:docPr id="2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0" descr=""/>
                    <pic:cNvPicPr>
                      <a:picLocks noChangeAspect="1" noChangeArrowheads="1"/>
                    </pic:cNvPicPr>
                  </pic:nvPicPr>
                  <pic:blipFill>
                    <a:blip r:embed="rId25"/>
                    <a:srcRect l="-95" t="-66" r="-95" b="-66"/>
                    <a:stretch>
                      <a:fillRect/>
                    </a:stretch>
                  </pic:blipFill>
                  <pic:spPr bwMode="auto">
                    <a:xfrm>
                      <a:off x="0" y="0"/>
                      <a:ext cx="381000" cy="542925"/>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 коэффициент зависящий от соотношения</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ρ – удельное сопротивление грунта, Ом/м</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86100" cy="335280"/>
            <wp:effectExtent l="0" t="0" r="0" b="0"/>
            <wp:docPr id="2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3" descr=""/>
                    <pic:cNvPicPr>
                      <a:picLocks noChangeAspect="1" noChangeArrowheads="1"/>
                    </pic:cNvPicPr>
                  </pic:nvPicPr>
                  <pic:blipFill>
                    <a:blip r:embed="rId26"/>
                    <a:srcRect l="-9" t="8787" r="-9" b="-88"/>
                    <a:stretch>
                      <a:fillRect/>
                    </a:stretch>
                  </pic:blipFill>
                  <pic:spPr bwMode="auto">
                    <a:xfrm>
                      <a:off x="0" y="0"/>
                      <a:ext cx="3086100" cy="335280"/>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a – ширина подстанции равная 90 м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 – длина подстанции равная 90м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исло вертикальных электродов</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0950" cy="1076325"/>
            <wp:effectExtent l="0" t="0" r="0" b="0"/>
            <wp:docPr id="2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6" descr=""/>
                    <pic:cNvPicPr>
                      <a:picLocks noChangeAspect="1" noChangeArrowheads="1"/>
                    </pic:cNvPicPr>
                  </pic:nvPicPr>
                  <pic:blipFill>
                    <a:blip r:embed="rId27"/>
                    <a:srcRect l="-9" t="-33" r="-9" b="-33"/>
                    <a:stretch>
                      <a:fillRect/>
                    </a:stretch>
                  </pic:blipFill>
                  <pic:spPr bwMode="auto">
                    <a:xfrm>
                      <a:off x="0" y="0"/>
                      <a:ext cx="3790950" cy="1076325"/>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aв- расстояние между вертикальными электродами; м </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вертикальных электродов; м</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8325" cy="885825"/>
            <wp:effectExtent l="0" t="0" r="0" b="0"/>
            <wp:docPr id="2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9" descr=""/>
                    <pic:cNvPicPr>
                      <a:picLocks noChangeAspect="1" noChangeArrowheads="1"/>
                    </pic:cNvPicPr>
                  </pic:nvPicPr>
                  <pic:blipFill>
                    <a:blip r:embed="rId28"/>
                    <a:srcRect l="-20" t="-41" r="-20" b="-41"/>
                    <a:stretch>
                      <a:fillRect/>
                    </a:stretch>
                  </pic:blipFill>
                  <pic:spPr bwMode="auto">
                    <a:xfrm>
                      <a:off x="0" y="0"/>
                      <a:ext cx="1838325" cy="885825"/>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заземления должно быть</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3950" cy="323850"/>
            <wp:effectExtent l="0" t="0" r="0" b="0"/>
            <wp:docPr id="2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2" descr=""/>
                    <pic:cNvPicPr>
                      <a:picLocks noChangeAspect="1" noChangeArrowheads="1"/>
                    </pic:cNvPicPr>
                  </pic:nvPicPr>
                  <pic:blipFill>
                    <a:blip r:embed="rId29"/>
                    <a:srcRect l="-32" t="-111" r="-32" b="-111"/>
                    <a:stretch>
                      <a:fillRect/>
                    </a:stretch>
                  </pic:blipFill>
                  <pic:spPr bwMode="auto">
                    <a:xfrm>
                      <a:off x="0" y="0"/>
                      <a:ext cx="1123950" cy="323850"/>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опротивление заземления</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67560" cy="814705"/>
            <wp:effectExtent l="0" t="0" r="0" b="0"/>
            <wp:docPr id="2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5" descr=""/>
                    <pic:cNvPicPr>
                      <a:picLocks noChangeAspect="1" noChangeArrowheads="1"/>
                    </pic:cNvPicPr>
                  </pic:nvPicPr>
                  <pic:blipFill>
                    <a:blip r:embed="rId30"/>
                    <a:srcRect l="-10" t="-26" r="-10" b="-26"/>
                    <a:stretch>
                      <a:fillRect/>
                    </a:stretch>
                  </pic:blipFill>
                  <pic:spPr bwMode="auto">
                    <a:xfrm>
                      <a:off x="0" y="0"/>
                      <a:ext cx="2067560" cy="814705"/>
                    </a:xfrm>
                    <a:prstGeom prst="rect">
                      <a:avLst/>
                    </a:prstGeom>
                  </pic:spPr>
                </pic:pic>
              </a:graphicData>
            </a:graphic>
          </wp:inline>
        </w:drawing>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Экология и техника безопасности</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 xml:space="preserve">С ростом технического прогресса человек оказывает всё большее влияние на состояние и формирование окружающей среды. Используя природу он зачастую загрязняет её. Это выражено в виде температурно-энергетического, волнового, радиационного, электромагнитного загрязнения. Электромагнитное загрязнение является одной из форм физического загрязнения. В основном оно возникает в местах скопления линий электропередач. Для предупреждения этого необходимо прокладывать высоковольтные линии электропередач вдали от населённых пунктов, дорог, создавать вокруг них санитарно-защитные зоны. </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 xml:space="preserve">Для предупреждения от прикосновения используются основные средства защиты: изоляция, защита от прикосновения к токоведущим частям, защита от замыкания между обмотками трансформатора, применение малых напряжений. </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 xml:space="preserve">Большое значение имеет также комплектование электроустановок машинами и аппаратами, проводниками и кабелями вид исполнения, способ устройства и класс изоляции которых соответствует номинальному напряжению сети и условиям окружающей среды. Монтаж электрических установок с необходимыми мероприятиями безопасности, заземлением электроустановок и защитным отключением (если заземление выполнять нецелесообразно) оборудование при однофазном замыкании на землю. </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rPr>
        <w:t>Территория подстанции обязательно должна быть ограждена, что бы исключить приближение человека к токоведущим частям. Вход на территорию подстанции допускается только по специальному удостоверению с группой допуска по технике безопасности. Так же проводят технические мероприятия, обеспечивающие безопасность с электрическими установками: отключение напряжение на местах, где проводятся работы; установка ограждения и вывешивание предупредительных плакатов; проверка отсутствия напряжения на отключённых частях с помощью указателей напряжения, наложение заземления или заземляющих ножей.</w:t>
      </w:r>
      <w:r>
        <w:br w:type="page"/>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ОСТы</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1.613-88 Силовое электрооборудование. Рабочие чертежи.</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105-95 Общие требования к текстовым документам</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755-87 Обозначения устройств коммутационных и контактных соединений.</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614-88 Изображение, условные графические элементы оборудования и проводок на планах.</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702-75 Правила выполнения электрических схем.</w:t>
      </w:r>
      <w:r>
        <w:br w:type="page"/>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исок литературы </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54" w:leader="none"/>
        </w:tabs>
        <w:spacing w:lineRule="auto" w:line="360" w:before="0" w:after="0"/>
        <w:jc w:val="both"/>
        <w:rPr/>
      </w:pPr>
      <w:r>
        <w:rPr>
          <w:rFonts w:cs="Times New Roman" w:ascii="Times New Roman" w:hAnsi="Times New Roman"/>
          <w:sz w:val="28"/>
          <w:szCs w:val="28"/>
        </w:rPr>
        <w:t xml:space="preserve">1 Справочник по электроснабжению промышленных предприятий /Под редакцией Т.В. Ангарова - М.; Энергоиздат,1981 </w:t>
      </w:r>
    </w:p>
    <w:p>
      <w:pPr>
        <w:pStyle w:val="Normal"/>
        <w:tabs>
          <w:tab w:val="clear" w:pos="708"/>
          <w:tab w:val="left" w:pos="954" w:leader="none"/>
        </w:tabs>
        <w:spacing w:lineRule="auto" w:line="360" w:before="0" w:after="0"/>
        <w:jc w:val="both"/>
        <w:rPr/>
      </w:pPr>
      <w:r>
        <w:rPr>
          <w:rFonts w:cs="Times New Roman" w:ascii="Times New Roman" w:hAnsi="Times New Roman"/>
          <w:sz w:val="28"/>
          <w:szCs w:val="28"/>
        </w:rPr>
        <w:t xml:space="preserve">2 Справочник по проектированию / Под редакцией Ю.Г. Барыбина, М.Г. Зименкова, А.Г. Смирнова.- М.; Энергоиздат,1981 </w:t>
      </w:r>
    </w:p>
    <w:p>
      <w:pPr>
        <w:pStyle w:val="Normal"/>
        <w:tabs>
          <w:tab w:val="clear" w:pos="708"/>
          <w:tab w:val="left" w:pos="954" w:leader="none"/>
        </w:tabs>
        <w:spacing w:lineRule="auto" w:line="360" w:before="0" w:after="0"/>
        <w:jc w:val="both"/>
        <w:rPr/>
      </w:pPr>
      <w:r>
        <w:rPr>
          <w:rFonts w:cs="Times New Roman" w:ascii="Times New Roman" w:hAnsi="Times New Roman"/>
          <w:sz w:val="28"/>
          <w:szCs w:val="28"/>
        </w:rPr>
        <w:t xml:space="preserve">3 Л.Л. Коновалова, Л.Д. Рожкова “Электроснабжение промышленных предприятий и установок” - М.; Энергоиздат, 1989 </w:t>
      </w:r>
    </w:p>
    <w:p>
      <w:pPr>
        <w:pStyle w:val="Normal"/>
        <w:tabs>
          <w:tab w:val="clear" w:pos="708"/>
          <w:tab w:val="left" w:pos="954" w:leader="none"/>
        </w:tabs>
        <w:spacing w:lineRule="auto" w:line="360" w:before="0" w:after="0"/>
        <w:jc w:val="both"/>
        <w:rPr/>
      </w:pPr>
      <w:r>
        <w:rPr>
          <w:rFonts w:cs="Times New Roman" w:ascii="Times New Roman" w:hAnsi="Times New Roman"/>
          <w:sz w:val="28"/>
          <w:szCs w:val="28"/>
        </w:rPr>
        <w:t xml:space="preserve">4 Учебно-методическое пособие по курсовому проекту и дипломному проектированию / Под редакцией О.П. Королева, В.Н. Раткевич, В.Н. Сощункевич- М.; Энергоиздат, 1998 </w:t>
      </w:r>
    </w:p>
    <w:p>
      <w:pPr>
        <w:pStyle w:val="Normal"/>
        <w:tabs>
          <w:tab w:val="clear" w:pos="708"/>
          <w:tab w:val="left" w:pos="95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А.Д. Рожкова, В.С. Козулин “Электрооборудование станции и подстанции”- М.; Энергоиздат, 1987 </w:t>
      </w:r>
    </w:p>
    <w:p>
      <w:pPr>
        <w:pStyle w:val="Normal"/>
        <w:tabs>
          <w:tab w:val="clear" w:pos="708"/>
          <w:tab w:val="left" w:pos="95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правочник по электроснабжению и электрооборудованию. Под редакцией А.А. Федорова-М.; Энергоиздат, 1987</w:t>
      </w:r>
    </w:p>
    <w:sectPr>
      <w:footerReference w:type="default" r:id="rId31"/>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1755" cy="170815"/>
              <wp:effectExtent l="0" t="0" r="0" b="0"/>
              <wp:wrapSquare wrapText="largest"/>
              <wp:docPr id="3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Calibri"/>
                            </w:rPr>
                          </w:pPr>
                          <w:r>
                            <w:rPr>
                              <w:rStyle w:val="PageNumber"/>
                              <w:rFonts w:cs="Calibri"/>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cs="Calibri"/>
                      </w:rPr>
                    </w:pPr>
                    <w:r>
                      <w:rPr>
                        <w:rStyle w:val="PageNumber"/>
                        <w:rFonts w:cs="Calibri"/>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8:00Z</dcterms:created>
  <dc:creator>ПАЗОН</dc:creator>
  <dc:description/>
  <cp:keywords/>
  <dc:language>en-US</dc:language>
  <cp:lastModifiedBy>SYSTEM</cp:lastModifiedBy>
  <dcterms:modified xsi:type="dcterms:W3CDTF">2011-09-20T01:08:00Z</dcterms:modified>
  <cp:revision>2</cp:revision>
  <dc:subject/>
  <dc:title>Содержание</dc:title>
</cp:coreProperties>
</file>