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ПРОЕКТИРОВАНИЕ ТРЕХФАЗНОГО АСИНХРОННОГО ЭЛЕКТРОДВИГАТЕЛ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курсовому проект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электрическим машин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Выполнил студент группы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инял преподавател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гласно заданию необходимо спроектировать трехфазный асинхронный электродвигатель мощностью 19 кВт, с частотой вращения поля 1000 об/мин, напряжением 220/380 В при частоте 50 Гц; ротор – короткозамкнутый, исполнение двигателя по степени защиты </w:t>
      </w:r>
      <w:r>
        <w:rPr>
          <w:sz w:val="28"/>
          <w:lang w:val="en-US"/>
        </w:rPr>
        <w:t>IP</w:t>
      </w:r>
      <w:r>
        <w:rPr>
          <w:sz w:val="28"/>
        </w:rPr>
        <w:t>44. В качестве базовой модели принята конструкция асинхронного двигателя серии 4А. При проектировании использованы методика и рекомендации, содержащиеся в [1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 ВЫБОР ГЛАВНЫХ РАЗМЕРОВ ДВИГАТЕЛ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1 Число пар полю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170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</w:rPr>
        <w:t xml:space="preserve"> = 6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ота напряжения, </w:t>
      </w:r>
      <w:r>
        <w:rPr>
          <w:sz w:val="28"/>
        </w:rPr>
        <w:drawing>
          <wp:inline distT="0" distB="0" distL="0" distR="0">
            <wp:extent cx="965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инхронная частота вращения,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1.2 Высота оси вращения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, значение наружного диаметра </w:t>
      </w:r>
      <w:r>
        <w:rPr>
          <w:b/>
          <w:sz w:val="28"/>
        </w:rPr>
        <w:drawing>
          <wp:inline distT="0" distB="0" distL="0" distR="0">
            <wp:extent cx="3048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для двигателя с </w:t>
      </w: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9 кВт </w:t>
      </w:r>
      <w:r>
        <w:rPr>
          <w:sz w:val="28"/>
          <w:lang w:val="en-US"/>
        </w:rPr>
        <w:t>h</w:t>
      </w:r>
      <w:r>
        <w:rPr>
          <w:sz w:val="28"/>
        </w:rPr>
        <w:t xml:space="preserve"> = 180 мм, соответствующее стандартное значение наружного диаметра 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13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3 Внутренний диаметр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</w:rPr>
        <w:t xml:space="preserve"> = 225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шение диаметров статора, зависящее от числа полюсов 2</w:t>
      </w:r>
      <w:r>
        <w:rPr>
          <w:sz w:val="28"/>
          <w:lang w:val="en-US"/>
        </w:rPr>
        <w:t>p</w:t>
      </w:r>
      <w:r>
        <w:rPr>
          <w:sz w:val="28"/>
        </w:rPr>
        <w:t>: при 2</w:t>
      </w:r>
      <w:r>
        <w:rPr>
          <w:sz w:val="28"/>
          <w:lang w:val="en-US"/>
        </w:rPr>
        <w:t>p</w:t>
      </w:r>
      <w:r>
        <w:rPr>
          <w:sz w:val="28"/>
        </w:rPr>
        <w:t xml:space="preserve"> = 6 значение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лежит в пределах </w:t>
      </w:r>
      <w:r>
        <w:rPr>
          <w:sz w:val="28"/>
        </w:rPr>
        <w:drawing>
          <wp:inline distT="0" distB="0" distL="0" distR="0">
            <wp:extent cx="800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ыбираем значение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4 Полюсное де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892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5 Расчетная мощно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минальная мощность,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ношение ЭДС обмотки статора к номинальному напряжению, 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96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ПД и коэффициент мощности двигателя в номинальном режиме, для ближайшего серийного двигателя с </w:t>
      </w:r>
      <w:r>
        <w:rPr>
          <w:sz w:val="28"/>
          <w:lang w:val="en-US"/>
        </w:rPr>
        <w:t>P</w:t>
      </w:r>
      <w:r>
        <w:rPr>
          <w:sz w:val="28"/>
        </w:rPr>
        <w:t xml:space="preserve"> = 18,5 кВт принимаем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.88,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.8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6 Расчетная длина воздушного заз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7795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759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инхронная угловая скорость вращения двиг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формы поля, предварительно принимаем </w:t>
      </w: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1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ндукция в воздушном зазоре, предварительно принимаем </w:t>
      </w:r>
      <w:r>
        <w:rPr>
          <w:sz w:val="28"/>
        </w:rPr>
        <w:drawing>
          <wp:inline distT="0" distB="0" distL="0" distR="0">
            <wp:extent cx="2413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797 Т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 – линейная нагрузка, предварительно принимаем А = </w:t>
      </w:r>
      <w:r>
        <w:rPr>
          <w:sz w:val="28"/>
        </w:rPr>
        <w:drawing>
          <wp:inline distT="0" distB="0" distL="0" distR="0">
            <wp:extent cx="10795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моточный коэффициент обмотки статора, зависящий от типа обмотки и параметров. Для статоров двигателей мощностью 15…110 кВт рекомендуется применять двухслойную всыпную петлевую обмотку из круглого провода, выполняемую распределенной по пазам, с укорочением шага. Для таких обмоток при 2р = 6 предварительно принимаем </w:t>
      </w:r>
      <w:r>
        <w:rPr>
          <w:sz w:val="28"/>
        </w:rPr>
        <w:drawing>
          <wp:inline distT="0" distB="0" distL="0" distR="0">
            <wp:extent cx="3683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9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144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вигатели выполняют без радиальных и аксиальных вентиляционных каналов, при этом сердечники статора и ротора представляют собой пакеты из листовой стали, для которой принимаем </w:t>
      </w:r>
      <w:r>
        <w:rPr>
          <w:sz w:val="28"/>
        </w:rPr>
        <w:drawing>
          <wp:inline distT="0" distB="0" distL="0" distR="0">
            <wp:extent cx="11303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1.7 Критерий правильности выбора главных размеров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drawing>
          <wp:inline distT="0" distB="0" distL="0" distR="0">
            <wp:extent cx="177165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773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нное значение лежит в пределах допустимой зоны для двигателей со степенью защиты </w:t>
      </w:r>
      <w:r>
        <w:rPr>
          <w:sz w:val="28"/>
          <w:lang w:val="en-US"/>
        </w:rPr>
        <w:t>IP</w:t>
      </w:r>
      <w:r>
        <w:rPr>
          <w:sz w:val="28"/>
        </w:rPr>
        <w:t>44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 ОПРЕДЕЛЕНИЕ ЧИСЛА ПАЗОВ, ВИТКОВ И СЕЧЕНИЯ ПРОВОДА ОБМОТКИ СТАТО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1 Возможные числа пазов статора находятся в диапазон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001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едельные значения зубцового деления статора, которые определяются из промежутка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 – число фаз стато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этом число пазов на полюс и фазу </w:t>
      </w:r>
      <w:r>
        <w:rPr>
          <w:sz w:val="28"/>
        </w:rPr>
        <w:drawing>
          <wp:inline distT="0" distB="0" distL="0" distR="0">
            <wp:extent cx="23742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 Окончательное значение зубцового деления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448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 Номинальный фазный ток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минальное фазное напряжение обмотки статора, </w:t>
      </w:r>
      <w:r>
        <w:rPr>
          <w:sz w:val="28"/>
        </w:rPr>
        <w:drawing>
          <wp:inline distT="0" distB="0" distL="0" distR="0">
            <wp:extent cx="9398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4 Число эффективных проводников в паз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04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397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параллельных ветвей фазы. Значение а определяется из соотношения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5 Окончательные значения величи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число эффективных проводников в пазу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число витков фазы обмотки статора </w:t>
      </w:r>
      <w:r>
        <w:rPr>
          <w:sz w:val="28"/>
        </w:rPr>
        <w:drawing>
          <wp:inline distT="0" distB="0" distL="0" distR="0">
            <wp:extent cx="20320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линейная токовая нагруз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355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6 Шаг двухслойной обмотки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тносительный шаг (предварительно принимаем его равным 5/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98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люсное деление, выраженное числом пазов (зубцов) статора. Округляем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точняем относительный шаг </w:t>
      </w: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7 Коэффициенты укорочения, распределения и обмоточны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051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956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- коэффициент укороч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81300" cy="762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- коэффициент распре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пользуя уточненные значения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68300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орректируем значение </w:t>
      </w:r>
      <w:r>
        <w:rPr>
          <w:sz w:val="28"/>
        </w:rPr>
        <w:drawing>
          <wp:inline distT="0" distB="0" distL="0" distR="0">
            <wp:extent cx="177165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968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 уточненное значение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8 Магнитный пот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36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окончательное значение индукции в воздушном зазо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909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9 Предварительное значение плотности тока в обмотке ста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7526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10 Сечение эффективного проводни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 а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.011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По таблице находим диаметр изолированного </w:t>
      </w: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еизолированного </w:t>
      </w:r>
      <w:r>
        <w:rPr>
          <w:sz w:val="28"/>
          <w:lang w:val="en-US"/>
        </w:rPr>
        <w:t>d</w:t>
      </w:r>
      <w:r>
        <w:rPr>
          <w:sz w:val="28"/>
        </w:rPr>
        <w:t xml:space="preserve"> = 1.6 мм провода. Выбираем круглый медный провод марки ПЭТ-15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11 Окончательное значение плотности тока в обмотке стато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225800" cy="596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3 РАСЧЕТ РАЗМЕРОВ ЗУБЦОВОЙ ЗОНЫ СТАТОРА И ВОЗДУШНОГО ЗАЗО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 Предварительные значения ширины зубц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0365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высоты ярма ста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7973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ндукция в зубце статора, принимаем </w:t>
      </w: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8 Т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ндукция в ярме статора, принимаем </w:t>
      </w: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45 Т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c</w:t>
      </w:r>
      <w:r>
        <w:rPr>
          <w:sz w:val="28"/>
        </w:rPr>
        <w:t xml:space="preserve"> – коэффициент заполнения пакета сталью, </w:t>
      </w:r>
      <w:r>
        <w:rPr>
          <w:sz w:val="28"/>
          <w:lang w:val="en-US"/>
        </w:rPr>
        <w:t>Kc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34365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 Паз статора. Размеры паза в штамп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195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736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1269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ысота паза, при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ширина паза, при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94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.7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 Некоторые размеры заполненного паза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289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22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080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.5 мм – клин пазовый;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.5 мм – прокладка; </w:t>
      </w:r>
      <w:r>
        <w:rPr>
          <w:sz w:val="28"/>
        </w:rPr>
        <w:drawing>
          <wp:inline distT="0" distB="0" distL="0" distR="0">
            <wp:extent cx="316865" cy="292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4 мм – коробка пазов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я трапеции, на площади которой размещаются проводники паза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941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2200" cy="977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85900" cy="292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личина припусков по высоте и ширине п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4 Площадь поперечного сечения паза для размещения проводников обмот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990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4"/>
        <w:spacing w:lineRule="auto" w:line="360"/>
        <w:ind w:left="0" w:firstLine="720"/>
        <w:rPr/>
      </w:pPr>
      <w:r>
        <w:rPr/>
        <w:t xml:space="preserve">где значение площади междуслойной прокладки </w:t>
      </w:r>
      <w:r>
        <w:rPr/>
        <w:drawing>
          <wp:inline distT="0" distB="0" distL="0" distR="0">
            <wp:extent cx="3962400" cy="292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04800" cy="292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5 мм – ширина прокладки междуслойно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5 Коэффициент заполнения паз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464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6 Воздушный зазор между статором и ротором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двигателя с внутренним диаметром статора </w:t>
      </w:r>
      <w:r>
        <w:rPr>
          <w:sz w:val="28"/>
          <w:lang w:val="en-US"/>
        </w:rPr>
        <w:t>D</w:t>
      </w:r>
      <w:r>
        <w:rPr>
          <w:sz w:val="28"/>
        </w:rPr>
        <w:t xml:space="preserve"> = 225 мм принимаем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45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 РАСЧЕТ КОРОТКОЗАМКНУТОГО РОТО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 Число пазов ротор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двигателях при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азы ротора выполняют без скоса и обычно принимают </w:t>
      </w:r>
      <w:r>
        <w:rPr>
          <w:sz w:val="28"/>
        </w:rPr>
        <w:drawing>
          <wp:inline distT="0" distB="0" distL="0" distR="0">
            <wp:extent cx="6096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ри 2р = 6 и при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4 принимаем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 xml:space="preserve">4.2 Внешний </w:t>
      </w:r>
      <w:r>
        <w:rPr>
          <w:b/>
          <w:sz w:val="28"/>
        </w:rPr>
        <w:drawing>
          <wp:inline distT="0" distB="0" distL="0" distR="0">
            <wp:extent cx="2413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и внутренний </w:t>
      </w:r>
      <w:r>
        <w:rPr>
          <w:b/>
          <w:sz w:val="28"/>
          <w:lang w:val="en-US"/>
        </w:rPr>
        <w:drawing>
          <wp:inline distT="0" distB="0" distL="0" distR="0">
            <wp:extent cx="254000" cy="316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диаметры сердечника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591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432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2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 xml:space="preserve">4.3 Длина сердечника ротора при </w:t>
      </w:r>
      <w:r>
        <w:rPr>
          <w:b/>
          <w:sz w:val="28"/>
        </w:rPr>
        <w:drawing>
          <wp:inline distT="0" distB="0" distL="0" distR="0">
            <wp:extent cx="8629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принимаем равно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4 Зубцовое деление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00300" cy="495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5 Ток стержня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7338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001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учитывающий влияние намагничивающего тока и сопротивление обмот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100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приведения тока ротора к обмотке стато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площадь поперечного сечения стержня ста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8575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тность тока в стержне ротора при коротком замыкании, предварительно принимаем 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.7 А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6 В двигателях при </w:t>
      </w:r>
      <w:r>
        <w:rPr>
          <w:sz w:val="28"/>
          <w:lang w:val="en-US"/>
        </w:rPr>
        <w:t>h</w:t>
      </w:r>
      <w:r>
        <w:rPr>
          <w:sz w:val="28"/>
        </w:rPr>
        <w:t xml:space="preserve"> = 160…250 мм выполняют на роторе закрытые грушевидные пазы и зубцы с параллельными гранями. При 2р = 6 принимаем размеры шлица </w:t>
      </w: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.7 мм, </w:t>
      </w: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.5 мм и высоту перемычки над пазом </w:t>
      </w: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3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7 Ширина зубца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91765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82 Тл – допустимая индукция в зубце ст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8 Основные размеры паза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977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81500" cy="584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6830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9 Окончательные значения сечения стержн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927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окончательное значение плотности то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73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0 Полная высота паза и расчетная высота зубца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491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92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1 Ток в короткозамыкающем кольце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44800" cy="495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2 Короткозамыкающие кольца ротора имеют сечение в виде неправильной трапеции с площадью поперечного се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принимаем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457 А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3 Средняя высота кольц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бирается из условия: </w:t>
      </w:r>
      <w:r>
        <w:rPr>
          <w:sz w:val="28"/>
        </w:rPr>
        <w:drawing>
          <wp:inline distT="0" distB="0" distL="0" distR="0">
            <wp:extent cx="26797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четное сечение колец литой обмотки ротора принимаем равным </w:t>
      </w:r>
      <w:r>
        <w:rPr>
          <w:sz w:val="28"/>
        </w:rPr>
        <w:drawing>
          <wp:inline distT="0" distB="0" distL="0" distR="0">
            <wp:extent cx="1002665" cy="292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 учитывая утолщения в местах примыкания вентиляционных лопаток, поэтому толщина кольц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14 Средний диаметр короткозамыкающего кольц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639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 РАСЧЕТ НАМАГНИЧИВАЮЩЕГО ТО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1 Окончательные значения индукций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зубцах статора 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43200" cy="495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ярмах статора 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3500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0300" cy="5454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3168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ая высота ярма статора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2р = 6 </w:t>
      </w:r>
      <w:r>
        <w:rPr>
          <w:sz w:val="28"/>
        </w:rPr>
        <w:drawing>
          <wp:inline distT="0" distB="0" distL="0" distR="0">
            <wp:extent cx="3136900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5.2 Коэффициент воздушного зазора </w:t>
      </w:r>
      <w:r>
        <w:rPr>
          <w:b/>
          <w:sz w:val="28"/>
        </w:rPr>
        <w:drawing>
          <wp:inline distT="0" distB="0" distL="0" distR="0">
            <wp:extent cx="2921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ющий влияние неравномерности воздушного зазора из-за наличия пазов на статоре и роторе на магнитную проводимость заз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495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34565" cy="952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3 Магнитное напряжение воздушного заз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38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4 Магнитное напряжение зубцовых зон статора и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gt;1.8, следовательно, необходимо учитывать ответвление части потока в паз. Рассчитаем коэффициент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казывающий соотношение площадей поперечных сечений паза и зубц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5 Коэффициент насыщения зубцовой зон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6 Длина средней магнитной линии ярм статора 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482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495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7 Магнитное напряжение ярм статора 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292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 </w:t>
      </w:r>
      <w:r>
        <w:rPr>
          <w:sz w:val="28"/>
        </w:rPr>
        <w:drawing>
          <wp:inline distT="0" distB="0" distL="0" distR="0">
            <wp:extent cx="12573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ность магнитного поля в ярма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8 Магнитное напряжение на пару полю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103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5.9 Коэффициент насыщения магнитной цеп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05965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10 Намагничивающий т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52800" cy="508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11 Относительное значение намагничивающего т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43100" cy="520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 ПАРАМЕТРЫ РАБОЧЕГО РЕЖИМ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1 Средняя ширина катуш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лет лобовых частей обмо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лобовой части обмо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В = 10 мм; </w:t>
      </w:r>
      <w:r>
        <w:rPr>
          <w:sz w:val="28"/>
        </w:rPr>
        <w:drawing>
          <wp:inline distT="0" distB="0" distL="0" distR="0">
            <wp:extent cx="698500" cy="292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ы, зависящие от числа полюсов и способа изолирования лобовых частей обмотки. При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2р = 6 лобовые части катушки всыпной обмотки не изолируются; при этом </w:t>
      </w:r>
      <w:r>
        <w:rPr>
          <w:sz w:val="28"/>
        </w:rPr>
        <w:drawing>
          <wp:inline distT="0" distB="0" distL="0" distR="0">
            <wp:extent cx="21844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яя длина витка обмо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73100" cy="292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проводников фазы обмотки ста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2 Активное сопротивление фазы обмотки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12900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ое сопротивление меди при расчетной температуре 11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для изоляции класса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3 Относительное значение активного сопротивления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95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4 Активное сопротивление фазы короткозамкнутого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520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63165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ое сопротивление стержня и короткозамыкающего кольца для литой алюминиевой обмотки ротора при расчетной температуре 11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9270" cy="2514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43" r="-2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700" cy="520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ое сопротивление ротора, приведенное к обмотке ста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533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5 Относительное значение активного сопротивления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6 Коэффициенты магнитной проводимости обмотки статор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зового рассеяния для конфигурации паз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647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495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195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576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обового рассея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1130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фференциального рассея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105400" cy="584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пределяется для полураскрытых пазов и при отсутствии скоса; </w:t>
      </w: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.192 – коэффициент, определяемый по зависимости </w:t>
      </w:r>
      <w:r>
        <w:rPr>
          <w:sz w:val="28"/>
        </w:rPr>
        <w:drawing>
          <wp:inline distT="0" distB="0" distL="0" distR="0">
            <wp:extent cx="1397000" cy="495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7 Индуктивное сопротивление рассеяния фазы обмотки ста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20565" cy="10026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сительное значение сопроти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94000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8 Коэффициенты магнитной проводимости короткозамкнутой обмотки ротора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зового рассеяния для формы паз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4140" cy="1333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417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обового рассеяния для литой алюминиевой обмотк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2900" cy="520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фференциального рассея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41900" cy="876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пределяется в зависимости от </w:t>
      </w:r>
      <w:r>
        <w:rPr>
          <w:sz w:val="28"/>
        </w:rPr>
        <w:drawing>
          <wp:inline distT="0" distB="0" distL="0" distR="0">
            <wp:extent cx="889000" cy="495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9 Индуктивное сопротивление рассеяния фазы обмотк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972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= 3.346</w:t>
      </w:r>
      <w:r>
        <w:rPr>
          <w:sz w:val="28"/>
        </w:rPr>
        <w:drawing>
          <wp:inline distT="0" distB="0" distL="0" distR="0">
            <wp:extent cx="711200" cy="292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енное индуктивное сопротивление рассеяния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5100" cy="533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сительное зна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495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 РАСЧЕТ ПОТЕР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1 Масса ярма статора и зубцов статора и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8865" cy="5454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7315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11800" cy="520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73200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ая масса стали; </w:t>
      </w:r>
      <w:r>
        <w:rPr>
          <w:sz w:val="28"/>
        </w:rPr>
        <w:drawing>
          <wp:inline distT="0" distB="0" distL="0" distR="0">
            <wp:extent cx="647700" cy="292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98500" cy="292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2 Основные потери в стали ст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647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5100" cy="533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.5 – для стали 2013; </w:t>
      </w:r>
      <w:r>
        <w:rPr>
          <w:sz w:val="28"/>
        </w:rPr>
        <w:drawing>
          <wp:inline distT="0" distB="0" distL="0" distR="0">
            <wp:extent cx="1562100" cy="316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ые потери для стали 2013 при толщине листов 0,5 мм; </w:t>
      </w:r>
      <w:r>
        <w:rPr>
          <w:sz w:val="28"/>
        </w:rPr>
        <w:drawing>
          <wp:inline distT="0" distB="0" distL="0" distR="0">
            <wp:extent cx="736600" cy="3168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3168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, учитывающие влияние на потери технологической обработки ста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3 Удельные поверхностные потери в коронках зубцов ро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3490" cy="533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6322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амплитуда пульсации магнитной индукции в воздушном зазоре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пределяем по зависимости </w:t>
      </w:r>
      <w:r>
        <w:rPr>
          <w:sz w:val="28"/>
        </w:rPr>
        <w:drawing>
          <wp:inline distT="0" distB="0" distL="0" distR="0">
            <wp:extent cx="9144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4 Поверхностные потери в ротор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никающие в поверхностном слое коронок зубцов ротора от пульсаций индукции в воздушном зазоре из-за наличия зубцов на статор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32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uppressAutoHyphens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7.5 Пульсационные потери в зубцах ротора</w:t>
      </w:r>
    </w:p>
    <w:p>
      <w:pPr>
        <w:pStyle w:val="TextBody"/>
        <w:suppressAutoHyphens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uppressAutoHyphens w:val="false"/>
        <w:spacing w:lineRule="auto" w:line="360"/>
        <w:ind w:firstLine="720"/>
        <w:rPr/>
      </w:pPr>
      <w:r>
        <w:rPr/>
        <w:t>вызванные пульсацией индукции в зубцах ротора вследствие изменения взаимного расположения зубцов статора и рот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5080" cy="533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79800" cy="495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6 Полные потери в ста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7 Механические потер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6200" cy="533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7846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2р =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8 Добавочные потери в номинальном режим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482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9 Расчет режима холостого ход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тивная составляющая тока холостого х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3800" cy="495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229100" cy="292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лектрические потери в обмотке статора при холостом хо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ный ток холостого х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330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мощ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95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 РАСЧЕТ РАБОЧИХ ХАРАКТЕРИСТИ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1 Потери в стали и механическ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2 Активная и реактивная составляющие тока синхронного холостого хо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127500" cy="520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uppressAutoHyphens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8.3 Активная и реактивная составляющие сопротивления намагничивающей ветви схемы замещения</w:t>
      </w:r>
    </w:p>
    <w:p>
      <w:pPr>
        <w:pStyle w:val="TextBody"/>
        <w:suppressAutoHyphens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520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520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4 Постоянные велич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2545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5 Предварительно принимаем скольжение в номинальном режим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6 Номинальные данные спроектированного 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4457700" cy="495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416300" cy="292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1336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0574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19685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41021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40513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3530600" cy="330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4063365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1. </w:t>
      </w:r>
      <w:r>
        <w:rPr>
          <w:sz w:val="28"/>
          <w:lang w:val="en-US"/>
        </w:rPr>
        <w:drawing>
          <wp:inline distT="0" distB="0" distL="0" distR="0">
            <wp:extent cx="41275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drawing>
          <wp:inline distT="0" distB="0" distL="0" distR="0">
            <wp:extent cx="4127500" cy="266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3. </w:t>
      </w:r>
      <w:r>
        <w:rPr>
          <w:sz w:val="28"/>
        </w:rPr>
        <w:drawing>
          <wp:inline distT="0" distB="0" distL="0" distR="0">
            <wp:extent cx="3860800" cy="584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4. </w:t>
      </w:r>
      <w:r>
        <w:rPr>
          <w:sz w:val="28"/>
        </w:rPr>
        <w:drawing>
          <wp:inline distT="0" distB="0" distL="0" distR="0">
            <wp:extent cx="4980940" cy="520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5. </w:t>
      </w:r>
      <w:r>
        <w:rPr>
          <w:sz w:val="28"/>
        </w:rPr>
        <w:drawing>
          <wp:inline distT="0" distB="0" distL="0" distR="0">
            <wp:extent cx="33655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drawing>
          <wp:inline distT="0" distB="0" distL="0" distR="0">
            <wp:extent cx="2438400" cy="508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drawing>
          <wp:inline distT="0" distB="0" distL="0" distR="0">
            <wp:extent cx="2159000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8.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рабочих характеристик асинхронного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77900" cy="292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8"/>
        <w:gridCol w:w="851"/>
        <w:gridCol w:w="850"/>
        <w:gridCol w:w="851"/>
        <w:gridCol w:w="850"/>
        <w:gridCol w:w="851"/>
        <w:gridCol w:w="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ая форму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2921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2921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2921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9100" cy="2921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921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89" t="-123" r="-1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921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0" cy="3302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1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  <w:lang w:val="en-US"/>
              </w:rPr>
              <w:t>5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48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0300" cy="2921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2" t="-123" r="-3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0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  <w:lang w:val="en-US"/>
              </w:rPr>
              <w:t>6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  <w:lang w:val="en-US"/>
              </w:rPr>
              <w:t>693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1700" cy="2921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0" t="-123" r="-4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8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64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6000" cy="2794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99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98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9</w:t>
            </w:r>
            <w:r>
              <w:rPr>
                <w:sz w:val="20"/>
                <w:lang w:val="en-US"/>
              </w:rPr>
              <w:t>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9</w:t>
            </w:r>
            <w:r>
              <w:rPr>
                <w:sz w:val="20"/>
                <w:lang w:val="en-US"/>
              </w:rPr>
              <w:t>63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2794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04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1</w:t>
            </w:r>
            <w:r>
              <w:rPr>
                <w:sz w:val="20"/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1</w:t>
            </w:r>
            <w:r>
              <w:rPr>
                <w:sz w:val="20"/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2</w:t>
            </w:r>
            <w:r>
              <w:rPr>
                <w:sz w:val="20"/>
                <w:lang w:val="en-US"/>
              </w:rPr>
              <w:t>71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74800" cy="2921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87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0" cy="31686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19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4191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41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794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.8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85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3429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800" cy="3429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21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3429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9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0" cy="3429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44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1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794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1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4900" cy="2794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84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1565" cy="2921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.8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7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 РАСЧЕТ ПУСКОВЫХ ХАРАКТЕРИСТИ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9.1 Безразмерная приведенная высота стержня ротора при расчетной температуре 115</w:t>
      </w:r>
      <w:r>
        <w:rPr>
          <w:b/>
          <w:sz w:val="28"/>
          <w:vertAlign w:val="superscript"/>
        </w:rPr>
        <w:t>о</w:t>
      </w:r>
      <w:r>
        <w:rPr>
          <w:b/>
          <w:sz w:val="28"/>
        </w:rPr>
        <w:t>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37000" cy="2768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48100" cy="2336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ысота стержня в паз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 Глубина проникновения тока в стержен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00300" cy="482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9.3 Площадь сечения части стержня, ограниченной высотой </w:t>
      </w:r>
      <w:r>
        <w:rPr>
          <w:b/>
          <w:sz w:val="28"/>
        </w:rPr>
        <w:drawing>
          <wp:inline distT="0" distB="0" distL="0" distR="0">
            <wp:extent cx="190500" cy="279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6858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508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92700" cy="558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9.4 Отношение площади всего сечения стержня </w:t>
      </w:r>
      <w:r>
        <w:rPr>
          <w:b/>
          <w:sz w:val="28"/>
        </w:rPr>
        <w:drawing>
          <wp:inline distT="0" distB="0" distL="0" distR="0">
            <wp:extent cx="203200" cy="292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к площади </w:t>
      </w:r>
      <w:r>
        <w:rPr>
          <w:b/>
          <w:sz w:val="28"/>
        </w:rPr>
        <w:drawing>
          <wp:inline distT="0" distB="0" distL="0" distR="0">
            <wp:extent cx="203200" cy="2794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95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5 Коэффициент увеличения сопротивления фазы ротора под влиянием эффекта вытеснения тока</w:t>
      </w:r>
    </w:p>
    <w:p>
      <w:pPr>
        <w:pStyle w:val="23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520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6 Приведенное активное сопротивление обмотки ротора с учетом действия эффекта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7 Коэффициент магнитной проводимости пазового рассеяния ротора с учетом вытеснения тока</w:t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4460" cy="876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7155" cy="622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813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8 Коэффициент изменения индуктивного сопротивления фазы обмотки ротора от действия эффекта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520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9 Индуктивное сопротивление фазы обмотки ротора с учетом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66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0 Ток ротора без учета влияния насыщения коронок зубцов полями пазового рассея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1028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800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</w:rPr>
        <w:t>9.11 Предполагаемую кратность увелич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условленную уменьшением индуктивных сопротивлений из-за насыщения зубцовых зон принимаем равной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2 Предварительное значение тока фазы статора с учетом насы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3 Средняя м.д.с. обмотки статора, отнесенная к одному паз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622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495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4 Фиктивная индукция магнитного поля рассеивания в воздушном зазор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533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267200" cy="5334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9.15 Коэффициент </w:t>
      </w:r>
      <w:r>
        <w:rPr>
          <w:b/>
          <w:sz w:val="28"/>
        </w:rPr>
        <w:drawing>
          <wp:inline distT="0" distB="0" distL="0" distR="0">
            <wp:extent cx="2159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вный отношению потока рассеивания при насыщении к потоку рассеяния ненасыщенной машины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6 Дополнительное раскрытие пазов статора и ротора, учитывающее уменьшение потока пазового рассеивания из-за насы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2545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17 Уменьшение коэффициента магнитной проводимости пазового рассеивания статора и ро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3660" cy="495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495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8 Коэффициент магнитной проводимости пазового рассеяния статора и ротора при насыщении зубц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19 Коэффициент магнитной проводимости дифференциального рассеяния статора и ротора при насыщении зубц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0 Индуктивное сопротивление обмотки статора с учётом насыщения и обмотки ротора с учётом влияния насыщения и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5900" cy="495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73700" cy="520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1 Коэффициент связи параметров Г-образной и Т-образной схем заме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54300" cy="495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67100" cy="5080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противление взаимной индукции обмото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2 Расчетные активное и индуктивное сопротив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69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3 Ток обмотки ротора, приведенный в обмотке ста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533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4 Ток обмотки ста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6370" cy="571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</w:rPr>
        <w:t>9.25 Расхождение полученных значений и принятых первоначальн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558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520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6 Относительные значения тока статора и электромагнитного момен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95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584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 Расчет пусковых характеристик для критического скольж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9715" cy="596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52800" cy="444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520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469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9.27.1 Безразмерная приведенная высота стержня ротора при расчетной температуре 115</w:t>
      </w:r>
      <w:r>
        <w:rPr>
          <w:b/>
          <w:sz w:val="28"/>
          <w:vertAlign w:val="superscript"/>
        </w:rPr>
        <w:t>о</w:t>
      </w:r>
      <w:r>
        <w:rPr>
          <w:b/>
          <w:sz w:val="28"/>
        </w:rPr>
        <w:t>С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318000" cy="27686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48100" cy="2336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ысота стержня в пазу.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 Глубина проникновения тока в стержен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27300" cy="482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9.27.3 Площадь сечения части стержня, ограниченной высотой </w:t>
      </w:r>
      <w:r>
        <w:rPr>
          <w:b/>
          <w:sz w:val="28"/>
        </w:rPr>
        <w:drawing>
          <wp:inline distT="0" distB="0" distL="0" distR="0">
            <wp:extent cx="190500" cy="2794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16000" cy="469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овательно, </w:t>
      </w:r>
      <w:r>
        <w:rPr>
          <w:sz w:val="28"/>
          <w:lang w:val="en-US"/>
        </w:rPr>
        <w:drawing>
          <wp:inline distT="0" distB="0" distL="0" distR="0">
            <wp:extent cx="16002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9.27.4 Отношение площади всего сечения стержня </w:t>
      </w:r>
      <w:r>
        <w:rPr>
          <w:b/>
          <w:sz w:val="28"/>
        </w:rPr>
        <w:drawing>
          <wp:inline distT="0" distB="0" distL="0" distR="0">
            <wp:extent cx="203200" cy="292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к площади </w:t>
      </w:r>
      <w:r>
        <w:rPr>
          <w:b/>
          <w:sz w:val="28"/>
        </w:rPr>
        <w:drawing>
          <wp:inline distT="0" distB="0" distL="0" distR="0">
            <wp:extent cx="203200" cy="279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95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27.5 Коэффициент увеличения сопротивления фазы ротора под влиянием эффекта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520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6 Приведенное активное сопротивление обмотки ротора с учетом действия эффекта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266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27.7 Коэффициент магнитной проводимости пазового рассеяния ротора с учетом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7600" cy="876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9370" cy="622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337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06165" cy="5588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25900" cy="850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8 Коэффициент изменения индуктивного сопротивления фазы обмотки ротора от действия эффекта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520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9 Индуктивное сопротивление фазы обмотки ротора с учетом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266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0 Ток ротора без учета влияния насыщения коронок зубцов полями пазового рассея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1028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800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1 Предполагаемую кратность увелич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условленную уменьшением индуктивных сопротивлений из-за насыщения зубцовых зон принимаем равной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2 Предварительное значение тока фазы статора с учетом насы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3 Средняя м.д.с. обмотки статора, отнесенная к одному паз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622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495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4 Фиктивная индукция магнитного поля рассеивания в воздушном зазор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533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267200" cy="5334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</w:rPr>
        <w:t xml:space="preserve">9.27.15 Коэффициент </w:t>
      </w:r>
      <w:r>
        <w:rPr>
          <w:b/>
          <w:sz w:val="28"/>
        </w:rPr>
        <w:drawing>
          <wp:inline distT="0" distB="0" distL="0" distR="0">
            <wp:extent cx="2159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равный отношению потока рассеивания при насыщении к потоку рассеяния ненасыщенной машины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6 Дополнительное раскрытие пазов статора и ротора, учитывающее уменьшение потока пазового рассеивания из-за насыщ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2672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center"/>
        <w:rPr>
          <w:b/>
          <w:b/>
        </w:rPr>
      </w:pPr>
      <w:r>
        <w:rPr>
          <w:b/>
        </w:rPr>
        <w:t>9.27.17 Уменьшение коэффициента магнитной проводимости пазового рассеивания статора и ро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2060" cy="495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95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8 Коэффициент магнитной проводимости пазового рассеяния статора и ротора при насыщении зубц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19 Коэффициент магнитной проводимости дифференциального рассеяния статора и ротора при насыщении зубц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0 Индуктивное сопротивление обмотки статора с учётом насыщения и обмотки ротора с учётом влияния насыщения и вытеснения то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700" cy="495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46065" cy="508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1 Коэффициент связи параметров Г-образной и Т-образной схем заме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289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67100" cy="5080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противление взаимной индукции обмоток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очняем критическое скольж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84470" cy="596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2 Расчетные активное и индуктивное сопротив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5454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3365" cy="266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3 Ток обмотки ротора, приведенный в обмотке ста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3600" cy="533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</w:rPr>
        <w:t>9.</w:t>
      </w:r>
      <w:r>
        <w:rPr>
          <w:b/>
          <w:sz w:val="28"/>
          <w:lang w:val="en-US"/>
        </w:rPr>
        <w:t>27.</w:t>
      </w:r>
      <w:r>
        <w:rPr>
          <w:b/>
          <w:sz w:val="28"/>
        </w:rPr>
        <w:t>24 Ток обмотки стато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6360" cy="571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</w:rPr>
        <w:t>9.27.25 Расхождение полученных значений и принятых первоначальн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4500" cy="5588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5207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9.27.26 Относительные значения тока статора и электромагнитного момен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95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584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0 ОЦЕНКА СПРОЕКТИРОВАННОГО ДВИГАТЕЛ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/>
        <w:t xml:space="preserve">Таблица 10 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Сравнение показателей спроектированного двигателя с требованиями ГОСТа 19523-81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n=1000 об/мин, исполнение IP44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3"/>
        <w:gridCol w:w="1004"/>
        <w:gridCol w:w="890"/>
        <w:gridCol w:w="987"/>
        <w:gridCol w:w="1135"/>
        <w:gridCol w:w="1134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304800" cy="2921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В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1905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1905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905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5969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5969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09" t="-60" r="-10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5080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23" t="-71" r="-1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роектированный двигате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.8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.8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.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.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8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стандарт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firstLine="720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>Асинхронные двигатели с короткозамкнутым ротором. / С.С. Проскуренко, В.Д. Сергеев, А.С. Чернышова. – В.: ДВПИ, 1984. – 60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>Проектирование электрических машин. / Под редакцией И.П. Копылова. – М.: Энергия, 1980. – 494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/>
        <w:t>ГОСТ 19523-81. Двигатели трехфазные асинхронные короткозамкнутые серии 4А с высотой оси вращения от 50 до 355 мм. Технические условия. – М.: Изд–во стандартов, 1983. – 54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stem" w:hAnsi="System" w:cs="System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stem" w:hAnsi="System" w:cs="System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8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stem" w:hAnsi="System" w:cs="System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3">
    <w:name w:val="Основной текст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31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7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79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298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01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05.wmf"/><Relationship Id="rId370" Type="http://schemas.openxmlformats.org/officeDocument/2006/relationships/image" Target="media/image306.wmf"/><Relationship Id="rId371" Type="http://schemas.openxmlformats.org/officeDocument/2006/relationships/image" Target="media/image356.wmf"/><Relationship Id="rId372" Type="http://schemas.openxmlformats.org/officeDocument/2006/relationships/image" Target="media/image357.wmf"/><Relationship Id="rId373" Type="http://schemas.openxmlformats.org/officeDocument/2006/relationships/image" Target="media/image358.wmf"/><Relationship Id="rId374" Type="http://schemas.openxmlformats.org/officeDocument/2006/relationships/image" Target="media/image310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17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21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24.wmf"/><Relationship Id="rId390" Type="http://schemas.openxmlformats.org/officeDocument/2006/relationships/image" Target="media/image325.wmf"/><Relationship Id="rId391" Type="http://schemas.openxmlformats.org/officeDocument/2006/relationships/image" Target="media/image371.wmf"/><Relationship Id="rId392" Type="http://schemas.openxmlformats.org/officeDocument/2006/relationships/image" Target="media/image372.wmf"/><Relationship Id="rId393" Type="http://schemas.openxmlformats.org/officeDocument/2006/relationships/image" Target="media/image373.wmf"/><Relationship Id="rId394" Type="http://schemas.openxmlformats.org/officeDocument/2006/relationships/image" Target="media/image374.wmf"/><Relationship Id="rId395" Type="http://schemas.openxmlformats.org/officeDocument/2006/relationships/image" Target="media/image375.wmf"/><Relationship Id="rId396" Type="http://schemas.openxmlformats.org/officeDocument/2006/relationships/image" Target="media/image376.wmf"/><Relationship Id="rId397" Type="http://schemas.openxmlformats.org/officeDocument/2006/relationships/image" Target="media/image377.wmf"/><Relationship Id="rId398" Type="http://schemas.openxmlformats.org/officeDocument/2006/relationships/image" Target="media/image378.wmf"/><Relationship Id="rId399" Type="http://schemas.openxmlformats.org/officeDocument/2006/relationships/image" Target="media/image379.wmf"/><Relationship Id="rId400" Type="http://schemas.openxmlformats.org/officeDocument/2006/relationships/image" Target="media/image380.wmf"/><Relationship Id="rId401" Type="http://schemas.openxmlformats.org/officeDocument/2006/relationships/image" Target="media/image381.wmf"/><Relationship Id="rId402" Type="http://schemas.openxmlformats.org/officeDocument/2006/relationships/image" Target="media/image382.wmf"/><Relationship Id="rId403" Type="http://schemas.openxmlformats.org/officeDocument/2006/relationships/image" Target="media/image338.wmf"/><Relationship Id="rId404" Type="http://schemas.openxmlformats.org/officeDocument/2006/relationships/image" Target="media/image383.wmf"/><Relationship Id="rId405" Type="http://schemas.openxmlformats.org/officeDocument/2006/relationships/image" Target="media/image384.wmf"/><Relationship Id="rId406" Type="http://schemas.openxmlformats.org/officeDocument/2006/relationships/image" Target="media/image385.wmf"/><Relationship Id="rId407" Type="http://schemas.openxmlformats.org/officeDocument/2006/relationships/image" Target="media/image386.wmf"/><Relationship Id="rId408" Type="http://schemas.openxmlformats.org/officeDocument/2006/relationships/image" Target="media/image387.wmf"/><Relationship Id="rId409" Type="http://schemas.openxmlformats.org/officeDocument/2006/relationships/image" Target="media/image388.wmf"/><Relationship Id="rId410" Type="http://schemas.openxmlformats.org/officeDocument/2006/relationships/image" Target="media/image389.wmf"/><Relationship Id="rId411" Type="http://schemas.openxmlformats.org/officeDocument/2006/relationships/image" Target="media/image390.wmf"/><Relationship Id="rId412" Type="http://schemas.openxmlformats.org/officeDocument/2006/relationships/image" Target="media/image391.wmf"/><Relationship Id="rId413" Type="http://schemas.openxmlformats.org/officeDocument/2006/relationships/image" Target="media/image392.wmf"/><Relationship Id="rId414" Type="http://schemas.openxmlformats.org/officeDocument/2006/relationships/image" Target="media/image393.wmf"/><Relationship Id="rId415" Type="http://schemas.openxmlformats.org/officeDocument/2006/relationships/image" Target="media/image20.wmf"/><Relationship Id="rId416" Type="http://schemas.openxmlformats.org/officeDocument/2006/relationships/image" Target="media/image394.wmf"/><Relationship Id="rId417" Type="http://schemas.openxmlformats.org/officeDocument/2006/relationships/image" Target="media/image395.wmf"/><Relationship Id="rId418" Type="http://schemas.openxmlformats.org/officeDocument/2006/relationships/image" Target="media/image396.wmf"/><Relationship Id="rId419" Type="http://schemas.openxmlformats.org/officeDocument/2006/relationships/image" Target="media/image397.wmf"/><Relationship Id="rId420" Type="http://schemas.openxmlformats.org/officeDocument/2006/relationships/numbering" Target="numbering.xml"/><Relationship Id="rId421" Type="http://schemas.openxmlformats.org/officeDocument/2006/relationships/fontTable" Target="fontTable.xml"/><Relationship Id="rId4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06:00Z</dcterms:created>
  <dc:creator>BIT</dc:creator>
  <dc:description/>
  <cp:keywords/>
  <dc:language>en-US</dc:language>
  <cp:lastModifiedBy>SYSTEM</cp:lastModifiedBy>
  <cp:lastPrinted>2001-03-31T15:20:00Z</cp:lastPrinted>
  <dcterms:modified xsi:type="dcterms:W3CDTF">2011-09-20T01:06:00Z</dcterms:modified>
  <cp:revision>2</cp:revision>
  <dc:subject/>
  <dc:title>Министерство образования Российской Федерации</dc:title>
</cp:coreProperties>
</file>