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исход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электрифицируемого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Характеристика потреб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Характеристика источника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требление активной и баланс реактивной мощности в проектируемой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потребной району активной мощности и энер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оставление баланса реактивной мощ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фигурация, номинальное напряжение, схема электрических соединений, параметры основного электрооборудования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оставление рациональных вариантов схем развитие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бор (проверка) напря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Выбор (проверка) сечений 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Выбор (проверка) трансформаторов у потреб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Технико-экономическое обоснование наиболее рационального вариа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4. </w:t>
      </w:r>
      <w:r>
        <w:rPr>
          <w:rStyle w:val="InternetLink"/>
          <w:lang w:val="en-US" w:eastAsia="en-US"/>
        </w:rPr>
        <w:t>Расчёты параметров основных режимов работы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Составление схемы замещения сети и определение её параме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ёт и анализ режима наибольши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Расчёт и анализ режима наименьши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счёт и анализ послеаварийного режи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егулирование напряжения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ределение основных технико-экономических показателей спроектированной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курсовом проекте рассматривается развитие районной электрической сети в связи с ростом нагрузок и подключением новых потребителей электроэнергии.</w:t>
      </w:r>
    </w:p>
    <w:p>
      <w:pPr>
        <w:pStyle w:val="Normal"/>
        <w:ind w:firstLine="709"/>
        <w:rPr/>
      </w:pPr>
      <w:r>
        <w:rPr/>
        <w:t>Для обеспечения электроснабжения потребителей необходимо задействовать второй источник питания (предполагается, что первый источник питания не может покрыть рост нагрузки). В качестве второго источника выступает узловая подстанция энергосистемы.</w:t>
      </w:r>
    </w:p>
    <w:p>
      <w:pPr>
        <w:pStyle w:val="Normal"/>
        <w:ind w:firstLine="709"/>
        <w:rPr/>
      </w:pPr>
      <w:r>
        <w:rPr/>
        <w:t>Исходными данными являются: конфигурация и параметры существующей сети (мощности и тип трансформаторов, схемы подстанций, напряжения и сечения проводов линий), географическое расположение новых пунктов, данные о потребителях электроэнергии (графики нагрузок, коэффициенты мощности, номинальные напряжения, состав потребителей по категориям надёжности), а также данные об источниках питания (тип, напряжение на шинах в различных режимах, коэффициент мощности генераторов). Исходя из этого, необходимо охарактеризовать электрифицируемый район, новых потребителей и источник питания, определить потребную району активную мощность и энергию, составить баланс реактивной мощности в проектируемой сети. После этого составляются не менее двух вариантов развития сети, для каждого из которых определяются параметры устанавливаемого при развитии оборудования (линии, трансформаторы у потребителей) и проверяется по техническим ограничениям ранее установленное оборудование, оказавшееся в более тяжёлых условиях в связи с ростом потребления, а также выбираются схемы ОРУ на новых и реконструируемых подстанциях. Затем для рассмотренных вариантов производится технико-экономический расчёт, по результатам которого выбирается наиболее экономичный вариант развития сети.</w:t>
      </w:r>
    </w:p>
    <w:p>
      <w:pPr>
        <w:pStyle w:val="Normal"/>
        <w:ind w:firstLine="709"/>
        <w:rPr/>
      </w:pPr>
      <w:r>
        <w:rPr/>
        <w:t>Для выбранного варианта производится расчёт и анализ основных рабочих и двух послеаварийных режимов работы с помощью ЭВМ, а также осуществляется регулирование напряжения у потребителей. Завершающим этапом проекта является определение основных технико-экономических показателей спроектированной сети.</w:t>
      </w:r>
      <w:r>
        <w:br w:type="page"/>
      </w:r>
    </w:p>
    <w:p>
      <w:pPr>
        <w:pStyle w:val="Heading2"/>
        <w:ind w:hanging="0"/>
        <w:rPr/>
      </w:pPr>
      <w:r>
        <w:rPr/>
        <w:t>1. Анализ исходных данных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Характеристика электрифицируем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итие сети происходит в районе города Смоленска. Смоленская область располагается в центре Восточно-европейской равнины, в западной части Российской Федерации. Особенности физико-географического положения определяют основные черты природы области - умеренно-континентальный климат, преобладание возвышенностей и малых рек; широкое распространение лесов и древесно-подзолистых почв.</w:t>
      </w:r>
    </w:p>
    <w:p>
      <w:pPr>
        <w:pStyle w:val="Normal"/>
        <w:ind w:firstLine="709"/>
        <w:rPr/>
      </w:pPr>
      <w:r>
        <w:rPr/>
        <w:t>На территории области преобладают всхолмленные и волнистые равнины. Средняя высота поверхности над уровнем моря около 200 метров. Возвышенности занимают 61%, низменности - 39% площади области.</w:t>
      </w:r>
    </w:p>
    <w:p>
      <w:pPr>
        <w:pStyle w:val="Normal"/>
        <w:ind w:firstLine="709"/>
        <w:rPr/>
      </w:pPr>
      <w:r>
        <w:rPr/>
        <w:t>Климат Смоленской области умеренно континентальный с хорошо выраженными сезонами года. Лето сравнительно тёплое и влажное, зима умеренно холодная с постоянным снежным покровом. Среднегодовая температура воздуха изменяется по области от 3,4</w:t>
      </w:r>
      <w:r>
        <w:rPr>
          <w:rFonts w:eastAsia="Symbol" w:cs="Symbol" w:ascii="Symbol" w:hAnsi="Symbol"/>
        </w:rPr>
        <w:t></w:t>
      </w:r>
      <w:r>
        <w:rPr/>
        <w:t>С на северо-востоке до 4,8</w:t>
      </w:r>
      <w:r>
        <w:rPr>
          <w:rFonts w:eastAsia="Symbol" w:cs="Symbol" w:ascii="Symbol" w:hAnsi="Symbol"/>
        </w:rPr>
        <w:t></w:t>
      </w:r>
      <w:r>
        <w:rPr/>
        <w:t>С на юге. Максимальная температура воздуха +36</w:t>
      </w:r>
      <w:r>
        <w:rPr>
          <w:rFonts w:eastAsia="Symbol" w:cs="Symbol" w:ascii="Symbol" w:hAnsi="Symbol"/>
        </w:rPr>
        <w:t></w:t>
      </w:r>
      <w:r>
        <w:rPr/>
        <w:t>С, минимальная - 32</w:t>
      </w:r>
      <w:r>
        <w:rPr>
          <w:rFonts w:eastAsia="Symbol" w:cs="Symbol" w:ascii="Symbol" w:hAnsi="Symbol"/>
        </w:rPr>
        <w:t></w:t>
      </w:r>
      <w:r>
        <w:rPr/>
        <w:t xml:space="preserve">С. Годовая норма осадков изменяется по области от 630 до 730 мм. Относительная влажность воздуха в среднем за год изменяется по области от 79 до 82%. Среднемесячные значения ветра составляют в тёплый период - 3-4 м/с, в холодный - 4-5 м/с. Район по ветру -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з опасных метеорологических явлений на территории области наиболее часты гололёд и грозы. Дней с гололёдом по области в среднем за год бывает от 13 до 20, с сильной грозой - 1-2 дня за лето. Число часов грозовой активности - от 40 до 60 в год. Район по гололёдности - </w:t>
      </w:r>
      <w:r>
        <w:rPr>
          <w:lang w:val="en-US"/>
        </w:rPr>
        <w:t>III</w:t>
      </w:r>
      <w:r>
        <w:rPr/>
        <w:t>. Нормативная толщина стенки гололёда на высоте 10 метров от земли с повторяемостью 1 раз в 10 лет С = 15 мм. [3]</w:t>
      </w:r>
    </w:p>
    <w:p>
      <w:pPr>
        <w:pStyle w:val="Normal"/>
        <w:ind w:firstLine="709"/>
        <w:rPr/>
      </w:pPr>
      <w:r>
        <w:rPr/>
        <w:t>Из полезных ископаемых на территории области находится только бурый уголь. В регионе развиты такие отрасли промышленности как машиностроение и металлообработка, легкая, химическая, строительных материалов и пищевая промышлен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Характеристика потреби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йонная электрическая сеть питает пять пунктов потребителей электроэнергии. Согласно исходным данным добавляется ещё один пункт нагрузки (шестой) и происходит значительный рост нагрузки в пунктах 2 и 4. Эти три пункта и охарактеризуем.</w:t>
      </w:r>
    </w:p>
    <w:p>
      <w:pPr>
        <w:pStyle w:val="Normal"/>
        <w:ind w:firstLine="709"/>
        <w:rPr/>
      </w:pPr>
      <w:r>
        <w:rPr/>
        <w:t xml:space="preserve">В пункте 2 наибольшая зимняя нагрузка возросла с 40 МВт до 51 МВт. Максимум нагрузки наблюдается с 16 до 20 ч. Состав потребителей по категориям надёжности: 50% потребителей </w:t>
      </w:r>
      <w:r>
        <w:rPr>
          <w:lang w:val="en-US"/>
        </w:rPr>
        <w:t>I</w:t>
      </w:r>
      <w:r>
        <w:rPr/>
        <w:t xml:space="preserve"> категории, 30% - </w:t>
      </w:r>
      <w:r>
        <w:rPr>
          <w:lang w:val="en-US"/>
        </w:rPr>
        <w:t>II</w:t>
      </w:r>
      <w:r>
        <w:rPr/>
        <w:t xml:space="preserve"> категории и 20% - </w:t>
      </w:r>
      <w:r>
        <w:rPr>
          <w:lang w:val="en-US"/>
        </w:rPr>
        <w:t>III</w:t>
      </w:r>
      <w:r>
        <w:rPr/>
        <w:t xml:space="preserve"> категории. Коэффициент мощности нагрузки равен 0,92.</w:t>
      </w:r>
    </w:p>
    <w:p>
      <w:pPr>
        <w:pStyle w:val="Normal"/>
        <w:ind w:firstLine="709"/>
        <w:rPr/>
      </w:pPr>
      <w:r>
        <w:rPr/>
        <w:t xml:space="preserve">В пункте 4 максимум нагрузки вырос с 9 до 20 МВт. Состав потребителей по категориям надёжности: 15%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категории, 15% - </w:t>
      </w:r>
      <w:r>
        <w:rPr>
          <w:lang w:val="en-US"/>
        </w:rPr>
        <w:t>II</w:t>
      </w:r>
      <w:r>
        <w:rPr/>
        <w:t xml:space="preserve"> категории и 70% - </w:t>
      </w:r>
      <w:r>
        <w:rPr>
          <w:lang w:val="en-US"/>
        </w:rPr>
        <w:t>III</w:t>
      </w:r>
      <w:r>
        <w:rPr/>
        <w:t xml:space="preserve"> категории. Коэффициент мощности нагрузки равен 0,9. Максимум нагрузки наблюдается с 16 до 20 часов.</w:t>
      </w:r>
    </w:p>
    <w:p>
      <w:pPr>
        <w:pStyle w:val="Normal"/>
        <w:ind w:firstLine="709"/>
        <w:rPr/>
      </w:pPr>
      <w:r>
        <w:rPr/>
        <w:t xml:space="preserve">В пункте 6 нагрузка представлена крупным предприятием. Состав потребителей по категориям надёжности: 25% потребителей </w:t>
      </w:r>
      <w:r>
        <w:rPr>
          <w:lang w:val="en-US"/>
        </w:rPr>
        <w:t>I</w:t>
      </w:r>
      <w:r>
        <w:rPr/>
        <w:t xml:space="preserve"> категории, 25% - </w:t>
      </w:r>
      <w:r>
        <w:rPr>
          <w:lang w:val="en-US"/>
        </w:rPr>
        <w:t>II</w:t>
      </w:r>
      <w:r>
        <w:rPr/>
        <w:t xml:space="preserve"> категории и 50% - </w:t>
      </w:r>
      <w:r>
        <w:rPr>
          <w:lang w:val="en-US"/>
        </w:rPr>
        <w:t>III</w:t>
      </w:r>
      <w:r>
        <w:rPr/>
        <w:t xml:space="preserve"> категории. Коэффициент мощности нагрузки равен 0,92. Максимум нагрузки наблюдается с 8 до 16 часов и составляет 19 МВт.</w:t>
      </w:r>
    </w:p>
    <w:p>
      <w:pPr>
        <w:pStyle w:val="Normal"/>
        <w:ind w:firstLine="709"/>
        <w:rPr/>
      </w:pPr>
      <w:r>
        <w:rPr/>
        <w:t>Во всех пунктах номинальное вторичное напряжение сети - 10кВ, летняя нагрузка составляет 50% от зимн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Характеристика источника 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исходным данным вторым источником питания является недавно сооружённая узловая подстанция 500/110/10 кВ. Необходимую сети мощность следует выдавать с шин 110 кВ по двухцепной линии, поскольку во всех пунктах нагрузки имеются потребители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ind w:firstLine="709"/>
        <w:rPr/>
      </w:pPr>
      <w:r>
        <w:rPr/>
        <w:t>Необходимость ввода второго источника питания связана с увеличением нагрузки в уже питаемых пунктах и добавлением двух новых пунктов нагрузки.</w:t>
      </w:r>
    </w:p>
    <w:p>
      <w:pPr>
        <w:pStyle w:val="Normal"/>
        <w:ind w:firstLine="709"/>
        <w:rPr/>
      </w:pPr>
      <w:r>
        <w:rPr/>
        <w:t>Средний номинальный коэффициент мощности генераторов системы, в которую входит район - 0,95.</w:t>
      </w:r>
    </w:p>
    <w:p>
      <w:pPr>
        <w:pStyle w:val="Normal"/>
        <w:ind w:firstLine="709"/>
        <w:rPr/>
      </w:pPr>
      <w:r>
        <w:rPr/>
        <w:t>Напряжения на шинах источников питания составляют при наибольших нагрузках - 105%, при наименьших - 101%, при тяжелых авариях в питающей сети - 105%.</w:t>
      </w:r>
    </w:p>
    <w:p>
      <w:pPr>
        <w:pStyle w:val="Normal"/>
        <w:ind w:firstLine="709"/>
        <w:rPr/>
      </w:pPr>
      <w:r>
        <w:rPr/>
        <w:t>На рисунке 1 представлена схема сети до реконструкции, новые пункты и источн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7260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1 Географическое расположение пун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ВЛ двухцепные, подстанции двухтрансформаторные. Сечение проводов существующих линий, мощности трансформаторов, нагрузка потребительских пунктов до и после реконструкции представлены ниже.</w:t>
      </w:r>
    </w:p>
    <w:p>
      <w:pPr>
        <w:pStyle w:val="Normal"/>
        <w:ind w:firstLine="709"/>
        <w:rPr/>
      </w:pPr>
      <w:r>
        <w:rPr/>
        <w:t>Вывод: в данной главе была охарактеризована районная электрическая сеть, состоящая из двух источников питания и шести пунктов потребления электроэнергии, дано описание электрифицируемого района.</w:t>
      </w:r>
      <w:r>
        <w:br w:type="page"/>
      </w:r>
    </w:p>
    <w:p>
      <w:pPr>
        <w:pStyle w:val="Heading2"/>
        <w:ind w:hanging="0"/>
        <w:rPr/>
      </w:pPr>
      <w:r>
        <w:rPr/>
        <w:t>2. Потребление активной и баланс реактивной мощности в проектируемой се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потребной району активной мощности и энер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ребная мощность сети равна сумме максимальной зимней нагрузк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 xml:space="preserve">Где </w:t>
      </w:r>
      <w:r>
        <w:rPr/>
        <w:drawing>
          <wp:inline distT="0" distB="0" distL="0" distR="0">
            <wp:extent cx="368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требная мощность сети, </w:t>
      </w:r>
      <w:r>
        <w:rPr/>
        <w:drawing>
          <wp:inline distT="0" distB="0" distL="0" distR="0">
            <wp:extent cx="584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зимняя нагрузка. </w:t>
      </w:r>
      <w:r>
        <w:rPr>
          <w:lang w:val="en-US" w:eastAsia="en-US"/>
        </w:rPr>
        <w:t>Построим графики нагрузки для каждого из пунктов в именованных единицах: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74895" cy="432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зимнего графика нагрузки найдем максимальную суммарную активную и реактивную мощности нагрузки, графически просуммировав графики нагрузки всех пунктов, а также найдём активные мощности источников питания без учёта потер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79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84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ые мощности пунктов 2 и 4 до роста нагруз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2.1 Суммирование графиков нагрузки каждого пункта для зимы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05"/>
        <w:gridCol w:w="997"/>
        <w:gridCol w:w="945"/>
        <w:gridCol w:w="1132"/>
        <w:gridCol w:w="1132"/>
        <w:gridCol w:w="1133"/>
        <w:gridCol w:w="1191"/>
      </w:tblGrid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, ча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-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- 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-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- 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- 24</w:t>
            </w:r>
          </w:p>
        </w:tc>
      </w:tr>
      <w:tr>
        <w:trPr>
          <w:trHeight w:val="15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До развит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</w:tr>
      <w:tr>
        <w:trPr>
          <w:trHeight w:val="1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trHeight w:val="15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</w:tr>
      <w:tr>
        <w:trPr>
          <w:trHeight w:val="13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</w:tr>
      <w:tr>
        <w:trPr>
          <w:trHeight w:val="12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2</w:t>
            </w:r>
          </w:p>
        </w:tc>
      </w:tr>
      <w:tr>
        <w:trPr>
          <w:trHeight w:val="10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После разви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</w:tr>
      <w:tr>
        <w:trPr>
          <w:trHeight w:val="2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</w:tr>
      <w:tr>
        <w:trPr>
          <w:trHeight w:val="12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</w:tr>
      <w:tr>
        <w:trPr>
          <w:trHeight w:val="6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13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</w:tr>
      <w:tr>
        <w:trPr>
          <w:trHeight w:val="11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>
          <w:trHeight w:val="9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4</w:t>
            </w:r>
          </w:p>
        </w:tc>
      </w:tr>
      <w:tr>
        <w:trPr>
          <w:trHeight w:val="27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16865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2</w:t>
            </w:r>
          </w:p>
        </w:tc>
      </w:tr>
      <w:tr>
        <w:trPr>
          <w:trHeight w:val="26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1686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сех пунктов летняя нагрузка составляет 50% от зимней.</w:t>
      </w:r>
    </w:p>
    <w:p>
      <w:pPr>
        <w:pStyle w:val="Normal"/>
        <w:ind w:firstLine="709"/>
        <w:rPr/>
      </w:pPr>
      <w:r>
        <w:rPr/>
        <w:t>Принимаем активную мощность источника питания ИП-1 ограниченной и равной значению Р</w:t>
      </w:r>
      <w:r>
        <w:rPr>
          <w:vertAlign w:val="subscript"/>
        </w:rPr>
        <w:t>ИП</w:t>
      </w:r>
      <w:r>
        <w:rPr/>
        <w:t xml:space="preserve"> сети до реконстр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1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наибольшую активную мощность балансирующего источника питания ИП2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1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ая мощность се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годовое потребление электроэнергии. Оно складывается из зимнего и летнего потребления с учётом числа дн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зимних дней в году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65 - число летних дней в году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точное потребление энергии зимой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точное потребление энергии летом. </w:t>
      </w:r>
    </w:p>
    <w:p>
      <w:pPr>
        <w:pStyle w:val="Normal"/>
        <w:ind w:firstLine="709"/>
        <w:rPr/>
      </w:pPr>
      <w:r>
        <w:rPr/>
        <w:t>Полученные результаты сведем в таблицу 2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Таблица 2.2 Годовое потребление электроэнергии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Wзим×</w:t>
            </w: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8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8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760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Wлет×</w:t>
            </w: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Вт </w:t>
            </w: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826</w:t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Wгод, МВт </w:t>
            </w: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7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8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586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Составление баланса реактивной мощ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ая реактивная мощность складывается из суммарной реактивной максимальной мощности нагрузки, потерь реактивной мощности в трансформаторах и в линиях за вычетом зарядной мощности ли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5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Считаем </w:t>
      </w:r>
      <w:r>
        <w:rPr>
          <w:lang w:val="en-US" w:eastAsia="en-US"/>
        </w:rPr>
        <w:drawing>
          <wp:inline distT="0" distB="0" distL="0" distR="0">
            <wp:extent cx="284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Потери реактивной мощности в трансформаторе составляют приблизительно 10% от суммарной максимальной полной мощности нагруз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79900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ри реактивной мощности в трансформатор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33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Normal"/>
        <w:ind w:firstLine="709"/>
        <w:rPr/>
      </w:pPr>
      <w:r>
        <w:rPr/>
        <w:t>Найдем суммарную максимальную реактивную мощность нагрузки, путем графического суммирования графиков нагрузки каждого пун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3 Суммирование графиков нагрузки каждого пункта. </w:t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40"/>
        <w:gridCol w:w="739"/>
        <w:gridCol w:w="787"/>
        <w:gridCol w:w="851"/>
        <w:gridCol w:w="851"/>
        <w:gridCol w:w="85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, ча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- 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-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-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- 24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 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 19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3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29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4318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ая реактивная мощнос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4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Ар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еактивная мощность источников питания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9203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Normal"/>
        <w:ind w:firstLine="709"/>
        <w:rPr/>
      </w:pP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Г</w:t>
      </w:r>
      <w:r>
        <w:rPr/>
        <w:t xml:space="preserve"> = 0,95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Г</w:t>
      </w:r>
      <w:r>
        <w:rPr/>
        <w:t xml:space="preserve"> = 0,32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сех пунктах устанавливаются компенсирующие устройства БСК.</w:t>
      </w:r>
    </w:p>
    <w:p>
      <w:pPr>
        <w:pStyle w:val="Normal"/>
        <w:ind w:firstLine="709"/>
        <w:rPr/>
      </w:pPr>
      <w:r>
        <w:rPr/>
        <w:t>Мощность компенсирующих устрой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7785" cy="539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Желаемая реактивная мощность в каждом пункт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57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шестого пункт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6</w:t>
      </w:r>
      <w:r>
        <w:rPr/>
        <w:t xml:space="preserve"> = 0,92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6</w:t>
      </w:r>
      <w:r>
        <w:rPr/>
        <w:t xml:space="preserve"> = 0,426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77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ВАр </w:t>
      </w:r>
      <w:r>
        <w:rPr>
          <w:rFonts w:eastAsia="Symbol" w:cs="Symbol" w:ascii="Symbol" w:hAnsi="Symbol"/>
        </w:rPr>
        <w:t></w:t>
      </w:r>
      <w:r>
        <w:rPr/>
        <w:t xml:space="preserve"> выбираем компенсирующие устройства УК-10 - 900, количество 4 шт.</w:t>
      </w:r>
    </w:p>
    <w:p>
      <w:pPr>
        <w:pStyle w:val="Normal"/>
        <w:ind w:firstLine="709"/>
        <w:rPr/>
      </w:pPr>
      <w:r>
        <w:rPr/>
        <w:t xml:space="preserve">Действительная реактивная мощность КУ6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КУ6действ. </w:t>
      </w:r>
      <w:r>
        <w:rPr/>
        <w:t>= 900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3 </w:t>
      </w:r>
      <w:r>
        <w:rPr/>
        <w:t>= 3,6 МВА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активная мощность нагрузки с учётом компенсаци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6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6</w:t>
      </w:r>
      <w:r>
        <w:rPr>
          <w:vertAlign w:val="subscript"/>
          <w:lang w:val="en-US"/>
        </w:rPr>
        <w:t>MAX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 xml:space="preserve">КУ6действ. </w:t>
      </w:r>
      <w:r>
        <w:rPr/>
        <w:t>= 8,09- 3,6 = 4,49 МВАр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2606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</w:t>
      </w:r>
      <w:r>
        <w:rPr>
          <w:vertAlign w:val="subscript"/>
        </w:rPr>
        <w:t>6</w:t>
      </w:r>
      <w:r>
        <w:rPr/>
        <w:t xml:space="preserve"> = 0,97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остальных компенсирующих устройств сведём в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3 - Расчёт компенсирующих устройств. 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25"/>
        <w:gridCol w:w="1125"/>
        <w:gridCol w:w="1225"/>
        <w:gridCol w:w="1225"/>
        <w:gridCol w:w="1125"/>
        <w:gridCol w:w="1125"/>
      </w:tblGrid>
      <w:tr>
        <w:trPr>
          <w:trHeight w:val="31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ункт: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2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6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В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drawing>
                <wp:inline distT="0" distB="0" distL="0" distR="0">
                  <wp:extent cx="3810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  <w:r>
              <w:rPr/>
              <w:t xml:space="preserve"> МВА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91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</w:t>
            </w:r>
            <w:r>
              <w:rPr/>
              <w:t xml:space="preserve"> МВА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9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1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6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1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1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6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-10-900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, шт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КУдейств.,</w:t>
            </w:r>
            <w:r>
              <w:rPr/>
              <w:t xml:space="preserve"> МВА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'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ВА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9</w:t>
            </w:r>
          </w:p>
        </w:tc>
      </w:tr>
      <w:tr>
        <w:trPr>
          <w:trHeight w:val="3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  <w:lang w:val="en-US"/>
              </w:rPr>
              <w:t>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36</w:t>
            </w:r>
          </w:p>
        </w:tc>
      </w:tr>
      <w:tr>
        <w:trPr>
          <w:trHeight w:val="35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7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8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7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9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7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67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в данной главе для каждого пункта были построены графики нагрузок в именованных единицах, затем, просуммировав графики, определили максимальную суммарную активную и реактивную мощности нагрузки, активные мощности источников питания без учёта потерь, а также нашли часы, в которые достигается максимум нагрузки. После этого была определена потребная району активная мощность и годовое потребление электроэнергии, составлен баланс реактивной мощности и выбраны компенсирующие устройства, также были рассчитаны параметры нагрузки с учётом компенсации реактивной мощности (</w:t>
      </w:r>
      <w:r>
        <w:rPr>
          <w:lang w:val="en-US"/>
        </w:rPr>
        <w:t>Q</w:t>
      </w:r>
      <w:r>
        <w:rPr/>
        <w:t>'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/>
        <w:t>), необходимые для дальнейших расчётов.</w:t>
      </w:r>
      <w:r>
        <w:br w:type="page"/>
      </w:r>
    </w:p>
    <w:p>
      <w:pPr>
        <w:pStyle w:val="Heading2"/>
        <w:ind w:hanging="0"/>
        <w:rPr/>
      </w:pPr>
      <w:r>
        <w:rPr/>
        <w:t>3. Конфигурация, номинальное напряжение, схема электрических соединений, параметры основного электрооборудования се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Составление рациональных вариантов схем развитие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м несколько вариантов схем развития сети, для каждого из вариантов найдём суммарную длину воздушных линий электропередач. Схема должна быть надежной, гибкой, приспособленной к разным режимам распределения мощности, возникающих в результате изменений нагрузок потребителей, а также при плановых и аварийных отключениях. </w:t>
      </w:r>
    </w:p>
    <w:p>
      <w:pPr>
        <w:pStyle w:val="Normal"/>
        <w:ind w:firstLine="709"/>
        <w:rPr/>
      </w:pPr>
      <w:r>
        <w:rPr/>
        <w:t xml:space="preserve">Схема должна обеспечивать оптимальный уровень токов к. з. </w:t>
      </w:r>
    </w:p>
    <w:p>
      <w:pPr>
        <w:pStyle w:val="Normal"/>
        <w:ind w:firstLine="709"/>
        <w:rPr/>
      </w:pPr>
      <w:r>
        <w:rPr/>
        <w:t xml:space="preserve">Построение электрической сети должно соответствовать условиям охраны окружающей среды. </w:t>
      </w:r>
    </w:p>
    <w:p>
      <w:pPr>
        <w:pStyle w:val="Normal"/>
        <w:ind w:firstLine="709"/>
        <w:rPr/>
      </w:pPr>
      <w:r>
        <w:rPr/>
        <w:t>Одним из важнейших требований к конфигурации и схеме сети является возможность её построения из унифицированных элементов - линий и подстанций, с возможно наименьшими изменениями существующей сети.</w:t>
      </w:r>
    </w:p>
    <w:p>
      <w:pPr>
        <w:pStyle w:val="Normal"/>
        <w:ind w:firstLine="709"/>
        <w:rPr/>
      </w:pPr>
      <w:r>
        <w:rPr/>
        <w:t xml:space="preserve">Для заданного географического расположения новых пунктов нагрузки, второго источника питания и имеющейся схемы старой сети электроснабжения района составим два варианта схемы развития сети и для каждого из вариантов найдём суммарную длину новых линий (с учётом 5% надбавки из-за рельефа местности). </w:t>
      </w:r>
    </w:p>
    <w:p>
      <w:pPr>
        <w:pStyle w:val="Normal"/>
        <w:ind w:firstLine="709"/>
        <w:rPr/>
      </w:pPr>
      <w:r>
        <w:rPr/>
        <w:t>Исходя из этих требований рассмотрим два варианта развития се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5845" cy="2263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вариант 1 </w:t>
        <w:tab/>
        <w:tab/>
        <w:tab/>
        <w:tab/>
        <w:tab/>
        <w:t>вариант 2</w:t>
      </w:r>
    </w:p>
    <w:p>
      <w:pPr>
        <w:pStyle w:val="Normal"/>
        <w:ind w:firstLine="709"/>
        <w:rPr/>
      </w:pPr>
      <w:r>
        <w:rPr/>
        <w:t>Рис. 3.1 Варианты развития се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уммарная длина сети до реконструкции: </w:t>
      </w:r>
      <w:r>
        <w:rPr/>
        <w:drawing>
          <wp:inline distT="0" distB="0" distL="0" distR="0">
            <wp:extent cx="736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. </w:t>
      </w:r>
    </w:p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3970"/>
      </w:tblGrid>
      <w:tr>
        <w:trPr>
          <w:trHeight w:val="1649" w:hRule="atLeast"/>
        </w:trPr>
        <w:tc>
          <w:tcPr>
            <w:tcW w:w="5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vertAlign w:val="subscript"/>
              </w:rPr>
              <w:t>4-6</w:t>
            </w:r>
            <w:r>
              <w:rPr/>
              <w:t xml:space="preserve"> = 23,5 км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 ИП2-4</w:t>
            </w:r>
            <w:r>
              <w:rPr/>
              <w:t xml:space="preserve"> = 33,8 км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drawing>
                <wp:inline distT="0" distB="0" distL="0" distR="0">
                  <wp:extent cx="20320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vertAlign w:val="subscript"/>
              </w:rPr>
              <w:t>3-6</w:t>
            </w:r>
            <w:r>
              <w:rPr/>
              <w:t xml:space="preserve"> = 30,9 км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 ИП2-2</w:t>
            </w:r>
            <w:r>
              <w:rPr/>
              <w:t xml:space="preserve"> = 63,21 км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drawing>
                <wp:inline distT="0" distB="0" distL="0" distR="0">
                  <wp:extent cx="20447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м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2 Выбор (проверка) на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сех пунктах имеются потребители первой категории, следовательно, все линии должны быть двух цепные (N = 2).</w:t>
      </w:r>
    </w:p>
    <w:p>
      <w:pPr>
        <w:pStyle w:val="Normal"/>
        <w:ind w:firstLine="709"/>
        <w:rPr/>
      </w:pPr>
      <w:r>
        <w:rPr/>
        <w:t>Сделаем выбор номинального напряжения для всех воздушных линий. Выбор будем производить по формуле Илларионова Г. А.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673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на одну цепь [МВт], </w:t>
      </w:r>
      <w:r>
        <w:rPr/>
        <w:drawing>
          <wp:inline distT="0" distB="0" distL="0" distR="0">
            <wp:extent cx="215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[км].</w:t>
      </w:r>
    </w:p>
    <w:p>
      <w:pPr>
        <w:pStyle w:val="Normal"/>
        <w:ind w:firstLine="709"/>
        <w:rPr/>
      </w:pPr>
      <w:r>
        <w:rPr/>
        <w:t>Произведем выбор напряжения линий для вариантов схем сети.</w:t>
      </w:r>
    </w:p>
    <w:p>
      <w:pPr>
        <w:pStyle w:val="Normal"/>
        <w:ind w:firstLine="709"/>
        <w:rPr/>
      </w:pPr>
      <w:r>
        <w:rPr/>
        <w:t>Прежде, чем определять напряжения, найдём перетоки активных мощностей по линиям (без учёта потерь мощности) для обоих вариантов сети.</w:t>
      </w:r>
    </w:p>
    <w:p>
      <w:pPr>
        <w:pStyle w:val="Normal"/>
        <w:ind w:firstLine="709"/>
        <w:rPr/>
      </w:pPr>
      <w:r>
        <w:rPr/>
        <w:t>Так как в первом варианте нагрузка в пунктах 1, 3 и 5 не изменилась, то и перетоки мощности по линиям ИП1-1, ИП1-3 и 2-5 не изменились, и напряжения остались прежними, поэтому вновь производить выбор напряжений на этих линиях нецелесообразно. Во втором варианте не изменилась нагрузка в пункте 1 и 5, соответственно и перетоки мощности не изменились по этим линиям, поэтому выбор напряжений в этих пунктах производить не буд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3.1 - Перетоки мощности по линия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13"/>
        <w:gridCol w:w="896"/>
        <w:gridCol w:w="896"/>
        <w:gridCol w:w="895"/>
        <w:gridCol w:w="896"/>
        <w:gridCol w:w="896"/>
        <w:gridCol w:w="89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ографическое располо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-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-24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Вариант 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ИП1-2</w:t>
            </w:r>
            <w:r>
              <w:rPr/>
              <w:t xml:space="preserve"> = Р</w:t>
            </w:r>
            <w:r>
              <w:rPr>
                <w:vertAlign w:val="subscript"/>
              </w:rPr>
              <w:t>ИП1</w:t>
            </w:r>
            <w:r>
              <w:rPr/>
              <w:t xml:space="preserve"> - Р</w:t>
            </w:r>
            <w:r>
              <w:rPr>
                <w:vertAlign w:val="subscript"/>
              </w:rPr>
              <w:t>1</w:t>
            </w:r>
            <w:r>
              <w:rPr/>
              <w:t xml:space="preserve"> - Р</w:t>
            </w:r>
            <w:r>
              <w:rPr>
                <w:vertAlign w:val="subscript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6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2-4</w:t>
            </w:r>
            <w:r>
              <w:rPr/>
              <w:t xml:space="preserve"> = Р</w:t>
            </w:r>
            <w:r>
              <w:rPr>
                <w:vertAlign w:val="subscript"/>
              </w:rPr>
              <w:t xml:space="preserve">ИП2 - </w:t>
            </w:r>
            <w:r>
              <w:rPr/>
              <w:t>Р</w:t>
            </w:r>
            <w:r>
              <w:rPr>
                <w:vertAlign w:val="subscript"/>
              </w:rPr>
              <w:t xml:space="preserve">6 - </w: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4-6</w:t>
            </w:r>
            <w:r>
              <w:rPr/>
              <w:t xml:space="preserve"> = Р</w:t>
            </w:r>
            <w:r>
              <w:rPr>
                <w:vertAlign w:val="subscript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ИП2-4</w:t>
            </w:r>
            <w:r>
              <w:rPr/>
              <w:t xml:space="preserve"> = Р</w:t>
            </w:r>
            <w:r>
              <w:rPr>
                <w:vertAlign w:val="subscript"/>
              </w:rPr>
              <w:t>ИП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Вариант 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ИП1-2</w:t>
            </w:r>
            <w:r>
              <w:rPr/>
              <w:t xml:space="preserve"> = Р</w:t>
            </w:r>
            <w:r>
              <w:rPr>
                <w:vertAlign w:val="subscript"/>
              </w:rPr>
              <w:t xml:space="preserve">ИП1 - </w:t>
            </w:r>
            <w:r>
              <w:rPr/>
              <w:t>Р</w:t>
            </w:r>
            <w:r>
              <w:rPr>
                <w:vertAlign w:val="subscript"/>
              </w:rPr>
              <w:t xml:space="preserve">3 - </w:t>
            </w:r>
            <w:r>
              <w:rPr/>
              <w:t>Р</w:t>
            </w:r>
            <w:r>
              <w:rPr>
                <w:vertAlign w:val="subscript"/>
              </w:rPr>
              <w:t xml:space="preserve">6 - </w:t>
            </w: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ИП1-3</w:t>
            </w:r>
            <w:r>
              <w:rPr/>
              <w:t xml:space="preserve"> = Р</w:t>
            </w:r>
            <w:r>
              <w:rPr>
                <w:vertAlign w:val="subscript"/>
              </w:rPr>
              <w:t xml:space="preserve">3 </w:t>
            </w:r>
            <w:r>
              <w:rPr/>
              <w:t>+ Р</w:t>
            </w:r>
            <w:r>
              <w:rPr>
                <w:vertAlign w:val="subscript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0</w:t>
            </w:r>
          </w:p>
        </w:tc>
      </w:tr>
      <w:tr>
        <w:trPr>
          <w:trHeight w:val="8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2-4</w:t>
            </w:r>
            <w:r>
              <w:rPr/>
              <w:t xml:space="preserve"> = Р</w:t>
            </w:r>
            <w:r>
              <w:rPr>
                <w:vertAlign w:val="subscript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8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3-6</w:t>
            </w:r>
            <w:r>
              <w:rPr/>
              <w:t xml:space="preserve"> = Р</w:t>
            </w:r>
            <w:r>
              <w:rPr>
                <w:vertAlign w:val="subscript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>
          <w:trHeight w:val="15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ИП2-2</w:t>
            </w:r>
            <w:r>
              <w:rPr/>
              <w:t xml:space="preserve"> = Р</w:t>
            </w:r>
            <w:r>
              <w:rPr>
                <w:vertAlign w:val="subscript"/>
              </w:rPr>
              <w:t>ИП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ём расчёт напряжений только для новых линий и для существующих линий, перетоки мощности по которым изменяются в связи с развитием сети. Расчёт сведём в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2 - Выбор напряж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151"/>
        <w:gridCol w:w="1165"/>
        <w:gridCol w:w="1180"/>
        <w:gridCol w:w="1001"/>
        <w:gridCol w:w="1183"/>
      </w:tblGrid>
      <w:tr>
        <w:trPr>
          <w:trHeight w:val="2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ографическое располо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, к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макс</w:t>
            </w:r>
            <w:r>
              <w:rPr/>
              <w:t>, МВ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ЭК</w:t>
            </w:r>
            <w:r>
              <w:rPr/>
              <w:t>, к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иант 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риант 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варианте 1 есть необходимость перехода на напряжение 110 кВ для линии 2-4, т.к два источника питания с высшим напряжением сети 110кВ не могут связываться линией 35 кВ.</w:t>
      </w:r>
    </w:p>
    <w:p>
      <w:pPr>
        <w:pStyle w:val="Normal"/>
        <w:ind w:firstLine="709"/>
        <w:rPr/>
      </w:pPr>
      <w:r>
        <w:rPr/>
        <w:t>Итак, напряжение новых линий (ИП2-4 и 4-6) в первом варианте равно 110 кВ, во втором варианте напряжение линий (ИП2-2 и 3-6) такое же, т.е.110 кВ. Напряжение старых линий, по которым изменились перетоки мощности - 110 к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3 Выбор (проверка) сечений пров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итерием для выбора сечений проводов воздушных линий является минимум приведенных затрат. Сечение провода выбирается с использованием нормированных значений экономической плотности тока, при этом необходимо учесть, что эти значения относятся только к проектируемым линиям и не являются критерием экономической нагрузки существующих линий. На таких линиях по сравнению с прокладкой дополнительных цепей или заменой проводов проводами больших сечений допускается превышение (вплоть до двукратного) нормативных величин плотности тока. [1]</w:t>
      </w:r>
    </w:p>
    <w:p>
      <w:pPr>
        <w:pStyle w:val="Normal"/>
        <w:ind w:firstLine="709"/>
        <w:rPr/>
      </w:pPr>
      <w:r>
        <w:rPr/>
        <w:t>Будем рассматривать только новые линии и те существующие линии, перетоки мощности по которым изменяются в связи с развитием сети.</w:t>
      </w:r>
    </w:p>
    <w:p>
      <w:pPr>
        <w:pStyle w:val="Normal"/>
        <w:ind w:firstLine="709"/>
        <w:rPr/>
      </w:pPr>
      <w:r>
        <w:rPr/>
        <w:t>Рассмотрим подробно выбор сечения проводов для линии 2-4 варианта №1:</w:t>
      </w:r>
    </w:p>
    <w:p>
      <w:pPr>
        <w:pStyle w:val="Normal"/>
        <w:ind w:firstLine="709"/>
        <w:rPr/>
      </w:pPr>
      <w:r>
        <w:rPr/>
        <w:t>Поскольку старая линия 2-4 35кВ демонтируется в связи с переходом на 110 кВ, то старый провод (АС-95/16) на новой линии использован быть не может независимо от рассчитанного сечения, так как провода не перевешиваются с одной линии на другую из-за значительных повреждений самого провода при монтаже и демонтаж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155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р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0800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ая токовая нагрузк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9900" cy="545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йдём число часов максимума нагрузки, пердаваемой по лини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48387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т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ч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31623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т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ч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4977765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МВт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ч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ч/год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По таблице 3.12 [</w:t>
      </w:r>
      <w:r>
        <w:rPr/>
        <w:t xml:space="preserve">1] определяем нормированную плотность тока </w:t>
      </w:r>
      <w:r>
        <w:rPr>
          <w:lang w:val="en-US"/>
        </w:rPr>
        <w:t>j</w:t>
      </w:r>
      <w:r>
        <w:rPr>
          <w:vertAlign w:val="subscript"/>
        </w:rPr>
        <w:t>Н</w:t>
      </w:r>
      <w:r>
        <w:rPr/>
        <w:t xml:space="preserve"> = 0,9 А/мм</w:t>
      </w:r>
      <w:r>
        <w:rPr>
          <w:vertAlign w:val="superscript"/>
        </w:rPr>
        <w:t>2</w:t>
      </w:r>
      <w:r>
        <w:rPr/>
        <w:t xml:space="preserve"> (для алюминиевых проводов при Т</w:t>
      </w:r>
      <w:r>
        <w:rPr>
          <w:vertAlign w:val="subscript"/>
        </w:rPr>
        <w:t>МАХ</w:t>
      </w:r>
      <w:r>
        <w:rPr/>
        <w:t xml:space="preserve"> от 3000 до 5000 ч/год)</w:t>
      </w:r>
    </w:p>
    <w:p>
      <w:pPr>
        <w:pStyle w:val="Normal"/>
        <w:ind w:firstLine="709"/>
        <w:rPr/>
      </w:pPr>
      <w:r>
        <w:rPr/>
        <w:t>Расчётное сечение пров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1993900" cy="495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 xml:space="preserve">По таблице 3.15 [1] выбираем стандартное сечение провода </w:t>
      </w:r>
      <w:r>
        <w:rPr>
          <w:lang w:val="en-US"/>
        </w:rPr>
        <w:t>F</w:t>
      </w:r>
      <w:r>
        <w:rPr/>
        <w:t xml:space="preserve"> = 70 мм</w:t>
      </w:r>
      <w:r>
        <w:rPr>
          <w:vertAlign w:val="superscript"/>
        </w:rPr>
        <w:t>2</w:t>
      </w:r>
      <w:r>
        <w:rPr/>
        <w:t xml:space="preserve"> и соответствующий ему провод АС-70/11.Т. к. для напряжения 110 кВ минимальное сечение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 xml:space="preserve"> = 7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Выбранное сечение провода необходимо проверить по двум условиям:</w:t>
      </w:r>
    </w:p>
    <w:p>
      <w:pPr>
        <w:pStyle w:val="Normal"/>
        <w:ind w:firstLine="709"/>
        <w:rPr/>
      </w:pPr>
      <w:r>
        <w:rPr/>
        <w:t xml:space="preserve">1) По нагреву: </w:t>
      </w:r>
      <w:r>
        <w:rPr/>
        <w:drawing>
          <wp:inline distT="0" distB="0" distL="0" distR="0">
            <wp:extent cx="10541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тимое значение длительного тока для провода марки АС-150/24 (таблица 3.15 [1])</w:t>
      </w:r>
    </w:p>
    <w:p>
      <w:pPr>
        <w:pStyle w:val="Normal"/>
        <w:ind w:firstLine="709"/>
        <w:rPr/>
      </w:pPr>
      <w:r>
        <w:rPr/>
        <w:t xml:space="preserve">Так как </w:t>
      </w:r>
      <w:r>
        <w:rPr>
          <w:lang w:val="en-US"/>
        </w:rPr>
        <w:t>N</w:t>
      </w:r>
      <w:r>
        <w:rPr/>
        <w:t xml:space="preserve"> = 2, то </w:t>
      </w:r>
      <w:r>
        <w:rPr/>
        <w:drawing>
          <wp:inline distT="0" distB="0" distL="0" distR="0">
            <wp:extent cx="2565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</w:p>
    <w:p>
      <w:pPr>
        <w:pStyle w:val="Normal"/>
        <w:ind w:firstLine="709"/>
        <w:rPr/>
      </w:pPr>
      <w:r>
        <w:rPr/>
        <w:t xml:space="preserve">265 А &gt; 10,56 А </w:t>
      </w:r>
      <w:r>
        <w:rPr>
          <w:rFonts w:eastAsia="Symbol" w:cs="Symbol" w:ascii="Symbol" w:hAnsi="Symbol"/>
        </w:rPr>
        <w:t></w:t>
      </w:r>
      <w:r>
        <w:rPr/>
        <w:t xml:space="preserve"> условие выполняется</w:t>
      </w:r>
    </w:p>
    <w:p>
      <w:pPr>
        <w:pStyle w:val="Normal"/>
        <w:ind w:firstLine="709"/>
        <w:rPr/>
      </w:pPr>
      <w:r>
        <w:rPr/>
        <w:t>2) По условиям короны:</w:t>
      </w:r>
    </w:p>
    <w:p>
      <w:pPr>
        <w:pStyle w:val="Normal"/>
        <w:ind w:firstLine="709"/>
        <w:rPr/>
      </w:pPr>
      <w:r>
        <w:rPr/>
        <w:t>Для напряжения 110 кВ минимальное сечение по условию короны: АС-70/11, следовательно, выбранное сечение проходит.</w:t>
      </w:r>
    </w:p>
    <w:p>
      <w:pPr>
        <w:pStyle w:val="Normal"/>
        <w:ind w:firstLine="709"/>
        <w:rPr/>
      </w:pPr>
      <w:r>
        <w:rPr/>
        <w:t>По таблице 3.8 [1] определяем параметры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31623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/к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32766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сечений проводов линий сведем в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3 - Выбор сечений проводов для варианта №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6"/>
        <w:gridCol w:w="1866"/>
        <w:gridCol w:w="1866"/>
        <w:gridCol w:w="132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МВ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 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1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2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РАСЧ</w:t>
            </w:r>
            <w:r>
              <w:rPr/>
              <w:t>, 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1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ч/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4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Н</w:t>
            </w:r>
            <w:r>
              <w:rPr/>
              <w:t>, А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АСЧ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7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3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</w:tr>
      <w:tr>
        <w:trPr>
          <w:trHeight w:val="240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рка по нагреву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РАБ.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1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,2</w:t>
            </w:r>
          </w:p>
        </w:tc>
      </w:tr>
      <w:tr>
        <w:trPr>
          <w:trHeight w:val="240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рка по короне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lang w:val="en-US"/>
              </w:rPr>
              <w:t>min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,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ение параметров линии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Ом/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Ом/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</w:tr>
      <w:tr>
        <w:trPr>
          <w:trHeight w:val="24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ВЛ</w:t>
            </w:r>
            <w:r>
              <w:rPr/>
              <w:t>,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2</w:t>
            </w:r>
          </w:p>
        </w:tc>
      </w:tr>
      <w:tr>
        <w:trPr>
          <w:trHeight w:val="2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4 - Выбор сечений проводов для варианта №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98"/>
        <w:gridCol w:w="1497"/>
        <w:gridCol w:w="1498"/>
        <w:gridCol w:w="1498"/>
        <w:gridCol w:w="113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2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МВ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1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2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РАСЧ</w:t>
            </w:r>
            <w:r>
              <w:rPr/>
              <w:t>, 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1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ч/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4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Н</w:t>
            </w:r>
            <w:r>
              <w:rPr/>
              <w:t>, А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АСЧ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3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</w:tr>
      <w:tr>
        <w:trPr>
          <w:trHeight w:val="24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рка по нагреву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РАБ.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,2</w:t>
            </w:r>
          </w:p>
        </w:tc>
      </w:tr>
      <w:tr>
        <w:trPr>
          <w:trHeight w:val="24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рка по короне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lang w:val="en-US"/>
              </w:rPr>
              <w:t>min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,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ение параметров линии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Ом/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Ом/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ВЛ</w:t>
            </w:r>
            <w:r>
              <w:rPr/>
              <w:t>, 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2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1</w:t>
            </w:r>
          </w:p>
        </w:tc>
      </w:tr>
      <w:tr>
        <w:trPr>
          <w:trHeight w:val="2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4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проводов проверяют по допустимой токовой нагрузке по нагреву. По потерям напряжения ВЛ 35 кВ и выше не подлежат, т.к повышение уровня напряжения путём увеличения сечения проводов по сравнению с применением трансформаторов с РПН и средств компенсации реактивной мощности экономически нецелесообразно. По короне проверяют провода, прокладываемые по трассам с отметками выше 1500 м над уровнем моря. При более низких отметках проверка не производиться, если сечения проводов равны минимально допустимым по условиям короны или превышает их [1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Выбор (проверка) трансформаторов у потреби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бор трансформаторов у потребителей сводится к выбору числа, типа и мощности трансформаторов. У нас все подстанции двухтрансформаторные, так как в каждом пункте есть потребители </w:t>
      </w:r>
      <w:r>
        <w:rPr>
          <w:lang w:val="en-US"/>
        </w:rPr>
        <w:t>I</w:t>
      </w:r>
      <w:r>
        <w:rPr/>
        <w:t xml:space="preserve"> категории. Будем брать трансформаторы только с РПН (регулирование под нагрузкой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оминальная мощность трансформаторов двухтрансформаторной подстанции определяется аварийным режимом работы. При установке двух трансформаторов, их мощность выбирается такой, чтобы при выходе из работы одного трансформатора оставшийся в работе трансформатор с допустимой аварийной перегрузкой мог обеспечить нормальное электроснабжение потребителей. По таблице 1.37 [2] находим зимнюю эквивалентную температуру для рассматриваемого района: </w:t>
      </w:r>
      <w:r>
        <w:rPr/>
        <w:drawing>
          <wp:inline distT="0" distB="0" distL="0" distR="0">
            <wp:extent cx="1816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нагрузка изменилась только в пунктах 2, 4, 6, то произведём выбор трансформаторов только в этих пунктах, причём для обоих рассматриваемых вариантов развития трансформаторы будут одинаковыми. </w:t>
      </w:r>
      <w:r>
        <w:rPr>
          <w:i/>
          <w:iCs/>
        </w:rPr>
        <w:t>Выбор трансформатора в пункте 2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Т2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</w:rPr>
        <w:t>Т2</w:t>
      </w:r>
      <w:r>
        <w:rPr/>
        <w:t xml:space="preserve"> = </w:t>
      </w:r>
      <w:r>
        <w:rPr>
          <w:lang w:val="en-US"/>
        </w:rPr>
        <w:t>Q</w:t>
      </w:r>
      <w:r>
        <w:rPr/>
        <w:t>'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/>
        <w:t>'</w:t>
      </w:r>
      <w:r>
        <w:rPr>
          <w:vertAlign w:val="subscript"/>
        </w:rPr>
        <w:t>5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244600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t xml:space="preserve">Таблица 3.5 - Нагрузка трансформатора </w:t>
      </w:r>
      <w:r>
        <w:rPr/>
        <w:t>T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67"/>
        <w:gridCol w:w="1269"/>
        <w:gridCol w:w="1269"/>
        <w:gridCol w:w="1269"/>
        <w:gridCol w:w="1268"/>
        <w:gridCol w:w="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/>
              <w:t>, ча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- 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- 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- 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- 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- 24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В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5</w:t>
            </w:r>
            <w:r>
              <w:rPr/>
              <w:t>, МВ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Т2</w:t>
            </w:r>
            <w:r>
              <w:rPr/>
              <w:t>, МВ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'</w:t>
            </w:r>
            <w:r>
              <w:rPr>
                <w:vertAlign w:val="subscript"/>
              </w:rPr>
              <w:t>2</w:t>
            </w:r>
            <w:r>
              <w:rPr/>
              <w:t>, МВА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8</w:t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'</w:t>
            </w:r>
            <w:r>
              <w:rPr>
                <w:vertAlign w:val="subscript"/>
              </w:rPr>
              <w:t>5</w:t>
            </w:r>
            <w:r>
              <w:rPr/>
              <w:t>, МВА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1</w:t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Т2</w:t>
            </w:r>
            <w:r>
              <w:rPr/>
              <w:t>, МВА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9</w:t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Т2</w:t>
            </w:r>
            <w:r>
              <w:rPr/>
              <w:t>, М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t>Проверим возможность работы при данной нагрузке уже существующих в пункте 2 трансформаторов ТДТН-40000/11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4960" cy="22612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графику нагрузки определяем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Интервал недогрузки </w:t>
      </w:r>
      <w:r>
        <w:rPr>
          <w:lang w:val="en-US"/>
        </w:rPr>
        <w:t>t</w:t>
      </w:r>
      <w:r>
        <w:rPr/>
        <w:t xml:space="preserve"> = 12 ч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Интервал перегрузки </w:t>
      </w:r>
      <w:r>
        <w:rPr>
          <w:lang w:val="en-US"/>
        </w:rPr>
        <w:t>h</w:t>
      </w:r>
      <w:r>
        <w:rPr/>
        <w:t xml:space="preserve"> = 12 ч</w:t>
      </w:r>
    </w:p>
    <w:p>
      <w:pPr>
        <w:pStyle w:val="Normal"/>
        <w:ind w:firstLine="709"/>
        <w:rPr/>
      </w:pPr>
      <w:r>
        <w:rPr/>
        <w:t>Эквивалентная нагрузка за период недогруз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0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вивалентная нагрузка за период перегруз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загрузки на интервал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: </w:t>
      </w:r>
      <w:r>
        <w:rPr/>
        <w:drawing>
          <wp:inline distT="0" distB="0" distL="0" distR="0">
            <wp:extent cx="21717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перегрузки на интервале </w:t>
      </w:r>
      <w:r>
        <w:rPr>
          <w:lang w:val="en-US"/>
        </w:rPr>
        <w:t>h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130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таблице 1.36 [2] определяем </w:t>
      </w:r>
      <w:r>
        <w:rPr>
          <w:lang w:val="en-US"/>
        </w:rPr>
        <w:t>K</w:t>
      </w:r>
      <w:r>
        <w:rPr>
          <w:vertAlign w:val="subscript"/>
        </w:rPr>
        <w:t>2ДОП</w:t>
      </w:r>
      <w:r>
        <w:rPr/>
        <w:t xml:space="preserve"> = 1,5 &gt; </w:t>
      </w:r>
      <w:r>
        <w:rPr>
          <w:lang w:val="en-US"/>
        </w:rPr>
        <w:t>K</w:t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нсформатор проходит. </w:t>
      </w:r>
      <w:r>
        <w:rPr>
          <w:i/>
          <w:iCs/>
        </w:rPr>
        <w:t>Выбор трансформатора в пункте 4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Т4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206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143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6 - Нагрузка трансформатора </w:t>
      </w:r>
      <w:r>
        <w:rPr>
          <w:lang w:val="en-US"/>
        </w:rPr>
        <w:t>T</w:t>
      </w:r>
      <w:r>
        <w:rPr/>
        <w:t>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71"/>
        <w:gridCol w:w="1274"/>
        <w:gridCol w:w="1274"/>
        <w:gridCol w:w="1274"/>
        <w:gridCol w:w="1273"/>
        <w:gridCol w:w="93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/>
              <w:t>, ча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- 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- 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- 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- 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- 24</w:t>
            </w:r>
          </w:p>
        </w:tc>
      </w:tr>
      <w:tr>
        <w:trPr>
          <w:trHeight w:val="25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4</w:t>
            </w:r>
            <w:r>
              <w:rPr/>
              <w:t>, МВ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vertAlign w:val="subscript"/>
              </w:rPr>
              <w:t>4</w:t>
            </w:r>
            <w:r>
              <w:rPr/>
              <w:t>, МВ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vertAlign w:val="subscript"/>
              </w:rPr>
              <w:t>4</w:t>
            </w:r>
            <w:r>
              <w:rPr/>
              <w:t>, М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t>Проверим возможность установки трансформаторов ТДН-16000/11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А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4960" cy="22612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9900" cy="533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114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таблице 1.36 [2] определяем </w:t>
      </w:r>
      <w:r>
        <w:rPr>
          <w:lang w:val="en-US"/>
        </w:rPr>
        <w:t>K</w:t>
      </w:r>
      <w:r>
        <w:rPr>
          <w:vertAlign w:val="subscript"/>
        </w:rPr>
        <w:t>2ДОП</w:t>
      </w:r>
      <w:r>
        <w:rPr/>
        <w:t xml:space="preserve"> = 1,5 &gt; </w:t>
      </w:r>
      <w:r>
        <w:rPr>
          <w:lang w:val="en-US"/>
        </w:rPr>
        <w:t>K</w:t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нсформатор проходит. </w:t>
      </w:r>
      <w:r>
        <w:rPr>
          <w:i/>
          <w:iCs/>
        </w:rPr>
        <w:t>Выбор трансформаторов в пункте 6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Т6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6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181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143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Таблица 3.7 - Нагрузка трансформатора </w:t>
      </w:r>
      <w:r>
        <w:rPr/>
        <w:t>T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51"/>
        <w:gridCol w:w="1252"/>
        <w:gridCol w:w="1252"/>
        <w:gridCol w:w="1252"/>
        <w:gridCol w:w="1252"/>
        <w:gridCol w:w="125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/>
              <w:t>, ча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- 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- 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- 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 -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- 24</w:t>
            </w:r>
          </w:p>
        </w:tc>
      </w:tr>
      <w:tr>
        <w:trPr>
          <w:trHeight w:val="25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, МВ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Т6</w:t>
            </w:r>
            <w:r>
              <w:rPr/>
              <w:t>, МВ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Т6</w:t>
            </w:r>
            <w:r>
              <w:rPr/>
              <w:t>, М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возможность установки трансформаторов ТДН-16000/110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В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4960" cy="2261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0" cy="533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16200" cy="533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003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1.36 [2] определяем </w:t>
      </w:r>
      <w:r>
        <w:rPr>
          <w:lang w:val="en-US"/>
        </w:rPr>
        <w:t>K</w:t>
      </w:r>
      <w:r>
        <w:rPr>
          <w:vertAlign w:val="subscript"/>
        </w:rPr>
        <w:t>2ДОП</w:t>
      </w:r>
      <w:r>
        <w:rPr/>
        <w:t xml:space="preserve"> = 1,5 &gt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нсформатор проходи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Технико-экономическое обоснование наиболее рационального вариан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Чтобы выбрать один вариант схемы развития сети из двух, для каждой схемы необходимо провести технико-экономический расчёт.</w:t>
      </w:r>
    </w:p>
    <w:p>
      <w:pPr>
        <w:pStyle w:val="Normal"/>
        <w:ind w:firstLine="709"/>
        <w:rPr/>
      </w:pPr>
      <w:r>
        <w:rPr/>
        <w:t>Варианты сопоставляются по приведенным затратам на сооружение сети и её эксплуатацию. При этом допускается сопоставление только в отличающихся частях вариантов схем. Экономически целесообразным принимается вариант, характеризуемый наименьшими приведенными затратами при условии, что затраты на другой вариант превышают наименьшие более чем на 5%.</w:t>
      </w:r>
    </w:p>
    <w:p>
      <w:pPr>
        <w:pStyle w:val="Normal"/>
        <w:ind w:firstLine="709"/>
        <w:rPr/>
      </w:pPr>
      <w:r>
        <w:rPr/>
        <w:t>При выполнении технико-экономических расчётов используются укрупнённые показатели стоимости элементов электрических сетей.</w:t>
      </w:r>
    </w:p>
    <w:p>
      <w:pPr>
        <w:pStyle w:val="Normal"/>
        <w:ind w:firstLine="709"/>
        <w:rPr/>
      </w:pPr>
      <w:r>
        <w:rPr/>
        <w:t xml:space="preserve">Приведенные затраты: </w:t>
      </w:r>
      <w:r>
        <w:rPr/>
        <w:drawing>
          <wp:inline distT="0" distB="0" distL="0" distR="0">
            <wp:extent cx="16256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Н</w:t>
      </w:r>
      <w:r>
        <w:rPr/>
        <w:t xml:space="preserve"> = 0,12 - нормативный коэффициент сравнительной эффективности капиталовложений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ммарные капиталовложения в подстанции и линии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ые издержки</w:t>
      </w:r>
    </w:p>
    <w:p>
      <w:pPr>
        <w:pStyle w:val="Normal"/>
        <w:ind w:firstLine="709"/>
        <w:rPr/>
      </w:pPr>
      <w:r>
        <w:rPr/>
        <w:t>У - ущерб от недоотпуска электроэнергии, принимаем У = 0, поскольку у нас все линии двухцепные, подстанции двухтрансформаторные, а двойные аварии мы не рассматривае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 расчёте будем сравнивать только отличающиеся части схем. Таковыми являются: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3511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ля первого варианта: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ля второго варианта: 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) Линия ИП2-4</w:t>
            </w:r>
          </w:p>
          <w:p>
            <w:pPr>
              <w:pStyle w:val="Style25"/>
              <w:rPr/>
            </w:pPr>
            <w:r>
              <w:rPr/>
              <w:t>2) Линия 4-6</w:t>
            </w:r>
          </w:p>
          <w:p>
            <w:pPr>
              <w:pStyle w:val="Style25"/>
              <w:rPr/>
            </w:pPr>
            <w:r>
              <w:rPr/>
              <w:t>3) ОРУ ВН пункта 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) Линия ИП2-2</w:t>
            </w:r>
          </w:p>
          <w:p>
            <w:pPr>
              <w:pStyle w:val="Style25"/>
              <w:rPr/>
            </w:pPr>
            <w:r>
              <w:rPr/>
              <w:t>2) Линия 3-6</w:t>
            </w:r>
          </w:p>
          <w:p>
            <w:pPr>
              <w:pStyle w:val="Style25"/>
              <w:rPr/>
            </w:pPr>
            <w:r>
              <w:rPr/>
              <w:t>3) ОРУ ВН пункта 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питаловложения в подстанцию 2, 4, 6, издержки на потери электроэнергии в трансформаторах подстанций 2, 4, 6, постоянная часть затрат на реконструкцию подстанции 2, а также возвратная стоимость демонтируемой подстанции 4 (35 кВ) и двух выключателей 35 кВ из ОРУ СН подстанции 2 в обоих вариантах одинаковы.</w:t>
      </w:r>
    </w:p>
    <w:p>
      <w:pPr>
        <w:pStyle w:val="Normal"/>
        <w:ind w:firstLine="709"/>
        <w:rPr/>
      </w:pPr>
      <w:r>
        <w:rPr/>
        <w:t>Технико-экономический расчёт для варианта №1:</w:t>
      </w:r>
    </w:p>
    <w:p>
      <w:pPr>
        <w:pStyle w:val="Normal"/>
        <w:ind w:firstLine="709"/>
        <w:rPr/>
      </w:pPr>
      <w:r>
        <w:rPr/>
        <w:t>Капиталовложения в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17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0</w:t>
      </w:r>
      <w:r>
        <w:rPr/>
        <w:t xml:space="preserve"> - стоимость сооружения одного километра линии, тыс. руб/км (таблица 7.5 [1]), </w:t>
      </w:r>
      <w:r>
        <w:rPr>
          <w:lang w:val="en-US"/>
        </w:rPr>
        <w:t>L</w:t>
      </w:r>
      <w:r>
        <w:rPr/>
        <w:t xml:space="preserve"> - длина линии, км.</w:t>
      </w:r>
    </w:p>
    <w:p>
      <w:pPr>
        <w:pStyle w:val="Normal"/>
        <w:ind w:firstLine="709"/>
        <w:rPr/>
      </w:pPr>
      <w:r>
        <w:rPr/>
        <w:t>Предположим, что все опоры стальные.</w:t>
      </w:r>
    </w:p>
    <w:p>
      <w:pPr>
        <w:pStyle w:val="Normal"/>
        <w:ind w:firstLine="709"/>
        <w:rPr/>
      </w:pPr>
      <w:r>
        <w:rPr/>
        <w:t>Расчёт сведём в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8 - Капитальные вложения в линии варианта №1 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35"/>
        <w:gridCol w:w="134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, к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  <w:r>
              <w:rPr/>
              <w:t>, тыс. руб/к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ВЛ</w:t>
            </w:r>
            <w:r>
              <w:rPr/>
              <w:t>, тыс. ру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ВЛ</w:t>
      </w:r>
      <w:r>
        <w:rPr/>
        <w:t xml:space="preserve"> = К</w:t>
      </w:r>
      <w:r>
        <w:rPr>
          <w:vertAlign w:val="subscript"/>
        </w:rPr>
        <w:t>ИП2-4</w:t>
      </w:r>
      <w:r>
        <w:rPr/>
        <w:t xml:space="preserve"> + К</w:t>
      </w:r>
      <w:r>
        <w:rPr>
          <w:vertAlign w:val="subscript"/>
        </w:rPr>
        <w:t>4-6</w:t>
      </w:r>
      <w:r>
        <w:rPr/>
        <w:t xml:space="preserve"> = 2163 + 1504 = 3667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питаловложения в подстанции:</w:t>
      </w:r>
    </w:p>
    <w:p>
      <w:pPr>
        <w:pStyle w:val="Normal"/>
        <w:ind w:firstLine="709"/>
        <w:rPr/>
      </w:pPr>
      <w:r>
        <w:rPr/>
        <w:t>В нашем случае это только капиталовложения в ОРУ ВН подстанции 4.</w:t>
      </w:r>
    </w:p>
    <w:p>
      <w:pPr>
        <w:pStyle w:val="Normal"/>
        <w:ind w:firstLine="709"/>
        <w:rPr/>
      </w:pPr>
      <w:r>
        <w:rPr/>
        <w:t>Два источника питания могут быть связаны обязательно через сборные шины в каком либо из пунктов. В нашем случае это ПС 4. Выберем схему ОРУ ВН 110 - 12 "Одна секционированная система шин с обходной с отдельными секционным и обходным выключателем", количество присоединений равно 8 (3 двухцепные линии 110 кВ и 2 трансформатора).</w:t>
      </w:r>
    </w:p>
    <w:p>
      <w:pPr>
        <w:pStyle w:val="Normal"/>
        <w:ind w:firstLine="709"/>
        <w:rPr/>
      </w:pPr>
      <w:r>
        <w:rPr/>
        <w:t xml:space="preserve">Число ячеек: </w:t>
      </w:r>
      <w:r>
        <w:rPr>
          <w:lang w:val="en-US"/>
        </w:rPr>
        <w:t>N</w:t>
      </w:r>
      <w:r>
        <w:rPr>
          <w:vertAlign w:val="subscript"/>
        </w:rPr>
        <w:t>ЯЧ</w:t>
      </w:r>
      <w:r>
        <w:rPr/>
        <w:t xml:space="preserve"> = 8 + 2 = 10 (8 присоединений + 2 ячейки обходного и секционного выключателей)</w:t>
      </w:r>
    </w:p>
    <w:p>
      <w:pPr>
        <w:pStyle w:val="Normal"/>
        <w:ind w:firstLine="709"/>
        <w:rPr/>
      </w:pPr>
      <w:r>
        <w:rPr/>
        <w:t xml:space="preserve">Стоимость ОРУ ВН: </w:t>
      </w:r>
      <w:r>
        <w:rPr/>
        <w:drawing>
          <wp:inline distT="0" distB="0" distL="0" distR="0">
            <wp:extent cx="1625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, где 75 тыс. руб. - стоимость одной ячейки с масляным выключателем 110 кВ (таблица 7.16 [1])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ПС</w:t>
      </w:r>
      <w:r>
        <w:rPr/>
        <w:t xml:space="preserve"> = 750 тыс. руб.</w:t>
      </w:r>
    </w:p>
    <w:p>
      <w:pPr>
        <w:pStyle w:val="Normal"/>
        <w:ind w:firstLine="709"/>
        <w:rPr/>
      </w:pPr>
      <w:r>
        <w:rPr/>
        <w:t>Суммарные капиталовло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29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издер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54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жегодные издержки на обслуживание и ремонты воздушных линий и подстанций соответственно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годные издержки на потери электроэнергии в се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986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04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жегодные издержки на обслуживание и ремонты линий и подстанций соответственно, в процентах от капиталовложений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 для ВЛ 35 кВ и выше на стальных опорах</w:t>
      </w:r>
    </w:p>
    <w:p>
      <w:pPr>
        <w:pStyle w:val="Normal"/>
        <w:ind w:firstLine="709"/>
        <w:rPr/>
      </w:pPr>
      <w:r>
        <w:rPr/>
        <w:t>(таблица 6.2 [1]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 для электрооборудования и распределительных устройств до 150 кВ (таблица 6.2 [1]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= 1,0 коп/кВт·ч - стоимость 1 кВт·ч потерянной электроэнергии</w:t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W</w:t>
      </w:r>
      <w:r>
        <w:rPr/>
        <w:t xml:space="preserve"> - годовые потери электроэнергии в сети, МВт·ч</w:t>
      </w:r>
    </w:p>
    <w:p>
      <w:pPr>
        <w:pStyle w:val="Normal"/>
        <w:ind w:firstLine="709"/>
        <w:rPr/>
      </w:pPr>
      <w:r>
        <w:rPr/>
        <w:t>В нашем случае Δ</w:t>
      </w:r>
      <w:r>
        <w:rPr>
          <w:lang w:val="en-US"/>
        </w:rPr>
        <w:t>W</w:t>
      </w:r>
      <w:r>
        <w:rPr/>
        <w:t xml:space="preserve"> - потери электроэнергии в линиях ИП2-4, 4-6, 4-2, ИП1-2, ИП1-3.</w:t>
      </w:r>
    </w:p>
    <w:p>
      <w:pPr>
        <w:pStyle w:val="Normal"/>
        <w:ind w:firstLine="709"/>
        <w:rPr/>
      </w:pPr>
      <w:r>
        <w:rPr/>
        <w:t>Найдём годовые потери электроэнергии в линии ИП2-4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48100" cy="520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054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2799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потерь в линиях сведём в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9 - Годовые потери электроэнергии в линиях варианта №1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3"/>
        <w:gridCol w:w="1542"/>
        <w:gridCol w:w="1543"/>
        <w:gridCol w:w="107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-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4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 Л</w:t>
            </w:r>
            <w:r>
              <w:rPr/>
              <w:t>, 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τ</w:t>
            </w:r>
            <w:r>
              <w:rPr>
                <w:vertAlign w:val="subscript"/>
              </w:rPr>
              <w:t xml:space="preserve"> Л</w:t>
            </w:r>
            <w:r>
              <w:rPr/>
              <w:t>, 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ВЛ</w:t>
            </w:r>
            <w:r>
              <w:rPr/>
              <w:t>, МВ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5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ВЛ</w:t>
            </w:r>
            <w:r>
              <w:rPr/>
              <w:t>, МВт∙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4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9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6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95800" cy="292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издержки на потери электроэнерг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22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издер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36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ые затра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74465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ико-экономический расчёт для варианта №2:</w:t>
      </w:r>
    </w:p>
    <w:p>
      <w:pPr>
        <w:pStyle w:val="Normal"/>
        <w:ind w:firstLine="709"/>
        <w:rPr/>
      </w:pPr>
      <w:r>
        <w:rPr/>
        <w:t>Капиталовложения в линии:</w:t>
      </w:r>
    </w:p>
    <w:p>
      <w:pPr>
        <w:pStyle w:val="Normal"/>
        <w:ind w:firstLine="709"/>
        <w:rPr/>
      </w:pPr>
      <w:r>
        <w:rPr/>
        <w:t>Расчёт представлен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10 - Капитальные вложения в линии варианта схемы №2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093"/>
        <w:gridCol w:w="1446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-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, к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  <w:r>
              <w:rPr/>
              <w:t>, тыс. руб/к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ВЛ</w:t>
            </w:r>
            <w:r>
              <w:rPr/>
              <w:t>, тыс. ру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7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ВЛ</w:t>
      </w:r>
      <w:r>
        <w:rPr/>
        <w:t xml:space="preserve"> = К</w:t>
      </w:r>
      <w:r>
        <w:rPr>
          <w:vertAlign w:val="subscript"/>
        </w:rPr>
        <w:t>ИП2-2</w:t>
      </w:r>
      <w:r>
        <w:rPr/>
        <w:t xml:space="preserve"> + К</w:t>
      </w:r>
      <w:r>
        <w:rPr>
          <w:vertAlign w:val="subscript"/>
        </w:rPr>
        <w:t>3-6</w:t>
      </w:r>
      <w:r>
        <w:rPr/>
        <w:t xml:space="preserve"> = 4045 + 1978 = 6023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питаловложения в подстанции:</w:t>
      </w:r>
    </w:p>
    <w:p>
      <w:pPr>
        <w:pStyle w:val="Normal"/>
        <w:ind w:firstLine="709"/>
        <w:rPr/>
      </w:pPr>
      <w:r>
        <w:rPr/>
        <w:t>В нашем случае это только капиталовложения в ОРУ ВН подстанции 2.</w:t>
      </w:r>
    </w:p>
    <w:p>
      <w:pPr>
        <w:pStyle w:val="Normal"/>
        <w:ind w:firstLine="709"/>
        <w:rPr/>
      </w:pPr>
      <w:r>
        <w:rPr/>
        <w:t>Схема ОРУ ВН: 110 - 12</w:t>
      </w:r>
    </w:p>
    <w:p>
      <w:pPr>
        <w:pStyle w:val="Normal"/>
        <w:ind w:firstLine="709"/>
        <w:rPr/>
      </w:pPr>
      <w:r>
        <w:rPr/>
        <w:t xml:space="preserve">Число ячеек: </w:t>
      </w:r>
      <w:r>
        <w:rPr>
          <w:lang w:val="en-US"/>
        </w:rPr>
        <w:t>N</w:t>
      </w:r>
      <w:r>
        <w:rPr>
          <w:vertAlign w:val="subscript"/>
        </w:rPr>
        <w:t>ЯЧ</w:t>
      </w:r>
      <w:r>
        <w:rPr/>
        <w:t xml:space="preserve"> = 8 + 2 = 10 (8 присоединений + 2 ячейки обходного и секционного выключателей)</w:t>
      </w:r>
    </w:p>
    <w:p>
      <w:pPr>
        <w:pStyle w:val="Normal"/>
        <w:ind w:firstLine="709"/>
        <w:rPr/>
      </w:pPr>
      <w:r>
        <w:rPr/>
        <w:t xml:space="preserve">Стоимость ОРУ ВН: </w:t>
      </w:r>
      <w:r>
        <w:rPr/>
        <w:drawing>
          <wp:inline distT="0" distB="0" distL="0" distR="0">
            <wp:extent cx="16256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, где 75 тыс. руб. - стоимость одной ячейки с масляным выключателем 110 кВ (таблица 7.16 [1])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ПС</w:t>
      </w:r>
      <w:r>
        <w:rPr/>
        <w:t xml:space="preserve"> = 750 тыс. руб.</w:t>
      </w:r>
    </w:p>
    <w:p>
      <w:pPr>
        <w:pStyle w:val="Normal"/>
        <w:ind w:firstLine="709"/>
        <w:rPr/>
      </w:pPr>
      <w:r>
        <w:rPr/>
        <w:t>Суммарные капиталовло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02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издержки:</w:t>
      </w:r>
    </w:p>
    <w:p>
      <w:pPr>
        <w:pStyle w:val="Normal"/>
        <w:ind w:firstLine="709"/>
        <w:rPr/>
      </w:pPr>
      <w:r>
        <w:rPr/>
        <w:t>Издержки на обслуживание и ремон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337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держки на потери электроэнергии в се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потерь в линиях представлен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3.11 - Годовые потери электроэнергии в линиях варианта схемы №2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66"/>
        <w:gridCol w:w="1366"/>
        <w:gridCol w:w="1365"/>
        <w:gridCol w:w="1366"/>
        <w:gridCol w:w="112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2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2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 Л</w:t>
            </w:r>
            <w:r>
              <w:rPr/>
              <w:t>, 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τ</w:t>
            </w:r>
            <w:r>
              <w:rPr>
                <w:vertAlign w:val="subscript"/>
              </w:rPr>
              <w:t xml:space="preserve"> Л</w:t>
            </w:r>
            <w:r>
              <w:rPr/>
              <w:t>, 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ВЛ</w:t>
            </w:r>
            <w:r>
              <w:rPr/>
              <w:t>, МВ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 20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ВЛ</w:t>
            </w:r>
            <w:r>
              <w:rPr/>
              <w:t>, МВт∙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9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1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3870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держки на потери электроэнерг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22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издер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847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ые затра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12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75,56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получили: З</w:t>
      </w:r>
      <w:r>
        <w:rPr>
          <w:vertAlign w:val="subscript"/>
        </w:rPr>
        <w:t>1</w:t>
      </w:r>
      <w:r>
        <w:rPr/>
        <w:t>= 653,2 тыс. руб. З</w:t>
      </w:r>
      <w:r>
        <w:rPr>
          <w:vertAlign w:val="subscript"/>
        </w:rPr>
        <w:t>2</w:t>
      </w:r>
      <w:r>
        <w:rPr/>
        <w:t>= 975,56 тыс. руб.</w:t>
      </w:r>
    </w:p>
    <w:p>
      <w:pPr>
        <w:pStyle w:val="Normal"/>
        <w:ind w:firstLine="709"/>
        <w:rPr/>
      </w:pPr>
      <w:r>
        <w:rPr/>
        <w:t>Найдём разницу в процент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92500" cy="495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 5%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выбираем вариант развития сети №1</w:t>
      </w:r>
    </w:p>
    <w:p>
      <w:pPr>
        <w:pStyle w:val="Normal"/>
        <w:ind w:firstLine="709"/>
        <w:rPr/>
      </w:pPr>
      <w:r>
        <w:rPr/>
        <w:t>Вывод: в данной главе были составлены два рациональных варианта схемы развития сети, для которых были выбраны (для новых) и проверены (для существующих) напряжения и сечения проводов линий, а также выбраны (проверены) трансформаторы у потребителей. Затем был проведён технико-экономический расчёт, по результатам которого был выявлен наиболее экономичный вариант развития сети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 xml:space="preserve">4. </w:t>
      </w:r>
      <w:r>
        <w:rPr/>
        <w:t>Расчёты параметров основных режимов работы сети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Расчёт режимов будет производиться на ЭВМ методом Ньютона при помощи программы </w:t>
      </w:r>
      <w:r>
        <w:rPr>
          <w:lang w:val="en-US"/>
        </w:rPr>
        <w:t>RUR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Составление схемы замещения сети и определение её парамет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08855" cy="28130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4.1 Схема замещения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схемы замещения для ли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02665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28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Л</w:t>
      </w:r>
      <w:r>
        <w:rPr/>
        <w:t xml:space="preserve"> - активное сопротивление линии, Ом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Л</w:t>
      </w:r>
      <w:r>
        <w:rPr/>
        <w:t xml:space="preserve"> - реактивное сопротивление линии, Ом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Л</w:t>
      </w:r>
      <w:r>
        <w:rPr/>
        <w:t xml:space="preserve"> - реактивная проводимость линии, мкС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- удельное активное сопротивление линии, Ом/км (таблица 3.8 [1])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- удельное реактивное сопротивление линии, Ом/км (таблица 3.8 [1])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- удельная реактивная проводимость линии, мкСм/км (таблица 3.8 [1])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= 2 - число цепей линии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длина линии, км</w:t>
      </w:r>
    </w:p>
    <w:p>
      <w:pPr>
        <w:pStyle w:val="Normal"/>
        <w:ind w:firstLine="709"/>
        <w:rPr/>
      </w:pPr>
      <w:r>
        <w:rPr/>
        <w:t>Параметры линий сведём в таблицу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Таблица 4.1 - </w:t>
      </w:r>
      <w:r>
        <w:rPr/>
        <w:t xml:space="preserve">Параметры линий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73"/>
        <w:gridCol w:w="1073"/>
        <w:gridCol w:w="1073"/>
        <w:gridCol w:w="1075"/>
        <w:gridCol w:w="1072"/>
        <w:gridCol w:w="1072"/>
        <w:gridCol w:w="1073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95/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95/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, 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4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, Ом/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7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  <w:r>
              <w:rPr/>
              <w:t>, мкСм/к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58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Л</w:t>
            </w:r>
            <w:r>
              <w:rPr/>
              <w:t>, 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2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</w:rPr>
              <w:t>Л</w:t>
            </w:r>
            <w:r>
              <w:rPr/>
              <w:t>, 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2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Л</w:t>
            </w:r>
            <w:r>
              <w:rPr/>
              <w:t>, мкС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9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схемы замещения для трансформаторов: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- активное сопротивление трансформатора, Ом (таблица 5.12 - 5.14 [1])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Т</w:t>
      </w:r>
      <w:r>
        <w:rPr/>
        <w:t xml:space="preserve"> - индуктивное сопротивление трансформатора, Ом (таблица 5.12 - 5.14 [1]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3589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714500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0414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 xml:space="preserve">Т - </w:t>
      </w:r>
      <w:r>
        <w:rPr/>
        <w:t>активная проводимость трансформатора, приведенная к стороне НН, мкСм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Т - </w:t>
      </w:r>
      <w:r>
        <w:rPr/>
        <w:t>реактивная проводимость трансформатора, приведенная к стороне НН, мкСм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Т - </w:t>
      </w:r>
      <w:r>
        <w:rPr/>
        <w:t>коэффициент трансформации трансформатора</w:t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 xml:space="preserve"> - потери холостого хода трансформатора, МВт (таблица 5.12 - 5.14 [1])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- ток холостого хода трансформатора,% (таблица 5.12 - 5.14 [1])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- номинальная мощность трансформатора, МВА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НОМ НН</w:t>
      </w:r>
      <w:r>
        <w:rPr/>
        <w:t xml:space="preserve"> - номинальное напряжение обмотки НН, кВ (таблица 5.12 - 5.14 [1])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НОМ ВН</w:t>
      </w:r>
      <w:r>
        <w:rPr/>
        <w:t xml:space="preserve"> - номинальное напряжение обмотки ВН, кВ (таблица 5.12 - 5.14 [1])</w:t>
      </w:r>
    </w:p>
    <w:p>
      <w:pPr>
        <w:pStyle w:val="Normal"/>
        <w:ind w:firstLine="709"/>
        <w:rPr/>
      </w:pPr>
      <w:r>
        <w:rPr/>
        <w:t>При двух параллельно работающих трансформаторах, их сопротивления в схеме замещения необходимо уменьшить в 2 раза, а проводимости увеличить в 2 раза. Параметры трансформаторов сведём в таблиц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Таблица 4.2 - </w:t>
      </w:r>
      <w:r>
        <w:rPr/>
        <w:t xml:space="preserve">Параметры двухобмоточных трансформаторов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32"/>
        <w:gridCol w:w="1532"/>
        <w:gridCol w:w="1533"/>
        <w:gridCol w:w="1531"/>
        <w:gridCol w:w="1423"/>
      </w:tblGrid>
      <w:tr>
        <w:trPr>
          <w:trHeight w:val="43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формато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МН - 6300/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>, М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 ВН</w:t>
            </w:r>
            <w:r>
              <w:rPr/>
              <w:t>, к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 НН</w:t>
            </w:r>
            <w:r>
              <w:rPr/>
              <w:t>, к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4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ΔU</w:t>
            </w:r>
            <w:r>
              <w:rPr>
                <w:vertAlign w:val="subscript"/>
              </w:rPr>
              <w:t>РЕГ</w:t>
            </w:r>
            <w:r>
              <w:rPr/>
              <w:t>,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9 × 1,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9 × 1,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9 × 1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6 × 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9 × 1,7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/2, 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 1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/2</w:t>
            </w:r>
            <w:r>
              <w:rPr>
                <w:lang w:val="en-US"/>
              </w:rPr>
              <w:t>, 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3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Х</w:t>
            </w:r>
            <w:r>
              <w:rPr/>
              <w:t>, МВ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G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B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Таблица 4.3 - Параметры трёхобмоточного трансформатора Т-2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132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форматор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ТН -40000/11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>, МВ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 ВН</w:t>
            </w:r>
            <w:r>
              <w:rPr/>
              <w:t>, кВ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 СН</w:t>
            </w:r>
            <w:r>
              <w:rPr/>
              <w:t>, кВ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 НН</w:t>
            </w:r>
            <w:r>
              <w:rPr/>
              <w:t>, кВ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T В-Н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T С-Н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0,3347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ΔU</w:t>
            </w:r>
            <w:r>
              <w:rPr>
                <w:vertAlign w:val="subscript"/>
              </w:rPr>
              <w:t>РЕГ</w:t>
            </w:r>
            <w:r>
              <w:rPr/>
              <w:t>,%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± 9 × 1,7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</w:t>
            </w:r>
            <w:r>
              <w:rPr/>
              <w:t xml:space="preserve">/2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/2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>/2, О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; 0,4; 0,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В</w:t>
            </w:r>
            <w:r>
              <w:rPr/>
              <w:t xml:space="preserve">/2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С</w:t>
            </w:r>
            <w:r>
              <w:rPr/>
              <w:t xml:space="preserve">/2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Н</w:t>
            </w:r>
            <w:r>
              <w:rPr/>
              <w:t>/2</w:t>
            </w:r>
            <w:r>
              <w:rPr>
                <w:lang w:val="en-US"/>
              </w:rPr>
              <w:t>, О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75; 0; 11,1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Х</w:t>
            </w:r>
            <w:r>
              <w:rPr/>
              <w:t>, МВ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Х</w:t>
            </w:r>
            <w:r>
              <w:rPr/>
              <w:t>,%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G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B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6,9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G</w:t>
            </w:r>
            <w:r>
              <w:rPr>
                <w:vertAlign w:val="subscript"/>
              </w:rPr>
              <w:t>С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·B</w:t>
            </w:r>
            <w:r>
              <w:rPr>
                <w:vertAlign w:val="subscript"/>
              </w:rPr>
              <w:t>С</w:t>
            </w:r>
            <w:r>
              <w:rPr>
                <w:lang w:val="en-US"/>
              </w:rPr>
              <w:t xml:space="preserve">, </w:t>
            </w:r>
            <w:r>
              <w:rPr/>
              <w:t>мкСм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Расчёт и анализ режима наибольших нагруз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жима наибольших нагрузок берем максимальную нагрузку в системе зимой в нормальном режиме работы сети при включенных компенсирующих устройствах. (таблицы 2.1, 2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4 - Максимальная нагрузка в системе в зимний период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7"/>
        <w:gridCol w:w="1327"/>
        <w:gridCol w:w="1327"/>
        <w:gridCol w:w="1327"/>
        <w:gridCol w:w="111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</w:t>
            </w:r>
            <w:r>
              <w:rPr/>
              <w:t>, МВ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8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8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условию, в режиме наибольших нагрузок на шинах источников питания поддерживается напряжение: </w:t>
      </w:r>
      <w:r>
        <w:rPr/>
        <w:drawing>
          <wp:inline distT="0" distB="0" distL="0" distR="0">
            <wp:extent cx="28829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. Активную мощность первого источника питания ИП1 считаем ограниченной и равной мощности, выдаваемой им в режиме наибольших нагрузок в старой сети, то есть </w:t>
      </w:r>
      <w:r>
        <w:rPr>
          <w:lang w:val="en-US"/>
        </w:rPr>
        <w:t>P</w:t>
      </w:r>
      <w:r>
        <w:rPr>
          <w:vertAlign w:val="subscript"/>
        </w:rPr>
        <w:t>ИП1</w:t>
      </w:r>
      <w:r>
        <w:rPr/>
        <w:t xml:space="preserve"> = 100,98 МВт. Исходные данные и результаты расчета режима наибольших нагрузок приведены в приложении А (таблицы А.1 - А.3). Полученные в результате расчёта напряжения на шинах 10 кВ подстанций, представлены в таблице 4.5:</w:t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4.5 - Напряжения у потребителей в режиме НБ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28"/>
        <w:gridCol w:w="1308"/>
        <w:gridCol w:w="1328"/>
        <w:gridCol w:w="1315"/>
        <w:gridCol w:w="1328"/>
        <w:gridCol w:w="923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УЭ, эти напряжения в режиме наибольших нагрузок должны быть не ниже 105% номинального (10,5 кВ), следовательно, необходимо осуществить регулирование напряжения с помощью РПН трансформаторов (рассматривается в 5 главе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Расчёт и анализ режима наименьших нагруз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жима наименьших нагрузок берем минимальную нагрузку в системе летом в нормальном режиме работы сети при отключенных компенсирующих устройствах.</w:t>
      </w:r>
    </w:p>
    <w:p>
      <w:pPr>
        <w:pStyle w:val="Normal"/>
        <w:ind w:firstLine="709"/>
        <w:rPr/>
      </w:pPr>
      <w:r>
        <w:rPr/>
        <w:t>Из таблицы 2.3 находим, что минимальная нагрузка летом наблюдается с 20 часов до 4 часов. Учитывая, что она составляет 50% от соответствующей зимней нагрузки, составим таблиц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6 - Минимальная нагрузка в системе в летний период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33"/>
        <w:gridCol w:w="1329"/>
        <w:gridCol w:w="1333"/>
        <w:gridCol w:w="1334"/>
        <w:gridCol w:w="1333"/>
        <w:gridCol w:w="105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</w:t>
            </w:r>
            <w:r>
              <w:rPr/>
              <w:t>, МВА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условию, в режиме наименьших нагрузок на шинах источников питания поддерживается напряжени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19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ктивную мощность первого источника питания ИП1 считаем ограниченной и равной мощности, выдаваемой им в режиме наименьших нагрузок в старой сети, то есть </w:t>
      </w:r>
      <w:r>
        <w:rPr>
          <w:lang w:val="en-US"/>
        </w:rPr>
        <w:t>P</w:t>
      </w:r>
      <w:r>
        <w:rPr>
          <w:vertAlign w:val="subscript"/>
        </w:rPr>
        <w:t>ИП1</w:t>
      </w:r>
      <w:r>
        <w:rPr/>
        <w:t xml:space="preserve"> = 14,35 МВт</w:t>
      </w:r>
    </w:p>
    <w:p>
      <w:pPr>
        <w:pStyle w:val="Normal"/>
        <w:ind w:firstLine="709"/>
        <w:rPr/>
      </w:pPr>
      <w:r>
        <w:rPr/>
        <w:t>Исходные данные и результаты расчета режима наименьших нагрузок приведены в приложении А (таблицы А.4 - А.6). Параметры ветвей такие же как и в режиме наибольших нагрузок.</w:t>
      </w:r>
    </w:p>
    <w:p>
      <w:pPr>
        <w:pStyle w:val="Normal"/>
        <w:ind w:firstLine="709"/>
        <w:rPr/>
      </w:pPr>
      <w:r>
        <w:rPr/>
        <w:t>Полученные в результате расчёта напряжения на шинах 10 кВ подстанций, представлены в таблице 4.7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7 - Напряжения у потребителей в режиме НМ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21"/>
        <w:gridCol w:w="1314"/>
        <w:gridCol w:w="1321"/>
        <w:gridCol w:w="1321"/>
        <w:gridCol w:w="1321"/>
        <w:gridCol w:w="85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УЭ, эти напряжения в режиме наименьших нагрузок должны быть не выше 100% номинального (10 кВ), следовательно, необходимо осуществить регулирование напряжения с помощью РПН трансформатор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 Расчёт и анализ послеаварийного режи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Отключение одной цепи наиболее загруженной линии в режиме наибольших нагрузок.</w:t>
      </w:r>
    </w:p>
    <w:p>
      <w:pPr>
        <w:pStyle w:val="Normal"/>
        <w:ind w:firstLine="709"/>
        <w:rPr/>
      </w:pPr>
      <w:r>
        <w:rPr/>
        <w:t>Основываясь на данных таблицы 3.1, можно сказать, что самой загруженной является линия ИП1-2 (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 = 53,8 МВт). При отключении одной её цепи на подстанции 2 оба трансформатора остаются в работе. Следовательно, во всей сети меняются только параметры линии ИП1-2 и 2-4, т.к отключается вся линия до узловой подстанции (сопротивление увеличивается в 2 раза, проводимость уменьшается в 2 раза).</w:t>
      </w:r>
    </w:p>
    <w:p>
      <w:pPr>
        <w:pStyle w:val="Normal"/>
        <w:ind w:firstLine="709"/>
        <w:rPr/>
      </w:pPr>
      <w:r>
        <w:rPr/>
        <w:t xml:space="preserve">Новые параметры линии ИП1-2: </w:t>
      </w:r>
      <w:r>
        <w:rPr/>
        <w:drawing>
          <wp:inline distT="0" distB="0" distL="0" distR="0">
            <wp:extent cx="1587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, </w:t>
      </w:r>
      <w:r>
        <w:rPr/>
        <w:drawing>
          <wp:inline distT="0" distB="0" distL="0" distR="0">
            <wp:extent cx="16637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араметры узлов будут такими же как и в режиме наибольших нагрузок, за исключением напряжений на шинах ИП1, ИП2. С целью более равномерного распределения реактивной мощности между источниками питания (пропорционально их активным мощностям), опытным путём были выбраны следующие значения напряжений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2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ивная мощность первого источника питания ИП1 принята равной мощности, выдаваемой им в режиме наибольших нагрузок в старой се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ИП1</w:t>
      </w:r>
      <w:r>
        <w:rPr/>
        <w:t xml:space="preserve"> = 102,07 М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 и результаты расчета этого режима приведены в приложении А (таблицы А.7 - А.9).</w:t>
      </w:r>
    </w:p>
    <w:p>
      <w:pPr>
        <w:pStyle w:val="Normal"/>
        <w:ind w:firstLine="709"/>
        <w:rPr/>
      </w:pPr>
      <w:r>
        <w:rPr/>
        <w:t>Полученные в результате расчёта напряжения на шинах 10 кВ подстанций, представлены в таблице 4.8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8 - Напряжения у потребителей в ПАР с отключением лин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32"/>
        <w:gridCol w:w="1316"/>
        <w:gridCol w:w="1323"/>
        <w:gridCol w:w="1322"/>
        <w:gridCol w:w="1333"/>
        <w:gridCol w:w="72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УЭ, эти напряжения в послеаварийном режиме должны быть не ниже 100% номинального (10 кВ), следовательно, регулирование напряжения с помощью РПН трансформаторов можно выполнять, а можно и не выполнять. Т.к. напряжения в некоторых пунктах получились высокие, то выполним регулирование.</w:t>
      </w:r>
    </w:p>
    <w:p>
      <w:pPr>
        <w:pStyle w:val="Normal"/>
        <w:ind w:firstLine="709"/>
        <w:rPr/>
      </w:pPr>
      <w:r>
        <w:rPr/>
        <w:t>б) Отключение одного самого мощного трансформатора в режиме наибольших нагрузок.</w:t>
      </w:r>
    </w:p>
    <w:p>
      <w:pPr>
        <w:pStyle w:val="Normal"/>
        <w:ind w:firstLine="709"/>
        <w:rPr/>
      </w:pPr>
      <w:r>
        <w:rPr/>
        <w:t>Самыми мощными в рассматриваемой сети являются трансформаторы пункта 2 (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40 МВА). При отключении одного из них все линии, заходящие на подстанцию, остаются в работе. Следовательно, во всей сети меняются только параметры группы трансформаторов Т2 (сопротивление увеличивается в 2 раза, проводимость уменьшается в 2 раза).</w:t>
      </w:r>
    </w:p>
    <w:p>
      <w:pPr>
        <w:pStyle w:val="Normal"/>
        <w:ind w:firstLine="709"/>
        <w:rPr/>
      </w:pPr>
      <w:r>
        <w:rPr/>
        <w:t xml:space="preserve">Новые параметры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2: </w:t>
      </w:r>
      <w:r>
        <w:rPr/>
        <w:drawing>
          <wp:inline distT="0" distB="0" distL="0" distR="0">
            <wp:extent cx="1371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м; </w:t>
      </w:r>
      <w:r>
        <w:rPr/>
        <w:drawing>
          <wp:inline distT="0" distB="0" distL="0" distR="0">
            <wp:extent cx="495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 </w:t>
      </w:r>
      <w:r>
        <w:rPr/>
        <w:drawing>
          <wp:inline distT="0" distB="0" distL="0" distR="0">
            <wp:extent cx="7366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кСм; </w:t>
      </w:r>
      <w:r>
        <w:rPr/>
        <w:drawing>
          <wp:inline distT="0" distB="0" distL="0" distR="0">
            <wp:extent cx="711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С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кСм; </w:t>
      </w:r>
      <w:r>
        <w:rPr/>
        <w:drawing>
          <wp:inline distT="0" distB="0" distL="0" distR="0">
            <wp:extent cx="54546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См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узлов будут такими же как и в режиме наибольших нагрузок</w:t>
      </w:r>
    </w:p>
    <w:p>
      <w:pPr>
        <w:pStyle w:val="Normal"/>
        <w:ind w:firstLine="709"/>
        <w:rPr/>
      </w:pPr>
      <w:r>
        <w:rPr/>
        <w:t>Активная мощность первого источника питания ИП1 принята равной мощности, выдаваемой им в режиме наибольших нагрузок в старой сети, поскольку послеаварийный режим с отключением трансформатора ранее не считал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ИП1</w:t>
      </w:r>
      <w:r>
        <w:rPr/>
        <w:t xml:space="preserve"> = 102,07 М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 и результаты расчета этого режима приведены в приложении А (таблицы А.10 - А.12). Полученные в результате расчёта напряжения на шинах 10 кВ подстанций, представлены в таблице 4.9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4.9 - Напряжения у потребителей в ПАР с отключением трансформатора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25"/>
        <w:gridCol w:w="1309"/>
        <w:gridCol w:w="1325"/>
        <w:gridCol w:w="1317"/>
        <w:gridCol w:w="1325"/>
        <w:gridCol w:w="65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УЭ, эти напряжения в послеаварийном режиме должны быть не ниже 100% номинального (10 кВ), следовательно, регулирование напряжения с помощью РПН трансформаторов можно выполнять, а можно и не выполнять. Т.к. напряжения в некоторых пунктах получились высокие, то выполним регулирование.</w:t>
      </w:r>
    </w:p>
    <w:p>
      <w:pPr>
        <w:pStyle w:val="Normal"/>
        <w:ind w:firstLine="709"/>
        <w:rPr/>
      </w:pPr>
      <w:r>
        <w:rPr/>
        <w:t>Вывод: в данной главе была составлена схема замещения сети и определены параметры всех её элементов. Затем с помощью ЭВМ был произведён расчёт режима наибольших нагрузок, наименьших нагрузок и двух послеаварийных режимов. Для каждого режима были найдены мощности источников питания, потери в сети, КПД сети, напряжения в узлах нагрузки и показана необходимость регулирования напряжения с помощью РПН.</w:t>
      </w:r>
      <w:r>
        <w:br w:type="page"/>
      </w:r>
    </w:p>
    <w:p>
      <w:pPr>
        <w:pStyle w:val="Heading2"/>
        <w:ind w:hanging="0"/>
        <w:rPr/>
      </w:pPr>
      <w:r>
        <w:rPr/>
        <w:t>5. Регулирование напряжения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 чтобы выдержать необходимые отклонения напряжения на приёмниках, ПУЭ предписывается регулировать напряжение на шинах 10 кВ подстанций, к которым присоединены распределительные сети. В период наибольших нагрузок это напряжение должно быть не ниже 105% номинального, в период наименьших - не выше 100% номинального, а в послеаварийном - не ниже 100% номинального.</w:t>
      </w:r>
    </w:p>
    <w:p>
      <w:pPr>
        <w:pStyle w:val="Normal"/>
        <w:ind w:firstLine="709"/>
        <w:rPr/>
      </w:pPr>
      <w:r>
        <w:rPr/>
        <w:t>Для регулирования напряжения будем применять трансформаторы с регулированием под нагрузкой (РПН).</w:t>
      </w:r>
    </w:p>
    <w:p>
      <w:pPr>
        <w:pStyle w:val="Normal"/>
        <w:ind w:firstLine="709"/>
        <w:rPr/>
      </w:pPr>
      <w:r>
        <w:rPr/>
        <w:t>Выберем необходимое число отпаек РПН трансформаторов для всех рассмотренных ранее режимов следующим образом: выбираем № отпайки, рассчитываем коэффициент трансформации, изменённый коэффициент трансформации вводим для повторного расчёта режима на ЭВМ, и так продолжаем до тех пор пока не получим во всех пунктах желаемое напряжение.</w:t>
      </w:r>
    </w:p>
    <w:p>
      <w:pPr>
        <w:pStyle w:val="Normal"/>
        <w:ind w:firstLine="709"/>
        <w:rPr/>
      </w:pPr>
      <w:r>
        <w:rPr/>
        <w:t>Коэффициент трансформации считается по формуле: [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- шаг изменения напряжения с помощью РПН, </w:t>
      </w:r>
      <w:r>
        <w:rPr>
          <w:lang w:val="en-US"/>
        </w:rPr>
        <w:t>n</w:t>
      </w:r>
      <w:r>
        <w:rPr/>
        <w:t xml:space="preserve"> - номер отпайки</w:t>
      </w:r>
    </w:p>
    <w:p>
      <w:pPr>
        <w:pStyle w:val="Normal"/>
        <w:ind w:firstLine="709"/>
        <w:rPr/>
      </w:pPr>
      <w:r>
        <w:rPr/>
        <w:t>Результаты расчёта режимов с отрегулированными напряжениями приведены в приложении Б. Выбранные отпайки, соответствующие коэффициенты трансформации и результаты регулирования представлены в таблицах 5.1 - 5.4:</w:t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5.1 - Регулирование напряжения в режиме НБ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26"/>
        <w:gridCol w:w="1126"/>
        <w:gridCol w:w="1126"/>
        <w:gridCol w:w="1126"/>
        <w:gridCol w:w="1126"/>
        <w:gridCol w:w="112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о регулирования, к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</w:t>
            </w:r>
            <w:r>
              <w:rPr/>
              <w:t xml:space="preserve"> до регулир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4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нная отпа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 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 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 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 ×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× 1,78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ённый К</w:t>
            </w:r>
            <w:r>
              <w:rPr>
                <w:vertAlign w:val="subscript"/>
              </w:rPr>
              <w:t>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46</w:t>
            </w:r>
          </w:p>
          <w:p>
            <w:pPr>
              <w:pStyle w:val="Style25"/>
              <w:rPr/>
            </w:pPr>
            <w:r>
              <w:rPr/>
              <w:t>0,32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.2 - Регулирование напряжения в режиме НМ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43"/>
        <w:gridCol w:w="1143"/>
        <w:gridCol w:w="1144"/>
        <w:gridCol w:w="1144"/>
        <w:gridCol w:w="1144"/>
        <w:gridCol w:w="113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о регулирования, к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</w:t>
            </w:r>
            <w:r>
              <w:rPr/>
              <w:t xml:space="preserve"> до регулир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4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нная отпай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× 1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× 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ённый К</w:t>
            </w:r>
            <w:r>
              <w:rPr>
                <w:vertAlign w:val="subscript"/>
              </w:rPr>
              <w:t>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  <w:p>
            <w:pPr>
              <w:pStyle w:val="Style25"/>
              <w:rPr/>
            </w:pPr>
            <w:r>
              <w:rPr/>
              <w:t>0,2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.3 - Регулирование напряжения в ПАР с отключением линии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140"/>
        <w:gridCol w:w="1139"/>
        <w:gridCol w:w="1139"/>
        <w:gridCol w:w="1139"/>
        <w:gridCol w:w="1139"/>
        <w:gridCol w:w="113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о регулирования, к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</w:t>
            </w:r>
            <w:r>
              <w:rPr/>
              <w:t xml:space="preserve"> до регулир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нная отпа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× 1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× 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× 1,7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ённый К</w:t>
            </w:r>
            <w:r>
              <w:rPr>
                <w:vertAlign w:val="subscript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/>
        <w:t xml:space="preserve">Таблица 5.4 - Регулирование напряжения в ПАР с отключением трансформатора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26"/>
        <w:gridCol w:w="1126"/>
        <w:gridCol w:w="1126"/>
        <w:gridCol w:w="1126"/>
        <w:gridCol w:w="1126"/>
        <w:gridCol w:w="112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до регулирования, к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</w:t>
            </w:r>
            <w:r>
              <w:rPr/>
              <w:t xml:space="preserve"> до регулир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4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56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нная отпа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× 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×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× 1,78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ённый К</w:t>
            </w:r>
            <w:r>
              <w:rPr>
                <w:vertAlign w:val="subscript"/>
              </w:rPr>
              <w:t>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13</w:t>
            </w:r>
          </w:p>
          <w:p>
            <w:pPr>
              <w:pStyle w:val="Style25"/>
              <w:rPr/>
            </w:pPr>
            <w:r>
              <w:rPr/>
              <w:t>0,3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2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в данной главе было отрегулировано напряжение на нагрузке при помощи РПН трансформаторов и доведено до требуемого ПУЭ уровня. На каждом трансформаторе отпаек оказалось достаточно для регулирования напряжения во всех режимах.</w:t>
      </w:r>
      <w:r>
        <w:br w:type="page"/>
      </w:r>
    </w:p>
    <w:p>
      <w:pPr>
        <w:pStyle w:val="Heading2"/>
        <w:ind w:hanging="0"/>
        <w:rPr/>
      </w:pPr>
      <w:r>
        <w:rPr/>
        <w:t>6. Определение основных технико-экономических показателей спроектированной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бранного варианта электрической сети рассчитаем полные капиталовложения, полные ежегодные издержки, себестоимость передачи электроэнергии.</w:t>
      </w:r>
    </w:p>
    <w:p>
      <w:pPr>
        <w:pStyle w:val="Normal"/>
        <w:ind w:firstLine="709"/>
        <w:rPr/>
      </w:pPr>
      <w:r>
        <w:rPr/>
        <w:t>Капиталовложения в линии:</w:t>
      </w:r>
    </w:p>
    <w:p>
      <w:pPr>
        <w:pStyle w:val="Normal"/>
        <w:ind w:firstLine="709"/>
        <w:rPr/>
      </w:pPr>
      <w:r>
        <w:rPr/>
        <w:t>Расчёт представлен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1 - Капитальные вложения в линии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16"/>
        <w:gridCol w:w="1016"/>
        <w:gridCol w:w="1116"/>
        <w:gridCol w:w="1016"/>
        <w:gridCol w:w="1116"/>
        <w:gridCol w:w="1016"/>
        <w:gridCol w:w="111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пров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</w:t>
            </w:r>
            <w:r>
              <w:rPr>
                <w:lang w:val="en-US"/>
              </w:rPr>
              <w:t>95</w:t>
            </w:r>
            <w:r>
              <w:rPr/>
              <w:t>/1</w:t>
            </w:r>
            <w:r>
              <w:rPr>
                <w:lang w:val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АС-</w:t>
            </w:r>
            <w:r>
              <w:rPr>
                <w:lang w:val="en-US"/>
              </w:rPr>
              <w:t>95</w:t>
            </w:r>
            <w:r>
              <w:rPr/>
              <w:t>/1</w:t>
            </w:r>
            <w:r>
              <w:rPr>
                <w:lang w:val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АС-120/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120/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70/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С-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/1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на,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  <w:r>
              <w:rPr/>
              <w:t>, тыс. руб/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ВЛ</w:t>
            </w:r>
            <w:r>
              <w:rPr/>
              <w:t>, тыс. ру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1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3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3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ВЛ</w:t>
      </w:r>
      <w:r>
        <w:rPr/>
        <w:t xml:space="preserve"> = 14722,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питаловложения в подстанции:</w:t>
      </w:r>
    </w:p>
    <w:p>
      <w:pPr>
        <w:pStyle w:val="Normal"/>
        <w:ind w:firstLine="709"/>
        <w:rPr/>
      </w:pPr>
      <w:r>
        <w:rPr/>
        <w:t>Расчёт представлен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2 - Капитальные вложения в подстанци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1"/>
        <w:gridCol w:w="1283"/>
        <w:gridCol w:w="1184"/>
        <w:gridCol w:w="1139"/>
        <w:gridCol w:w="1274"/>
        <w:gridCol w:w="1117"/>
        <w:gridCol w:w="1119"/>
      </w:tblGrid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станц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формат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</w:rPr>
              <w:t xml:space="preserve">ТДТН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i/>
                <w:iCs/>
              </w:rPr>
              <w:t xml:space="preserve"> 40000/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ДН – 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16000/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ТДН - 16000/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МН - 6300/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ДН - 16000/110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хема </w:t>
            </w:r>
          </w:p>
          <w:p>
            <w:pPr>
              <w:pStyle w:val="Style25"/>
              <w:rPr/>
            </w:pPr>
            <w:r>
              <w:rPr/>
              <w:t>ОР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 - 4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 - 4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 - 4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 - 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 - 4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 - 4Н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 - 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ОРУ</w:t>
            </w:r>
            <w:r>
              <w:rPr/>
              <w:t xml:space="preserve">, тыс. руб.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×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8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×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ТР</w:t>
            </w:r>
            <w:r>
              <w:rPr/>
              <w:t xml:space="preserve">, тыс. руб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×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×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×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×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×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×2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П.Ч., </w:t>
            </w:r>
            <w:r>
              <w:rPr/>
              <w:t xml:space="preserve">тыс. руб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×5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  <w:r>
              <w:rPr>
                <w:vertAlign w:val="subscript"/>
              </w:rPr>
              <w:t>ПС</w:t>
            </w:r>
            <w:r>
              <w:rPr/>
              <w:t xml:space="preserve">, тыс. руб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∑ПС</w:t>
      </w:r>
      <w:r>
        <w:rPr/>
        <w:t xml:space="preserve"> = 5931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капиталовло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909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вратная стоимость демонтируемого оборуд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К</w:t>
      </w:r>
      <w:r>
        <w:rPr>
          <w:vertAlign w:val="subscript"/>
        </w:rPr>
        <w:t>0</w:t>
      </w:r>
      <w:r>
        <w:rPr/>
        <w:t xml:space="preserve"> - первоначальная стоимость демонтируемого оборудования, тыс. руб., α</w:t>
      </w:r>
      <w:r>
        <w:rPr>
          <w:vertAlign w:val="subscript"/>
        </w:rPr>
        <w:t>Р</w:t>
      </w:r>
      <w:r>
        <w:rPr/>
        <w:t xml:space="preserve"> - норма амортизационных отчислений на реновацию, % (таблица 8.2 [4]), </w:t>
      </w:r>
      <w:r>
        <w:rPr>
          <w:lang w:val="en-US"/>
        </w:rPr>
        <w:t>t</w:t>
      </w:r>
      <w:r>
        <w:rPr/>
        <w:t xml:space="preserve"> - продолжительность эксплуатации оборудования до его демонтажа, (25 лет).</w:t>
      </w:r>
    </w:p>
    <w:p>
      <w:pPr>
        <w:pStyle w:val="Normal"/>
        <w:ind w:firstLine="709"/>
        <w:rPr/>
      </w:pPr>
      <w:r>
        <w:rPr/>
        <w:t>1) 2 ячейки выключателя 35 кВ на подстанции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5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2 ячейки выключателя 35 кВ на подстанции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51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2 трансформатора ТМН - 6300/35 на подстанции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81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капиталовложения с учётом возвра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ежегодные издержки:</w:t>
      </w:r>
    </w:p>
    <w:p>
      <w:pPr>
        <w:pStyle w:val="Normal"/>
        <w:ind w:firstLine="709"/>
        <w:rPr/>
      </w:pPr>
      <w:r>
        <w:rPr/>
        <w:t>Издержки на обслуживание и ремон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0065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держки на потери электроэнергии в се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потерь в линиях представлен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6.3 - Годовые потери электроэнергии в линиях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92"/>
        <w:gridCol w:w="1096"/>
        <w:gridCol w:w="1111"/>
        <w:gridCol w:w="1098"/>
        <w:gridCol w:w="1098"/>
        <w:gridCol w:w="1090"/>
        <w:gridCol w:w="11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1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П2-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</w:t>
            </w: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ВЛ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5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Л</w:t>
            </w:r>
            <w:r>
              <w:rPr/>
              <w:t>, 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·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5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·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7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2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ГОД</w:t>
            </w:r>
            <w:r>
              <w:rPr/>
              <w:t xml:space="preserve">, МВт·ч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4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5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74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8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5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108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MAX Л</w:t>
            </w:r>
            <w:r>
              <w:rPr/>
              <w:t>, 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7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τ</w:t>
            </w:r>
            <w:r>
              <w:rPr>
                <w:vertAlign w:val="subscript"/>
              </w:rPr>
              <w:t xml:space="preserve"> Л</w:t>
            </w:r>
            <w:r>
              <w:rPr/>
              <w:t>, 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6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ВЛ</w:t>
            </w:r>
            <w:r>
              <w:rPr/>
              <w:t>, МВ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ВЛ</w:t>
            </w:r>
            <w:r>
              <w:rPr/>
              <w:t>, МВт∙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отери в трансформаторах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7100" cy="584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представим в виде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6.4 - Годовые потери электроэнергии в трансформаторах 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45"/>
        <w:gridCol w:w="1345"/>
        <w:gridCol w:w="1321"/>
        <w:gridCol w:w="1321"/>
        <w:gridCol w:w="1324"/>
        <w:gridCol w:w="97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формат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-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ТР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М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ТР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 М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6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>, М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Х</w:t>
            </w:r>
            <w:r>
              <w:rPr/>
              <w:t>, М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К</w:t>
            </w:r>
            <w:r>
              <w:rPr/>
              <w:t>, М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8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·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,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·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,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ГОД</w:t>
            </w:r>
            <w:r>
              <w:rPr/>
              <w:t>, МВт·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4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62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5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3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8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58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vertAlign w:val="subscript"/>
              </w:rPr>
              <w:t>ТР</w:t>
            </w:r>
            <w:r>
              <w:rPr/>
              <w:t>, 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92,9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9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τ</w:t>
            </w:r>
            <w:r>
              <w:rPr>
                <w:vertAlign w:val="subscript"/>
              </w:rPr>
              <w:t xml:space="preserve"> ТР</w:t>
            </w:r>
            <w:r>
              <w:rPr/>
              <w:t>, 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ТР</w:t>
            </w:r>
            <w:r>
              <w:rPr/>
              <w:t>, МВт∙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4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держки на потери электроэнерг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211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е ежегодные издерж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14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бестоимость передачи электроэнерг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ые ежегодные издержки на амортизацию и эксплуатационное обслуживание по элементам сети и суммарная стоимость потерь электроэнергии по элементам сет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37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максимальная нагрузка, МВт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часов использования максимума нагрузки,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/кВт·ч = 27,9 руб/МВт·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в данной главе были определены основные технико-экономические показатели новой электрической сети:</w:t>
      </w:r>
    </w:p>
    <w:p>
      <w:pPr>
        <w:pStyle w:val="Normal"/>
        <w:ind w:firstLine="709"/>
        <w:rPr/>
      </w:pPr>
      <w:r>
        <w:rPr/>
        <w:t xml:space="preserve">суммарные капиталовложения: </w:t>
      </w:r>
      <w:r>
        <w:rPr/>
        <w:drawing>
          <wp:inline distT="0" distB="0" distL="0" distR="0">
            <wp:extent cx="10160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</w:t>
      </w:r>
    </w:p>
    <w:p>
      <w:pPr>
        <w:pStyle w:val="Normal"/>
        <w:ind w:firstLine="709"/>
        <w:rPr/>
      </w:pPr>
      <w:r>
        <w:rPr/>
        <w:t xml:space="preserve">суммарные ежегодные издержки: </w:t>
      </w:r>
      <w:r>
        <w:rPr/>
        <w:drawing>
          <wp:inline distT="0" distB="0" distL="0" distR="0">
            <wp:extent cx="862965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ыс. руб.</w:t>
      </w:r>
    </w:p>
    <w:p>
      <w:pPr>
        <w:pStyle w:val="Normal"/>
        <w:ind w:firstLine="709"/>
        <w:rPr/>
      </w:pPr>
      <w:r>
        <w:rPr/>
        <w:t xml:space="preserve">себестоимость передачи электроэнергии: </w:t>
      </w:r>
      <w:r>
        <w:rPr/>
        <w:drawing>
          <wp:inline distT="0" distB="0" distL="0" distR="0">
            <wp:extent cx="673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/МВт·ч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/>
      </w:pPr>
      <w:r>
        <w:rPr/>
        <w:t>Приложение 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1 - Параметры узлов для режима наибольших нагрузок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62"/>
        <w:gridCol w:w="1294"/>
        <w:gridCol w:w="1209"/>
        <w:gridCol w:w="1444"/>
        <w:gridCol w:w="1287"/>
        <w:gridCol w:w="1085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зел №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ном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грузк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нерация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0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3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7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4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.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2 - Параметры ветвей для режима наибольших нагрузок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64"/>
        <w:gridCol w:w="1074"/>
        <w:gridCol w:w="1274"/>
        <w:gridCol w:w="1250"/>
        <w:gridCol w:w="1295"/>
        <w:gridCol w:w="1095"/>
        <w:gridCol w:w="734"/>
      </w:tblGrid>
      <w:tr>
        <w:trPr>
          <w:trHeight w:val="345" w:hRule="atLeast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G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t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&lt; Kt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6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3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.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40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9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9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3 - Результаты расчёта режима наибольших нагрузок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22"/>
        <w:gridCol w:w="923"/>
        <w:gridCol w:w="923"/>
        <w:gridCol w:w="981"/>
        <w:gridCol w:w="998"/>
        <w:gridCol w:w="904"/>
        <w:gridCol w:w="796"/>
        <w:gridCol w:w="871"/>
        <w:gridCol w:w="860"/>
      </w:tblGrid>
      <w:tr>
        <w:trPr>
          <w:trHeight w:val="34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7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2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2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7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0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0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6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0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4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14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6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8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5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8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1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14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4 - Параметры узлов для режима наименьших нагрузок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62"/>
        <w:gridCol w:w="1294"/>
        <w:gridCol w:w="1209"/>
        <w:gridCol w:w="1444"/>
        <w:gridCol w:w="1287"/>
        <w:gridCol w:w="1085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зел №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ном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грузк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нерация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0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0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0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9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.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5 - Параметры ветвей для режима наименьших нагрузок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59"/>
        <w:gridCol w:w="1080"/>
        <w:gridCol w:w="1279"/>
        <w:gridCol w:w="1255"/>
        <w:gridCol w:w="1302"/>
        <w:gridCol w:w="1102"/>
        <w:gridCol w:w="739"/>
      </w:tblGrid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G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t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&lt; Kt</w:t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6.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.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32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.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40.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9.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9.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А.6 - Результаты расчёта режима наименьших нагрузок 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782"/>
        <w:gridCol w:w="771"/>
        <w:gridCol w:w="782"/>
        <w:gridCol w:w="771"/>
        <w:gridCol w:w="716"/>
        <w:gridCol w:w="716"/>
        <w:gridCol w:w="639"/>
        <w:gridCol w:w="716"/>
      </w:tblGrid>
      <w:tr>
        <w:trPr>
          <w:trHeight w:val="34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2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2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2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6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9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9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7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6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7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6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0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0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6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4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4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2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6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А.7 - Параметры узлов для послеаварийного режима с отключением лини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3"/>
        <w:gridCol w:w="1286"/>
        <w:gridCol w:w="1202"/>
        <w:gridCol w:w="1438"/>
        <w:gridCol w:w="1281"/>
        <w:gridCol w:w="1128"/>
      </w:tblGrid>
      <w:tr>
        <w:trPr>
          <w:trHeight w:val="3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зел 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ном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груз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нерация</w:t>
            </w:r>
          </w:p>
        </w:tc>
      </w:tr>
      <w:tr>
        <w:trPr>
          <w:trHeight w:val="31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0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3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7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4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.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Таблица А.8 - Параметры ветвей для послеаварийного режима с отключением лин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68"/>
        <w:gridCol w:w="1079"/>
        <w:gridCol w:w="1277"/>
        <w:gridCol w:w="1256"/>
        <w:gridCol w:w="1300"/>
        <w:gridCol w:w="1101"/>
        <w:gridCol w:w="608"/>
      </w:tblGrid>
      <w:tr>
        <w:trPr>
          <w:trHeight w:val="34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G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t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&lt; Kt</w:t>
            </w:r>
          </w:p>
        </w:tc>
      </w:tr>
      <w:tr>
        <w:trPr>
          <w:trHeight w:val="3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6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.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6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.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70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9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9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А.9 - Результаты расчёта послеаварийного режима с отключением линии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782"/>
        <w:gridCol w:w="771"/>
        <w:gridCol w:w="782"/>
        <w:gridCol w:w="771"/>
        <w:gridCol w:w="716"/>
        <w:gridCol w:w="716"/>
        <w:gridCol w:w="639"/>
        <w:gridCol w:w="716"/>
      </w:tblGrid>
      <w:tr>
        <w:trPr>
          <w:trHeight w:val="34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8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5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6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6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8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2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4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0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4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2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74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8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8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6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74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0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А.10 - Параметры узлов для послеаварийного режима с отключением трансформа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62"/>
        <w:gridCol w:w="1294"/>
        <w:gridCol w:w="1209"/>
        <w:gridCol w:w="1444"/>
        <w:gridCol w:w="1287"/>
        <w:gridCol w:w="1085"/>
      </w:tblGrid>
      <w:tr>
        <w:trPr>
          <w:trHeight w:val="31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зел №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ном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грузк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нерация</w:t>
            </w:r>
          </w:p>
        </w:tc>
      </w:tr>
      <w:tr>
        <w:trPr>
          <w:trHeight w:val="31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0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3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7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4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.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А.11 - Параметры ветвей для послеаварийного режима с отключением трансформа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77"/>
        <w:gridCol w:w="1102"/>
        <w:gridCol w:w="1305"/>
        <w:gridCol w:w="1283"/>
        <w:gridCol w:w="1328"/>
        <w:gridCol w:w="1125"/>
        <w:gridCol w:w="831"/>
      </w:tblGrid>
      <w:tr>
        <w:trPr>
          <w:trHeight w:val="34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G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t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&lt; Kt</w:t>
            </w:r>
          </w:p>
        </w:tc>
      </w:tr>
      <w:tr>
        <w:trPr>
          <w:trHeight w:val="3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ец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2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.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32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40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.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51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9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9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А.12 - Результаты расчёта послеаварийного режима с отключением трансформатор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23"/>
        <w:gridCol w:w="921"/>
        <w:gridCol w:w="923"/>
        <w:gridCol w:w="982"/>
        <w:gridCol w:w="1001"/>
        <w:gridCol w:w="904"/>
        <w:gridCol w:w="806"/>
        <w:gridCol w:w="853"/>
        <w:gridCol w:w="862"/>
      </w:tblGrid>
      <w:tr>
        <w:trPr>
          <w:trHeight w:val="3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0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4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4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47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47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9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0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9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5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5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4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7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3.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3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5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4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5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8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8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7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8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6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38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  <w:t xml:space="preserve"> </w:t>
      </w:r>
      <w:r>
        <w:br w:type="page"/>
      </w:r>
    </w:p>
    <w:p>
      <w:pPr>
        <w:pStyle w:val="Style22"/>
        <w:rPr/>
      </w:pPr>
      <w:r>
        <w:rPr/>
        <w:t>Приложение 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Б.1 - Результаты расчёта режима наибольших нагрузок с регулированием напряжения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782"/>
        <w:gridCol w:w="771"/>
        <w:gridCol w:w="782"/>
        <w:gridCol w:w="771"/>
        <w:gridCol w:w="716"/>
        <w:gridCol w:w="716"/>
        <w:gridCol w:w="639"/>
        <w:gridCol w:w="716"/>
      </w:tblGrid>
      <w:tr>
        <w:trPr>
          <w:trHeight w:val="34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6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2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7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2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2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7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0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6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0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9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4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4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14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4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6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8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5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8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1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1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14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Б.2 - Результаты расчёта режима наименьших нагрузок с регулированием напряж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13"/>
        <w:gridCol w:w="913"/>
        <w:gridCol w:w="913"/>
        <w:gridCol w:w="979"/>
        <w:gridCol w:w="984"/>
        <w:gridCol w:w="892"/>
        <w:gridCol w:w="797"/>
        <w:gridCol w:w="852"/>
        <w:gridCol w:w="839"/>
      </w:tblGrid>
      <w:tr>
        <w:trPr>
          <w:trHeight w:val="345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1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1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06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06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2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6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1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1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3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5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6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9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8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94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56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3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3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31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0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5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322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56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Б.3 - Результаты расчёта ПАР с отключением линии при регулировании напряжения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22"/>
        <w:gridCol w:w="922"/>
        <w:gridCol w:w="922"/>
        <w:gridCol w:w="976"/>
        <w:gridCol w:w="997"/>
        <w:gridCol w:w="905"/>
        <w:gridCol w:w="808"/>
        <w:gridCol w:w="870"/>
        <w:gridCol w:w="856"/>
      </w:tblGrid>
      <w:tr>
        <w:trPr>
          <w:trHeight w:val="34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3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5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5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8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4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4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6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64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88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4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2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6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8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4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8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9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2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74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1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5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7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6.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74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99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Б.4 - Результаты расчёта ПАР с отключением трансформатора при регулировании напряж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9"/>
        <w:gridCol w:w="930"/>
        <w:gridCol w:w="929"/>
        <w:gridCol w:w="988"/>
        <w:gridCol w:w="1005"/>
        <w:gridCol w:w="911"/>
        <w:gridCol w:w="814"/>
        <w:gridCol w:w="862"/>
        <w:gridCol w:w="869"/>
      </w:tblGrid>
      <w:tr>
        <w:trPr>
          <w:trHeight w:val="345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твь/узе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, мВт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Q, мВА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∆</w:t>
            </w:r>
            <w:r>
              <w:rPr/>
              <w:t>U</w:t>
            </w:r>
          </w:p>
        </w:tc>
      </w:tr>
      <w:tr>
        <w:trPr>
          <w:trHeight w:val="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ё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ад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62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3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4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3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5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85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3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3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02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0.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6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3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4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04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2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9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7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0.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02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9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5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7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5.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4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9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9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77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289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6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33.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3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5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4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5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8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7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1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9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6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096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78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2.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.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473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3.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57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6.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2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.967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.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1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.43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.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.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15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курсовом проекте было рассмотрено развитие районной электрической сети в связи с ростом нагрузок и подключением новых потребителей электроэнергии. Для обеспечения электроснабжения потребителей был задействован второй источник питания - узловая подстанция энергосистемы.</w:t>
      </w:r>
    </w:p>
    <w:p>
      <w:pPr>
        <w:pStyle w:val="Normal"/>
        <w:ind w:firstLine="709"/>
        <w:rPr/>
      </w:pPr>
      <w:r>
        <w:rPr/>
        <w:t>На основании исходных данных был охарактеризован электрифицируемый район, новые потребители и источник питания, определена потребная району активная мощность и энергия, составлен баланс реактивной мощности в проектируемой сети. После этого были составлены два рациональных варианта развития сети, для каждого из которых были определены параметры устанавливаемого при развитии оборудования (линии, трансформаторы у потребителей) и проверено по техническим ограничениям ранее установленное оборудование, оказавшееся в более тяжёлых условиях в связи с ростом потребления, а также выбраны схемы ОРУ на новых и реконструируемых подстанциях. Затем для рассмотренных вариантов был произведён технико-экономический расчёт, по результатам которого был выбран наиболее экономичный вариант развития сети.</w:t>
      </w:r>
    </w:p>
    <w:p>
      <w:pPr>
        <w:pStyle w:val="Normal"/>
        <w:ind w:firstLine="709"/>
        <w:rPr/>
      </w:pPr>
      <w:r>
        <w:rPr/>
        <w:t>Для выбранного варианта была составлена схема замещения сети и определены её параметры. Далее с помощью ЭВМ производился расчёт режима наибольших нагрузок, наименьших нагрузок и двух послеаварийных режимов работы сети. Поскольку напряжения в узлах нагрузки не соответствовали требованиям ПУЭ, было осуществлено регулирование напряжения у потребителей с помощью РПН трансформаторов путём подбора отпаек и последующего расчёта на ЭВМ.</w:t>
      </w:r>
    </w:p>
    <w:p>
      <w:pPr>
        <w:pStyle w:val="Normal"/>
        <w:ind w:firstLine="709"/>
        <w:rPr/>
      </w:pPr>
      <w:r>
        <w:rPr/>
        <w:t>Завершающим этапом проекта стало определение основных технико-экономических показателей спроектированной сети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правочник по проектированию электроэнергетических сетей / Под редакцией Д.Л. Файбисовича. - М.: Изд-во НЦ ЭНАС, 2006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Неклепаев Б.Н., Крючков И.П. Электрическая часть электростанций и подстанций: Справочные материалы для курсового и дипломного проектирования - М.: Энергоатомиздат, 198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равила устройства электроустановок - М.: Энергоатомиздат, 1986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правочник по проектированию электроэнергетических систем под редакцией С.С. Рокотяна и И.М. Шапиро - М.: Энергоатомиздат, 1985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Методические указания к курсовому проекту "Развитие районной электрической сети" по учебной дисциплине "Электроэнергетические системы и сети" / Сост.: Т.И. Дубровская, Л.С. Певцова, Л.В. Старощук. - Смоленск: ГОУВПО СФ МЭИ (ТУ), 2002.</w:t>
      </w:r>
    </w:p>
    <w:sectPr>
      <w:headerReference w:type="default" r:id="rId206"/>
      <w:headerReference w:type="first" r:id="rId207"/>
      <w:footerReference w:type="default" r:id="rId208"/>
      <w:footerReference w:type="first" r:id="rId20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283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5">
    <w:name w:val="Цитата"/>
    <w:basedOn w:val="Normal"/>
    <w:qFormat/>
    <w:pPr>
      <w:ind w:left="284" w:right="-2" w:firstLine="283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34">
    <w:name w:val="Основной текст 3"/>
    <w:basedOn w:val="Normal"/>
    <w:qFormat/>
    <w:pPr>
      <w:tabs>
        <w:tab w:val="clear" w:pos="708"/>
        <w:tab w:val="left" w:pos="0" w:leader="none"/>
      </w:tabs>
      <w:ind w:firstLine="709"/>
      <w:jc w:val="center"/>
    </w:pPr>
    <w:rPr>
      <w:b/>
      <w:bCs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8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8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14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2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28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3:00Z</dcterms:created>
  <dc:creator>Gudron</dc:creator>
  <dc:description/>
  <cp:keywords/>
  <dc:language>en-US</dc:language>
  <cp:lastModifiedBy>SYSTEM</cp:lastModifiedBy>
  <cp:lastPrinted>2007-05-17T11:36:00Z</cp:lastPrinted>
  <dcterms:modified xsi:type="dcterms:W3CDTF">2011-09-20T00:43:00Z</dcterms:modified>
  <cp:revision>2</cp:revision>
  <dc:subject/>
  <dc:title>ВВЕДЕНИЕ</dc:title>
</cp:coreProperties>
</file>