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0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rPr>
          <w:w w:val="100"/>
          <w:sz w:val="28"/>
          <w:szCs w:val="24"/>
          <w:lang w:val="en-US" w:eastAsia="en-US"/>
        </w:rPr>
      </w:pPr>
      <w:r>
        <w:rPr>
          <w:w w:val="100"/>
          <w:sz w:val="28"/>
          <w:szCs w:val="24"/>
          <w:lang w:val="en-US" w:eastAsia="en-US"/>
        </w:rPr>
        <w:t>Федеральное агентство по образованию РФ</w:t>
      </w:r>
    </w:p>
    <w:p>
      <w:pPr>
        <w:pStyle w:val="TextBody"/>
        <w:shd w:fill="auto" w:val="clear"/>
        <w:spacing w:lineRule="auto" w:line="360"/>
        <w:rPr>
          <w:w w:val="100"/>
          <w:sz w:val="28"/>
          <w:szCs w:val="24"/>
          <w:lang w:val="en-US" w:eastAsia="en-US"/>
        </w:rPr>
      </w:pPr>
      <w:r>
        <w:rPr>
          <w:w w:val="100"/>
          <w:sz w:val="28"/>
          <w:szCs w:val="24"/>
          <w:lang w:val="en-US" w:eastAsia="en-US"/>
        </w:rPr>
        <w:t>Белгородский государственный технологический университет</w:t>
      </w:r>
    </w:p>
    <w:p>
      <w:pPr>
        <w:pStyle w:val="TextBody"/>
        <w:shd w:fill="auto" w:val="clear"/>
        <w:spacing w:lineRule="auto" w:line="360"/>
        <w:rPr>
          <w:w w:val="100"/>
          <w:sz w:val="28"/>
          <w:szCs w:val="24"/>
          <w:lang w:val="en-US" w:eastAsia="en-US"/>
        </w:rPr>
      </w:pPr>
      <w:r>
        <w:rPr>
          <w:w w:val="100"/>
          <w:sz w:val="28"/>
          <w:szCs w:val="24"/>
          <w:lang w:val="en-US" w:eastAsia="en-US"/>
        </w:rPr>
        <w:t>имени В.Г. Шухо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: Энергетика тепло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 «Производство и монтаж паровых котлов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Разметка отверстий на развертке барабан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5387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 xml:space="preserve">Выполнил: </w:t>
      </w: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Осьмаков А.Ф.</w:t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szCs w:val="28"/>
          <w:lang w:val="en-US" w:eastAsia="en-US"/>
        </w:rPr>
        <w:t>Проверил: Васильев Б.П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Белгород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диаметра и количества труб барабана котельного агрега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ной рас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ести разметку отверстий на развертке барабана по следующим исходным дан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опроизводительность, т/ч</w:t>
        <w:tab/>
        <w:tab/>
        <w:tab/>
        <w:tab/>
        <w:tab/>
        <w:tab/>
        <w:tab/>
        <w:t>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в барабане, кгс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ab/>
        <w:t>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руб фронтового и заднего экранов, шт.</w:t>
        <w:tab/>
        <w:tab/>
        <w:tab/>
        <w:t>1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руб боковых экранов, шт.</w:t>
        <w:tab/>
        <w:tab/>
        <w:tab/>
        <w:tab/>
        <w:tab/>
        <w:t>2х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уемая скорость пара, м/с</w:t>
        <w:tab/>
        <w:tab/>
        <w:tab/>
        <w:tab/>
        <w:tab/>
        <w:tab/>
        <w:t>25-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водоуказательных приборов, шт.</w:t>
        <w:tab/>
        <w:tab/>
        <w:tab/>
        <w:tab/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уды постоянного уровня, шт.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предохранительных клапанов Ду50, шт.</w:t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штуцеров продувок Ду50, шт.</w:t>
        <w:tab/>
        <w:tab/>
        <w:tab/>
        <w:tab/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уцер собственных нужд Д219, шт.</w:t>
        <w:tab/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й диаметр барабана, мм</w:t>
        <w:tab/>
        <w:tab/>
        <w:tab/>
        <w:tab/>
        <w:tab/>
        <w:tab/>
        <w:t>1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стенки барабана, мм</w:t>
        <w:tab/>
        <w:tab/>
        <w:tab/>
        <w:tab/>
        <w:tab/>
        <w:tab/>
        <w:t>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 стенки барабана</w:t>
        <w:tab/>
        <w:tab/>
        <w:tab/>
        <w:tab/>
        <w:tab/>
        <w:tab/>
        <w:t>Сталь 20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экранных труб</w:t>
        <w:tab/>
        <w:tab/>
        <w:tab/>
        <w:tab/>
        <w:tab/>
        <w:tab/>
        <w:tab/>
        <w:t>60х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опускных труб</w:t>
        <w:tab/>
        <w:tab/>
        <w:tab/>
        <w:tab/>
        <w:tab/>
        <w:tab/>
        <w:tab/>
        <w:t>108х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метр соединительных труб водоуказательных приборов </w:t>
        <w:tab/>
        <w:t>50х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метр соединительных труб сосудов постоянного уровня </w:t>
        <w:tab/>
        <w:t>38х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аметр труб пароперегревателя </w:t>
        <w:tab/>
        <w:tab/>
        <w:tab/>
        <w:tab/>
        <w:tab/>
        <w:tab/>
        <w:t>38х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нергетике часто используется котлы с естественной циркуляцией. В этих котлах пар образуется главным образом в так называемых экранных трубах, защищающих, кроме всего прочего, ограждения котла от излучения высокотемпературной зоны топочной камеры. Пароводяная смесь из топочных экранов поступает обычно в верхний не обогреваемый барабан, где происходит сепарация воды и пара. Насыщенный пар благодаря давлению в барабане котла поступает к потребителю, а вода по не обогреваемым опускным трубам подается к нижним коллекторам топочных экранов. Подъемное движение в топочных экранах осуществляется за счет разности плотностей воды в опускных трубах и пароводяной смеси в экранных труб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ределение диаметра и количества труб барабана котельного агрег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пределяем диаметр и количество труб пароперегревател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Д - паропроизводительность котельного агрегата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удельный объем пара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корость пара,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лощадь проходного сечения труб пароперегревателя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скорость пара 30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ем удельный объем пара в барабане при давлении барабане. В данном случае давление в барабане 44 кгс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что соответств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0,04599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руб пароперегревателя находим из выра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600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232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количество труб пароперегревателя,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 xml:space="preserve"> - внутренний диаметр труб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15 труб пароперегре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пределяем количество подъемных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под</w:t>
      </w:r>
      <w:r>
        <w:rPr>
          <w:color w:val="000000"/>
          <w:sz w:val="28"/>
          <w:szCs w:val="28"/>
          <w:lang w:val="en-US" w:eastAsia="en-US"/>
        </w:rPr>
        <w:t>=n</w:t>
      </w:r>
      <w:r>
        <w:rPr>
          <w:color w:val="000000"/>
          <w:sz w:val="28"/>
          <w:szCs w:val="28"/>
          <w:vertAlign w:val="sub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+n</w:t>
      </w:r>
      <w:r>
        <w:rPr>
          <w:color w:val="000000"/>
          <w:sz w:val="28"/>
          <w:szCs w:val="28"/>
          <w:vertAlign w:val="subscript"/>
          <w:lang w:val="en-US" w:eastAsia="en-US"/>
        </w:rPr>
        <w:t>фр. и зад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- количество труб двух боковых экранов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фр. и задн</w:t>
      </w:r>
      <w:r>
        <w:rPr>
          <w:color w:val="000000"/>
          <w:sz w:val="28"/>
          <w:szCs w:val="28"/>
          <w:lang w:val="en-US" w:eastAsia="en-US"/>
        </w:rPr>
        <w:t>. - количество труб фронтового и заднего экранов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за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 xml:space="preserve"> = 2·24 = 48 шт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 </w:t>
      </w:r>
      <w:r>
        <w:rPr>
          <w:color w:val="000000"/>
          <w:sz w:val="28"/>
          <w:szCs w:val="28"/>
          <w:vertAlign w:val="subscript"/>
          <w:lang w:val="en-US" w:eastAsia="en-US"/>
        </w:rPr>
        <w:t>фр. 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t>задн</w:t>
      </w:r>
      <w:r>
        <w:rPr>
          <w:color w:val="000000"/>
          <w:sz w:val="28"/>
          <w:szCs w:val="28"/>
          <w:lang w:val="en-US" w:eastAsia="en-US"/>
        </w:rPr>
        <w:t>= 128 шт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под</w:t>
      </w:r>
      <w:r>
        <w:rPr>
          <w:color w:val="000000"/>
          <w:sz w:val="28"/>
          <w:szCs w:val="28"/>
          <w:lang w:val="en-US" w:eastAsia="en-US"/>
        </w:rPr>
        <w:t xml:space="preserve"> = 48 + 128 = 176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Определение количества и выбор диаметра опускных труб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нутренний диаметр подъемной трубы,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нутренний диаметр опускной трубы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12 шту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чностно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Толщина стенки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S</w:t>
      </w:r>
      <w:r>
        <w:rPr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- толщина стенки барабана, определенная в соответствии с нормами расчета на прочность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= 2 - прибавка (технологическая + эксплуатационн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Коэффициент прочности барабана 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формулы для расчета толщины стенки барабана, в соответствии с нормами расчета на прочность, определим коэффициент прочности барабана 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841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Р - расчетное давление пара, P=44 кгс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 xml:space="preserve"> - внутренний диаметр барабана, D</w:t>
      </w:r>
      <w:r>
        <w:rPr>
          <w:color w:val="000000"/>
          <w:sz w:val="28"/>
          <w:szCs w:val="28"/>
          <w:vertAlign w:val="subscript"/>
          <w:lang w:val="en-US" w:eastAsia="en-US"/>
        </w:rPr>
        <w:t>вн</w:t>
      </w:r>
      <w:r>
        <w:rPr>
          <w:color w:val="000000"/>
          <w:sz w:val="28"/>
          <w:szCs w:val="28"/>
          <w:lang w:val="en-US" w:eastAsia="en-US"/>
        </w:rPr>
        <w:t xml:space="preserve"> =15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σ - допустимое напряжение, σ =13,2 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634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. Определяем продольный t и поперечный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шаги расположения отверстий, зная коэффициент 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080" cy="1537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6" r="-28" b="15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одольного ряда отверст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909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перечного ряда отверст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3870" cy="1788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сом расположении отверс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1041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 = 2a;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2b; m = b/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положение каждого вида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iCs/>
          <w:color w:val="000000"/>
          <w:sz w:val="28"/>
          <w:szCs w:val="28"/>
          <w:lang w:val="en-US" w:eastAsia="en-US"/>
        </w:rPr>
        <w:t>Трубы пароперегре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нее рассчитано количество труб n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 15 шт., Ø38x3 мм, расположены на оси 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один ря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t = 150 м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Трубы бокового э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заданию указано количество труб n</w:t>
      </w:r>
      <w:r>
        <w:rPr>
          <w:color w:val="000000"/>
          <w:sz w:val="28"/>
          <w:szCs w:val="28"/>
          <w:vertAlign w:val="subscript"/>
          <w:lang w:val="en-US" w:eastAsia="en-US"/>
        </w:rPr>
        <w:t>бок</w:t>
      </w:r>
      <w:r>
        <w:rPr>
          <w:color w:val="000000"/>
          <w:sz w:val="28"/>
          <w:szCs w:val="28"/>
          <w:lang w:val="en-US" w:eastAsia="en-US"/>
        </w:rPr>
        <w:t>= 2х24 шт., Ø60x3 мм, расположены в поперечном шаге по обе стороны оси А по бокам бараб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t=1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iCs/>
          <w:color w:val="000000"/>
          <w:sz w:val="28"/>
          <w:szCs w:val="28"/>
          <w:lang w:val="en-US" w:eastAsia="en-US"/>
        </w:rPr>
        <w:t>Трубы фронтового и заднего экр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данию указано количество труб n</w:t>
      </w:r>
      <w:r>
        <w:rPr>
          <w:color w:val="000000"/>
          <w:sz w:val="28"/>
          <w:szCs w:val="28"/>
          <w:vertAlign w:val="subscript"/>
          <w:lang w:val="en-US" w:eastAsia="en-US"/>
        </w:rPr>
        <w:t>фр. и задн.</w:t>
      </w:r>
      <w:r>
        <w:rPr>
          <w:color w:val="000000"/>
          <w:sz w:val="28"/>
          <w:szCs w:val="28"/>
          <w:lang w:val="en-US" w:eastAsia="en-US"/>
        </w:rPr>
        <w:t xml:space="preserve"> = 128 шт., Ø60x3 мм, расположены между осям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color w:val="000000"/>
          <w:sz w:val="28"/>
          <w:szCs w:val="28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в шахмат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 = 300 мм;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150 мм; a = t/2 = 300/2 = 150 мм; b =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/2 = 150/2 = 75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= b/а = 75/150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1002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</w:t>
      </w:r>
      <w:r>
        <w:rPr>
          <w:iCs/>
          <w:color w:val="000000"/>
          <w:sz w:val="28"/>
          <w:szCs w:val="28"/>
          <w:lang w:val="en-US" w:eastAsia="en-US"/>
        </w:rPr>
        <w:t>Опускные тр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нее рассчитано количество труб n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п </w:t>
      </w:r>
      <w:r>
        <w:rPr>
          <w:color w:val="000000"/>
          <w:sz w:val="28"/>
          <w:szCs w:val="28"/>
          <w:lang w:val="en-US" w:eastAsia="en-US"/>
        </w:rPr>
        <w:t xml:space="preserve">= 12 шт., Ø108x4 мм, расположены на ос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в один ряд. Определим минимальное значение продольного ша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t = 300 мм, тогда 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iCs/>
          <w:color w:val="000000"/>
          <w:sz w:val="28"/>
          <w:szCs w:val="28"/>
          <w:lang w:val="en-US" w:eastAsia="en-US"/>
        </w:rPr>
        <w:t>Водоуказателъные при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меется два водоуказательных прибора, для установки, которых необходимо два отверстия в водяном пространстве и два отверстия в паровом пространстве. По вертикали отверстия располагаются строго перпендикулярно к вертикальной оси барабана, расстояние между отверстиями 600 мм, по 300 мм от центральной оси, Ø50х3 мм. Отверстия расположены вдоль оси 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коэффициент прочности для поперечного шага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600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) </w:t>
      </w:r>
      <w:r>
        <w:rPr>
          <w:iCs/>
          <w:color w:val="000000"/>
          <w:sz w:val="28"/>
          <w:szCs w:val="28"/>
          <w:lang w:val="en-US" w:eastAsia="en-US"/>
        </w:rPr>
        <w:t>Сосуды постоян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еется четыре сосуда постоянного уровня. Четыре отверстия в паровом пространстве и пять в водяном. Расстояние по вертикали 500 мм, по 250 мм от центральной оси, Ø38х3 мм. Отверстия расположены вдоль ос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инимальное значение продольного ша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t = 300 мм, тогда 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коэффициент прочности для поперечного шага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500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) </w:t>
      </w:r>
      <w:r>
        <w:rPr>
          <w:iCs/>
          <w:color w:val="000000"/>
          <w:sz w:val="28"/>
          <w:szCs w:val="28"/>
          <w:lang w:val="en-US" w:eastAsia="en-US"/>
        </w:rPr>
        <w:t>Отверстие для отбора пара на собственные ну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заданию имеется одно отверстие для отбора пара, Ø219 мм. Расположим это отверстие на оси </w:t>
      </w:r>
      <w:r>
        <w:rPr>
          <w:iCs/>
          <w:color w:val="000000"/>
          <w:sz w:val="28"/>
          <w:szCs w:val="28"/>
          <w:lang w:val="en-US" w:eastAsia="en-US"/>
        </w:rPr>
        <w:t>В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сстояние от центра крайнего отверстия предохранительного клапана до центра отверстия для отбора пара t = 4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значение диаме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) </w:t>
      </w:r>
      <w:r>
        <w:rPr>
          <w:iCs/>
          <w:color w:val="000000"/>
          <w:sz w:val="28"/>
          <w:szCs w:val="28"/>
          <w:lang w:val="en-US" w:eastAsia="en-US"/>
        </w:rPr>
        <w:t>Отверстия под предохранительные клап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ется четыре предохранительных клапана ДУ50. Отверстия </w:t>
      </w:r>
      <w:r>
        <w:rPr>
          <w:iCs/>
          <w:color w:val="000000"/>
          <w:sz w:val="28"/>
          <w:szCs w:val="28"/>
          <w:lang w:val="en-US" w:eastAsia="en-US"/>
        </w:rPr>
        <w:t>Ø57x3,5м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асположены на оси </w:t>
      </w:r>
      <w:r>
        <w:rPr>
          <w:i/>
          <w:iCs/>
          <w:color w:val="000000"/>
          <w:sz w:val="28"/>
          <w:szCs w:val="28"/>
          <w:lang w:val="en-US" w:eastAsia="en-US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инимальное значение продольного ша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) Отверстия под проду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заданию имеется два отверстия для продувки, Ø57х3,5 мм. Расположены на расстоянии от оси А равном 40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значение диаметра отверстия опускной трубы и отверстия для проду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оч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Расчёт дн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двух сторон барабана установим эллиптические днища с отверстиями для лаза 420×320 мм. Толщина стенки днищ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 xml:space="preserve">h - высота эллиптического днища, мм: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φ - коэффициент прочности днища, φ = 0,7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прибавки С = 4 мм толщина днищ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=36,1+4=40,1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толщину эллиптического днища S= 4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Шнуров М.Е., Каган Я.А., Барзолевский Н.М. Технология парогенераторо строения -М., 197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Леваков В.С. Основы котельного производства – М., 198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Широков С.И. Котельное производство – М.:ГНТИ,1960.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04"/>
      <w:jc w:val="center"/>
    </w:pPr>
    <w:rPr>
      <w:color w:val="000000"/>
      <w:w w:val="78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3:00Z</dcterms:created>
  <dc:creator>Олег</dc:creator>
  <dc:description/>
  <cp:keywords/>
  <dc:language>en-US</dc:language>
  <cp:lastModifiedBy>SYSTEM</cp:lastModifiedBy>
  <cp:lastPrinted>2008-06-10T17:07:00Z</cp:lastPrinted>
  <dcterms:modified xsi:type="dcterms:W3CDTF">2011-09-20T00:43:00Z</dcterms:modified>
  <cp:revision>2</cp:revision>
  <dc:subject/>
  <dc:title>Федеральное агентство по образованию РФ </dc:title>
</cp:coreProperties>
</file>