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и построить механическую характеристику электро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дв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(ω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й режим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=(60 •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=(60 •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60 • 50 /965=3,11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жайшее меньшее число р=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60 • 50 /3=1000 об/мин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,105 • 1000=105 рад/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(1000–965)/1000=0,03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0,105 •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0,105 • 965=101,325 рад/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н  </w:t>
      </w:r>
      <w:r>
        <w:rPr>
          <w:rFonts w:cs="Times New Roman" w:ascii="Times New Roman" w:hAnsi="Times New Roman"/>
          <w:sz w:val="28"/>
          <w:szCs w:val="28"/>
        </w:rPr>
        <w:t>/ 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22000:101,325=217,12 Н•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ковой момент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•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,2 • 217,12=260,54 Н•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=1, ω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ерегрузки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 </w:t>
      </w:r>
      <w:r>
        <w:rPr>
          <w:rFonts w:cs="Times New Roman" w:ascii="Times New Roman" w:hAnsi="Times New Roman"/>
          <w:sz w:val="28"/>
          <w:szCs w:val="28"/>
        </w:rPr>
        <w:t>=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•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,8 • 217,12=390,82 Н•м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13300" cy="50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123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=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• (1–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0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• (1–0,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lang w:val="en-US"/>
        </w:rPr>
        <w:t>3)=</w:t>
      </w:r>
      <w:r>
        <w:rPr>
          <w:rFonts w:cs="Times New Roman" w:ascii="Times New Roman" w:hAnsi="Times New Roman"/>
          <w:sz w:val="28"/>
          <w:szCs w:val="28"/>
        </w:rPr>
        <w:t>92,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д/с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щающие моменты электродвигателя для скольжений от 0 до 0,4 рассчитаем на основании уточнённой формулы Клос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113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0,1; ω= 105• (1–0,1)=94,5 рад/с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241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383,5 Н•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0,3; ω= 105 • (1–0,3)=73,5 рад/с; М=283,6 Н•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0,4; ω= 105 • (1–0,4)=63 рад/с; М=230,66 Н•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момент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=µ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•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1,0 • 217,12=217,12 Н•м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0,8 ; ω=105 • (1–0,8)=21 рад/с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идеального холостого х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0;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it-IT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00 об/мин; ω=ω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105 рад/с,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</w:t>
      </w:r>
      <w:r>
        <w:rPr>
          <w:rFonts w:cs="Times New Roman" w:ascii="Times New Roman" w:hAnsi="Times New Roman"/>
          <w:sz w:val="28"/>
          <w:szCs w:val="28"/>
        </w:rPr>
        <w:t>=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849"/>
        <w:gridCol w:w="1262"/>
        <w:gridCol w:w="710"/>
        <w:gridCol w:w="1263"/>
        <w:gridCol w:w="710"/>
        <w:gridCol w:w="848"/>
        <w:gridCol w:w="1263"/>
        <w:gridCol w:w="792"/>
      </w:tblGrid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аметры</w:t>
            </w:r>
          </w:p>
        </w:tc>
        <w:tc>
          <w:tcPr>
            <w:tcW w:w="7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ётные точки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03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,12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,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,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ω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д/с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01,3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92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Н•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17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3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390,8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,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,6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17,1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=260,54</w:t>
            </w:r>
          </w:p>
        </w:tc>
      </w:tr>
      <w:tr>
        <w:trPr/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(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Н•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1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5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читать и построить на том же графике механическую характеристику рабочей машины, приведённую к угловой скорости вала электродвигателя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ω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внение механической характеристики рабочей машины, приведённой к скорости вала двигателя, имеет вид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95600" cy="55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08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передаточное число передачи от электродвигателя к рабочей маш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3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416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16,67 Н•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934"/>
        <w:gridCol w:w="988"/>
        <w:gridCol w:w="1041"/>
        <w:gridCol w:w="968"/>
        <w:gridCol w:w="1044"/>
        <w:gridCol w:w="1007"/>
        <w:gridCol w:w="1260"/>
        <w:gridCol w:w="1119"/>
      </w:tblGrid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, рад/с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к=92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н=101,3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0=105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с, Н•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67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продолжительность пуска электродвигателя с нагрузко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 номинальном режиме питания; б) при снижении питающего напряжения на 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% от его номинального знач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>момент инерции массы, кг∙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ённый момент инерции системы “электродвигатель –рабочая машина” относительно вала электродвиг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91565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=1,2 –коэффициент, учитывающий момент инерции механической передачи от электродвигателя к рабочей машине;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–момент инерции электродвигателя;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–момент инерции рабочей маши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я построенные механические характеристики электродвигателя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(ω) и рабочей машины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(ω), находим их разность –кривая избыточного (динамического) момента: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 xml:space="preserve"> =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в</w:t>
      </w:r>
      <w:r>
        <w:rPr>
          <w:rFonts w:cs="Times New Roman" w:ascii="Times New Roman" w:hAnsi="Times New Roman"/>
          <w:sz w:val="28"/>
          <w:szCs w:val="28"/>
        </w:rPr>
        <w:t xml:space="preserve"> –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(ω). Эту кривую заменяют ступенчатой линией с участками, на которых избыточный момент постоянен и равен его средней величин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б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згона электропривода на каждом участке скорости рассчитывают по выраж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9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 Δω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интервал скорости 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-м участке, 1/с;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средний избыточный момент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 участке, принимаемый постоянным, Н•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продолжительность пуска равна сумме частичных продолжитель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622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68400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4 кг∙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79" r="-3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4 кг∙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028700" cy="4057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9244 кг∙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03"/>
        <w:gridCol w:w="886"/>
        <w:gridCol w:w="882"/>
        <w:gridCol w:w="908"/>
        <w:gridCol w:w="908"/>
        <w:gridCol w:w="1218"/>
        <w:gridCol w:w="1218"/>
        <w:gridCol w:w="9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нач, рад/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к=9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н=101,32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0=10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кон, рад/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к=92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н=101,3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ω0=10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ω= ωкон – ωнач, рад/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зб (Uн), Н•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4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4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6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зб (U), Н•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2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0,8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2,0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Δt (Uн), c 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7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3774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2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5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t (U), c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–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1 участ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260,5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216,6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</w:t>
      </w:r>
      <w:r>
        <w:rPr>
          <w:rFonts w:cs="Times New Roman" w:ascii="Times New Roman" w:hAnsi="Times New Roman"/>
          <w:sz w:val="28"/>
          <w:szCs w:val="28"/>
        </w:rPr>
        <w:t>43,87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•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>=217,12 – 216,67= 0,45 Н•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е значени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.1</w:t>
      </w:r>
      <w:r>
        <w:rPr>
          <w:rFonts w:cs="Times New Roman" w:ascii="Times New Roman" w:hAnsi="Times New Roman"/>
          <w:sz w:val="28"/>
          <w:szCs w:val="28"/>
        </w:rPr>
        <w:t xml:space="preserve"> =(43,87+0,45) : 2=22,16 Н•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126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0,876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2 участка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>=217,12 – 216,67= 0,45 Н•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</w:t>
      </w:r>
      <w:r>
        <w:rPr>
          <w:rFonts w:cs="Times New Roman" w:ascii="Times New Roman" w:hAnsi="Times New Roman"/>
          <w:sz w:val="28"/>
          <w:szCs w:val="28"/>
        </w:rPr>
        <w:t>=230,66 – 216,67= 13,99 Н•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е значение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зб.1</w:t>
      </w:r>
      <w:r>
        <w:rPr>
          <w:rFonts w:cs="Times New Roman" w:ascii="Times New Roman" w:hAnsi="Times New Roman"/>
          <w:sz w:val="28"/>
          <w:szCs w:val="28"/>
        </w:rPr>
        <w:t xml:space="preserve"> =(0,45+13,99) : 2=7,22 Н•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938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5,3774 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ак далее для каждого участка определяем моменты, затем определяем продолжительность разг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продолжительность пуска равна сумме частичных продолжительносте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 = 14,2744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ересчитываем моменты при пониженном напряжен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 = М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) ∙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192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 –относительное значение питающего напряжения в долях от номинальн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1 – 25 : 100= 0,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 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 = 217,12 ∙ 0,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 122,13 Н•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на </w:t>
      </w:r>
      <w:r>
        <w:rPr>
          <w:rFonts w:cs="Times New Roman" w:ascii="Times New Roman" w:hAnsi="Times New Roman"/>
          <w:sz w:val="28"/>
          <w:szCs w:val="28"/>
          <w:lang w:val="en-US"/>
        </w:rPr>
        <w:t>dct</w:t>
      </w:r>
      <w:r>
        <w:rPr>
          <w:rFonts w:cs="Times New Roman" w:ascii="Times New Roman" w:hAnsi="Times New Roman"/>
          <w:sz w:val="28"/>
          <w:szCs w:val="28"/>
        </w:rPr>
        <w:t>[ участках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изб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)≤ 0, то при пуске с нагрузкой и при понижении питающего напряжения на Δ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=25 % электропривод не запусти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читать потери энергии в асинхронном двигателе при номинальном напряжении питания: а) с нагрузкой; б) без нагруз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энергии в джоулях (Дж) за время пуска электродвиг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00" cy="431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83" r="-7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–кратность пускового тока асинхронного тока по отношению к номинальному при ω=0;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инальные переменные потери мощности двиг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732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α –коэффициент, равный отношению постоянных потерь мощности двигателя к переменным; α =0,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формула для определения потерь энергии в джоулях при пуске асинхронного двигател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574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20365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913919,5 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ери энергии в асинхронном двигателе в джоулях при пуске системы без нагрузк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4986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, что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≈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14400" cy="254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06500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400000 Дж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допустимого нагрева электродвигателя, рассчитать предельно допустимую частоту включений электропривода при номинальном напряжении для режимов пуска: а) с номинальной нагрузкой и ПВ=50 %; б) без нагруз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боте асинхронного двигателя с нагрузкой, предельно допустимая частота его включений в течение одного часа, исходя из условия допустимого нагрева электродвигателя, рассчитыва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Δ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∙ (1 –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) / 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номинальные потери мощности в электродвигателе, В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β –коэффициент, учитывающий ухудшение теплоотдачи двигателя в отключенном состоянии и равный отношению теплоотдачи отключенного двигателя к теплоотдаче при его работе. Для самовентилируемых двигателей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,25–0,55. Принимаем β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,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В –продолжительность включения, 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я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Δ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=22000 ∙ (1 –0,895) / 0,895=2581 В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05965" cy="419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,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у включений без нагрузки без нагрузки определи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45865" cy="457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ΔР –мощность потерь при холостом ходе, ΔР=0,025-0,1∙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  <w:r>
        <w:rPr>
          <w:rFonts w:cs="Times New Roman" w:ascii="Times New Roman" w:hAnsi="Times New Roman"/>
          <w:sz w:val="28"/>
          <w:szCs w:val="28"/>
        </w:rPr>
        <w:t>, принимаем ΔР=0,05∙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86200" cy="393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привод. 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ы электропривода: методические рекомендации по изучению дисциплины и выполнению контрольной работы для студентов специальности 110302 “ Электрификация и автоматизация сельского хозяйства” заочной формы обучения / сост. А.С. Симоненко. –3-е изд. перераб. и доп. –Кострома: КГСХА, 2007. –3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ликин М.Г., Сандлер А.С. Общий курс электропривода. –М: Энергоиздат, 1981. –57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аленко В.В. Электрический привод. –М: Высшая школа, 1991. –429 с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33:00Z</dcterms:created>
  <dc:creator>Admin</dc:creator>
  <dc:description/>
  <cp:keywords/>
  <dc:language>en-US</dc:language>
  <cp:lastModifiedBy>SYSTEM</cp:lastModifiedBy>
  <dcterms:modified xsi:type="dcterms:W3CDTF">2011-09-20T00:33:00Z</dcterms:modified>
  <cp:revision>2</cp:revision>
  <dc:subject/>
  <dc:title/>
</cp:coreProperties>
</file>