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88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40.png" ContentType="image/png"/>
  <Override PartName="/word/media/image27.png" ContentType="image/png"/>
  <Override PartName="/word/media/image146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1.wmf" ContentType="image/x-wmf"/>
  <Override PartName="/word/media/image138.wmf" ContentType="image/x-wmf"/>
  <Override PartName="/word/media/image82.jpeg" ContentType="image/jpeg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5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152.wmf" ContentType="image/x-wmf"/>
  <Override PartName="/word/media/image58.wmf" ContentType="image/x-wmf"/>
  <Override PartName="/word/media/image144.wmf" ContentType="image/x-wmf"/>
  <Override PartName="/word/media/image157.png" ContentType="image/png"/>
  <Override PartName="/word/media/image100.wmf" ContentType="image/x-wmf"/>
  <Override PartName="/word/media/image49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75.png" ContentType="image/png"/>
  <Override PartName="/word/media/image14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85.jpeg" ContentType="image/jpeg"/>
  <Override PartName="/word/media/image70.wmf" ContentType="image/x-wmf"/>
  <Override PartName="/word/media/image73.wmf" ContentType="image/x-wmf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«Автоматизированные электроэнергетические системы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3"/>
        <w:spacing w:lineRule="auto" w:line="360"/>
        <w:rPr/>
      </w:pPr>
      <w:r>
        <w:rPr>
          <w:color w:val="000000"/>
          <w:sz w:val="28"/>
        </w:rPr>
        <w:t>«Расчет установившегося режима работы электрической системы»</w:t>
      </w:r>
    </w:p>
    <w:p>
      <w:pPr>
        <w:pStyle w:val="23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пояснительная записка к курсовой работе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по дисциплине: «Математические задачи в электроэнергетике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. гр. 02РЭ1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дун А.Ф.</w:t>
      </w:r>
    </w:p>
    <w:p>
      <w:pPr>
        <w:pStyle w:val="Normal"/>
        <w:spacing w:lineRule="auto" w:line="360"/>
        <w:ind w:firstLine="5640"/>
        <w:rPr/>
      </w:pPr>
      <w:r>
        <w:rPr>
          <w:color w:val="000000"/>
          <w:sz w:val="28"/>
          <w:szCs w:val="28"/>
        </w:rPr>
        <w:t>Принял: к.т.н., доцент</w:t>
      </w:r>
    </w:p>
    <w:p>
      <w:pPr>
        <w:pStyle w:val="Normal"/>
        <w:spacing w:lineRule="auto" w:line="360"/>
        <w:ind w:firstLine="56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ведева С.Н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нза, 2005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исследования: электрическая сист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работы: рассчитать напряжения в узлах электрической системы в установившемся режиме с помощью программы, написанной на любом языке програм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тоды расчетов: аналитические. Результатом работы является программа, рассчитывающая напряжения в узлах электрической системы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Описа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 Определение параметров схемы замещения электрической системы. Формирование матрицы узловых проводимосте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 Схемы замещения элементов электрической систе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.1 Схема замещения ВЛ-500 кВ и определение ее параметр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.2 Схема замещения автотрансформатора АОДЦТН-167000/500/220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.3 Схема замещения ВЛ-220 кВ, определение ее параметров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.4 Схема замещения автотрансформатора АТДЦТН-200000/220/110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1.5 Схема замещения трансформатора ТРДЦН-100000/220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2 Схема замещения электрической систе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3 Расчетная схем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4 Диагональная матрица проводимостей ветве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5 Граф расчетной схем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2.6 Расчет матрицы узловых проводимостей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Нелинейные уравнения установившегося режим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1 Метод Зейделя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2 Метод Ньютона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  <w:t>Введение</w:t>
      </w:r>
    </w:p>
    <w:p>
      <w:pPr>
        <w:pStyle w:val="24"/>
        <w:spacing w:lineRule="auto" w:line="360" w:before="0" w:after="0"/>
        <w:ind w:left="0" w:firstLine="709"/>
        <w:jc w:val="both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временные электроэнергетические системы относятся к категории сложных. Данные системы имеют весьма глубокие внутренние связи и состоят из большого числа взаимосвязанных и взаимодействующих между собой элементов. При изучении таких систем мы не можем расчленить их на составляющие, изучать влияние отдельных параметров «по одному», так как сложная система в целом обладает новыми свойствами, не свойственными её отдельным элементам. Решаемые задачи электроэнергетики являются многофункциональными, многопараметрическими, громоздкими, требующими сложных и объемных решений. По этой причине электроэнергетика является одной из отраслей народного хозяйства, где нашли широкое применение различные моделирующие и вычислительные устройства. </w:t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основным методом моделирования в электроэнергетике является метод численного решения задачи, который включает в себя следующие этапы: техническая постановка задачи, математическая, выбор модели, выбор алгоритма, составление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асчета установившегося режима электрической системы на этапе технической постановки задачи формируется или задается схема электрической сети; на этапе математической постановки задачи формируется первичная модель, то есть схеме-оригиналу ставится в соответствие схема замещения и граф, описывающий эту схему, формулируются в виде математических выражений решений об ограничениях системы, о допустимых упрощениях. На этапе выбора модели решается, с помощью каких средств будет решаться задача: с помощью готового пакета программ, например </w:t>
      </w:r>
      <w:r>
        <w:rPr>
          <w:i/>
          <w:iCs/>
          <w:color w:val="000000"/>
          <w:sz w:val="28"/>
          <w:szCs w:val="28"/>
        </w:rPr>
        <w:t>MathCad</w:t>
      </w:r>
      <w:r>
        <w:rPr>
          <w:color w:val="000000"/>
          <w:sz w:val="28"/>
          <w:szCs w:val="28"/>
        </w:rPr>
        <w:t xml:space="preserve">, или с помощью собственной разрабатываемой программы. Для расчета систем нелинейных уравнений в основном используют три алгоритма: метод Гаусса, метод Зейделя и метод Ньютона. 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1. Опис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рис. 1 изображена однолинейная схема электрической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12360" cy="1891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АТ</w:t>
      </w:r>
      <w:r>
        <w:rPr>
          <w:i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2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(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АОТДЦН-167000/500/220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1,</w:t>
      </w:r>
      <w:r>
        <w:rPr>
          <w:color w:val="000000"/>
          <w:sz w:val="28"/>
        </w:rPr>
        <w:t>– АТДЦТН-200000/220/11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2,</w:t>
      </w:r>
      <w:r>
        <w:rPr>
          <w:i/>
          <w:color w:val="000000"/>
          <w:sz w:val="28"/>
        </w:rPr>
        <w:t xml:space="preserve"> T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szCs w:val="28"/>
        </w:rPr>
        <w:t>ТРДЦН-100000/2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по ЛЭП приведены в табл. 1.</w:t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Heading4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097"/>
        <w:gridCol w:w="798"/>
        <w:gridCol w:w="1098"/>
        <w:gridCol w:w="798"/>
        <w:gridCol w:w="1026"/>
        <w:gridCol w:w="798"/>
        <w:gridCol w:w="1133"/>
        <w:gridCol w:w="824"/>
        <w:gridCol w:w="1064"/>
      </w:tblGrid>
      <w:tr>
        <w:trPr>
          <w:trHeight w:val="567" w:hRule="atLeast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8265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9700" cy="2413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32"/>
              </w:rPr>
              <w:t>l</w:t>
            </w:r>
            <w:r>
              <w:rPr>
                <w:color w:val="000000"/>
                <w:sz w:val="20"/>
                <w:szCs w:val="32"/>
                <w:vertAlign w:val="subscript"/>
              </w:rPr>
              <w:t>2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413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413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8" t="-149" r="-2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30200" cy="203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" t="-177" r="-10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2600" cy="22860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5" t="-157" r="-7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81000" cy="2286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08000" cy="2667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400/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300/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400/5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500/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С240/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по нагрузкам приведены в табл. 2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866"/>
        <w:gridCol w:w="1888"/>
        <w:gridCol w:w="1866"/>
        <w:gridCol w:w="1869"/>
      </w:tblGrid>
      <w:tr>
        <w:trPr>
          <w:trHeight w:val="56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98500" cy="2413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23900" cy="2413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0" t="-149" r="-5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6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11200" cy="2032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1" t="-177" r="-5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98500" cy="2032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98500" cy="203200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177" r="-5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34365" cy="203200"/>
                  <wp:effectExtent l="0" t="0" r="0" b="0"/>
                  <wp:docPr id="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7" t="-177" r="-5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62965" cy="203200"/>
                  <wp:effectExtent l="0" t="0" r="0" b="0"/>
                  <wp:docPr id="2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" t="-177" r="-42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36"/>
          <w:lang w:val="ru-RU"/>
        </w:rPr>
      </w:pPr>
      <w:r>
        <w:br w:type="page"/>
      </w:r>
      <w:r>
        <w:rPr>
          <w:color w:val="000000"/>
          <w:sz w:val="28"/>
          <w:szCs w:val="36"/>
          <w:lang w:val="ru-RU"/>
        </w:rPr>
        <w:t>2. Определение параметров схемы замещения электрической системы. Формирование матрицы узловых проводим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параметры схемы замещения элементов электрической системы. Все удельные параметры для ВЛ и каталожные данные трансформаторов находим по справочным дан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араметры схем замещения приводим к номинальному напряжению 220 кВ.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2.1 Схемы замещения элементов электрической системы</w:t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1 Схема замещения ВЛ-500 кВ и определение ее парамет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вухцепная ВЛ-500 кВ выполнена с расщеплением фазы на три провода марки АС-400/51. Длина линии </w:t>
      </w:r>
      <w:r>
        <w:rPr>
          <w:color w:val="000000"/>
          <w:sz w:val="28"/>
        </w:rPr>
        <w:drawing>
          <wp:inline distT="0" distB="0" distL="0" distR="0">
            <wp:extent cx="774065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замещения ВЛ-500 кВ изображена на 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39770" cy="156972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100 км длины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498600" cy="3048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ак как напряжение лини больше 330 кВ, то необходимо учесть потери на корону, которые для ВЛ-500 кВ составляют примерно 5,6 кВт/м. Так как линия Двухцепная, то необходимо все параметры продольной ветви поделить на 2, поперечных ветвей умножить на 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ведение параметров к номинальному напряжению происходит путем умножения их на коэффициент трансформации в квадрате (</w:t>
      </w:r>
      <w:r>
        <w:rPr>
          <w:color w:val="000000"/>
          <w:sz w:val="28"/>
        </w:rPr>
        <w:drawing>
          <wp:inline distT="0" distB="0" distL="0" distR="0">
            <wp:extent cx="228600" cy="2667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– для продольной ветви, и деления на </w:t>
      </w:r>
      <w:r>
        <w:rPr>
          <w:color w:val="000000"/>
          <w:sz w:val="28"/>
        </w:rPr>
        <w:drawing>
          <wp:inline distT="0" distB="0" distL="0" distR="0">
            <wp:extent cx="228600" cy="2667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поперечных ветв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280660" cy="226314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2 Схема замещения автотрансформатора АОДЦТН-167000/500/2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ема замещения трансформатора представлена на рис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80560" cy="175323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аложные данные автотрансформатора АОДЦТН-167000/500/220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0795" cy="170053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470660" cy="178308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поперечной вет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6740" cy="124142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</w:t>
      </w:r>
      <w:r>
        <w:rPr>
          <w:color w:val="000000"/>
          <w:sz w:val="28"/>
        </w:rPr>
        <w:drawing>
          <wp:inline distT="0" distB="0" distL="0" distR="0">
            <wp:extent cx="335915" cy="26035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13935" cy="143573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активные сопротивления каждой фаз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57220" cy="163576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</w:t>
      </w:r>
      <w:r>
        <w:rPr>
          <w:color w:val="000000"/>
          <w:sz w:val="28"/>
        </w:rPr>
        <w:drawing>
          <wp:inline distT="0" distB="0" distL="0" distR="0">
            <wp:extent cx="431800" cy="241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3485" cy="1387475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ре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62275" cy="159258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риведенные 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26740" cy="134366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риведенные ре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41040" cy="13081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полные сопротивления каждой фазы и полную проводимость поперечной вет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18940" cy="109918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3 Схема замещения ВЛ-220 кВ, определение ее пара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Л-220 кВ допустимо не учитывать потер на корону. Схема замещения ВЛ-220 кВ изображена на рис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13025" cy="1002665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вухцепная линия </w:t>
      </w:r>
      <w:r>
        <w:rPr>
          <w:color w:val="000000"/>
          <w:sz w:val="28"/>
        </w:rPr>
        <w:drawing>
          <wp:inline distT="0" distB="0" distL="0" distR="0">
            <wp:extent cx="1397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полнена проводами марки АС-300/3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линии </w:t>
      </w: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100 км: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30300" cy="2413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447800" cy="2667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170805" cy="202565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оцепная линия </w:t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полнена проводами марки </w:t>
      </w:r>
      <w:r>
        <w:rPr>
          <w:color w:val="000000"/>
          <w:sz w:val="28"/>
          <w:szCs w:val="28"/>
        </w:rPr>
        <w:t>АС-400/51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линии </w:t>
      </w:r>
      <w:r>
        <w:rPr>
          <w:color w:val="000000"/>
          <w:sz w:val="28"/>
        </w:rPr>
        <w:drawing>
          <wp:inline distT="0" distB="0" distL="0" distR="0">
            <wp:extent cx="838200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100 км: </w:t>
      </w: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358900" cy="2667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7770" cy="195199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77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оцепная линия </w:t>
      </w:r>
      <w:r>
        <w:rPr>
          <w:color w:val="000000"/>
          <w:sz w:val="28"/>
        </w:rPr>
        <w:drawing>
          <wp:inline distT="0" distB="0" distL="0" distR="0">
            <wp:extent cx="165100" cy="2413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полнена проводами марки АС-500/6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линии </w:t>
      </w:r>
      <w:r>
        <w:rPr>
          <w:color w:val="000000"/>
          <w:sz w:val="28"/>
        </w:rPr>
        <w:drawing>
          <wp:inline distT="0" distB="0" distL="0" distR="0">
            <wp:extent cx="804545" cy="23177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100 км: </w:t>
      </w: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93800" cy="2413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625600" cy="3048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18" r="-2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26940" cy="182308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дноцепная линия </w:t>
      </w:r>
      <w:r>
        <w:rPr>
          <w:color w:val="000000"/>
          <w:sz w:val="28"/>
        </w:rPr>
        <w:drawing>
          <wp:inline distT="0" distB="0" distL="0" distR="0">
            <wp:extent cx="165100" cy="2413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ыполнена проводами марки АС-240/3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линии </w:t>
      </w:r>
      <w:r>
        <w:rPr>
          <w:color w:val="000000"/>
          <w:sz w:val="28"/>
        </w:rPr>
        <w:drawing>
          <wp:inline distT="0" distB="0" distL="0" distR="0">
            <wp:extent cx="838200" cy="2413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100 км: </w:t>
      </w:r>
      <w:r>
        <w:rPr>
          <w:color w:val="000000"/>
          <w:sz w:val="28"/>
        </w:rPr>
        <w:drawing>
          <wp:inline distT="0" distB="0" distL="0" distR="0">
            <wp:extent cx="1117600" cy="2413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181100" cy="2413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1498600" cy="3048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80610" cy="193357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4 Схема замещения автотрансформатора АТДЦТН-200000/220/1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хема замещения автотрансформатора аналогична схеме замещения автотрансформатора АОДЦТН-167000/500/2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аложные данные автотрансформатора АТДЦТН-200000/220/110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6035" cy="170053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</w:r>
      <w:r>
        <w:rPr>
          <w:color w:val="000000"/>
          <w:sz w:val="28"/>
        </w:rPr>
        <w:drawing>
          <wp:inline distT="0" distB="0" distL="0" distR="0">
            <wp:extent cx="1485900" cy="178308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поперечной вет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13735" cy="122682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</w:t>
      </w:r>
      <w:r>
        <w:rPr>
          <w:color w:val="000000"/>
          <w:sz w:val="28"/>
        </w:rPr>
        <w:drawing>
          <wp:inline distT="0" distB="0" distL="0" distR="0">
            <wp:extent cx="335915" cy="26035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73625" cy="143573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99765" cy="162115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считаем </w:t>
      </w:r>
      <w:r>
        <w:rPr>
          <w:color w:val="000000"/>
          <w:sz w:val="28"/>
        </w:rPr>
        <w:drawing>
          <wp:inline distT="0" distB="0" distL="0" distR="0">
            <wp:extent cx="431800" cy="2413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0480" cy="13874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ре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07030" cy="157861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риведенные 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50005" cy="137287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читаем приведенные реактивные сопротивления каждой фаз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81450" cy="13366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33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читаем полные сопротивления каждой фазы и полную проводимость поперечной ветв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46600" cy="109918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5 Схема замещения трансформатора ТРДЦН-100000/2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хема замещения двухобмоточного трансформатора изображена на рис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98725" cy="170053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таложные данные трансформатора ТРДЦН-100000/220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6815" cy="160655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раметры схемы зам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29760" cy="256921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76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2 Схема замещения электрической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 рис. 8 изображена схема замещения электрической системы. Все параметры схемы замещения рассчитаны в пункте 2.1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5270" cy="280035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97255" cy="221805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20" r="-5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913765" cy="216789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8" t="-20" r="-4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</w:rPr>
        <w:drawing>
          <wp:inline distT="0" distB="0" distL="0" distR="0">
            <wp:extent cx="805180" cy="108458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1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3 Расчетная схем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суммировав проводимости, имеющие общий узел, и объединив все нейтрали N в один узел, получим расчетную сх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схема с пронумерованными ветвями и буквенными обозначениями узлов изображена на рис. 9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1605" cy="271526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499235" cy="228028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 xml:space="preserve">2.4 Диагональная матрица проводимостей ветвей </w:t>
      </w:r>
      <w:r>
        <w:rPr>
          <w:color w:val="000000"/>
          <w:sz w:val="28"/>
          <w:szCs w:val="32"/>
          <w:lang w:val="ru-RU"/>
        </w:rPr>
        <w:drawing>
          <wp:inline distT="0" distB="0" distL="0" distR="0">
            <wp:extent cx="221615" cy="25781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количество ветвей следуемой расчетной схемы – 17, то размерность матрицы проводимостей ветвей – 1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 xml:space="preserve">17. Определим диагональные элементы матрицы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5"/>
        <w:gridCol w:w="486"/>
        <w:gridCol w:w="456"/>
        <w:gridCol w:w="568"/>
        <w:gridCol w:w="568"/>
        <w:gridCol w:w="554"/>
        <w:gridCol w:w="455"/>
        <w:gridCol w:w="487"/>
        <w:gridCol w:w="506"/>
        <w:gridCol w:w="457"/>
        <w:gridCol w:w="487"/>
        <w:gridCol w:w="507"/>
        <w:gridCol w:w="459"/>
        <w:gridCol w:w="487"/>
        <w:gridCol w:w="488"/>
        <w:gridCol w:w="507"/>
        <w:gridCol w:w="493"/>
      </w:tblGrid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0</w:t>
            </w:r>
            <w:r>
              <w:rPr>
                <w:color w:val="000000"/>
                <w:sz w:val="20"/>
              </w:rPr>
              <w:t>/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atvn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atnn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atsn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t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t2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zt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Y</w:t>
            </w:r>
            <w:r>
              <w:rPr>
                <w:color w:val="000000"/>
                <w:sz w:val="20"/>
                <w:vertAlign w:val="subscript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2.5 Граф расчетной сх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расчетной схеме, изображенной на рис. 9. составим граф. Для каждой ветви графа расчетной схемы произвольно задается направление. Граф расчетной схемы изображен на рис. 10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50815" cy="273685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 10.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графу составляем матрицу соединений ветвей узлов (первая матрица инциденций) - </w:t>
      </w:r>
      <w:r>
        <w:rPr>
          <w:color w:val="000000"/>
          <w:sz w:val="28"/>
        </w:rPr>
        <w:drawing>
          <wp:inline distT="0" distB="0" distL="0" distR="0">
            <wp:extent cx="431800" cy="2794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76"/>
        <w:gridCol w:w="476"/>
        <w:gridCol w:w="476"/>
        <w:gridCol w:w="475"/>
        <w:gridCol w:w="476"/>
        <w:gridCol w:w="476"/>
        <w:gridCol w:w="476"/>
        <w:gridCol w:w="475"/>
        <w:gridCol w:w="476"/>
        <w:gridCol w:w="537"/>
        <w:gridCol w:w="537"/>
        <w:gridCol w:w="536"/>
        <w:gridCol w:w="537"/>
        <w:gridCol w:w="537"/>
        <w:gridCol w:w="537"/>
        <w:gridCol w:w="537"/>
        <w:gridCol w:w="532"/>
      </w:tblGrid>
      <w:tr>
        <w:trPr>
          <w:trHeight w:val="3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трице </w:t>
      </w:r>
      <w:r>
        <w:rPr>
          <w:color w:val="000000"/>
          <w:sz w:val="28"/>
        </w:rPr>
        <w:drawing>
          <wp:inline distT="0" distB="0" distL="0" distR="0">
            <wp:extent cx="431800" cy="2794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брасываем строку, соответствующую балансирующему узлу. В качестве балансирующего узла принимаем узел O.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пишем матрицу </w:t>
      </w:r>
      <w:r>
        <w:rPr>
          <w:b/>
          <w:color w:val="000000"/>
          <w:sz w:val="28"/>
        </w:rPr>
        <w:t>M</w:t>
      </w:r>
      <w:r>
        <w:rPr/>
        <w:t>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76"/>
        <w:gridCol w:w="476"/>
        <w:gridCol w:w="476"/>
        <w:gridCol w:w="475"/>
        <w:gridCol w:w="476"/>
        <w:gridCol w:w="476"/>
        <w:gridCol w:w="476"/>
        <w:gridCol w:w="475"/>
        <w:gridCol w:w="476"/>
        <w:gridCol w:w="537"/>
        <w:gridCol w:w="537"/>
        <w:gridCol w:w="536"/>
        <w:gridCol w:w="537"/>
        <w:gridCol w:w="537"/>
        <w:gridCol w:w="537"/>
        <w:gridCol w:w="537"/>
        <w:gridCol w:w="532"/>
      </w:tblGrid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 xml:space="preserve">2.6 Расчет матрицы узловых проводимостей </w:t>
      </w:r>
      <w:r>
        <w:rPr>
          <w:color w:val="000000"/>
          <w:sz w:val="28"/>
          <w:szCs w:val="32"/>
          <w:lang w:val="ru-RU"/>
        </w:rPr>
        <w:drawing>
          <wp:inline distT="0" distB="0" distL="0" distR="0">
            <wp:extent cx="215900" cy="2794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рица узловых проводимостей </w:t>
      </w:r>
      <w:r>
        <w:rPr>
          <w:color w:val="000000"/>
          <w:sz w:val="28"/>
        </w:rPr>
        <w:drawing>
          <wp:inline distT="0" distB="0" distL="0" distR="0">
            <wp:extent cx="215900" cy="2794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ожет быть определена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1333500" cy="3429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  <w:tab/>
      </w:r>
      <w:r>
        <w:rPr>
          <w:color w:val="000000"/>
          <w:sz w:val="28"/>
        </w:rPr>
        <w:drawing>
          <wp:inline distT="0" distB="0" distL="0" distR="0">
            <wp:extent cx="304800" cy="2540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транспонированная матрица соединений ветвей и узло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диагональная матрица проводимостей ветвей, элементы матрицы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ены в пункте 2.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шая матричное уравнени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3500" cy="3429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среде MathCAD, получена следующая матрица узловых проводимостей </w:t>
      </w:r>
      <w:r>
        <w:rPr>
          <w:color w:val="000000"/>
          <w:sz w:val="28"/>
        </w:rPr>
        <w:drawing>
          <wp:inline distT="0" distB="0" distL="0" distR="0">
            <wp:extent cx="215900" cy="2794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1580" cy="184404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drawing>
          <wp:inline distT="0" distB="0" distL="0" distR="0">
            <wp:extent cx="5021580" cy="216408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2540" cy="184404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iCs/>
          <w:color w:val="000000"/>
          <w:sz w:val="28"/>
          <w:lang w:val="ru-RU"/>
        </w:rPr>
      </w:pPr>
      <w:r>
        <w:rPr>
          <w:iCs/>
          <w:color w:val="000000"/>
          <w:sz w:val="28"/>
          <w:lang w:val="ru-RU"/>
        </w:rPr>
        <w:t>3. Нелинейные уравнения установившегося режима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lang w:val="ru-RU"/>
        </w:rPr>
      </w:pPr>
      <w:r>
        <w:rPr>
          <w:iCs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елинейные уравнения узловых напряжений описывают установившийся режим электрической системы при задании нелинейных источников тока. В схеме замещения электрической системы нелинейным источникам тока соответствуют генераторы с заданной мощностью, либо нагрузки потребителей, заданные статической характеристикой или постоянной мощностью. При заданной мощности нагрузки потребителя и генератора ток задается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5969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" t="-60" r="-2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12800" cy="316865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опряженная заданная мощность трех фаз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го уз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31686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5" t="-114" r="-1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опряженный комплекс междуфазного напряжения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го уз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413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нелинейный ток, зависящий от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атричной форме уравнения узловых напряжений имею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3000" cy="3429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5" t="-105" r="-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60400" cy="2921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ектор-столбец,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элемент которого равен </w:t>
      </w:r>
      <w:r>
        <w:rPr>
          <w:color w:val="000000"/>
          <w:sz w:val="28"/>
        </w:rPr>
        <w:drawing>
          <wp:inline distT="0" distB="0" distL="0" distR="0">
            <wp:extent cx="673100" cy="2540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540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–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заданное напряжение балансирующего у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исанное уравнение – уравнение узловых напряжений в форме баланса 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равнения узловых напряжений можно записать в форме баланса мощности. В матричной форм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3937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84200" cy="3937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иагональная матрица,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диагональный элемент которой равен сопряженному комплексу напряжения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го уз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инейные уравнения установившегося режима в общей форме можно записать в виде системы неявных функ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14400" cy="2286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1905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ектор-функ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152400" cy="17716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ектор-столбцы зависимых и независимых параметров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етах вектор независимых переменных задан, т.е. </w:t>
      </w:r>
      <w:r>
        <w:rPr>
          <w:color w:val="000000"/>
          <w:sz w:val="28"/>
        </w:rPr>
        <w:drawing>
          <wp:inline distT="0" distB="0" distL="0" distR="0">
            <wp:extent cx="845820" cy="22479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линейную систему можно записать:</w:t>
      </w:r>
    </w:p>
    <w:p>
      <w:pPr>
        <w:pStyle w:val="Normal"/>
        <w:tabs>
          <w:tab w:val="clear" w:pos="708"/>
          <w:tab w:val="left" w:pos="308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0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szCs w:val="32"/>
          <w:lang w:val="ru-RU"/>
        </w:rPr>
        <w:t>3.1 Метод Зейд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Зейделя может применяться для решения нелинейных уравнений узловых напряжений в форме баланса токов. Итерационный процесс Зейделя определяетс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81600" cy="6985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ходимость метода Зейделя к решению нелинейных уравнений установившихся режимов медленная. Для ускорения сходимости метода Зейделя применяются ускоряющие коэффициенты. Основное достоинство метода Зейделя состоит в том, что он легко программируется и требует малой оперативной памяти. Недостаток метода – в медленной сходимости, или расходимости. Метод Зейделя особенно медленно сходится и расходится в расчетах установившихся режимов электрических систем с устройствами продольной компенсации, с трехобмоточными трансформаторами или автотрансформаторами с очень малым сопротивлениями обмотки среднего напряжения и для систем с сильной неоднородностью параметр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ешения нелинейных уравнений узловых напряжений в форме баланса токов в среде MathCAD методом Зейделя, а так же сама программа расчета, приведены в Приложении.</w:t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left="0"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  <w:t>3.2 Метод Ньюто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ru-RU"/>
        </w:rPr>
      </w:pPr>
      <w:r>
        <w:rPr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дея метода Ньютона состоит в последовательной замене на каждой итерации системе нелинейных уравнений некоторой линейной системой, решение которой дает значение неизвестных, более близкие к решению нелинейной системы, чем исходное прибли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решение по методу Ньютона системы нелинейных уравнений с действительными переменны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1600" cy="8255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Если использовать вектор-столбец </w:t>
      </w:r>
      <w:r>
        <w:rPr>
          <w:color w:val="000000"/>
          <w:sz w:val="28"/>
        </w:rPr>
        <w:drawing>
          <wp:inline distT="0" distB="0" distL="0" distR="0">
            <wp:extent cx="203200" cy="17716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вектор-функцию </w:t>
      </w:r>
      <w:r>
        <w:rPr>
          <w:color w:val="000000"/>
          <w:sz w:val="28"/>
        </w:rPr>
        <w:drawing>
          <wp:inline distT="0" distB="0" distL="0" distR="0">
            <wp:extent cx="4826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09600" cy="8001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45" r="-5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</w:t>
      </w:r>
      <w:r>
        <w:rPr>
          <w:color w:val="000000"/>
          <w:sz w:val="28"/>
        </w:rPr>
        <w:drawing>
          <wp:inline distT="0" distB="0" distL="0" distR="0">
            <wp:extent cx="1688465" cy="8255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систему нелинейных уравнений можно записать в матрично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</w:rPr>
        <w:drawing>
          <wp:inline distT="0" distB="0" distL="0" distR="0">
            <wp:extent cx="393700" cy="3429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93700" cy="3429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93700" cy="3429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1" t="-105" r="-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- начальные приближения неизвестных. Заменим каждое из нелинейных уравнений линейным, полученным разложением в ряд Тейл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Запишем матрицу Якоби, т.е. матрицу производных системы функций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 переменным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14859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огда систему линеаризованных уравнений можно зависать в матричном вид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4572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та система линейна относительно поправ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62100" cy="3429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рица Якоби не должна быть вырожденной, тогда решая полученную систему (линейную) любым способом, находим первое приближение переменных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2540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аждый шаг итерационного процесса состоит из решения линейной систе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86000" cy="4572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определения следующего приближения неизвестных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77365" cy="2540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сходимости осуществляется по вектору невяз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2665" cy="3937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авнение узловых напряжений в форме баланса мощностей для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го узла можно записать в следующем ви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7239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лагаемое </w:t>
      </w:r>
      <w:r>
        <w:rPr>
          <w:color w:val="000000"/>
          <w:sz w:val="28"/>
        </w:rPr>
        <w:drawing>
          <wp:inline distT="0" distB="0" distL="0" distR="0">
            <wp:extent cx="1016000" cy="31686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5" t="-114" r="-3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несено в сумму, балансирующему узлу присвоен номер </w:t>
      </w:r>
      <w:r>
        <w:rPr>
          <w:color w:val="000000"/>
          <w:sz w:val="28"/>
        </w:rPr>
        <w:drawing>
          <wp:inline distT="0" distB="0" distL="0" distR="0">
            <wp:extent cx="368300" cy="1905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делим в уравнении действительные и мнимые ча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3429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42900" cy="2540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355600" cy="279400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соответственно небалансы активных и реактивных мощностей в узле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921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</w:rPr>
        <w:drawing>
          <wp:inline distT="0" distB="0" distL="0" distR="0">
            <wp:extent cx="241300" cy="2921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49" t="-123" r="-14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ектор-столбцы действительных и мнимых составляющих напря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 расчетах на ЭВМ обычно в качестве неизвестных используются модули и фазы напряжений узлов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равнение баланса мощностей для </w:t>
      </w:r>
      <w:r>
        <w:rPr>
          <w:color w:val="000000"/>
          <w:sz w:val="28"/>
        </w:rPr>
        <w:drawing>
          <wp:inline distT="0" distB="0" distL="0" distR="0">
            <wp:extent cx="139700" cy="19050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го узла при переменных </w:t>
      </w:r>
      <w:r>
        <w:rPr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</w:rPr>
        <w:drawing>
          <wp:inline distT="0" distB="0" distL="0" distR="0">
            <wp:extent cx="127000" cy="1905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20565" cy="7239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533900" cy="72390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82800" cy="27940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в форме баланса мощносте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9271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 учетом реальных условий в электрических системах можно пренебречь недиагональным элементами матрицы Якоби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82800" cy="9271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9271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74465" cy="5207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558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Метод Ньютона очень быстро сходится и имеет высокую надежность.</w:t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Результаты решения нелинейных уравнений узловых напряжений в форме баланса мощностей в полярной системе координат в среде MathCAD методом Ньютона, а так же сама программа расчета, приведены в Приложении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iCs/>
          <w:color w:val="000000"/>
          <w:sz w:val="28"/>
          <w:szCs w:val="36"/>
          <w:lang w:val="ru-RU"/>
        </w:rPr>
      </w:pPr>
      <w:r>
        <w:rPr>
          <w:iCs/>
          <w:color w:val="000000"/>
          <w:sz w:val="28"/>
          <w:szCs w:val="36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36"/>
          <w:lang w:val="ru-RU"/>
        </w:rPr>
      </w:pPr>
      <w:r>
        <w:rPr>
          <w:iCs/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урсовой работе была рассмотрена сложная электрическая система. Подробно рассмотрено составление схемы замещения электрической системы и расчет матрицы узловых проводимостей. Приводятся основные методы решения нелинейных уравнений установившегося режима работы электрической системы. Разработана программа в среде MathCAD для решения нелинейных систем методам Ньютона и Зейделя. Предпочтение отдается методу Ньютона из-за высокой надежности и быстрой сходим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  <w:t>Список использованной литературы</w:t>
      </w:r>
    </w:p>
    <w:p>
      <w:pPr>
        <w:pStyle w:val="Normal"/>
        <w:rPr>
          <w:color w:val="000000"/>
          <w:sz w:val="28"/>
          <w:szCs w:val="36"/>
          <w:lang w:val="ru-RU"/>
        </w:rPr>
      </w:pPr>
      <w:r>
        <w:rPr>
          <w:color w:val="000000"/>
          <w:sz w:val="28"/>
          <w:szCs w:val="36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«Справочник по проектированию электроснабжения, линий электропередачи и сетей». Под ред. Я.М. Большама, В.И. Круповича, М.Л. Самовера; М.: «Энергия», 197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Справочник по электроснабжению промышленных предприятий». Под ред. А.А. Федорова, Г.В. Сербиновского. М.: «Энергия», 197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«Электрические системы и сети». Под ред. Л.Н. Баптиданова. Л.: «Госэнергоиздат», 196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онспекты лекций по «Математическим задачам в энергетике»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i/>
          <w:i/>
          <w:iCs/>
          <w:color w:val="000000"/>
          <w:sz w:val="28"/>
          <w:lang w:val="ru-RU"/>
        </w:rPr>
      </w:pPr>
      <w:r>
        <w:rPr>
          <w:i/>
          <w:iCs/>
          <w:color w:val="000000"/>
          <w:sz w:val="28"/>
          <w:lang w:val="ru-RU"/>
        </w:rPr>
        <w:t>Приложение</w:t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i/>
          <w:i/>
          <w:iCs/>
          <w:color w:val="000000"/>
          <w:sz w:val="28"/>
          <w:szCs w:val="36"/>
          <w:lang w:val="ru-RU"/>
        </w:rPr>
      </w:pPr>
      <w:r>
        <w:rPr>
          <w:i/>
          <w:iCs/>
          <w:color w:val="000000"/>
          <w:sz w:val="28"/>
          <w:szCs w:val="36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тод Зейд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rFonts w:eastAsia="Times New Roman"/>
          <w:color w:val="000000"/>
          <w:sz w:val="28"/>
          <w:szCs w:val="20"/>
        </w:rPr>
        <w:drawing>
          <wp:inline distT="0" distB="0" distL="0" distR="0">
            <wp:extent cx="5354320" cy="692023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692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6860" cy="184404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6860" cy="184404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6860" cy="184404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860" cy="184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етод Ньют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094605" cy="158750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381000</wp:posOffset>
            </wp:positionH>
            <wp:positionV relativeFrom="paragraph">
              <wp:posOffset>-192405</wp:posOffset>
            </wp:positionV>
            <wp:extent cx="4445000" cy="9207500"/>
            <wp:effectExtent l="0" t="0" r="0" b="0"/>
            <wp:wrapSquare wrapText="right"/>
            <wp:docPr id="17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920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‚l‚r –ѕ’©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eastAsia="MS Mincho;‚l‚r –ѕ’©"/>
      <w:sz w:val="24"/>
      <w:szCs w:val="24"/>
    </w:rPr>
  </w:style>
  <w:style w:type="character" w:styleId="Style12">
    <w:name w:val="Нижний колонтитул Знак"/>
    <w:qFormat/>
    <w:rPr>
      <w:rFonts w:eastAsia="MS Mincho;‚l‚r –ѕ’©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13">
    <w:name w:val="Основной текст Знак"/>
    <w:qFormat/>
    <w:rPr>
      <w:rFonts w:eastAsia="MS Mincho;‚l‚r –ѕ’©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MS Mincho;‚l‚r –ѕ’©" w:cs="Tahoma"/>
      <w:sz w:val="16"/>
      <w:szCs w:val="16"/>
    </w:rPr>
  </w:style>
  <w:style w:type="character" w:styleId="Style15">
    <w:name w:val="Текст примечания Знак"/>
    <w:qFormat/>
    <w:rPr>
      <w:rFonts w:eastAsia="MS Mincho;‚l‚r –ѕ’©"/>
    </w:rPr>
  </w:style>
  <w:style w:type="character" w:styleId="21">
    <w:name w:val="Основной текст 2 Знак"/>
    <w:qFormat/>
    <w:rPr>
      <w:rFonts w:eastAsia="MS Mincho;‚l‚r –ѕ’©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с отступом 2 Знак"/>
    <w:qFormat/>
    <w:rPr>
      <w:rFonts w:eastAsia="MS Mincho;‚l‚r –ѕ’©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6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</w:pPr>
    <w:rPr/>
  </w:style>
  <w:style w:type="paragraph" w:styleId="Style17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8">
    <w:name w:val="Схема документа"/>
    <w:basedOn w:val="Normal"/>
    <w:qFormat/>
    <w:pPr>
      <w:shd w:fill="000080" w:val="clear"/>
    </w:pPr>
    <w:rPr/>
  </w:style>
  <w:style w:type="paragraph" w:styleId="Style19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2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21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2">
    <w:name w:val="Текст примечания"/>
    <w:basedOn w:val="Normal"/>
    <w:qFormat/>
    <w:pPr/>
    <w:rPr>
      <w:rFonts w:ascii="Journal" w:hAnsi="Journal" w:cs="Journal"/>
    </w:rPr>
  </w:style>
  <w:style w:type="paragraph" w:styleId="23">
    <w:name w:val="Основной текст 2"/>
    <w:basedOn w:val="Normal"/>
    <w:qFormat/>
    <w:pPr>
      <w:spacing w:lineRule="auto" w:line="480"/>
      <w:jc w:val="center"/>
    </w:pPr>
    <w:rPr>
      <w:b/>
      <w:sz w:val="3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png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png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44.wmf"/><Relationship Id="rId53" Type="http://schemas.openxmlformats.org/officeDocument/2006/relationships/image" Target="media/image45.wmf"/><Relationship Id="rId54" Type="http://schemas.openxmlformats.org/officeDocument/2006/relationships/image" Target="media/image46.wmf"/><Relationship Id="rId55" Type="http://schemas.openxmlformats.org/officeDocument/2006/relationships/image" Target="media/image47.wmf"/><Relationship Id="rId56" Type="http://schemas.openxmlformats.org/officeDocument/2006/relationships/image" Target="media/image48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31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34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png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jpeg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4.wmf"/><Relationship Id="rId96" Type="http://schemas.openxmlformats.org/officeDocument/2006/relationships/image" Target="media/image85.jpeg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84.wmf"/><Relationship Id="rId104" Type="http://schemas.openxmlformats.org/officeDocument/2006/relationships/image" Target="media/image92.wmf"/><Relationship Id="rId105" Type="http://schemas.openxmlformats.org/officeDocument/2006/relationships/image" Target="media/image90.wmf"/><Relationship Id="rId106" Type="http://schemas.openxmlformats.org/officeDocument/2006/relationships/image" Target="media/image88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0.wmf"/><Relationship Id="rId119" Type="http://schemas.openxmlformats.org/officeDocument/2006/relationships/image" Target="media/image104.wmf"/><Relationship Id="rId120" Type="http://schemas.openxmlformats.org/officeDocument/2006/relationships/image" Target="media/image105.wmf"/><Relationship Id="rId121" Type="http://schemas.openxmlformats.org/officeDocument/2006/relationships/image" Target="media/image106.wmf"/><Relationship Id="rId122" Type="http://schemas.openxmlformats.org/officeDocument/2006/relationships/image" Target="media/image107.wmf"/><Relationship Id="rId123" Type="http://schemas.openxmlformats.org/officeDocument/2006/relationships/image" Target="media/image100.wmf"/><Relationship Id="rId124" Type="http://schemas.openxmlformats.org/officeDocument/2006/relationships/image" Target="media/image100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0.wmf"/><Relationship Id="rId134" Type="http://schemas.openxmlformats.org/officeDocument/2006/relationships/image" Target="media/image116.wmf"/><Relationship Id="rId135" Type="http://schemas.openxmlformats.org/officeDocument/2006/relationships/image" Target="media/image117.wmf"/><Relationship Id="rId136" Type="http://schemas.openxmlformats.org/officeDocument/2006/relationships/image" Target="media/image118.wmf"/><Relationship Id="rId137" Type="http://schemas.openxmlformats.org/officeDocument/2006/relationships/image" Target="media/image119.wmf"/><Relationship Id="rId138" Type="http://schemas.openxmlformats.org/officeDocument/2006/relationships/image" Target="media/image120.wmf"/><Relationship Id="rId139" Type="http://schemas.openxmlformats.org/officeDocument/2006/relationships/image" Target="media/image121.wmf"/><Relationship Id="rId140" Type="http://schemas.openxmlformats.org/officeDocument/2006/relationships/image" Target="media/image122.wmf"/><Relationship Id="rId141" Type="http://schemas.openxmlformats.org/officeDocument/2006/relationships/image" Target="media/image123.wmf"/><Relationship Id="rId142" Type="http://schemas.openxmlformats.org/officeDocument/2006/relationships/image" Target="media/image124.wmf"/><Relationship Id="rId143" Type="http://schemas.openxmlformats.org/officeDocument/2006/relationships/image" Target="media/image125.wmf"/><Relationship Id="rId144" Type="http://schemas.openxmlformats.org/officeDocument/2006/relationships/image" Target="media/image126.wmf"/><Relationship Id="rId145" Type="http://schemas.openxmlformats.org/officeDocument/2006/relationships/image" Target="media/image127.wmf"/><Relationship Id="rId146" Type="http://schemas.openxmlformats.org/officeDocument/2006/relationships/image" Target="media/image128.wmf"/><Relationship Id="rId147" Type="http://schemas.openxmlformats.org/officeDocument/2006/relationships/image" Target="media/image129.wmf"/><Relationship Id="rId148" Type="http://schemas.openxmlformats.org/officeDocument/2006/relationships/image" Target="media/image130.wmf"/><Relationship Id="rId149" Type="http://schemas.openxmlformats.org/officeDocument/2006/relationships/image" Target="media/image131.wmf"/><Relationship Id="rId150" Type="http://schemas.openxmlformats.org/officeDocument/2006/relationships/image" Target="media/image98.wmf"/><Relationship Id="rId151" Type="http://schemas.openxmlformats.org/officeDocument/2006/relationships/image" Target="media/image132.wmf"/><Relationship Id="rId152" Type="http://schemas.openxmlformats.org/officeDocument/2006/relationships/image" Target="media/image133.wmf"/><Relationship Id="rId153" Type="http://schemas.openxmlformats.org/officeDocument/2006/relationships/image" Target="media/image134.wmf"/><Relationship Id="rId154" Type="http://schemas.openxmlformats.org/officeDocument/2006/relationships/image" Target="media/image135.wmf"/><Relationship Id="rId155" Type="http://schemas.openxmlformats.org/officeDocument/2006/relationships/image" Target="media/image136.wmf"/><Relationship Id="rId156" Type="http://schemas.openxmlformats.org/officeDocument/2006/relationships/image" Target="media/image137.wmf"/><Relationship Id="rId157" Type="http://schemas.openxmlformats.org/officeDocument/2006/relationships/image" Target="media/image98.wmf"/><Relationship Id="rId158" Type="http://schemas.openxmlformats.org/officeDocument/2006/relationships/image" Target="media/image138.wmf"/><Relationship Id="rId159" Type="http://schemas.openxmlformats.org/officeDocument/2006/relationships/image" Target="media/image139.wmf"/><Relationship Id="rId160" Type="http://schemas.openxmlformats.org/officeDocument/2006/relationships/image" Target="media/image140.wmf"/><Relationship Id="rId161" Type="http://schemas.openxmlformats.org/officeDocument/2006/relationships/image" Target="media/image141.wmf"/><Relationship Id="rId162" Type="http://schemas.openxmlformats.org/officeDocument/2006/relationships/image" Target="media/image98.wmf"/><Relationship Id="rId163" Type="http://schemas.openxmlformats.org/officeDocument/2006/relationships/image" Target="media/image142.wmf"/><Relationship Id="rId164" Type="http://schemas.openxmlformats.org/officeDocument/2006/relationships/image" Target="media/image143.wmf"/><Relationship Id="rId165" Type="http://schemas.openxmlformats.org/officeDocument/2006/relationships/image" Target="media/image144.wmf"/><Relationship Id="rId166" Type="http://schemas.openxmlformats.org/officeDocument/2006/relationships/image" Target="media/image145.wmf"/><Relationship Id="rId167" Type="http://schemas.openxmlformats.org/officeDocument/2006/relationships/image" Target="media/image146.wmf"/><Relationship Id="rId168" Type="http://schemas.openxmlformats.org/officeDocument/2006/relationships/image" Target="media/image147.wmf"/><Relationship Id="rId169" Type="http://schemas.openxmlformats.org/officeDocument/2006/relationships/image" Target="media/image148.wmf"/><Relationship Id="rId170" Type="http://schemas.openxmlformats.org/officeDocument/2006/relationships/image" Target="media/image149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155.wmf"/><Relationship Id="rId177" Type="http://schemas.openxmlformats.org/officeDocument/2006/relationships/image" Target="media/image156.wmf"/><Relationship Id="rId178" Type="http://schemas.openxmlformats.org/officeDocument/2006/relationships/image" Target="media/image157.png"/><Relationship Id="rId179" Type="http://schemas.openxmlformats.org/officeDocument/2006/relationships/numbering" Target="numbering.xml"/><Relationship Id="rId180" Type="http://schemas.openxmlformats.org/officeDocument/2006/relationships/fontTable" Target="fontTable.xml"/><Relationship Id="rId1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ОСТовские рамк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0:00Z</dcterms:created>
  <dc:creator>Arktika</dc:creator>
  <dc:description/>
  <cp:keywords/>
  <dc:language>en-US</dc:language>
  <cp:lastModifiedBy>SYSTEM</cp:lastModifiedBy>
  <dcterms:modified xsi:type="dcterms:W3CDTF">2011-09-20T00:10:00Z</dcterms:modified>
  <cp:revision>2</cp:revision>
  <dc:subject/>
  <dc:title>Министерство образования и науки Российской Федерации</dc:title>
</cp:coreProperties>
</file>