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17.png" ContentType="image/png"/>
  <Override PartName="/word/media/image21.wmf" ContentType="image/x-wmf"/>
  <Override PartName="/word/media/image58.wmf" ContentType="image/x-wmf"/>
  <Override PartName="/word/media/image60.png" ContentType="image/png"/>
  <Override PartName="/word/media/image24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23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hanging="0"/>
        <w:jc w:val="center"/>
        <w:rPr/>
      </w:pPr>
      <w:r>
        <w:rPr>
          <w:b/>
          <w:color w:val="000000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"Расчет цикла ПТУ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72"/>
        <w:gridCol w:w="972"/>
        <w:gridCol w:w="926"/>
        <w:gridCol w:w="972"/>
        <w:gridCol w:w="915"/>
        <w:gridCol w:w="915"/>
        <w:gridCol w:w="915"/>
        <w:gridCol w:w="915"/>
        <w:gridCol w:w="922"/>
      </w:tblGrid>
      <w:tr>
        <w:trPr>
          <w:trHeight w:val="916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ва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76200" cy="2159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167" r="-47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</w:rPr>
              <w:t>-5</w:t>
            </w:r>
            <w:r>
              <w:rPr>
                <w:color w:val="000000"/>
                <w:sz w:val="20"/>
                <w:szCs w:val="28"/>
              </w:rPr>
              <w:t xml:space="preserve"> П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76200" cy="21590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2" t="-167" r="-47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88265" cy="19050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5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01600" cy="22860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5" t="-157" r="-3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8265" cy="19050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88265" cy="22860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</w:rPr>
              <w:t>-5</w:t>
            </w:r>
            <w:r>
              <w:rPr>
                <w:color w:val="000000"/>
                <w:sz w:val="20"/>
                <w:szCs w:val="28"/>
              </w:rPr>
              <w:t xml:space="preserve"> П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01600" cy="22860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5" t="-157" r="-3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5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88265" cy="24130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8" t="-149" r="-40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</w:rPr>
              <w:t>-5</w:t>
            </w:r>
            <w:r>
              <w:rPr>
                <w:color w:val="000000"/>
                <w:sz w:val="20"/>
                <w:szCs w:val="28"/>
              </w:rPr>
              <w:t xml:space="preserve"> П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14300" cy="22860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</w:rPr>
              <w:t>-5</w:t>
            </w:r>
            <w:r>
              <w:rPr>
                <w:color w:val="000000"/>
                <w:sz w:val="20"/>
                <w:szCs w:val="28"/>
              </w:rPr>
              <w:t xml:space="preserve"> П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14300" cy="24130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149" r="-3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5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а</w:t>
            </w:r>
          </w:p>
        </w:tc>
      </w:tr>
      <w:tr>
        <w:trPr>
          <w:trHeight w:val="239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чание. Значени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всех вариантов 0,04*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уется определить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Термический КПД циклов η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Коэффициент полезного действия установки брутто (без учёта расхода энергии на собственные нужды)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Удельный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г/(кВт*ч), и часовой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г/ч, расходы 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Часово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г/ч, и удельны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г/(кВт*ч), расходы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Удельный расход тепл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Дж/(кВт*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Коэффициент использования тепла (только для теплофикационного цикла).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Относительное увеличение КПД от применения промперегрева и регенерации Δ η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*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 Изобразить: схемы установки; циклы в координата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 Расчёт цикла ПТУ, работающей по циклу Ренки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36830" distB="36830" distL="6400800" distR="6400800" simplePos="0" locked="0" layoutInCell="0" allowOverlap="1" relativeHeight="131">
            <wp:simplePos x="0" y="0"/>
            <wp:positionH relativeFrom="page">
              <wp:posOffset>1586865</wp:posOffset>
            </wp:positionH>
            <wp:positionV relativeFrom="paragraph">
              <wp:posOffset>758190</wp:posOffset>
            </wp:positionV>
            <wp:extent cx="2971800" cy="22860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 рисунке 1 приведена схема ПТУ, работающей по циклу Ренк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метры во всех точках цикла определяем при помощи «</w:t>
      </w:r>
      <w:r>
        <w:rPr>
          <w:color w:val="000000"/>
          <w:sz w:val="28"/>
          <w:szCs w:val="28"/>
          <w:lang w:val="en-US"/>
        </w:rPr>
        <w:t>Wa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>» и сводим в таблиц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Параметры воды и водяного пара в характерных точках цикла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911"/>
        <w:gridCol w:w="1584"/>
        <w:gridCol w:w="1584"/>
        <w:gridCol w:w="1911"/>
      </w:tblGrid>
      <w:tr>
        <w:trPr>
          <w:trHeight w:val="317" w:hRule="atLeast"/>
          <w:cantSplit w:val="true"/>
        </w:trPr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6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 точек</w:t>
            </w:r>
          </w:p>
        </w:tc>
      </w:tr>
      <w:tr>
        <w:trPr>
          <w:cantSplit w:val="true"/>
        </w:trPr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Давление 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</w:rPr>
              <w:t>, 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дельный объём υ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Температура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ая энтальпия ј, кДж/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Удельная энтропия 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, кДж/(кг*к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епень сухости </w:t>
            </w: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8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52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,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91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,6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,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9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,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цикла сведен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Расчёт цикла ПТУ, работающей по циклу Ренки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074"/>
        <w:gridCol w:w="1341"/>
        <w:gridCol w:w="2428"/>
      </w:tblGrid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е формулы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ность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фровое значение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оретическая работа турби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оретическая работа насо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веденное теп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денное теп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езная работа на 1 кг пара в идеальном цик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ический КПД цикла Ренк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ический КПД цикла без учета работы насо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тносительная разность КПД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per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ический КПД цикла Карно в том же интерва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шение КПД цикла Ренкина к КПД цикла Кар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пара 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9700" cy="177165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теоретический, кВт*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пар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= 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– 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Н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= 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– i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color w:val="000000"/>
                <w:sz w:val="20"/>
                <w:szCs w:val="28"/>
                <w:lang w:val="en-US"/>
              </w:rPr>
              <w:t>= 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– 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sz w:val="20"/>
                <w:szCs w:val="28"/>
                <w:lang w:val="en-US"/>
              </w:rPr>
              <w:t>= 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– i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perscript"/>
                <w:lang w:val="en-US"/>
              </w:rPr>
              <w:t>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ц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= 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– q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= l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– l</w:t>
            </w:r>
            <w:r>
              <w:rPr>
                <w:color w:val="000000"/>
                <w:sz w:val="20"/>
                <w:szCs w:val="28"/>
                <w:vertAlign w:val="subscript"/>
              </w:rPr>
              <w:t>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457200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79" r="-7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33400" cy="444500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444500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81" r="-4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69745" cy="554355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65" r="-2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444500"/>
                  <wp:effectExtent l="0" t="0" r="0" b="0"/>
                  <wp:docPr id="2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9" t="-81" r="-8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85800" cy="444500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81" r="-5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= d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* N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кДж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кДж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кДж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кДж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кДж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кДж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59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7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23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5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7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3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3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6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46619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чёта идеального цикла переходим к расчёту цикла с учётом потерь (таблица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Расчет цикла Ренкина с учетом потер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485"/>
        <w:gridCol w:w="1556"/>
        <w:gridCol w:w="2257"/>
      </w:tblGrid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ётные формулы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ность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ифровое значение</w:t>
            </w:r>
          </w:p>
        </w:tc>
      </w:tr>
      <w:tr>
        <w:trPr>
          <w:trHeight w:val="3583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тальпия пара в конце действительного процесса расширения в турби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епень сухости в конце действительного процесса расшир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тропия в конце действительного процесса расшир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утренний КПД цик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Д установки брутто (без учёта расхода энергии на собственные нужды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пара на выработку электроэнер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топлива (условного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топлива (условного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количества теплоты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06500" cy="254000"/>
                  <wp:effectExtent l="0" t="0" r="0" b="0"/>
                  <wp:docPr id="2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62965" cy="482600"/>
                  <wp:effectExtent l="0" t="0" r="0" b="0"/>
                  <wp:docPr id="2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75" r="-4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57400" cy="482600"/>
                  <wp:effectExtent l="0" t="0" r="0" b="0"/>
                  <wp:docPr id="3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22300" cy="241300"/>
                  <wp:effectExtent l="0" t="0" r="0" b="0"/>
                  <wp:docPr id="3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09700" cy="254000"/>
                  <wp:effectExtent l="0" t="0" r="0" b="0"/>
                  <wp:docPr id="3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308100" cy="431800"/>
                  <wp:effectExtent l="0" t="0" r="0" b="0"/>
                  <wp:docPr id="3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3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11200" cy="228600"/>
                  <wp:effectExtent l="0" t="0" r="0" b="0"/>
                  <wp:docPr id="3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01700" cy="469900"/>
                  <wp:effectExtent l="0" t="0" r="0" b="0"/>
                  <wp:docPr id="3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34365" cy="495300"/>
                  <wp:effectExtent l="0" t="0" r="0" b="0"/>
                  <wp:docPr id="3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73" r="-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3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98500" cy="457200"/>
                  <wp:effectExtent l="0" t="0" r="0" b="0"/>
                  <wp:docPr id="3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(кг*К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4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6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5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1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9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905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59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8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0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жение в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оординатах цикла ПТУ работающей по циклу Ренкина и с учетом потерь приведена в приложении №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Расчет цикла ПТУ с промежуточным перегревом па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36830" distB="36830" distL="6400800" distR="6400800" simplePos="0" locked="0" layoutInCell="0" allowOverlap="1" relativeHeight="130">
            <wp:simplePos x="0" y="0"/>
            <wp:positionH relativeFrom="page">
              <wp:posOffset>1695450</wp:posOffset>
            </wp:positionH>
            <wp:positionV relativeFrom="paragraph">
              <wp:posOffset>981075</wp:posOffset>
            </wp:positionV>
            <wp:extent cx="2286000" cy="1619885"/>
            <wp:effectExtent l="0" t="0" r="0" b="0"/>
            <wp:wrapTight wrapText="bothSides">
              <wp:wrapPolygon edited="0">
                <wp:start x="-93" y="0"/>
                <wp:lineTo x="-93" y="21476"/>
                <wp:lineTo x="21600" y="21476"/>
                <wp:lineTo x="21600" y="0"/>
                <wp:lineTo x="-93" y="0"/>
              </wp:wrapPolygon>
            </wp:wrapTight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 рисунке 2 показана схема цикла ПТУ с промежуточным перегревом  п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метры во всех точках цикла определяем при помощи «</w:t>
      </w:r>
      <w:r>
        <w:rPr>
          <w:color w:val="000000"/>
          <w:sz w:val="28"/>
          <w:szCs w:val="28"/>
          <w:lang w:val="en-US"/>
        </w:rPr>
        <w:t>Wa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>» и сводим в таблицу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 Параметры воды и водяного пара в характерных точках цикл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82"/>
        <w:gridCol w:w="1184"/>
        <w:gridCol w:w="1184"/>
        <w:gridCol w:w="1329"/>
        <w:gridCol w:w="1329"/>
        <w:gridCol w:w="1287"/>
      </w:tblGrid>
      <w:tr>
        <w:trPr>
          <w:trHeight w:val="31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75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 точек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I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Давление 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</w:rPr>
              <w:t>, П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дельный объем </w:t>
            </w: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</w:rPr>
              <w:t xml:space="preserve">, м 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Температура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Удельная энтальпия </w:t>
            </w: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</w:rPr>
              <w:t>, кДж/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Удельная энтропия 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, 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епень сухости </w:t>
            </w: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5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3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9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93.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996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.63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15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55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.44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4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.8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8.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24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.44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8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*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,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*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,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цикла ПТУ с промежуточным перегревом без учета работы насосов сведен в таблиц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 Расчет цикла ПТУ с промежуточным перегрево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813"/>
        <w:gridCol w:w="2179"/>
        <w:gridCol w:w="1910"/>
      </w:tblGrid>
      <w:tr>
        <w:trPr>
          <w:trHeight w:val="253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ные формулы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ност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фровое значение</w:t>
            </w:r>
          </w:p>
        </w:tc>
      </w:tr>
      <w:tr>
        <w:trPr>
          <w:trHeight w:val="1242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оретическая работа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турби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ведённое теп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дённое тепло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ический КП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шение КПД цикла к КПД цикла Карно Удельный расход пара (теоретически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топлива (теоретически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тальпия пара в конце действительного процесса расшир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утренний КПД цик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Д установки брутто Удельный расход пара на выработку электроэнер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топл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топл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теп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ышение экономичности от применения промперегрев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55700" cy="22860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30300" cy="241300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74065" cy="316865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" t="-114" r="-4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14400" cy="457200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31800" cy="444500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3" t="-81" r="-8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85800" cy="431800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50900" cy="228600"/>
                  <wp:effectExtent l="0" t="0" r="0" b="0"/>
                  <wp:docPr id="4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82700" cy="254000"/>
                  <wp:effectExtent l="0" t="0" r="0" b="0"/>
                  <wp:docPr id="5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44600" cy="254000"/>
                  <wp:effectExtent l="0" t="0" r="0" b="0"/>
                  <wp:docPr id="5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62000" cy="228600"/>
                  <wp:effectExtent l="0" t="0" r="0" b="0"/>
                  <wp:docPr id="5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09700" cy="254000"/>
                  <wp:effectExtent l="0" t="0" r="0" b="0"/>
                  <wp:docPr id="5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84300" cy="431800"/>
                  <wp:effectExtent l="0" t="0" r="0" b="0"/>
                  <wp:docPr id="5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5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62000" cy="228600"/>
                  <wp:effectExtent l="0" t="0" r="0" b="0"/>
                  <wp:docPr id="5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41400" cy="469900"/>
                  <wp:effectExtent l="0" t="0" r="0" b="0"/>
                  <wp:docPr id="5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96900" cy="444500"/>
                  <wp:effectExtent l="0" t="0" r="0" b="0"/>
                  <wp:docPr id="5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63930" cy="520065"/>
                  <wp:effectExtent l="0" t="0" r="0" b="0"/>
                  <wp:docPr id="5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89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5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3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356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37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65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8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6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6839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147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84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8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жение в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оординатах цикла ПТУ с промежуточным перегревом пара приведена в приложении №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Расчет цикла ПТУ с регенеративным отбором па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догревателями смешивающего ти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3 показана схема с регенеративным отбором пара с подогревателями смешивающе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0800" cy="22860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метры во всех точках цикла определяем при помощи «</w:t>
      </w:r>
      <w:r>
        <w:rPr>
          <w:color w:val="000000"/>
          <w:sz w:val="28"/>
          <w:szCs w:val="28"/>
          <w:lang w:val="en-US"/>
        </w:rPr>
        <w:t>Wa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>» и сводим в таблицу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 Параметры воды и водяного пара в характерных точках цикл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302"/>
        <w:gridCol w:w="1188"/>
        <w:gridCol w:w="1188"/>
        <w:gridCol w:w="1188"/>
        <w:gridCol w:w="1350"/>
        <w:gridCol w:w="1354"/>
      </w:tblGrid>
      <w:tr>
        <w:trPr>
          <w:trHeight w:val="317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7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 точек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I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Давление 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</w:rPr>
              <w:t>, 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Удельный объем </w:t>
            </w: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</w:rPr>
              <w:t xml:space="preserve">, м 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Температура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Удельная энтальпия </w:t>
            </w: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</w:rPr>
              <w:t>, 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дельная энтропия 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, кДж/(кг*К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епень сухости </w:t>
            </w: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ая энтальпия конденсата, кДж/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5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3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*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,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3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7,4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*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4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,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2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3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1,6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1*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1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3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5,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.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4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.8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8.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24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.44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*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,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и отбираемого пара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о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/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= 0,05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/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= 0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– (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*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/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=0.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расчетов сводятся в таблицу 7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 Расчет цикла ПТУ с регенеративным отбором пара с подогревателями смешивающего тип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977"/>
        <w:gridCol w:w="1382"/>
        <w:gridCol w:w="2599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е формул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ность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ифровое значение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оретическая работа турбины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веденное тепло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денное теп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ический КПД цикла с регенераци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пара (теоретически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номия, полученная в результате введения регенеративного подогре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КПД установки брутто (где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73100" cy="228600"/>
                  <wp:effectExtent l="0" t="0" r="0" b="0"/>
                  <wp:docPr id="6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взяты из условия задания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пара на выработку электроэнер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топл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топл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62100" cy="482600"/>
                  <wp:effectExtent l="0" t="0" r="0" b="0"/>
                  <wp:docPr id="6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11200" cy="228600"/>
                  <wp:effectExtent l="0" t="0" r="0" b="0"/>
                  <wp:docPr id="6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74800" cy="228600"/>
                  <wp:effectExtent l="0" t="0" r="0" b="0"/>
                  <wp:docPr id="6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444500"/>
                  <wp:effectExtent l="0" t="0" r="0" b="0"/>
                  <wp:docPr id="6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85800" cy="431800"/>
                  <wp:effectExtent l="0" t="0" r="0" b="0"/>
                  <wp:docPr id="6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50900" cy="228600"/>
                  <wp:effectExtent l="0" t="0" r="0" b="0"/>
                  <wp:docPr id="6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38200" cy="444500"/>
                  <wp:effectExtent l="0" t="0" r="0" b="0"/>
                  <wp:docPr id="6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09700" cy="254000"/>
                  <wp:effectExtent l="0" t="0" r="0" b="0"/>
                  <wp:docPr id="6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84300" cy="431800"/>
                  <wp:effectExtent l="0" t="0" r="0" b="0"/>
                  <wp:docPr id="7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62000" cy="228600"/>
                  <wp:effectExtent l="0" t="0" r="0" b="0"/>
                  <wp:docPr id="7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41400" cy="469900"/>
                  <wp:effectExtent l="0" t="0" r="0" b="0"/>
                  <wp:docPr id="7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96900" cy="444500"/>
                  <wp:effectExtent l="0" t="0" r="0" b="0"/>
                  <wp:docPr id="7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23.2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37.3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4,1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834032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20597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2059,7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0,4</w:t>
            </w: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52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.299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901,3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944,32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94432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догревателями поверхностного типа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4 показана схема цикла ПТУ с регенеративным отбором пара с подогревателями поверхностного тип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87655</wp:posOffset>
            </wp:positionH>
            <wp:positionV relativeFrom="paragraph">
              <wp:posOffset>-52070</wp:posOffset>
            </wp:positionV>
            <wp:extent cx="2590165" cy="2102485"/>
            <wp:effectExtent l="0" t="0" r="0" b="0"/>
            <wp:wrapSquare wrapText="right"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во всех точках цикла будут точно такими же, как в предыдущей схеме (таблица 6)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и отбираемого пара составят: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о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/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= 0,057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(1 –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*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/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= 0,89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 (1 –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*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/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= 0,14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цикла ПТУ с регенеративным отбором пара с подогревателями поверхностного типа приведен в таблице 8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. Расчет цикла ПТУ с регенеративным отбором пара с подогревателями поверхностного тип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973"/>
        <w:gridCol w:w="1670"/>
        <w:gridCol w:w="2315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е формулы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ность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ифровое значение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оретическая работа турбины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веденное тепло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денное теп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ический КПД цикла с регенераци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пара (теоретически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номия, полученная в результате введения регенеративного подогре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КПД установки брутто (где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73100" cy="228600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взяты из условия задания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пара на выработку электроэнер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топл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топл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62100" cy="482600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11200" cy="228600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58925" cy="228600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444500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85800" cy="42735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42010" cy="228600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37565" cy="444500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09065" cy="256540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70330" cy="42735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61365" cy="228600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29970" cy="46545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96900" cy="444500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5,93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37,3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8,46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771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567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665,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99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7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4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427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407,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54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жение в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оординатах цикла ПТУ с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регенеративным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отбором пара приведена в приложении №3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32"/>
        </w:rPr>
        <w:t>Расчет теплофикационного цикла с противодавлением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унке 5 показана схема теплофикационного цикла ПТУ с противодавлением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06730</wp:posOffset>
            </wp:positionH>
            <wp:positionV relativeFrom="paragraph">
              <wp:posOffset>52705</wp:posOffset>
            </wp:positionV>
            <wp:extent cx="3086100" cy="1943100"/>
            <wp:effectExtent l="0" t="0" r="0" b="0"/>
            <wp:wrapSquare wrapText="left"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метры во всех точках цикла определяем при помощи «</w:t>
      </w:r>
      <w:r>
        <w:rPr>
          <w:color w:val="000000"/>
          <w:sz w:val="28"/>
          <w:szCs w:val="28"/>
          <w:lang w:val="en-US"/>
        </w:rPr>
        <w:t>Wa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>» и сводим в таблицу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. Параметры воды и водяного пара в характерных точках цикл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476"/>
        <w:gridCol w:w="1459"/>
        <w:gridCol w:w="1420"/>
        <w:gridCol w:w="1420"/>
        <w:gridCol w:w="1418"/>
      </w:tblGrid>
      <w:tr>
        <w:trPr>
          <w:trHeight w:val="317" w:hRule="atLeast"/>
        </w:trPr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7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 точек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  <w:vertAlign w:val="superscript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I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Давление 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</w:rPr>
              <w:t>, 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Удельный объем </w:t>
            </w: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</w:rPr>
              <w:t xml:space="preserve">, м 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кг</w:t>
            </w:r>
          </w:p>
          <w:p>
            <w:pPr>
              <w:pStyle w:val="Normal"/>
              <w:tabs>
                <w:tab w:val="clear" w:pos="708"/>
                <w:tab w:val="right" w:pos="33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Температура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</w:rPr>
              <w:t>С</w:t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Удельная энтальпия </w:t>
            </w: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</w:rPr>
              <w:t>, кДж/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Удельная энтропия 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, кДж/(кг*К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тепень сухости </w:t>
            </w: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5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3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*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47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82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3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*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3,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7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*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2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5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3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*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8,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1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еплофикационного цикла ПТУ с противодавлением приведен в таблице 10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. Расчет теплофикационного цикла ПТУ с противодавление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852"/>
        <w:gridCol w:w="2144"/>
        <w:gridCol w:w="1934"/>
      </w:tblGrid>
      <w:tr>
        <w:trPr>
          <w:trHeight w:val="17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ные формулы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ность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фровое значение</w:t>
            </w:r>
          </w:p>
        </w:tc>
      </w:tr>
      <w:tr>
        <w:trPr>
          <w:trHeight w:val="1963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оретическая работа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8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турби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ведённое теп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дённое тепло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9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ический КП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использования тепло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Д установки брут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пара на выработку электроэнер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топлива на выработку электроэнергии и теп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топл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о, отданное потребител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использования теплоты действительный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11200" cy="215900"/>
                  <wp:effectExtent l="0" t="0" r="0" b="0"/>
                  <wp:docPr id="9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49300" cy="228600"/>
                  <wp:effectExtent l="0" t="0" r="0" b="0"/>
                  <wp:docPr id="9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316865"/>
                  <wp:effectExtent l="0" t="0" r="0" b="0"/>
                  <wp:docPr id="9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114" r="-3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444500"/>
                  <wp:effectExtent l="0" t="0" r="0" b="0"/>
                  <wp:docPr id="9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01700" cy="444500"/>
                  <wp:effectExtent l="0" t="0" r="0" b="0"/>
                  <wp:docPr id="9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09700" cy="254000"/>
                  <wp:effectExtent l="0" t="0" r="0" b="0"/>
                  <wp:docPr id="9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84300" cy="431800"/>
                  <wp:effectExtent l="0" t="0" r="0" b="0"/>
                  <wp:docPr id="9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9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62000" cy="228600"/>
                  <wp:effectExtent l="0" t="0" r="0" b="0"/>
                  <wp:docPr id="9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41400" cy="469900"/>
                  <wp:effectExtent l="0" t="0" r="0" b="0"/>
                  <wp:docPr id="10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96900" cy="444500"/>
                  <wp:effectExtent l="0" t="0" r="0" b="0"/>
                  <wp:docPr id="10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30300" cy="228600"/>
                  <wp:effectExtent l="0" t="0" r="0" b="0"/>
                  <wp:docPr id="10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59865" cy="457200"/>
                  <wp:effectExtent l="0" t="0" r="0" b="0"/>
                  <wp:docPr id="10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98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52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52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510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5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8773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3028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ображение в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оординатах теплофикационного цикла ПТУ с противодавлением приведена в приложении №4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цикла ПТУ с теплофикационным отбором пара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унке 6 показана схема цикла ПТУ с теплофикационным отбором пара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34340</wp:posOffset>
            </wp:positionH>
            <wp:positionV relativeFrom="paragraph">
              <wp:posOffset>262255</wp:posOffset>
            </wp:positionV>
            <wp:extent cx="3314700" cy="2057400"/>
            <wp:effectExtent l="0" t="0" r="0" b="0"/>
            <wp:wrapSquare wrapText="right"/>
            <wp:docPr id="10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отбираемого пара на теплофикацию задано потреблением тепла на производственные нужды и отопление, поэтому в расчете условно принимаем его равным 40% от общего расхода пара, то есть доля отбираемого пара будет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405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во всех точках цикла будут точно такими же, как в предыдущей схеме (таблица 9)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. Расчет цикла ПТУ с теплофикационным отбором па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977"/>
        <w:gridCol w:w="1495"/>
        <w:gridCol w:w="2486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е формул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ность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ифровое значение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тальпия после смешения потоков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оретическая работа турбины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веденное тепло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о, отданное потребителю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ический КП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использования теп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Д установки брут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овой расход топл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расход топл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о, отданное потребител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использования теп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11300" cy="228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74800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73100" cy="2159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19200" cy="2413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444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89000" cy="4445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09700" cy="2540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84300" cy="4318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62000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41400" cy="4699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96900" cy="4445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22400" cy="2286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09700" cy="4572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(кВт*ч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6,32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4,86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90,5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,61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96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47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88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513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5128,7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609,7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6097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5252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69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  <w:tab w:val="left" w:pos="319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борник задач по технической термодинамике /Т.И. Андрианова, Б.В. Дзампов, В.Н. Зубарев, С.А. Ремизов – М.: Энергия, 19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  <w:tab w:val="left" w:pos="319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ивкин С.Л. Термодинамические свойства газов. – М.: Энергия, 19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  <w:tab w:val="left" w:pos="319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ириллин В.А., Сычев В.В., Шейндлин А.Е. Техническая термодинамика. – М.: Энергия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  <w:tab w:val="left" w:pos="319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ивкин С.Л., Александров А.А. Термодинамические свойства воды и водяного пара. – М.: Энергия, 1975.</w:t>
      </w:r>
    </w:p>
    <w:sectPr>
      <w:footerReference w:type="default" r:id="rId120"/>
      <w:footerReference w:type="first" r:id="rId12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4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4.wmf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1.wmf"/><Relationship Id="rId40" Type="http://schemas.openxmlformats.org/officeDocument/2006/relationships/image" Target="media/image35.wmf"/><Relationship Id="rId41" Type="http://schemas.openxmlformats.org/officeDocument/2006/relationships/image" Target="media/image36.png"/><Relationship Id="rId42" Type="http://schemas.openxmlformats.org/officeDocument/2006/relationships/image" Target="media/image31.wmf"/><Relationship Id="rId43" Type="http://schemas.openxmlformats.org/officeDocument/2006/relationships/image" Target="media/image31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31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png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43.wmf"/><Relationship Id="rId69" Type="http://schemas.openxmlformats.org/officeDocument/2006/relationships/image" Target="media/image52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60.png"/><Relationship Id="rId76" Type="http://schemas.openxmlformats.org/officeDocument/2006/relationships/image" Target="media/image54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59.wmf"/><Relationship Id="rId82" Type="http://schemas.openxmlformats.org/officeDocument/2006/relationships/image" Target="media/image43.wmf"/><Relationship Id="rId83" Type="http://schemas.openxmlformats.org/officeDocument/2006/relationships/image" Target="media/image52.wmf"/><Relationship Id="rId84" Type="http://schemas.openxmlformats.org/officeDocument/2006/relationships/image" Target="media/image47.wmf"/><Relationship Id="rId85" Type="http://schemas.openxmlformats.org/officeDocument/2006/relationships/image" Target="media/image48.wmf"/><Relationship Id="rId86" Type="http://schemas.openxmlformats.org/officeDocument/2006/relationships/image" Target="media/image49.wmf"/><Relationship Id="rId87" Type="http://schemas.openxmlformats.org/officeDocument/2006/relationships/image" Target="media/image50.wmf"/><Relationship Id="rId88" Type="http://schemas.openxmlformats.org/officeDocument/2006/relationships/image" Target="media/image51.wmf"/><Relationship Id="rId89" Type="http://schemas.openxmlformats.org/officeDocument/2006/relationships/image" Target="media/image61.png"/><Relationship Id="rId90" Type="http://schemas.openxmlformats.org/officeDocument/2006/relationships/image" Target="media/image31.wmf"/><Relationship Id="rId91" Type="http://schemas.openxmlformats.org/officeDocument/2006/relationships/image" Target="media/image31.wmf"/><Relationship Id="rId92" Type="http://schemas.openxmlformats.org/officeDocument/2006/relationships/image" Target="media/image62.wmf"/><Relationship Id="rId93" Type="http://schemas.openxmlformats.org/officeDocument/2006/relationships/image" Target="media/image63.wmf"/><Relationship Id="rId94" Type="http://schemas.openxmlformats.org/officeDocument/2006/relationships/image" Target="media/image64.wmf"/><Relationship Id="rId95" Type="http://schemas.openxmlformats.org/officeDocument/2006/relationships/image" Target="media/image65.wmf"/><Relationship Id="rId96" Type="http://schemas.openxmlformats.org/officeDocument/2006/relationships/image" Target="media/image66.wmf"/><Relationship Id="rId97" Type="http://schemas.openxmlformats.org/officeDocument/2006/relationships/image" Target="media/image47.wmf"/><Relationship Id="rId98" Type="http://schemas.openxmlformats.org/officeDocument/2006/relationships/image" Target="media/image48.wmf"/><Relationship Id="rId99" Type="http://schemas.openxmlformats.org/officeDocument/2006/relationships/image" Target="media/image31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67.wmf"/><Relationship Id="rId104" Type="http://schemas.openxmlformats.org/officeDocument/2006/relationships/image" Target="media/image68.wmf"/><Relationship Id="rId105" Type="http://schemas.openxmlformats.org/officeDocument/2006/relationships/image" Target="media/image69.png"/><Relationship Id="rId106" Type="http://schemas.openxmlformats.org/officeDocument/2006/relationships/image" Target="media/image70.wmf"/><Relationship Id="rId107" Type="http://schemas.openxmlformats.org/officeDocument/2006/relationships/image" Target="media/image71.wmf"/><Relationship Id="rId108" Type="http://schemas.openxmlformats.org/officeDocument/2006/relationships/image" Target="media/image72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58.wmf"/><Relationship Id="rId112" Type="http://schemas.openxmlformats.org/officeDocument/2006/relationships/image" Target="media/image75.wmf"/><Relationship Id="rId113" Type="http://schemas.openxmlformats.org/officeDocument/2006/relationships/image" Target="media/image47.wmf"/><Relationship Id="rId114" Type="http://schemas.openxmlformats.org/officeDocument/2006/relationships/image" Target="media/image48.wmf"/><Relationship Id="rId115" Type="http://schemas.openxmlformats.org/officeDocument/2006/relationships/image" Target="media/image49.wmf"/><Relationship Id="rId116" Type="http://schemas.openxmlformats.org/officeDocument/2006/relationships/image" Target="media/image50.wmf"/><Relationship Id="rId117" Type="http://schemas.openxmlformats.org/officeDocument/2006/relationships/image" Target="media/image51.wmf"/><Relationship Id="rId118" Type="http://schemas.openxmlformats.org/officeDocument/2006/relationships/image" Target="media/image76.wmf"/><Relationship Id="rId119" Type="http://schemas.openxmlformats.org/officeDocument/2006/relationships/image" Target="media/image77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7:00Z</dcterms:created>
  <dc:creator>Чирковы</dc:creator>
  <dc:description/>
  <cp:keywords/>
  <dc:language>en-US</dc:language>
  <cp:lastModifiedBy>SYSTEM</cp:lastModifiedBy>
  <dcterms:modified xsi:type="dcterms:W3CDTF">2011-09-20T00:07:00Z</dcterms:modified>
  <cp:revision>2</cp:revision>
  <dc:subject/>
  <dc:title>ЗАДАНИЕ №3</dc:title>
</cp:coreProperties>
</file>