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Харьковский политехнический институт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«Автоматика и управление в технических системах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яснительная записка к курсовому проекту по курсу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Элементы и устройства автоматики и систем управления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теме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«Расчет электромагнитного реле постоянного тока типа РС52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полнил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тудент группы </w:t>
      </w:r>
      <w:r>
        <w:rPr>
          <w:lang w:val="en-US"/>
        </w:rPr>
        <w:t>xxxxxxxxxxxx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t>xxxxxxxxxxxx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№ </w:t>
      </w:r>
      <w:r>
        <w:rPr/>
        <w:t>зачетной книжки - 0302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инял: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t>xxxxxxxxx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t>xxxxxxxxxxx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Харьков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1. Техническое задание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2. Технические характеристики устройства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3. Расчет электромагнитного реле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4. Расчет и построение кривых намагничивания магнитной системы</w:t>
      </w:r>
    </w:p>
    <w:p>
      <w:pPr>
        <w:pStyle w:val="Normal"/>
        <w:spacing w:lineRule="auto" w:line="360"/>
        <w:ind w:left="720" w:hanging="11"/>
        <w:rPr/>
      </w:pPr>
      <w:r>
        <w:rPr/>
        <w:t>5. Определение минимального числа ампер-витков срабатывания</w:t>
      </w:r>
    </w:p>
    <w:p>
      <w:pPr>
        <w:pStyle w:val="Normal"/>
        <w:spacing w:lineRule="auto" w:line="360"/>
        <w:ind w:left="720" w:hanging="11"/>
        <w:rPr/>
      </w:pPr>
      <w:r>
        <w:rPr/>
        <w:t>6. Расчет и построение тяговой характеристики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7. Расчет обмоточных параметров реле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Вывод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Список литературы</w:t>
      </w:r>
      <w:r>
        <w:br w:type="page"/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механические элементы (наряду с электромагнитными) являются наиболее старыми электрическими элементами автоматики. Тем не менее, видоизменяясь и совершенствуясь, они успешно конкурируют с относительно новыми магнитны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магнит – наиболее простой преобразователь электрического сигнала в механическое усилие и перемещение. Входной электрический сигнал подается на обмотку электромагнита, который притягивает подвижную часть, называемую якор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роду тока в обмотке различают электромагниты постоянного и переменного тока. Электромагниты постоянного тока подразделяют на нейтральные и поляризованные. Нейтральные притягивают якорь при любой полярности тока в обмотке. В поляризованных электромагнитах направление усилия, действующего на якорь, изменяется при изменении полярности тока в обмот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о электромагниты являются приводными (тяговыми) и служат для перемещения таких исполнительных устройств, как клапаны, заслонки и т.п. Однако наибольшее распространение получили электромагниты, снабженные контактной системой – электромагнитные р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магнитные реле являются одним из распространенных элементов многих систем автоматики, и выпускается свыше 200 типов только реле постоя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е предназначено для выполнения логических операций и непосредственного управления силовыми нагрузками небольшой мощности, устанавливаются в низковольтных комплектных устройствах управления промышленными объектами, а также в устройствах торговой, медицинской и подобной техники. По величине потребляемой при срабатывании мощности реле можно подразделить на высокочувствительные (до 10 мВт) и слаботочные нормальной чувствительности (до 1-5 В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е можно разделить по временным параметрам на нормальные, быстродействующие и замедленные, так называемые рел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лектромагнитным реле предъявляют разнообразные требования, которые не всегда удается удовлетворить в одной конструкции. Прежде всего задаются требования чувствительности и коммутируемой мощности. Часто реле должны иметь малые габариты, большое число переключаемых цепей (контактов), обладать большим сроком службы и достаточной надежностью работы в условиях вибрации, при резких колебаниях температуры и влажности, малым временем срабатывания и отпускания, а иногда и значительной выдержкой времени при срабатывании или отпуск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средств автоматизации во всех отраслях промышленности широкое применение находят электромагнитные элементы автоматики, значительную долю которых составляют различные электромагнитные механизмы. В связи с этим знание теории, практики расчета и основ оптимального проектирования последних является необходимым для инженеров различных специальностей, особенно инженеров-электриков и инженеров-электромеха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электромагнитных реле в радиоэлектронной аппаратуре предъявляет ряд существенных требований к технической документации, к литературе и, в конечном счете, к знаниям разработчиков аппаратуры. Оптимальное удовлетворение этих требований позволяет уменьшить массу и габариты, снизить стоимость, повысить стойкость к внешним дестабилизирующим факторам, надежность и долговечность радиоэлектронной аппа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 Техническое 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курсовое проектирование по курс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лементы и устройства автоматики и систем управлен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: «Расчет электромагнитного реле постоянного тока типа РС52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пит</w:t>
      </w:r>
      <w:r>
        <w:rPr/>
        <w:t xml:space="preserve"> = 24 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: сталь низкоуглеродистая электротехническая марки Э отожженн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акты: 2 разомкнутых, 2 замкнут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ояснительная записка должна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, технические условия на устройств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магнитной цеп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и построение кривых намагничивания магнит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минимального числа ампервитков срабаты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и построение тяговой характеристи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обмо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 Технические характеристики реле РС5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е РС52 – открытое, одностабильное, с двумя контактными группами, с сочетанием размыкающих, замыкающих и переключающих контактов, предназначено для коммутации электрических цепей постоянного и переменного тока частотой до 400 Г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ле РС52 соответствует требованиям ГОСТ 16121-86 и техническим условиям КЩО-450-017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я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пература окружающей среды от – 60 до + 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иклическое воздействие температур -60 и +7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вышенная относительная влажность до 98 % при температуре +2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тмосферное давление от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 xml:space="preserve"> до 106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 xml:space="preserve"> 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усоидальная вибрация (вибропрочность и виброустойчивость) в диапазоне частот от 5 до 80 Гц – с ускорением не более 10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арная проч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многократных ударах с ускорением не более 1500 м/с</w:t>
      </w:r>
      <w:r>
        <w:rPr>
          <w:vertAlign w:val="superscript"/>
        </w:rPr>
        <w:t>2</w:t>
      </w:r>
      <w:r>
        <w:rPr/>
        <w:t xml:space="preserve"> – 250 ударов, с ускорением не более 750 м/с</w:t>
      </w:r>
      <w:r>
        <w:rPr>
          <w:vertAlign w:val="superscript"/>
        </w:rPr>
        <w:t>2</w:t>
      </w:r>
      <w:r>
        <w:rPr/>
        <w:t xml:space="preserve"> – 4000 уда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оянно действующие линейные ускорения не более 20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к питания – постоян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ротивление изоляции между токоведущими элементами, между токоведущими элементами и корпусом, МОм, не мен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нормальных климатических условиях (обмотки обесточены) 2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условиях повышенной влажности 1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 максимальной температуре (после выдержки обмотки под рабочим напряжением) 2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ытательное переменное напряжение, 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токоведущими элементами, между токоведущими элементами и корпус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нормальных климатических условиях 9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условиях повышенной влажности 5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 пониженном атмосферном давлении 25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изолированными обмот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нормальных климатических условиях 5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условиях повышенной влажности 3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и пониженном атмосферном давлении 25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ротивление электрического контакта в стадии поставки 0,5 Ом, в процессе эксплуатации и хранения 2 Ом. Масса реле не более 110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 Расчет электромагнитного ре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Расчет проводимости рабочего заз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 магнитной цепи сводится к вычислению магнитной проводимости рабочего и нерабочего воздушных зазоров, проводимости утечки, коэффициента рассеяния потока и производной проводимости рабочего зазора для нескольких положений якор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52855</wp:posOffset>
            </wp:positionH>
            <wp:positionV relativeFrom="paragraph">
              <wp:posOffset>26035</wp:posOffset>
            </wp:positionV>
            <wp:extent cx="4095115" cy="3085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1 </w:t>
      </w:r>
      <w:r>
        <w:rPr>
          <w:lang w:val="uk-UA"/>
        </w:rPr>
        <w:t xml:space="preserve">- </w:t>
      </w:r>
      <w:r>
        <w:rPr/>
        <w:t>эскиз воздушных зазоров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ирина полюсного наконечника </w:t>
      </w:r>
      <w:r>
        <w:rPr>
          <w:lang w:val="en-US"/>
        </w:rPr>
        <w:t>d</w:t>
      </w:r>
      <w:r>
        <w:rPr/>
        <w:t>=0,017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лщина полюсного наконечника </w:t>
      </w:r>
      <w:r>
        <w:rPr>
          <w:lang w:val="en-US"/>
        </w:rPr>
        <w:t>c</w:t>
      </w:r>
      <w:r>
        <w:rPr/>
        <w:t>=0,00005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тояние от оси вращения якоря до оси симметрии сердечника магнитной системы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01425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5.толщина немагнитной прокладки </w:t>
      </w:r>
      <w:r>
        <w:rPr/>
        <w:drawing>
          <wp:inline distT="0" distB="0" distL="0" distR="0">
            <wp:extent cx="139700" cy="165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001</w:t>
      </w:r>
      <w:r>
        <w:rPr>
          <w:vertAlign w:val="superscript"/>
        </w:rPr>
        <w:t xml:space="preserve"> </w:t>
      </w:r>
      <w:r>
        <w:rPr/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толщина скобы </w:t>
      </w:r>
      <w:r>
        <w:rPr>
          <w:lang w:val="en-US"/>
        </w:rPr>
        <w:t>a</w:t>
      </w:r>
      <w:r>
        <w:rPr/>
        <w:t xml:space="preserve">=0,003 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формула для проводимости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482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.1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  <w:r>
        <w:rPr>
          <w:rFonts w:eastAsia="Symbol" w:cs="Symbol" w:ascii="Symbol" w:hAnsi="Symbol"/>
        </w:rPr>
        <w:t></w:t>
      </w:r>
      <w:r>
        <w:rPr/>
        <w:t xml:space="preserve"> - величина рабочего воздушного заз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0 </w:t>
      </w:r>
      <w:r>
        <w:rPr/>
        <w:t>=4</w:t>
      </w:r>
      <w:r>
        <w:rPr>
          <w:rFonts w:eastAsia="Symbol" w:cs="Symbol" w:ascii="Symbol" w:hAnsi="Symbol"/>
        </w:rPr>
        <w:t></w:t>
      </w:r>
      <w:r>
        <w:rPr/>
        <w:t>10</w:t>
      </w:r>
      <w:r>
        <w:rPr>
          <w:vertAlign w:val="superscript"/>
        </w:rPr>
        <w:t>-7 Гн</w:t>
      </w:r>
      <w:r>
        <w:rPr/>
        <w:t>/</w:t>
      </w:r>
      <w:r>
        <w:rPr>
          <w:vertAlign w:val="subscript"/>
        </w:rPr>
        <w:t>м</w:t>
      </w:r>
      <w:r>
        <w:rPr/>
        <w:t xml:space="preserve"> - магнитная постоянн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– коэффициент, учитывающий неравномерность магнитного по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7365" cy="279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2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d</w:t>
      </w:r>
      <w:r>
        <w:rPr/>
        <w:t>=1,6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р</w:t>
      </w:r>
      <w:r>
        <w:rPr/>
        <w:t xml:space="preserve"> – магнитное сопротивление рабочего воздушного зазора, Г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ем рассчитаем магнитное сопротивление рабочего воздушного зазора </w:t>
      </w:r>
      <w:r>
        <w:rPr>
          <w:lang w:val="en-US"/>
        </w:rPr>
        <w:t>R</w:t>
      </w:r>
      <w:r>
        <w:rPr>
          <w:vertAlign w:val="subscript"/>
        </w:rPr>
        <w:t xml:space="preserve">р </w:t>
      </w:r>
      <w:r>
        <w:rPr/>
        <w:t>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9600" cy="44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3.1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ная магнитной проводимости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616200" cy="482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3.1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числения магнитной проводимости производятся для трех значений рабочих воздушных зазоров: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>=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м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м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</w:t>
      </w:r>
      <w:r>
        <w:rPr/>
        <w:t>=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значения магнитной проводимости и производной магнитной проводимости сводим в табл. 1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δ</w:t>
      </w:r>
      <w:r>
        <w:rPr>
          <w:i/>
          <w:iCs/>
          <w:vertAlign w:val="subscript"/>
        </w:rPr>
        <w:t>р1</w:t>
      </w:r>
      <w:r>
        <w:rPr>
          <w:i/>
          <w:iCs/>
        </w:rPr>
        <w:t>= 0,5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255895" cy="1016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49500" cy="4191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drawing>
          <wp:inline distT="0" distB="0" distL="0" distR="0">
            <wp:extent cx="5449570" cy="8801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δ</w:t>
      </w:r>
      <w:r>
        <w:rPr>
          <w:i/>
          <w:iCs/>
          <w:vertAlign w:val="subscript"/>
        </w:rPr>
        <w:t>р2</w:t>
      </w:r>
      <w:r>
        <w:rPr>
          <w:i/>
          <w:iCs/>
        </w:rPr>
        <w:t>=1,0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382895" cy="939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8700" cy="4191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drawing>
          <wp:inline distT="0" distB="0" distL="0" distR="0">
            <wp:extent cx="5215255" cy="8801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/>
        <w:t xml:space="preserve">при </w:t>
      </w:r>
      <w:r>
        <w:rPr>
          <w:i/>
          <w:iCs/>
        </w:rPr>
        <w:t>δ</w:t>
      </w:r>
      <w:r>
        <w:rPr>
          <w:i/>
          <w:iCs/>
          <w:vertAlign w:val="subscript"/>
        </w:rPr>
        <w:t>р3</w:t>
      </w:r>
      <w:r>
        <w:rPr>
          <w:i/>
          <w:iCs/>
        </w:rPr>
        <w:t>=1,5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142865" cy="9550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222500" cy="4191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4905375" cy="8801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 – Значения магнитной проводимости и производной магнитной проводимост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90"/>
        <w:gridCol w:w="2490"/>
        <w:gridCol w:w="199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7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7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13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25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35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4826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1" t="-75" r="-9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4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Гн/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7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роим график зависимости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p</w:t>
      </w:r>
      <w:r>
        <w:rPr/>
        <w:t>) Рисунок 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95700" cy="221932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Расчет магнитной проводимости нерабочего заз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читаем магнитную проводимость нерабочего воздушного зазора, который находится между прямоугольным якорем, расположенным под углом, и прямоугольной скобой. При этом принимаем следующие допущени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зор образован двумя параллельными плоскост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аевые потоки равны нулю и магнитная проводимость определяется по упрощенной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6985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.2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н</w:t>
      </w:r>
      <w:r>
        <w:rPr/>
        <w:t>- магнитная проводимость нерабочего зазора, Г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н</w:t>
      </w:r>
      <w:r>
        <w:rPr/>
        <w:t>- площадь нерабочего зазор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</w:rPr>
        <w:t>н</w:t>
      </w:r>
      <w:r>
        <w:rPr/>
        <w:t>- величина нерабочего зазора,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е нерабочего зазора определяется посередине скобы магнитной систем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лщина скобы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>= 0.003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ирина скобы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/>
        <w:t>0,0155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оянная часть нерабочего воздушного зазора </w:t>
      </w:r>
      <w:r>
        <w:rPr>
          <w:i/>
          <w:iCs/>
        </w:rPr>
        <w:t xml:space="preserve">Δ = </w:t>
      </w:r>
      <w:r>
        <w:rPr/>
        <w:t>0,00005 м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рабочий зазор состоит из изменяющейся части, зависящей от величины рабочего зазора и постоянной части, обусловленной немагнитной прокладкой: </w:t>
      </w:r>
      <w:r>
        <w:rPr/>
        <w:drawing>
          <wp:inline distT="0" distB="0" distL="0" distR="0">
            <wp:extent cx="736600" cy="2413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2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iCs/>
        </w:rPr>
        <w:t>δ</w:t>
      </w:r>
      <w:r>
        <w:rPr>
          <w:i/>
          <w:iCs/>
          <w:vertAlign w:val="subscript"/>
        </w:rPr>
        <w:t>н</w:t>
      </w:r>
      <w:r>
        <w:rPr>
          <w:i/>
          <w:iCs/>
          <w:vertAlign w:val="superscript"/>
        </w:rPr>
        <w:t>’</w:t>
      </w:r>
      <w:r>
        <w:rPr/>
        <w:t>- изменяющаяся часть нерабочего зазора, м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952500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2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ринятыми значениями рабочего воздушного зазора рассчитаем значения нерабочего воздушного зазора по (3.2.2), его магнитную проводимость по (3.2.1) и магнитное сопротивление по (3.1.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>δ</w:t>
      </w:r>
      <w:r>
        <w:rPr>
          <w:i/>
          <w:iCs/>
          <w:vertAlign w:val="subscript"/>
        </w:rPr>
        <w:t>р1</w:t>
      </w:r>
      <w:r>
        <w:rPr>
          <w:i/>
          <w:iCs/>
        </w:rPr>
        <w:t>=0,5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94000" cy="4445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8600" cy="2413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0" cy="4445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84400" cy="4191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>δ</w:t>
      </w:r>
      <w:r>
        <w:rPr>
          <w:i/>
          <w:iCs/>
          <w:vertAlign w:val="subscript"/>
        </w:rPr>
        <w:t>р2</w:t>
      </w:r>
      <w:r>
        <w:rPr>
          <w:i/>
          <w:iCs/>
        </w:rPr>
        <w:t>=1,0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54300" cy="4445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91765" cy="2413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444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62200" cy="419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i/>
          <w:iCs/>
        </w:rPr>
        <w:t>δ</w:t>
      </w:r>
      <w:r>
        <w:rPr>
          <w:i/>
          <w:iCs/>
          <w:vertAlign w:val="subscript"/>
        </w:rPr>
        <w:t>р3</w:t>
      </w:r>
      <w:r>
        <w:rPr>
          <w:i/>
          <w:iCs/>
        </w:rPr>
        <w:t>=1,5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68600" cy="4445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7800" cy="24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31465" cy="4445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98700" cy="3937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приведены в таблице 2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3"/>
        <w:gridCol w:w="2393"/>
        <w:gridCol w:w="2290"/>
      </w:tblGrid>
      <w:tr>
        <w:trPr>
          <w:trHeight w:val="24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vertAlign w:val="subscript"/>
              </w:rPr>
              <w:t>нз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79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7</w:t>
            </w:r>
            <w:r>
              <w:rPr>
                <w:sz w:val="20"/>
                <w:szCs w:val="20"/>
              </w:rPr>
              <w:t>, Г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9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, Г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магнитную проводимость нерабочего воздушного зазора между прямоугольной скобой и основанием цилиндрического сердечника (зазор обусловлен наличием немагнитного покрытия этих деталей и неплотностью их прилегания). Магнитную проводимость рассчитаем без учета краевых потоков по формуле (3.2.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25500" cy="4572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2.4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м зазор равным </w:t>
      </w:r>
      <w:r>
        <w:rPr>
          <w:i/>
          <w:iCs/>
        </w:rPr>
        <w:t>δ</w:t>
      </w:r>
      <w:r>
        <w:rPr>
          <w:i/>
          <w:iCs/>
          <w:vertAlign w:val="subscript"/>
        </w:rPr>
        <w:t>н1</w:t>
      </w:r>
      <w:r>
        <w:rPr>
          <w:i/>
          <w:iCs/>
        </w:rPr>
        <w:t>=15·10</w:t>
      </w:r>
      <w:r>
        <w:rPr>
          <w:i/>
          <w:iCs/>
          <w:vertAlign w:val="superscript"/>
        </w:rPr>
        <w:t>-6</w:t>
      </w:r>
      <w:r>
        <w:rPr>
          <w:i/>
          <w:iCs/>
        </w:rPr>
        <w:t>м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метр сердечник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с</w:t>
      </w:r>
      <w:r>
        <w:rPr>
          <w:i/>
          <w:iCs/>
        </w:rPr>
        <w:t>=9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59100" cy="444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гнитное сопротивление этого зазо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60600" cy="4191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Расчет проводимости зазора утеч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магнитную проводимость зазора утечки, образованного параллельными цилиндрическим сердечником и прямоугольной скобой (рисунок 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821940" cy="391350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/>
        <w:t>Рисунок 3. Упрошенное изображение магнитного пол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гнитный поток утечки (рассеивания) замыкается помимо рабочего воздушного зазора. Потоки рассеяния являются распределенными и замыкаются внутри контура магнитопровода и вне его. При расчете будем учитывать только магнитные потоки, замыкающиеся внутри контура магнитопровода. Примем высоту зоны рассеяния равной высоте катушки электромагни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ая магнитная проводимость зазора утечки определяется по формуле (3.3.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0200" cy="4572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3.1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K</w:t>
      </w:r>
      <w:r>
        <w:rPr>
          <w:i/>
          <w:iCs/>
        </w:rPr>
        <w:t>=0.87</w:t>
      </w:r>
      <w:r>
        <w:rPr/>
        <w:t xml:space="preserve"> - коэффициент, зависящий от соотношения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h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4318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3.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ая проводимость зазора утеч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4200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3.3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H</w:t>
      </w:r>
      <w:r>
        <w:rPr/>
        <w:t xml:space="preserve"> – высота катушки,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ую магнитную проводимость воздушного зазора для потока рассеяния определим по формуле (3.3.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22300" cy="4191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3.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вышеприведенных формул, определим удельную и приведенную магнитную проводимость зазора утеч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тояние от сердечника до прямоугольной скобы </w:t>
      </w:r>
      <w:r>
        <w:rPr>
          <w:i/>
          <w:iCs/>
          <w:lang w:val="en-US"/>
        </w:rPr>
        <w:t>h</w:t>
      </w:r>
      <w:r>
        <w:rPr>
          <w:i/>
          <w:iCs/>
        </w:rPr>
        <w:t>=11,25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сота катушки </w:t>
      </w:r>
      <w:r>
        <w:rPr>
          <w:i/>
          <w:iCs/>
          <w:lang w:val="en-US"/>
        </w:rPr>
        <w:t>H</w:t>
      </w:r>
      <w:r>
        <w:rPr>
          <w:i/>
          <w:iCs/>
        </w:rPr>
        <w:t>=47 ·10</w:t>
      </w:r>
      <w:r>
        <w:rPr>
          <w:i/>
          <w:iCs/>
          <w:vertAlign w:val="superscript"/>
        </w:rPr>
        <w:t>-3</w:t>
      </w:r>
      <w:r>
        <w:rPr>
          <w:i/>
          <w:iCs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22400" cy="4191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98900" cy="4572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7000" cy="2540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0" cy="4191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ое магнитное сопротивление зазора утеч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844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Расчет коэффициентов рассеяния то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эффициент </w:t>
      </w:r>
      <w:r>
        <w:rPr>
          <w:i/>
          <w:iCs/>
        </w:rPr>
        <w:t>σ</w:t>
      </w:r>
      <w:r>
        <w:rPr/>
        <w:t xml:space="preserve"> рассеяния потока определяется через магнитные проводимости по формуле (3.4.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4699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.4.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им в (3.4.1) значения проводимостей рабочего и нерабочего зазоров и проводимость утеч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4700" cy="4445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02000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4700" cy="4445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ов приведены в таблице 3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143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56540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4. Расчет кривых намагничивания и их постро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вые намагничивания позволяют определить связь между магнитным потоком и МДС катушки электромагнита. При срабатывании реле изменяется рабочий воздушный зазор и его магнитная проводимость. Каждому значению рабочего воздушного зазора соответствует своя кривая намагнич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асчета кривых намагничивания разбиваем магнитопровод на участки, каждый из которых имеет постоянное сечение и обтекается одним и тем же магнитным потоком (рис. 4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ице 4 приведены значения поперечных сечений и средних силовых линий кажд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4 - параметры участков магнитной системы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11"/>
        <w:gridCol w:w="3110"/>
        <w:gridCol w:w="3031"/>
      </w:tblGrid>
      <w:tr>
        <w:trPr>
          <w:trHeight w:val="50" w:hRule="atLeast"/>
        </w:trPr>
        <w:tc>
          <w:tcPr>
            <w:tcW w:w="3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на силовой линии, 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ик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9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часть скобы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5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часть скобы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ая схема замещения магнитной системы в этом случае будет выглядеть следующим образом рис. 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28800</wp:posOffset>
            </wp:positionH>
            <wp:positionV relativeFrom="paragraph">
              <wp:posOffset>149860</wp:posOffset>
            </wp:positionV>
            <wp:extent cx="2506345" cy="4364355"/>
            <wp:effectExtent l="0" t="0" r="0" b="0"/>
            <wp:wrapTopAndBottom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4 – Эскиз магнитной системы разбитой на участ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14500</wp:posOffset>
            </wp:positionH>
            <wp:positionV relativeFrom="paragraph">
              <wp:posOffset>129540</wp:posOffset>
            </wp:positionV>
            <wp:extent cx="1901825" cy="3386455"/>
            <wp:effectExtent l="0" t="0" r="0" b="0"/>
            <wp:wrapTopAndBottom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5 – полная схема замещения электромагни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емся значениями рабочего магнитного потока. Для этого найдем по характеристике намагничивания для стали низкоуглеродистой электротехнической марки Э отоженная минимальную В</w:t>
      </w:r>
      <w:r>
        <w:rPr>
          <w:vertAlign w:val="subscript"/>
          <w:lang w:val="en-US"/>
        </w:rPr>
        <w:t>min</w:t>
      </w:r>
      <w:r>
        <w:rPr/>
        <w:t xml:space="preserve"> и максимальную В</w:t>
      </w:r>
      <w:r>
        <w:rPr>
          <w:vertAlign w:val="subscript"/>
          <w:lang w:val="en-US"/>
        </w:rPr>
        <w:t>max</w:t>
      </w:r>
      <w:r>
        <w:rPr/>
        <w:t xml:space="preserve"> индукции, а затем подставим в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</w:t>
      </w:r>
      <w:r>
        <w:rPr>
          <w:vertAlign w:val="subscript"/>
        </w:rPr>
        <w:t>р.</w:t>
      </w:r>
      <w:r>
        <w:rPr>
          <w:vertAlign w:val="subscript"/>
          <w:lang w:val="en-US"/>
        </w:rPr>
        <w:t>min</w:t>
      </w:r>
      <w:r>
        <w:rPr/>
        <w:t>= В</w:t>
      </w:r>
      <w:r>
        <w:rPr>
          <w:vertAlign w:val="subscript"/>
          <w:lang w:val="en-US"/>
        </w:rPr>
        <w:t>mi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,(4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</w:t>
      </w:r>
      <w:r>
        <w:rPr>
          <w:vertAlign w:val="subscript"/>
        </w:rPr>
        <w:t>р.</w:t>
      </w:r>
      <w:r>
        <w:rPr>
          <w:vertAlign w:val="subscript"/>
          <w:lang w:val="en-US"/>
        </w:rPr>
        <w:t>max</w:t>
      </w:r>
      <w:r>
        <w:rPr/>
        <w:t>= В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>,(4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 xml:space="preserve"> – максимальная и минимальная площадь поперечного сечения участков магнит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</w:t>
      </w:r>
      <w:r>
        <w:rPr>
          <w:vertAlign w:val="subscript"/>
        </w:rPr>
        <w:t>р.</w:t>
      </w:r>
      <w:r>
        <w:rPr>
          <w:vertAlign w:val="subscript"/>
          <w:lang w:val="en-US"/>
        </w:rPr>
        <w:t>min</w:t>
      </w:r>
      <w:r>
        <w:rPr/>
        <w:t xml:space="preserve">=0,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63.59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= 6,36 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Вб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</w:t>
      </w:r>
      <w:r>
        <w:rPr>
          <w:vertAlign w:val="subscript"/>
        </w:rPr>
        <w:t>р.</w:t>
      </w:r>
      <w:r>
        <w:rPr>
          <w:vertAlign w:val="subscript"/>
          <w:lang w:val="en-US"/>
        </w:rPr>
        <w:t>max</w:t>
      </w:r>
      <w:r>
        <w:rPr/>
        <w:t xml:space="preserve">=1,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23,2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=30,2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В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зададимся промежуточным значением рабочего магнитного потока Ф</w:t>
      </w:r>
      <w:r>
        <w:rPr>
          <w:vertAlign w:val="subscript"/>
        </w:rPr>
        <w:t>р.пр</w:t>
      </w:r>
      <w:r>
        <w:rPr/>
        <w:t xml:space="preserve"> = 18,3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В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индукцию для каждого участка магнитной системы при минимальном, промежуточном и максимальном значении рабочего магнитного поток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– площадь поперечного сечения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кривой намагничивания материала магнитопровода (приложение) определяем напряженность магнитного поля, по вычисленным выше значениям магнитной ин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дение магнитного напряжения на стальных участках по закону полного поток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.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напряженность магнитного п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длина силовой линии на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дение магнитного напряжения в нерабочих зазорах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112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(4.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4.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:</w:t>
      </w:r>
      <w:r>
        <w:rPr>
          <w:lang w:val="en-US"/>
        </w:rPr>
        <w:t>G</w:t>
      </w:r>
      <w:r>
        <w:rPr>
          <w:vertAlign w:val="subscript"/>
        </w:rPr>
        <w:t>нз1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нз2</w:t>
      </w:r>
      <w:r>
        <w:rPr/>
        <w:t xml:space="preserve"> – проводимости нерабочих заз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рная намагничивающаяся сила в стали и в нерабочих зазорах магнитопрово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9865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4.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вые намагничивания строятся для трех значений рабочих воздушных заз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абл. 5 представлены значения величин, вычисленных по формулам (4.3) – (4.7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5 – Значения индукции, напряженности и намагничивающейся силы для всех участков магнитной системы.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42"/>
        <w:gridCol w:w="959"/>
        <w:gridCol w:w="959"/>
        <w:gridCol w:w="1"/>
        <w:gridCol w:w="958"/>
        <w:gridCol w:w="959"/>
        <w:gridCol w:w="766"/>
        <w:gridCol w:w="758"/>
        <w:gridCol w:w="766"/>
      </w:tblGrid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, Вб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а-метры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нз1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нз2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</w:t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 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=0,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м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=1,32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=1,0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м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=1,59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1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6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3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=1,5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 xml:space="preserve"> м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=1,732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1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2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Т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5</w:t>
            </w:r>
          </w:p>
        </w:tc>
      </w:tr>
      <w:tr>
        <w:trPr>
          <w:trHeight w:val="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А/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лученным данным построены кривые намагничивания, которые приведены на рис. 6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5. Определение минимального числа ампервитков срабатыв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аблице 5 построим кривые намагничивания (рис.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ормуле (5.1) определим углы, соответствующие проводимостям рабочих заз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541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/>
        <w:t>- коэффициент, учитывающий отношение масштабов осей ординат и абсцисс для графика, представляющего кривые намагничивания магнит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63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углы проводимос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828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701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рис.6 найдем точку, в которой значение критической намагничивающей силы будет максимальным. Для обеспечения надежного срабатывания реле необходимо ввести коэффициент надеж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димся по формуле (5.2) коэффициентом надежности, равным 1.2. По рис.6 находим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ср</w:t>
      </w:r>
      <w:r>
        <w:rPr/>
        <w:t xml:space="preserve"> = 47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енное значение подставим в формулу (5.2) и найдем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кр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мощи найденных по формуле (5.1) значений углов находим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р</w:t>
      </w:r>
      <w:r>
        <w:rPr>
          <w:i/>
          <w:iCs/>
          <w:vertAlign w:val="subscript"/>
          <w:lang w:val="en-US"/>
        </w:rPr>
        <w:t>i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8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>- значения намагничивающих сил, найденных из рис.6 при помощи углов, рассчитанных по формуле (5.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8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24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8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6. Расчет и построение тяговой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магнитную силу в рабочем воздушном зазоре определим по энергетическо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14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/>
        <w:drawing>
          <wp:inline distT="0" distB="0" distL="0" distR="0">
            <wp:extent cx="203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лектромагнитная сила, 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адение магнитного напряжения в рабочем зазоре, 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роизводная магнитной проводимости рабочего зазора, </w:t>
      </w:r>
      <w:r>
        <w:rPr/>
        <w:drawing>
          <wp:inline distT="0" distB="0" distL="0" distR="0">
            <wp:extent cx="2413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им в формулу (6.1) найденные выше значения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981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,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005965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,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879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олученным данным построим тяговую характеристику электромагнит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19500" cy="2000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/>
        <w:t>График 8.1. Тяговая характеристика электромагни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7. Расчет обмоточных параметров ре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катушки сводится к определению диаметра провода, числа витков и сопротивления, определению превышения температуры при наиболее неблагоприятных условиях работы и уточнению ее габаритных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длину среднего витка катушк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57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вн</w:t>
      </w:r>
      <w:r>
        <w:rPr/>
        <w:t xml:space="preserve"> = 9 мм- внутренний диаметр обмотки кату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н</w:t>
      </w:r>
      <w:r>
        <w:rPr/>
        <w:t xml:space="preserve"> = 16,25 мм- наружный диаметр обмотки катуш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площадь поперечного сечения провода обмот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/>
        <w:drawing>
          <wp:inline distT="0" distB="0" distL="0" distR="0">
            <wp:extent cx="1257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дельное сопротивление меди при температуре 378º</w:t>
      </w:r>
      <w:r>
        <w:rPr>
          <w:lang w:val="en-US"/>
        </w:rPr>
        <w:t>K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24 В</w:t>
      </w:r>
      <w:r>
        <w:rPr/>
        <w:t xml:space="preserve"> – рабочее напр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067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диаметр провода обмотк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604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9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796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справочным данным выбираем ближайший стандартный диаметр провода </w:t>
      </w:r>
      <w:r>
        <w:rPr>
          <w:i/>
          <w:iCs/>
          <w:lang w:val="en-US"/>
        </w:rPr>
        <w:t>d</w:t>
      </w:r>
      <w:r>
        <w:rPr>
          <w:i/>
          <w:iCs/>
        </w:rPr>
        <w:t>= 0,063 мм</w:t>
      </w:r>
      <w:r>
        <w:rPr/>
        <w:t xml:space="preserve"> и выписываем данные, необходимые для дальнейшего расчета катушки: диаметр провода с изоляцией для ПЭВ-2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из</w:t>
      </w:r>
      <w:r>
        <w:rPr>
          <w:i/>
          <w:iCs/>
        </w:rPr>
        <w:t>= 0,09 мм</w:t>
      </w:r>
      <w:r>
        <w:rPr/>
        <w:t xml:space="preserve">, площадь сечения провода </w:t>
      </w:r>
      <w:r>
        <w:rPr>
          <w:i/>
          <w:iCs/>
          <w:lang w:val="en-US"/>
        </w:rPr>
        <w:t>q</w:t>
      </w:r>
      <w:r>
        <w:rPr>
          <w:i/>
          <w:iCs/>
        </w:rPr>
        <w:t>= 0,003957 мм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необходимое число витков катуш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к</w:t>
      </w:r>
      <w:r>
        <w:rPr>
          <w:i/>
          <w:iCs/>
        </w:rPr>
        <w:t>= 3 мм</w:t>
      </w:r>
      <w:r>
        <w:rPr/>
        <w:t>- длина обмо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к</w:t>
      </w:r>
      <w:r>
        <w:rPr>
          <w:i/>
          <w:iCs/>
        </w:rPr>
        <w:t>= 36 мм</w:t>
      </w:r>
      <w:r>
        <w:rPr/>
        <w:t>- толщина обмо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к</w:t>
      </w:r>
      <w:r>
        <w:rPr/>
        <w:t>- коэффициент заполнения катуш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28700" cy="469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у</w:t>
      </w:r>
      <w:r>
        <w:rPr>
          <w:i/>
          <w:iCs/>
        </w:rPr>
        <w:t>=0.95</w:t>
      </w:r>
      <w:r>
        <w:rPr/>
        <w:t>- коэффициент укладки, зависящий от способа намотки и марки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ормуле (7.4) рассчитаем количество вит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33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им сопротивление катушки по формуле при температуре 378º</w:t>
      </w:r>
      <w:r>
        <w:rPr>
          <w:lang w:val="en-US"/>
        </w:rPr>
        <w:t>K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255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ток в витках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91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27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делаем проверку проведенных расчетов по следующим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73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7.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8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ычисленная сила в 2,5 раза больше найденной по графику, т.к. значени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</w:t>
      </w:r>
      <w:r>
        <w:rPr/>
        <w:t>взято с запасом. Следовательно, вычисления выполнены прави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им мощность, потребляемую катушко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80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9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97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температуру перегрева обмотки катуш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1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/>
        <w:drawing>
          <wp:inline distT="0" distB="0" distL="0" distR="0">
            <wp:extent cx="8763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плопровод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/>
        </w:rPr>
        <w:t>S</w:t>
      </w:r>
      <w:r>
        <w:rPr/>
        <w:t>- площадь поверхности катуш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ощадь поверхности сердечника катушки вычисляется по формуле (7.11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76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1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0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им значение площади в формулу (7.10) и найдем температуру перегрева катуш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0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максимальную температуру катуш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7.1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</w:t>
      </w:r>
      <w:r>
        <w:rPr/>
        <w:drawing>
          <wp:inline distT="0" distB="0" distL="0" distR="0">
            <wp:extent cx="711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ая температура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ставив в формулу (7.12) значения получим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803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мотки катушки был выбран медный намоточный провод марки ПЭВ-2, изоляция которого относится к классу А. Для этого класса изоляции допустимой является температура 378º</w:t>
      </w:r>
      <w:r>
        <w:rPr>
          <w:lang w:val="en-US"/>
        </w:rPr>
        <w:t>K</w:t>
      </w:r>
      <w:r>
        <w:rPr/>
        <w:t>. Полученная температура ниже допустимой – следовательно катушка реле будет работать норма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курсовом проекте был произведен расчет реле постоянного тока типа РС52. Были рассчитаны и построены кривые намагничивания, тяговая характеристика. Также была рассчитана обмотка катушки реле и максимальная температура, до которой она может нагреваться в процессе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Жукова Г.А., Жуков В.П. Курсовое и дипломное проектирование по низковольтным электрическим аппаратам: Учеб. Пособие для техникумов. –М.: Высш. шк., 198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Игловский И.Г. и Владимиров Г.В. Справочник по электромагнитным реле. Л., «Энергия», 19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.П. Миловзоров Электромагнитные устройства автоматики. –М.: Высшая школа, 198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Ф.А. Ступель Электромеханические реле. –Харьков, 195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Ройзен В.З. Электромагнитные малогабаритные реле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Энергоатомиздат, 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Качанов П.А., Мащенко Т.Г. Методические указания к курсовому проектированию по курсу «Элементы и устройства автоматики и системы упрвления» каф. АиУТС 2001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color w:val="0000FF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6:00Z</dcterms:created>
  <dc:creator>Аня</dc:creator>
  <dc:description/>
  <cp:keywords/>
  <dc:language>en-US</dc:language>
  <cp:lastModifiedBy>SYSTEM</cp:lastModifiedBy>
  <dcterms:modified xsi:type="dcterms:W3CDTF">2011-09-20T00:06:00Z</dcterms:modified>
  <cp:revision>2</cp:revision>
  <dc:subject/>
  <dc:title>Министерство образования и науки Украины</dc:title>
</cp:coreProperties>
</file>