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ила терт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З явищем тертя ми зустрічаємось повсякчас. Наприклад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ми говоримо перед походом</w:t>
      </w:r>
      <w:r>
        <w:rPr>
          <w:sz w:val="28"/>
          <w:szCs w:val="28"/>
          <w:lang w:val="ru-RU"/>
        </w:rPr>
        <w:t>: ”Не натрі</w:t>
      </w:r>
      <w:r>
        <w:rPr>
          <w:sz w:val="28"/>
          <w:szCs w:val="28"/>
        </w:rPr>
        <w:t>ть</w:t>
      </w:r>
      <w:r>
        <w:rPr>
          <w:sz w:val="28"/>
          <w:szCs w:val="28"/>
          <w:lang w:val="ru-RU"/>
        </w:rPr>
        <w:t xml:space="preserve"> ноги”, </w:t>
      </w:r>
      <w:r>
        <w:rPr>
          <w:sz w:val="28"/>
          <w:szCs w:val="28"/>
        </w:rPr>
        <w:t>у школі</w:t>
      </w:r>
      <w:r>
        <w:rPr>
          <w:sz w:val="28"/>
          <w:szCs w:val="28"/>
          <w:lang w:val="ru-RU"/>
        </w:rPr>
        <w:t>: ”Зі</w:t>
      </w:r>
      <w:r>
        <w:rPr>
          <w:sz w:val="28"/>
          <w:szCs w:val="28"/>
        </w:rPr>
        <w:t>т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ть з</w:t>
      </w:r>
      <w:r>
        <w:rPr>
          <w:sz w:val="28"/>
          <w:szCs w:val="28"/>
          <w:lang w:val="ru-RU"/>
        </w:rPr>
        <w:t xml:space="preserve"> дошки запис”.</w:t>
      </w:r>
    </w:p>
    <w:p>
      <w:pPr>
        <w:pStyle w:val="TextBody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ертям називають опір стичних тіл їх руху одне відносно одного. Тертям супроводиться кожний механічний ру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і ця обставина має відповідні наслідки в сучасному технічному прогресі. Тіл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що переміщуються з тертям одне відносно одног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ожуть доторкатися своїми поверхнями або рухатися одне в середовищі іншого. Рухи тіл одне відносно одного можуть і не виникнути через наявність терт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що рушійна сила менша від сили тертя. </w:t>
      </w:r>
      <w:r>
        <w:rPr>
          <w:i/>
          <w:iCs/>
          <w:sz w:val="28"/>
          <w:szCs w:val="28"/>
        </w:rPr>
        <w:t>Сила тертя-</w:t>
      </w:r>
      <w:r>
        <w:rPr>
          <w:sz w:val="28"/>
          <w:szCs w:val="28"/>
        </w:rPr>
        <w:t xml:space="preserve"> це сила опору рухові двох ті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стикаються. Тертя пояснюється двома причинам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ерівностями тертьових поверхонь тіл та молекулярною взаємодією між ними. Якщо вийти за межі механі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о слід сказа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що сили тертя мають електромагнітне походження</w:t>
      </w:r>
      <w:r>
        <w:rPr>
          <w:sz w:val="28"/>
          <w:szCs w:val="28"/>
          <w:lang w:val="ru-RU"/>
        </w:rPr>
        <w:t xml:space="preserve">, так само, як і сили пружності. </w:t>
      </w:r>
      <w:r>
        <w:rPr>
          <w:sz w:val="28"/>
          <w:szCs w:val="28"/>
        </w:rPr>
        <w:t>Відомо кілька видів тертя, серед них - тертя спокою, тертя ковзання, тертя кочення, опір середовищ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Кожна з двох зазначених причин тертя в різних випадках проявляє себе по-різному. Та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ичні поверхні твердих тіл мають значні нерівност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о основна складова сили тертя буде зумовлена саме цією обставино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обт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орсткістю тертьових поверхонь. Коли ж стичні поверхні двох тіл добре відшліфовані й гладеньк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о основною складовою сили тертя будуть сили зчеплення між молекулами цих поверхонь ті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У житті люди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природ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бут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техніці тертя відіграє і позитивн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 негативну рол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Часто тертя є корисни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наслідок чого воно широко використ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ується в техніці і побу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а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аме завдяки тертю підошв взуття об підлогу будинк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б дорогу чи зем-лю ми ходим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ертя рухових коліс різних видів транспорту об опору, землю, дорогу, рейки спричи-нює разом із силою тяги рух автомобілів, трамваїв, тролейбусів, поїздів, самохідних сільськогосподарсь-ких машин тощо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Ми настільки зжилися з тертя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світ без нього здавався б нам просто фантастични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тя продовжує служити техніц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багатьох напрямів використання сил тертя в тех-ніці нагадаємо ще про такі три: передавання рухів за допомогою терт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бробка матеріалів за допомогою терт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використання тертя в механічних конструкціях та знаряддя пра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шкільного курсу фізики відомі такі види передач, як зубчаста і фрикційна. До останнього виду передач належить і пасо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о во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 і фрикцій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рацю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>за допомогою терт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тя широко використовується для обробки різних матеріалів у таких технологічних процесах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 прокат метал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альцю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олочіння. У з</w:t>
      </w:r>
      <w:r>
        <w:rPr>
          <w:sz w:val="28"/>
          <w:szCs w:val="28"/>
        </w:rPr>
        <w:t>в’</w:t>
      </w:r>
      <w:r>
        <w:rPr>
          <w:sz w:val="28"/>
          <w:szCs w:val="28"/>
          <w:lang w:val="uk-UA"/>
        </w:rPr>
        <w:t>язку з ти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тертя завжди супроводиться затратами енергії на його подол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тертьових деталях виділяється багато теплоти. На цьому грунтується зварювання тертям різних мет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ьові поверхні спрацьовуються. Це явище широ-ко використовується в процесах заточування інстру-ментів, шліфування й полірування поверхонь металів, скла, алмазів, дерева та інших матері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я відіграє дуже важливу, хоч і малопомітну роль у побуті й техніці. Завдяки тертю між нитками не розповзаються тканини, утримуються на рукоятках молотки, сокири, лопати та інші інструменти; міцно скріплюються різні матеріали, деталі інструментів, різноманітних пристроїв і споруд. Болтами з гайкам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гвіздкам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шурупам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линами скріплюють частини конструкцій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користовуючи сили терт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тя- ворог техні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і ми розглядали те корисн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дає нам тертя. Тепер розглянем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чим тертя шкідлив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 у сучасній техніці зменшують вплив сил терт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уже зазначалос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наслідок терт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працьовуються тертьові поверхні різних деталей машин і спору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затрачається енергія на подолання сил терт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наслідок чого зменшується ККД маш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ерстатів та іншого технічного устатк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демо приклади. Вага вантажного автомобіля КамАЗ-532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ий щойно вийшов з воріт завод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8 кН. Цей автомобіль має багато тертьових деталей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тому числі 70 підшипників коче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35 шестерен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есятки різних втулок тощо. Якщо через деякий час внаслідок спрацювання від тертя робочих деталей автомобіль втратив у масі лише 1 кг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о навіть після ремонту він буде непридатним для експлуа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 тертя автомобільних шин об дорогу знищує половину світового виробництва каучу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учасій техніці шкідливу дію тертя у виробничих процесах зменшую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кривають тертьові поверхні металів з низьким коефіцієнтом тертя ковз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шліфовують тертьові поверхні до дзеркального блис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тертя ковзання в усіх можли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ах замі-нюють тертям коч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мащують тертьові детал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перелічених заходів дає істотний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рисне тертя допомагає нам жити. Ми поліруємо, шліфуємо, ходимо, машини їздять по до-рогам. Одяг тримається своєї форми, завдяки тертю між нитками. З іншої сторони тертя є шкідливим. На подолоння сил тертя затрачається значна кількість енергії, а також спрацьовуються тертьові поверхні. Основне завдання для вчених всього світу є розробка нових матеріалів, які зменшують дію шкідливих сил терт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3:00Z</dcterms:created>
  <dc:creator>Точні науки</dc:creator>
  <dc:description>Точні науки</dc:description>
  <cp:keywords>Точні науки</cp:keywords>
  <dc:language>en-US</dc:language>
  <cp:lastModifiedBy>SYSTEM</cp:lastModifiedBy>
  <dcterms:modified xsi:type="dcterms:W3CDTF">2011-09-19T23:23:00Z</dcterms:modified>
  <cp:revision>2</cp:revision>
  <dc:subject>Точні науки</dc:subject>
  <dc:title/>
</cp:coreProperties>
</file>