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техн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ОСП-ЭП Курс 1 Групп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нтошкин Евгений Валерь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Теоретические основы теплотех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шифр – «наименование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Термодинамический анализ цикла газовой маш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уководитель работы профессор С.В.Карп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ценка проекта (работы) 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рхангельск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7</w:t>
      </w:r>
      <w:r>
        <w:br w:type="page"/>
      </w:r>
    </w:p>
    <w:p>
      <w:pPr>
        <w:pStyle w:val="Heading"/>
        <w:spacing w:lineRule="auto" w:line="360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тех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УЮ РАБО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Теоретические основы тепло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ОСП-ЭП курса 1 группы Антошкину Евгению Валерьевич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: Термодинамический анализ цикла газовой маши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Рабочее тело обладает свойствами воздуха, масса равна 1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ый цикл состоит из четырех процессов, определяемые по показателю политропы. Известны начальные параметры в точке 1 (давление и температура), а также безразмерные отношение параметров в некоторых процесс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-2 =1,35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-3 = ∞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-4 = К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4-1 = ∞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= 1∙105 П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= 90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 10; р3/р2 =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: параметры для основных точек цикла: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для каждого процесса: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*;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работу газа за цикл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ц, термическое к.п.д. и среднецикловое давление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в масштабе цикл в координат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ри постоянной тепл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выполнения работы с__________2007г. по ___________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Карпов С.В.«___»_____________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5"/>
        <w:gridCol w:w="675"/>
        <w:gridCol w:w="675"/>
        <w:gridCol w:w="675"/>
        <w:gridCol w:w="720"/>
        <w:gridCol w:w="720"/>
        <w:gridCol w:w="585"/>
        <w:gridCol w:w="585"/>
        <w:gridCol w:w="318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-т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олитроп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, 10</w:t>
            </w:r>
            <w:r>
              <w:rPr>
                <w:sz w:val="20"/>
                <w:szCs w:val="20"/>
                <w:vertAlign w:val="superscript"/>
                <w:lang w:val="en-US"/>
              </w:rPr>
              <w:t>-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81" r="-1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81" r="-14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цикл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2705" cy="1407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2 – политропный процес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3 – изохорный процес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-4 – адиабатный процес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1 – изохор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ή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87Дж/кгК – газовая постоянная воздух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=29кг/кмоль – молярная масса газа,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=Ср· μ/ μ=7·4,187/29=1,01- теплоемкость газ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>·µ/µ=5·4,187/29=0,722- теплоемкость газ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v</w:t>
      </w:r>
      <w:r>
        <w:rPr>
          <w:sz w:val="28"/>
          <w:szCs w:val="28"/>
        </w:rPr>
        <w:t>=7/5=1,4 - показатель Пуассона или показатель адиабаты.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пределение параметров для основных точек цикла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1.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7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3+90=363 К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7∙363/1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1,04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22∙363=262,09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1∙363=366,63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273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1,013)=1,01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363/273)–0,287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1/1,013)=0,291 кДж/(кг∙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10= 0,10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1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(10)</w:t>
      </w:r>
      <w:r>
        <w:rPr>
          <w:sz w:val="28"/>
          <w:szCs w:val="28"/>
          <w:vertAlign w:val="superscript"/>
        </w:rPr>
        <w:t>1,35</w:t>
      </w:r>
      <w:r>
        <w:rPr>
          <w:sz w:val="28"/>
          <w:szCs w:val="28"/>
        </w:rPr>
        <w:t xml:space="preserve"> = 22,38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2,38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∙0,104/287=811 </w:t>
      </w:r>
      <w:r>
        <w:rPr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11 – 273 = 538º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22∙811= 585,54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1∙ 811= 819,11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273)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1,013) = 1,01 ∙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811/273) – 0,287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22,387/1,013) = 0,211 кДж/(кг∙К)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3.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∙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,3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0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,3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∙0,104/287=1825 </w:t>
      </w:r>
      <w:r>
        <w:rPr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825 – 273 = 1552º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722∙1825= 1317,65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01∙ 1825= 1843,25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273)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1,013)=1,01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(1825/273)–0,287∙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50,37/1,013) = 0,798 кДж/(кг∙К)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4.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4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= 50,3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(0,104/1,042)</w:t>
      </w:r>
      <w:r>
        <w:rPr>
          <w:sz w:val="28"/>
          <w:szCs w:val="28"/>
          <w:vertAlign w:val="superscript"/>
        </w:rPr>
        <w:t>1,4</w:t>
      </w:r>
      <w:r>
        <w:rPr>
          <w:sz w:val="28"/>
          <w:szCs w:val="28"/>
        </w:rPr>
        <w:t xml:space="preserve"> = 2,00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00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∙1,042/287 = 726 К.</w:t>
      </w:r>
    </w:p>
    <w:p>
      <w:pPr>
        <w:pStyle w:val="Normal"/>
        <w:tabs>
          <w:tab w:val="clear" w:pos="708"/>
          <w:tab w:val="left" w:pos="47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726 – 273 = 453º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722∙726= 524,17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01∙726 = 733,26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273)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1,013)=1,01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726/273,15)– 0,287∙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2,00/1,013) = 0,793 кДж/(кг∙К)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1</w:t>
      </w:r>
    </w:p>
    <w:tbl>
      <w:tblPr>
        <w:tblW w:w="794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5"/>
        <w:gridCol w:w="1134"/>
        <w:gridCol w:w="927"/>
        <w:gridCol w:w="993"/>
        <w:gridCol w:w="951"/>
        <w:gridCol w:w="900"/>
        <w:gridCol w:w="925"/>
      </w:tblGrid>
      <w:tr>
        <w:trPr>
          <w:trHeight w:val="19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3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(кг∙К)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0</w:t>
            </w:r>
            <w:r>
              <w:rPr>
                <w:sz w:val="20"/>
                <w:szCs w:val="20"/>
                <w:lang w:val="en-US"/>
              </w:rPr>
              <w:t>∙10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7</w:t>
            </w:r>
            <w:r>
              <w:rPr>
                <w:sz w:val="20"/>
                <w:szCs w:val="20"/>
                <w:lang w:val="en-US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37</w:t>
            </w:r>
            <w:r>
              <w:rPr>
                <w:sz w:val="20"/>
                <w:szCs w:val="20"/>
                <w:lang w:val="en-US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8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0</w:t>
            </w:r>
            <w:r>
              <w:rPr>
                <w:sz w:val="20"/>
                <w:szCs w:val="20"/>
                <w:lang w:val="en-US"/>
              </w:rPr>
              <w:t>∙10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3</w:t>
            </w:r>
          </w:p>
        </w:tc>
      </w:tr>
    </w:tbl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 </w:t>
      </w:r>
      <w:r>
        <w:rPr>
          <w:b/>
          <w:bCs/>
          <w:sz w:val="28"/>
          <w:szCs w:val="28"/>
        </w:rPr>
        <w:t>Определение</w:t>
      </w:r>
      <w:r>
        <w:rPr>
          <w:b/>
          <w:bCs/>
          <w:sz w:val="28"/>
          <w:szCs w:val="28"/>
          <w:lang w:val="en-US"/>
        </w:rPr>
        <w:t xml:space="preserve"> ∆u, ∆i, ∆s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en-US"/>
        </w:rPr>
        <w:t xml:space="preserve"> 1 – 2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u =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85,54 – 262,09 = 323,4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819,11 – 366,63 = 452,4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s =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211 – 0,291 = -</w:t>
      </w:r>
      <w:r>
        <w:rPr>
          <w:sz w:val="28"/>
          <w:szCs w:val="28"/>
        </w:rPr>
        <w:t>0,08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роцесс</w:t>
      </w:r>
      <w:r>
        <w:rPr>
          <w:sz w:val="28"/>
          <w:szCs w:val="28"/>
          <w:lang w:val="en-US"/>
        </w:rPr>
        <w:t xml:space="preserve"> 2 – 3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u = 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317,65 – 585,54 = 732,11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843,25 – 819,11 = 1024,14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98 –0,211 = 0,587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цесс 3 – 4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u = u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524,17 – 1317,65 = - 793,4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733,26 – 1843,25 = - 1109,99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793 – 0,798 = - 0,005 кДж/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цесс 4 – 1.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u 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u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62,09 – 524,17 = - 262,0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366,63 – 733,26 = -366,63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lang w:val="en-US"/>
        </w:rPr>
        <w:t>s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,291 – 0,793 = -0,50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Таблица</w:t>
      </w:r>
      <w:r>
        <w:rPr/>
        <w:t xml:space="preserve"> №2</w:t>
      </w:r>
    </w:p>
    <w:tbl>
      <w:tblPr>
        <w:tblW w:w="6840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80"/>
        <w:gridCol w:w="1681"/>
        <w:gridCol w:w="1599"/>
      </w:tblGrid>
      <w:tr>
        <w:trPr>
          <w:trHeight w:val="34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цессов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∆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∆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кДж/(кг∙ºС)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5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8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0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11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14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3,48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9,99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,005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2,08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,63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02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Определение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*,</w:t>
      </w: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ψ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Процесс 1 – 2 (политропный).</w:t>
        <w:tab/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722∙(1,35-1,4)/(1,35-1)∙(811-363)=-47,21 кДж/кг.</w:t>
        <w:tab/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287/(1,35 – 1) ∙ (363 –811) = -366,26 кДж/кг.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 = 1,35 ∙ 0,287/(1,35 – 1)∙(363 – 811) = -495,94 кДж/кг.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= - 7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8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оцесс 2 – 3 (изохорный).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732,11 кДж/кг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= - 0,104∙(50,37- 22,387)∙ 102= - 291,02 кДж/кг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 = 1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Процесс 3 – 4 (адиабатный).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287/(1,4-1)∙(1825-726) = 788,53 кДж/кг.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 = - 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109,99 кДж/кг.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= ∞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∞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цесс 4 – 1 (изохорный).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-262,08 кДж/кг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= - 1,042∙(1- 2)∙ 102= 104,2 кДж/кг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φ = 1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  <w:tab w:val="left" w:pos="7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3</w:t>
      </w:r>
    </w:p>
    <w:tbl>
      <w:tblPr>
        <w:tblW w:w="910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69"/>
        <w:gridCol w:w="1536"/>
        <w:gridCol w:w="1554"/>
        <w:gridCol w:w="1109"/>
        <w:gridCol w:w="1288"/>
      </w:tblGrid>
      <w:tr>
        <w:trPr>
          <w:trHeight w:val="183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цессов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кДж/кг 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*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ψ</w:t>
            </w:r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>
          <w:trHeight w:val="24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– 2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2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,2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5,94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 3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1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,0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– 4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5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9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</w:tr>
      <w:tr>
        <w:trPr>
          <w:trHeight w:val="203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- 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08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Определение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ц, </w:t>
      </w:r>
      <w:r>
        <w:rPr>
          <w:b/>
          <w:bCs/>
          <w:sz w:val="28"/>
          <w:szCs w:val="28"/>
          <w:lang w:val="en-US"/>
        </w:rPr>
        <w:t>η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ц = 422,8 кДж/кг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одв =732,11 кДж/кг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одв= 422,8/732,11 = 0,578 = 57,8 %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V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min</w:t>
      </w:r>
      <w:r>
        <w:rPr>
          <w:sz w:val="28"/>
          <w:szCs w:val="28"/>
        </w:rPr>
        <w:t>= 422,8∙103/(1,042- 0,104) = 0,451 МПа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счет промежуточных точек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Для графика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ординатах:</w:t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оси 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Vχ</w:t>
      </w:r>
      <w:r>
        <w:rPr>
          <w:sz w:val="28"/>
          <w:szCs w:val="28"/>
        </w:rPr>
        <w:t>1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/2=(1,042+0,104)/2=0,572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Vχ</w:t>
      </w:r>
      <w:r>
        <w:rPr>
          <w:sz w:val="28"/>
          <w:szCs w:val="28"/>
        </w:rPr>
        <w:t>2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)/2=(1,042+0,104)/2=0,572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си Р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Р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1=Р1*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Vχ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*105*(1,042/0,572)1,35=2,247*10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Р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2=Р3*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/</w:t>
      </w:r>
      <w:r>
        <w:rPr>
          <w:sz w:val="28"/>
          <w:szCs w:val="28"/>
          <w:lang w:val="en-US"/>
        </w:rPr>
        <w:t>Vχ</w:t>
      </w:r>
      <w:r>
        <w:rPr>
          <w:sz w:val="28"/>
          <w:szCs w:val="28"/>
        </w:rPr>
        <w:t>2)к=50,37*105*(0,104/0,572)1,4=4,63*10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ля график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ординатах: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оси Т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1=(Т2+Т3)/2=(811+1825)/2=1318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2=(Т3+Т4)/2=(1825+726)/2=1275,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</w:rPr>
        <w:t>3=(Т4+Т1)/2=(726+363)/2=544,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 ос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2-3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*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)=22,387*105*(1318/811)=36,38*10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3-4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*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)= 50,37*105*(1275,5/1825)=35,20*105 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4-1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*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3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)= 1*105*(544,5/363)=1,5*105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Sχ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1/273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1/1,013)=1,01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318/273)-0,287* 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36,38/1,013)= 0,562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Sχ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2/273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2/1,013)=1,01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275,5/273)-0,287* 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35,20/1,013)= 0,659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Sχ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χ</w:t>
      </w:r>
      <w:r>
        <w:rPr>
          <w:sz w:val="28"/>
          <w:szCs w:val="28"/>
        </w:rPr>
        <w:t>3/273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χ</w:t>
      </w:r>
      <w:r>
        <w:rPr>
          <w:sz w:val="28"/>
          <w:szCs w:val="28"/>
        </w:rPr>
        <w:t>3/1,013)=1,01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544,5/273)-0,287* 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,5/1,013)= 0,585</w:t>
      </w:r>
      <w:r>
        <w:br w:type="page"/>
      </w:r>
    </w:p>
    <w:p>
      <w:pPr>
        <w:pStyle w:val="Normal"/>
        <w:tabs>
          <w:tab w:val="clear" w:pos="708"/>
          <w:tab w:val="left" w:pos="2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3140" cy="400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437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борник задач по технической термодинамике /Т. И. Андрианова, Б. В. Дзампов, В. Н. Зубарев, С. А. Ремизов – М.: Энергия, 1971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/>
      </w:pPr>
      <w:r>
        <w:rPr>
          <w:sz w:val="28"/>
          <w:szCs w:val="28"/>
        </w:rPr>
        <w:t>2. Ривкин С. Л. Термодинамические свойства газов. – М.: Энергия, 1973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/>
      </w:pPr>
      <w:r>
        <w:rPr>
          <w:sz w:val="28"/>
          <w:szCs w:val="28"/>
        </w:rPr>
        <w:t>3. Кириллин В. А., Сычев В. В., Шейндлин А. Е. Техническая термодинамика. – М.: Энергия, 1976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/>
      </w:pPr>
      <w:r>
        <w:rPr>
          <w:sz w:val="28"/>
          <w:szCs w:val="28"/>
        </w:rPr>
        <w:t>4. Ривкин С. Л., Александров А. А. Термодинамические свойства воды и водяного пара. – М.: Энергия, 1975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189" w:right="-1486" w:hanging="0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i/>
      <w:i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/>
      <w:i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8:00Z</dcterms:created>
  <dc:creator>Чирковы</dc:creator>
  <dc:description/>
  <cp:keywords/>
  <dc:language>en-US</dc:language>
  <cp:lastModifiedBy>SYSTEM</cp:lastModifiedBy>
  <cp:lastPrinted>2007-11-14T10:48:00Z</cp:lastPrinted>
  <dcterms:modified xsi:type="dcterms:W3CDTF">2011-09-19T22:28:00Z</dcterms:modified>
  <cp:revision>2</cp:revision>
  <dc:subject/>
  <dc:title>№ вар-та</dc:title>
</cp:coreProperties>
</file>