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ИЛИТЕЛЬНЫЕ КАСКАДЫ НА ОСНОВЕ ОУ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войства операционных усилителей, охваченных отрицательной обратной связью по напряжению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8.1 изображена схема операционного усилителя, охваченного обратной связ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920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унок 8.1. Схема формирования отрицательной обратной связ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связь образуется цепью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 xml:space="preserve">, которая обеспечивает возврат части энергии сигнала с выхода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на его инвертирующий вход. Поэтому </w:t>
      </w:r>
      <w:r>
        <w:rPr>
          <w:b/>
          <w:bCs/>
          <w:sz w:val="28"/>
          <w:szCs w:val="28"/>
        </w:rPr>
        <w:t>ОС</w:t>
      </w:r>
      <w:r>
        <w:rPr>
          <w:sz w:val="28"/>
          <w:szCs w:val="28"/>
        </w:rPr>
        <w:t xml:space="preserve"> является отрицательной. Так как входным сигналом цепи </w:t>
      </w:r>
      <w:r>
        <w:rPr>
          <w:b/>
          <w:bCs/>
          <w:sz w:val="28"/>
          <w:szCs w:val="28"/>
        </w:rPr>
        <w:t>ОС</w:t>
      </w:r>
      <w:r>
        <w:rPr>
          <w:sz w:val="28"/>
          <w:szCs w:val="28"/>
        </w:rPr>
        <w:t xml:space="preserve"> является обратной связью по напряжению. В связи с этим, выходное сопротивление образованного усилителя будет значительно меньше, чем выходное сопротивление использованного операционного усилителя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вых ООС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выхОУ</w:t>
      </w:r>
      <w:r>
        <w:rPr>
          <w:i/>
          <w:iCs/>
          <w:sz w:val="28"/>
          <w:szCs w:val="28"/>
        </w:rPr>
        <w:t xml:space="preserve"> / (1 +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),</w:t>
        <w:tab/>
        <w:t>(8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</w:t>
      </w:r>
      <w:r>
        <w:rPr>
          <w:sz w:val="28"/>
          <w:szCs w:val="28"/>
        </w:rPr>
        <w:t xml:space="preserve"> – коэффициент передачи цепи </w:t>
      </w:r>
      <w:r>
        <w:rPr>
          <w:b/>
          <w:bCs/>
          <w:sz w:val="28"/>
          <w:szCs w:val="28"/>
        </w:rPr>
        <w:t>О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усиления </w:t>
      </w:r>
      <w:r>
        <w:rPr>
          <w:b/>
          <w:bCs/>
          <w:sz w:val="28"/>
          <w:szCs w:val="28"/>
        </w:rPr>
        <w:t>О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равнительно малое значение выходного сопротивления</w:t>
      </w:r>
      <w:r>
        <w:rPr>
          <w:b/>
          <w:bCs/>
          <w:sz w:val="28"/>
          <w:szCs w:val="28"/>
        </w:rPr>
        <w:t xml:space="preserve"> ОУ </w:t>
      </w:r>
      <w:r>
        <w:rPr>
          <w:sz w:val="28"/>
          <w:szCs w:val="28"/>
        </w:rPr>
        <w:t xml:space="preserve">еще больше уменьш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носительно сигнала (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), подаваемого на инвертирующий вход, выход цепи </w:t>
      </w:r>
      <w:r>
        <w:rPr>
          <w:b/>
          <w:bCs/>
          <w:sz w:val="28"/>
          <w:szCs w:val="28"/>
        </w:rPr>
        <w:t>ООС</w:t>
      </w:r>
      <w:r>
        <w:rPr>
          <w:sz w:val="28"/>
          <w:szCs w:val="28"/>
        </w:rPr>
        <w:t xml:space="preserve"> оказывается подключенным параллельно, а относительно сигнала (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2</w:t>
      </w:r>
      <w:r>
        <w:rPr>
          <w:sz w:val="28"/>
          <w:szCs w:val="28"/>
        </w:rPr>
        <w:t>), подаваемого на неинвертирующий вход, – последовательно. Поэтому могут разниться входные сопротивления для этих двух источников сиг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 еще несколько выражений, которые будут использованы в дальнейш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b/>
          <w:bCs/>
          <w:sz w:val="28"/>
          <w:szCs w:val="28"/>
        </w:rPr>
        <w:t>ОП</w:t>
      </w:r>
      <w:r>
        <w:rPr>
          <w:sz w:val="28"/>
          <w:szCs w:val="28"/>
        </w:rPr>
        <w:t xml:space="preserve"> является дифференциальным усилителем, то выходное напря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9906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b/>
          <w:bCs/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велико (в идеальном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а величина выходного напряжения ограничена (по крайней мере, значениями напряжения источника питания, получ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зла в точке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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(в идеальном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кроме этих выражений, полученных на основе показателей идеальности </w:t>
      </w:r>
      <w:r>
        <w:rPr>
          <w:b/>
          <w:bCs/>
          <w:sz w:val="28"/>
          <w:szCs w:val="28"/>
        </w:rPr>
        <w:t>ОУ,</w:t>
      </w:r>
      <w:r>
        <w:rPr>
          <w:sz w:val="28"/>
          <w:szCs w:val="28"/>
        </w:rPr>
        <w:t xml:space="preserve"> при анализе отдельных схем будем пренебрегать напряжением смещения нуля (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>), входными токами (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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>) и их дрейфа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нейные схем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Инвертирующий усилител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исунке 8.2 приведена схема простейшего </w:t>
      </w:r>
      <w:r>
        <w:rPr>
          <w:i/>
          <w:iCs/>
          <w:sz w:val="28"/>
          <w:szCs w:val="28"/>
        </w:rPr>
        <w:t>инвертирующего усилителя</w:t>
      </w:r>
      <w:r>
        <w:rPr>
          <w:sz w:val="28"/>
          <w:szCs w:val="28"/>
        </w:rPr>
        <w:t>. Неинвертирующий вход заземлен, т.е. находится под нулевым напряжением (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нка 8.1 равно нулю). Входной сигнал через резистор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подается на инвертирующий вход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перационный усилитель охвачен параллельной отрицательной обратной связью по напряжению через резистор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. Найдем выражение для коэффициента усиления схе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9625" cy="1014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2. Инвертирующий усилит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ражением (8.3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= 0</w:t>
      </w:r>
      <w:r>
        <w:rPr>
          <w:sz w:val="28"/>
          <w:szCs w:val="28"/>
        </w:rPr>
        <w:tab/>
        <w:t>(8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отенциал точк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первом приближении, равен потенциалу общей шины – «земли». Поэтому эта точка получила наименование «виртуальной земл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значение, находим для токов, входящих в (8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8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равнивая их и учитывая, что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вх,,</w:t>
      </w:r>
      <w:r>
        <w:rPr>
          <w:sz w:val="28"/>
          <w:szCs w:val="28"/>
        </w:rPr>
        <w:t xml:space="preserve"> получаем для коэффициента усиления инвертирующего усил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знак минус указывает на изменение фазы выходного сигнала по сравнению с фазой входного 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выходное напряжение находится в противофазе, инверсно, с входным напряжением). В связи с этим, если входной сигнал нарастает, то усиленный выходной – спадает, и наоборот, спадающему входному сигналу соответствует нарастающий выходной. Подобное явление уже нами встречалось при рассмотрении усилителей </w:t>
      </w:r>
      <w:r>
        <w:rPr>
          <w:b/>
          <w:bCs/>
          <w:sz w:val="28"/>
          <w:szCs w:val="28"/>
        </w:rPr>
        <w:t>ОЭ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(8.8) видно, что инвертирующий усилитель может иметь любой коэффициент усиления как больший единицы, так и меньш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ллельная отрицательная обратная связь по напряжению уменьшает выходное (см. (8.1)) и выходное сопротивления усилителя. Величину последнего, в первом приближении, можно определить, используя понятие «виртуальная земля». Так как напряжение в точке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вно нулю, то для источника входного сигнала «кажется», что между его входами включен резистор </w:t>
      </w:r>
      <w:r>
        <w:rPr>
          <w:b/>
          <w:bCs/>
          <w:i/>
          <w:iCs/>
          <w:sz w:val="28"/>
          <w:szCs w:val="28"/>
        </w:rPr>
        <w:t>R1</w:t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х и ус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</w:t>
        <w:tab/>
        <w:t>(8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но в предыдущем разделе, введение </w:t>
      </w:r>
      <w:r>
        <w:rPr>
          <w:b/>
          <w:bCs/>
          <w:sz w:val="28"/>
          <w:szCs w:val="28"/>
        </w:rPr>
        <w:t>ООС</w:t>
      </w:r>
      <w:r>
        <w:rPr>
          <w:sz w:val="28"/>
          <w:szCs w:val="28"/>
        </w:rPr>
        <w:t xml:space="preserve"> расширяет диапазон усиливаемых частот. На рисунке приведена логарифмическая амплитудно-частотная характеристика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и инвертирующего усилителя, спроектированного на основе этого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9330" cy="155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8.3. Логарифмическая амплитудно-частотная характеристика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и инвертирующего усил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коэффициенты усиления исходного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соответствуют весьма узкому диапазону частот – от нуля до примерно нескольких десятков/сотен гер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 коэффициент усиления инвертирующего усилителя простирается до верхней частоты, рав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еинвертирующий усилител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неинвертирующего усилителя приведена на рисунке 8.4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9455" cy="128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4. Неинвертирующий усилит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й сигнал поступает на неинвертирующий вход</w:t>
      </w:r>
      <w:r>
        <w:rPr>
          <w:b/>
          <w:bCs/>
          <w:sz w:val="28"/>
          <w:szCs w:val="28"/>
        </w:rPr>
        <w:t xml:space="preserve"> ОУ</w:t>
      </w:r>
      <w:r>
        <w:rPr>
          <w:sz w:val="28"/>
          <w:szCs w:val="28"/>
        </w:rPr>
        <w:t xml:space="preserve"> через делитель </w:t>
      </w:r>
      <w:r>
        <w:rPr>
          <w:b/>
          <w:bCs/>
          <w:i/>
          <w:iCs/>
          <w:sz w:val="28"/>
          <w:szCs w:val="28"/>
        </w:rPr>
        <w:t>R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R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пряжение на прямом вхо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– коэффициент деления делителя </w:t>
      </w:r>
      <w:r>
        <w:rPr>
          <w:b/>
          <w:bCs/>
          <w:i/>
          <w:iCs/>
          <w:sz w:val="28"/>
          <w:szCs w:val="28"/>
        </w:rPr>
        <w:t>R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R3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вертирующий вход</w:t>
      </w:r>
      <w:r>
        <w:rPr>
          <w:b/>
          <w:bCs/>
          <w:sz w:val="28"/>
          <w:szCs w:val="28"/>
        </w:rPr>
        <w:t xml:space="preserve"> ОУ </w:t>
      </w:r>
      <w:r>
        <w:rPr>
          <w:sz w:val="28"/>
          <w:szCs w:val="28"/>
        </w:rPr>
        <w:t xml:space="preserve">заземлен через резистор </w:t>
      </w:r>
      <w:r>
        <w:rPr>
          <w:b/>
          <w:bCs/>
          <w:i/>
          <w:iCs/>
          <w:sz w:val="28"/>
          <w:szCs w:val="28"/>
        </w:rPr>
        <w:t>R1</w:t>
      </w:r>
      <w:r>
        <w:rPr>
          <w:sz w:val="28"/>
          <w:szCs w:val="28"/>
        </w:rPr>
        <w:t>. Напряжение на инвертирующем вхо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эти напряжения (на основании (8.3))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еинвертирующем усилителе выходное напряжение совпадает по фазе с входным. Из (8.11) следует, что коэффициент усиления неинвертирующего усилителя может быть меньше 1 только при использовании делителя с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. При отсутствии входного делителя 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= 0; 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</w:t>
      </w:r>
      <w:r>
        <w:rPr>
          <w:sz w:val="28"/>
          <w:szCs w:val="28"/>
        </w:rPr>
        <w:t>) коэффициент усиления всегда больше еди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ая отрицательная обратная связь по напряжению уменьшает выходное и увеличивает входное сопротивление всего усилителя. Выходное сопротивление инвертирующего усилителя из-за отрицательной обратной связи по напряжению можно считать близким к нулю аналогично инвертирующему усилителю (см. 8.1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е сопротивление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из-за последовательной отрицательной обратной связи увеличивается доже по сравнению с входным сопротивлением</w:t>
      </w:r>
      <w:r>
        <w:rPr>
          <w:b/>
          <w:bCs/>
          <w:sz w:val="28"/>
          <w:szCs w:val="28"/>
        </w:rPr>
        <w:t xml:space="preserve"> ОУ</w:t>
      </w:r>
      <w:r>
        <w:rPr>
          <w:sz w:val="28"/>
          <w:szCs w:val="28"/>
        </w:rPr>
        <w:t xml:space="preserve"> дифференциальному сигналу. Его величина определяется сопротивлением синфазному сигнал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ходного делителя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х н и ус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  <w:tab/>
        <w:t>(8.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мплитудно-частотная характеристика неинвертирующего усилителя подобна </w:t>
      </w:r>
      <w:r>
        <w:rPr>
          <w:b/>
          <w:bCs/>
          <w:sz w:val="28"/>
          <w:szCs w:val="28"/>
        </w:rPr>
        <w:t>АЧХ</w:t>
      </w:r>
      <w:r>
        <w:rPr>
          <w:sz w:val="28"/>
          <w:szCs w:val="28"/>
        </w:rPr>
        <w:t xml:space="preserve"> инвертирующего усилителя (см. рисунок 8.3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Повторители на основе О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огда при построении различных электронных схем требуются усилительные каскады, имеющие (по модулю) единичные коэффициенты усиления (</w:t>
      </w:r>
      <w:r>
        <w:rPr>
          <w:i/>
          <w:iCs/>
          <w:sz w:val="28"/>
          <w:szCs w:val="28"/>
        </w:rPr>
        <w:t>повторител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часто за основу их проектирования используют схему неинвертирующего усилителя без входного резистивного делителя, что обеспечивает очень большое входное сопротивление. Повторитель, согласно (8.11) при (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= 1) можно реализовать 3-мя способами (рисунок 8.5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0 (непосредственное соединение выхода с инвертирующим входом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(разрыв цепи, в которую включен </w:t>
      </w:r>
      <w:r>
        <w:rPr>
          <w:b/>
          <w:bCs/>
          <w:i/>
          <w:iCs/>
          <w:sz w:val="28"/>
          <w:szCs w:val="28"/>
        </w:rPr>
        <w:t>R1</w:t>
      </w:r>
      <w:r>
        <w:rPr>
          <w:sz w:val="28"/>
          <w:szCs w:val="28"/>
        </w:rPr>
        <w:t xml:space="preserve">) и, наконец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0 и одновременно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 реализуется схема повторителя в третьем случае (рисунок 8.5,в), однако и другие варианты неинвертирующих повторителей также находят применение на практике. Обратите внимание на то, что величина оставшегося резистора в схемах на рисунках 8.5,а, б совершенно не влияет на единичный коэффициент усиления повтор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1970" cy="1899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5. Неинвертирующие повторите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я на основе </w:t>
      </w:r>
      <w:r>
        <w:rPr>
          <w:b/>
          <w:bCs/>
          <w:sz w:val="28"/>
          <w:szCs w:val="28"/>
        </w:rPr>
        <w:t>О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торите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я можно спроектировать и на основе инвертирующего усилителя, если в нем (рисунок 8.2) выбрать резисторы с одинаковым сопротивлением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умматоры на основе О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умматором</w:t>
      </w:r>
      <w:r>
        <w:rPr>
          <w:sz w:val="28"/>
          <w:szCs w:val="28"/>
        </w:rPr>
        <w:t xml:space="preserve"> называется электронное устройство, имеющее несколько входов и один выход, напряжение на котором пропорционально сумме напряжений всех входов. Такие устройства применяются, когда необходимо объединить в одном канале сигналы различных источников (например, в микшерах, наложение в технике звукозаписи и т.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сумматора на основе</w:t>
      </w:r>
      <w:r>
        <w:rPr>
          <w:b/>
          <w:bCs/>
          <w:sz w:val="28"/>
          <w:szCs w:val="28"/>
        </w:rPr>
        <w:t xml:space="preserve"> ОУ </w:t>
      </w:r>
      <w:r>
        <w:rPr>
          <w:sz w:val="28"/>
          <w:szCs w:val="28"/>
        </w:rPr>
        <w:t xml:space="preserve">приведена на рисунке 8.6. Она имеет два входа, однако можно использовать и большее их число, подключая их через резисторы к точке виртуальной земл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1104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8.6. Сумматор на </w:t>
      </w:r>
      <w:r>
        <w:rPr>
          <w:b/>
          <w:bCs/>
          <w:i/>
          <w:iCs/>
          <w:sz w:val="28"/>
          <w:szCs w:val="28"/>
        </w:rPr>
        <w:t>О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висимости выходного напряжения от входных воспользуемся принципом суперпозиции и выражениями (8.3) и (8.4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куда видно, что входные сигналы складываются со своими весовыми коэффициентами, – каждый из входных сигналов дополнительно умножается на некоторый коэффициент, определяющий его вклад в общий выходной сигнал. Весовой коэффициент задается отношением сопротивлением резистора в цепи </w:t>
      </w:r>
      <w:r>
        <w:rPr>
          <w:b/>
          <w:bCs/>
          <w:sz w:val="28"/>
          <w:szCs w:val="28"/>
        </w:rPr>
        <w:t>ОС</w:t>
      </w:r>
      <w:r>
        <w:rPr>
          <w:sz w:val="28"/>
          <w:szCs w:val="28"/>
        </w:rPr>
        <w:t xml:space="preserve"> к сопротивлению резистора в соответствующей входной цепи. Суммирование осуществляется с изменением знака (инверсия входных сигналов). Если выполнить соотношение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можно осуществить чистое суммирование двух входных сигналов. Если выполняется только соотношение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с помощью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можно дополнительно масштабировать полученную сум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Дифференциальный усилитель на основе ОУ (вычитающий усилитель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ростейшего </w:t>
      </w:r>
      <w:r>
        <w:rPr>
          <w:i/>
          <w:iCs/>
          <w:sz w:val="28"/>
          <w:szCs w:val="28"/>
        </w:rPr>
        <w:t>дифференциального</w:t>
      </w:r>
      <w:r>
        <w:rPr>
          <w:sz w:val="28"/>
          <w:szCs w:val="28"/>
        </w:rPr>
        <w:t xml:space="preserve"> усилителя (</w:t>
      </w:r>
      <w:r>
        <w:rPr>
          <w:i/>
          <w:iCs/>
          <w:sz w:val="28"/>
          <w:szCs w:val="28"/>
        </w:rPr>
        <w:t>вычитающего устройства</w:t>
      </w:r>
      <w:r>
        <w:rPr>
          <w:sz w:val="28"/>
          <w:szCs w:val="28"/>
        </w:rPr>
        <w:t xml:space="preserve">) приведена на рисунке 8.7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9455" cy="1283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8.7. Дифференциальный усилитель на </w:t>
      </w:r>
      <w:r>
        <w:rPr>
          <w:b/>
          <w:bCs/>
          <w:i/>
          <w:iCs/>
          <w:sz w:val="28"/>
          <w:szCs w:val="28"/>
        </w:rPr>
        <w:t>ОУ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инципа суперпозиции можно записа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полняется соотношени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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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что равнозначн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4855" cy="401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(8.14) преобразуется 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понятию дифференциального усилителя, в то время как выражение (8.14) описывает разносный (вычитающий) усилитель с собственными взвешенными коэффициентами по каждому сигн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тметить, что чем точнее будет выполняться последнее соотношение (8.15), тем точнее будет обеспечиваться разность двух входных напряжений. Поэтому при проектировании дифференциальных усилителей следует использовать высокочастотные и высокостабильные резисторы. Понятно, что проще применять четыре одинаковых резистора 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а необходимое дополнительное усиление результирующего сигнала можно реализовать в последующих каскадах. Для получения особо точных разностных схем может потребоваться дополнительная подстройка одного из сопротивлений. Можно считать, что предельный коэффициент усиления синфазной составляющей определяется </w:t>
      </w:r>
      <w:r>
        <w:rPr>
          <w:b/>
          <w:bCs/>
          <w:sz w:val="28"/>
          <w:szCs w:val="28"/>
        </w:rPr>
        <w:t xml:space="preserve">КОСС  ОУ, </w:t>
      </w:r>
      <w:r>
        <w:rPr>
          <w:sz w:val="28"/>
          <w:szCs w:val="28"/>
        </w:rPr>
        <w:t>который может быть весьма малым (см. раздел 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м недостатком дифференциального усилителя является то, что входные сопротивления дифференциального каскада по двум входам отличаются друг от дру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ля обеспечения точного преобразования необходимо ограничивать внутреннее сопротивление источника сигнала или, что то же самое, увеличивать сопротивление всех резисторов дифференциальной сх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в ряде случаев приходится использовать более сложные схемы </w:t>
      </w:r>
      <w:r>
        <w:rPr>
          <w:b/>
          <w:bCs/>
          <w:sz w:val="28"/>
          <w:szCs w:val="28"/>
        </w:rPr>
        <w:t>ДУ</w:t>
      </w:r>
      <w:r>
        <w:rPr>
          <w:sz w:val="28"/>
          <w:szCs w:val="28"/>
        </w:rPr>
        <w:t>. Радикальным решением этих проблем является включение повторителей на</w:t>
      </w:r>
      <w:r>
        <w:rPr>
          <w:b/>
          <w:bCs/>
          <w:sz w:val="28"/>
          <w:szCs w:val="28"/>
        </w:rPr>
        <w:t xml:space="preserve"> ОУ </w:t>
      </w:r>
      <w:r>
        <w:rPr>
          <w:sz w:val="28"/>
          <w:szCs w:val="28"/>
        </w:rPr>
        <w:t>на каждом входе, однако наиболее лучшим является использование удачной схемы инструментального усилител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Дифференциатор и интегратор на основе О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ьзуем во входной цепи инвертирующего усилителя конденсатор (рисунком 8.8,а )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635" cy="1374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8.8. Дифференциатор и интегратор на основе </w:t>
      </w:r>
      <w:r>
        <w:rPr>
          <w:b/>
          <w:bCs/>
          <w:sz w:val="28"/>
          <w:szCs w:val="28"/>
        </w:rPr>
        <w:t>ОУ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вестно, что т</w:t>
      </w:r>
      <w:r>
        <w:rPr>
          <w:color w:val="000000"/>
          <w:spacing w:val="-3"/>
          <w:sz w:val="28"/>
          <w:szCs w:val="28"/>
        </w:rPr>
        <w:t xml:space="preserve">ок, проходящий через емкость равен произведению </w:t>
      </w:r>
      <w:r>
        <w:rPr>
          <w:color w:val="000000"/>
          <w:spacing w:val="-4"/>
          <w:sz w:val="28"/>
          <w:szCs w:val="28"/>
        </w:rPr>
        <w:t>емкости на производную от разности потенциалов на обкладках конденсатора. Учитывая (8.3)</w:t>
      </w:r>
      <w:r>
        <w:rPr>
          <w:color w:val="000000"/>
          <w:spacing w:val="-1"/>
          <w:sz w:val="28"/>
          <w:szCs w:val="28"/>
        </w:rPr>
        <w:t>, запишем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7)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где </w:t>
      </w:r>
      <w:r>
        <w:rPr>
          <w:b/>
          <w:bCs/>
          <w:i/>
          <w:iCs/>
          <w:color w:val="000000"/>
          <w:spacing w:val="8"/>
          <w:sz w:val="28"/>
          <w:szCs w:val="28"/>
        </w:rPr>
        <w:t>I</w:t>
      </w:r>
      <w:r>
        <w:rPr>
          <w:b/>
          <w:bCs/>
          <w:i/>
          <w:iCs/>
          <w:color w:val="000000"/>
          <w:spacing w:val="8"/>
          <w:sz w:val="28"/>
          <w:szCs w:val="28"/>
          <w:vertAlign w:val="subscript"/>
        </w:rPr>
        <w:t>с</w:t>
      </w:r>
      <w:r>
        <w:rPr>
          <w:color w:val="000000"/>
          <w:spacing w:val="8"/>
          <w:sz w:val="28"/>
          <w:szCs w:val="28"/>
        </w:rPr>
        <w:t xml:space="preserve"> – ток во входной цепи, проходящий через конденсатор </w:t>
      </w:r>
      <w:r>
        <w:rPr>
          <w:b/>
          <w:bCs/>
          <w:i/>
          <w:iCs/>
          <w:color w:val="000000"/>
          <w:spacing w:val="8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основании (8.4) и (8.7), име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30300" cy="36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8)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.е. выходное напряжение является «проинвертированным» дифференциалом от входного, с коэффициентом пропорциональности, равным 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няем местами конденсатор и резистор (рисунок 8.8,б). Тогда, произведя действия, аналогичные предыдущим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68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тегрируя левую и правую части этого выражения по времени </w:t>
      </w:r>
      <w:r>
        <w:rPr>
          <w:color w:val="000000"/>
          <w:spacing w:val="3"/>
          <w:sz w:val="28"/>
          <w:szCs w:val="28"/>
        </w:rPr>
        <w:t xml:space="preserve">в пределах oт </w:t>
      </w:r>
      <w:r>
        <w:rPr>
          <w:i/>
          <w:iCs/>
          <w:color w:val="000000"/>
          <w:spacing w:val="3"/>
          <w:sz w:val="28"/>
          <w:szCs w:val="28"/>
        </w:rPr>
        <w:t>0</w:t>
      </w:r>
      <w:r>
        <w:rPr>
          <w:color w:val="000000"/>
          <w:spacing w:val="3"/>
          <w:sz w:val="28"/>
          <w:szCs w:val="28"/>
        </w:rPr>
        <w:t xml:space="preserve"> до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</w:rPr>
        <w:t>, найдем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,</w:t>
        <w:tab/>
        <w:t>(8.19)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U</w:t>
      </w:r>
      <w:r>
        <w:rPr>
          <w:b/>
          <w:bCs/>
          <w:i/>
          <w:iCs/>
          <w:color w:val="000000"/>
          <w:spacing w:val="6"/>
          <w:sz w:val="28"/>
          <w:szCs w:val="28"/>
          <w:vertAlign w:val="subscript"/>
        </w:rPr>
        <w:t>вых 0</w:t>
      </w:r>
      <w:r>
        <w:rPr>
          <w:color w:val="000000"/>
          <w:spacing w:val="6"/>
          <w:sz w:val="28"/>
          <w:szCs w:val="28"/>
        </w:rPr>
        <w:t xml:space="preserve"> – напряжение на выходе схемы при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t</w:t>
      </w:r>
      <w:r>
        <w:rPr>
          <w:color w:val="000000"/>
          <w:spacing w:val="6"/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выходное напряжение пропорционально инте</w:t>
      </w:r>
      <w:r>
        <w:rPr>
          <w:color w:val="000000"/>
          <w:spacing w:val="8"/>
          <w:sz w:val="28"/>
          <w:szCs w:val="28"/>
        </w:rPr>
        <w:t xml:space="preserve">гралу входного нап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Так как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U</w:t>
      </w:r>
      <w:r>
        <w:rPr>
          <w:b/>
          <w:bCs/>
          <w:i/>
          <w:iCs/>
          <w:color w:val="000000"/>
          <w:spacing w:val="6"/>
          <w:sz w:val="28"/>
          <w:szCs w:val="28"/>
          <w:vertAlign w:val="subscript"/>
        </w:rPr>
        <w:t>вых 0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 является и </w:t>
      </w:r>
      <w:r>
        <w:rPr>
          <w:color w:val="000000"/>
          <w:spacing w:val="6"/>
          <w:sz w:val="28"/>
          <w:szCs w:val="28"/>
        </w:rPr>
        <w:t xml:space="preserve">напряжением, до которого заряжен конденсатор в начальный момент времени, то это создает определенные сложности при практической реализации схем интеграторов – конденсатор подзаряжается постоянным входным током </w:t>
      </w:r>
      <w:r>
        <w:rPr>
          <w:b/>
          <w:bCs/>
          <w:color w:val="000000"/>
          <w:spacing w:val="6"/>
          <w:sz w:val="28"/>
          <w:szCs w:val="28"/>
        </w:rPr>
        <w:t>ОУ</w:t>
      </w:r>
      <w:r>
        <w:rPr>
          <w:color w:val="000000"/>
          <w:spacing w:val="6"/>
          <w:sz w:val="28"/>
          <w:szCs w:val="28"/>
        </w:rPr>
        <w:t>, что в конечном итоге приводит к режиму насыщения. Чтобы избежать этого явления, используют два метода борь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иодического разряда емкости в результате замыкания ключа </w:t>
      </w:r>
      <w:r>
        <w:rPr>
          <w:b/>
          <w:bCs/>
          <w:i/>
          <w:iCs/>
          <w:sz w:val="28"/>
          <w:szCs w:val="28"/>
        </w:rPr>
        <w:t>К</w:t>
      </w:r>
      <w:r>
        <w:rPr>
          <w:sz w:val="28"/>
          <w:szCs w:val="28"/>
        </w:rPr>
        <w:t>, стоящего параллельно конденсато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еспечению условий, при которых входной ток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 был бы значительно меньше токов, обусловленных сигнал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5. Простейшие фильтры на основе ОУ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формируем входную цепь инвертирующего усилителя из последовательно соединенных конденсатора и резистора (рисунком 8.9,а)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9385" cy="2544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8.9. Простейшие фильтры на основе </w:t>
      </w:r>
      <w:r>
        <w:rPr>
          <w:b/>
          <w:bCs/>
          <w:sz w:val="28"/>
          <w:szCs w:val="28"/>
        </w:rPr>
        <w:t>О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Если повторить все математические преобразования, которые были проделаны для </w:t>
      </w:r>
      <w:r>
        <w:rPr>
          <w:color w:val="000000"/>
          <w:spacing w:val="-4"/>
          <w:sz w:val="28"/>
          <w:szCs w:val="28"/>
        </w:rPr>
        <w:t>инвертирующего усилителя, то получим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2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ю реактивное сопротивление емкости зависит от частоты сигнала </w:t>
      </w:r>
      <w:r>
        <w:rPr>
          <w:b/>
          <w:bCs/>
          <w:i/>
          <w:iCs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модуль коэффициента усиления будет уменьшаться при уменьшении частоты. Пр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= 0. При увеличении частоты он асимптотически будет приближаться к величине, соответствующей выражению (8.8). Таким образом, получено устройство, </w:t>
      </w:r>
      <w:r>
        <w:rPr>
          <w:b/>
          <w:bCs/>
          <w:sz w:val="28"/>
          <w:szCs w:val="28"/>
        </w:rPr>
        <w:t>АЧХ</w:t>
      </w:r>
      <w:r>
        <w:rPr>
          <w:sz w:val="28"/>
          <w:szCs w:val="28"/>
        </w:rPr>
        <w:t xml:space="preserve"> которого соответствует фильтру верхних частот (</w:t>
      </w:r>
      <w:r>
        <w:rPr>
          <w:b/>
          <w:bCs/>
          <w:sz w:val="28"/>
          <w:szCs w:val="28"/>
        </w:rPr>
        <w:t>ФВЧ</w:t>
      </w:r>
      <w:r>
        <w:rPr>
          <w:sz w:val="28"/>
          <w:szCs w:val="28"/>
        </w:rPr>
        <w:t xml:space="preserve">, рисунок 8.10,а) первого поряд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9895" cy="15544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8.10. Логарифмическая амплитудно-частотные характеристики активных фильтров на основе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: а – </w:t>
      </w:r>
      <w:r>
        <w:rPr>
          <w:b/>
          <w:bCs/>
          <w:sz w:val="28"/>
          <w:szCs w:val="28"/>
        </w:rPr>
        <w:t>ФВЧ</w:t>
      </w:r>
      <w:r>
        <w:rPr>
          <w:sz w:val="28"/>
          <w:szCs w:val="28"/>
        </w:rPr>
        <w:t xml:space="preserve">, б – </w:t>
      </w:r>
      <w:r>
        <w:rPr>
          <w:b/>
          <w:bCs/>
          <w:sz w:val="28"/>
          <w:szCs w:val="28"/>
        </w:rPr>
        <w:t>ФНЧ</w:t>
      </w:r>
      <w:r>
        <w:rPr>
          <w:sz w:val="28"/>
          <w:szCs w:val="28"/>
        </w:rPr>
        <w:t xml:space="preserve">, в – </w:t>
      </w:r>
      <w:r>
        <w:rPr>
          <w:b/>
          <w:bCs/>
          <w:sz w:val="28"/>
          <w:szCs w:val="28"/>
        </w:rPr>
        <w:t>П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надо забывать, что реальный фильтр будет иметь спад </w:t>
      </w:r>
      <w:r>
        <w:rPr>
          <w:b/>
          <w:bCs/>
          <w:sz w:val="28"/>
          <w:szCs w:val="28"/>
        </w:rPr>
        <w:t>АЧХ</w:t>
      </w:r>
      <w:r>
        <w:rPr>
          <w:sz w:val="28"/>
          <w:szCs w:val="28"/>
        </w:rPr>
        <w:t xml:space="preserve"> на высоких частотах, который обусловлен высокочастотными свойствами используемого </w:t>
      </w:r>
      <w:r>
        <w:rPr>
          <w:b/>
          <w:bCs/>
          <w:sz w:val="28"/>
          <w:szCs w:val="28"/>
        </w:rPr>
        <w:t>ОП</w:t>
      </w:r>
      <w:r>
        <w:rPr>
          <w:sz w:val="28"/>
          <w:szCs w:val="28"/>
        </w:rPr>
        <w:t xml:space="preserve"> (см. выражение (8.10)). Поэтому для того, чтобы рассматриваемая структура эффективно выполняла функции </w:t>
      </w:r>
      <w:r>
        <w:rPr>
          <w:b/>
          <w:bCs/>
          <w:sz w:val="28"/>
          <w:szCs w:val="28"/>
        </w:rPr>
        <w:t>ФВЧ</w:t>
      </w:r>
      <w:r>
        <w:rPr>
          <w:sz w:val="28"/>
          <w:szCs w:val="28"/>
        </w:rPr>
        <w:t xml:space="preserve"> необходимо, чтобы верхняя частота обрабатываемого сигнала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в с</w:t>
      </w:r>
      <w:r>
        <w:rPr>
          <w:sz w:val="28"/>
          <w:szCs w:val="28"/>
        </w:rPr>
        <w:t xml:space="preserve"> была существенно меньше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в О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частота среза рассмотренного </w:t>
      </w:r>
      <w:r>
        <w:rPr>
          <w:b/>
          <w:bCs/>
          <w:sz w:val="28"/>
          <w:szCs w:val="28"/>
        </w:rPr>
        <w:t>ФВЧ</w:t>
      </w:r>
      <w:r>
        <w:rPr>
          <w:sz w:val="28"/>
          <w:szCs w:val="28"/>
        </w:rPr>
        <w:t xml:space="preserve"> по уровню спада на 3 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2)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дем конденсатор параллельно резистору в цепь обратной связи инвертирующего усилителя (рисунком 8.9,б). Используя подходы, аналогичные предыдущим, получим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2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– сопротивление, эквивалентное параллельному соединению конденсатора и ирезис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ростом частоты сопротивление резистора будет все сильнее шунтироваться уменьшающимся реактивным сопротивлением емкости. Это приведет к уменьшению модуля сопротивления цепи </w:t>
      </w:r>
      <w:r>
        <w:rPr>
          <w:b/>
          <w:bCs/>
          <w:sz w:val="28"/>
          <w:szCs w:val="28"/>
        </w:rPr>
        <w:t>ОС</w:t>
      </w:r>
      <w:r>
        <w:rPr>
          <w:sz w:val="28"/>
          <w:szCs w:val="28"/>
        </w:rPr>
        <w:t xml:space="preserve">, и как следствие к уменьшению модуля коэффициента усиления. При уменьшении частоты коэффициента усиления будет асимптотически будет приближаться к величине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. Следовательно, схема рисунка 8.9,б соответствует фильтру нижних частот (</w:t>
      </w:r>
      <w:r>
        <w:rPr>
          <w:b/>
          <w:bCs/>
          <w:sz w:val="28"/>
          <w:szCs w:val="28"/>
        </w:rPr>
        <w:t>ФНЧ</w:t>
      </w:r>
      <w:r>
        <w:rPr>
          <w:sz w:val="28"/>
          <w:szCs w:val="28"/>
        </w:rPr>
        <w:t xml:space="preserve">) первого поряд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частота среза анализируемого </w:t>
      </w:r>
      <w:r>
        <w:rPr>
          <w:b/>
          <w:bCs/>
          <w:sz w:val="28"/>
          <w:szCs w:val="28"/>
        </w:rPr>
        <w:t>ФНЧ</w:t>
      </w:r>
      <w:r>
        <w:rPr>
          <w:sz w:val="28"/>
          <w:szCs w:val="28"/>
        </w:rPr>
        <w:t xml:space="preserve"> по уровню спада на 3 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о верхняя частота среза, не может быть больше верхней частоты среза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в ОУ</w:t>
      </w:r>
      <w:r>
        <w:rPr>
          <w:sz w:val="28"/>
          <w:szCs w:val="28"/>
        </w:rPr>
        <w:t xml:space="preserve">, которая обусловлена высокочастотными свойствами используемого </w:t>
      </w:r>
      <w:r>
        <w:rPr>
          <w:b/>
          <w:bCs/>
          <w:sz w:val="28"/>
          <w:szCs w:val="28"/>
        </w:rPr>
        <w:t>ОП</w:t>
      </w:r>
      <w:r>
        <w:rPr>
          <w:sz w:val="28"/>
          <w:szCs w:val="28"/>
        </w:rPr>
        <w:t xml:space="preserve">. Поэтом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ъединить эти две схемы, то получится полосовой фильтр (</w:t>
      </w:r>
      <w:r>
        <w:rPr>
          <w:b/>
          <w:bCs/>
          <w:sz w:val="28"/>
          <w:szCs w:val="28"/>
        </w:rPr>
        <w:t>ПФ</w:t>
      </w:r>
      <w:r>
        <w:rPr>
          <w:sz w:val="28"/>
          <w:szCs w:val="28"/>
        </w:rPr>
        <w:t xml:space="preserve">), нижняя и верхняя частоты среза будут определяться произведениями емкости на сопротивление элементов, стоящих в соответствующих цепях (выражения аналогичные (8.22) и (8.24)). Конечно, при расчетах должно соблюдаться очевидное соотнош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в О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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</w:rPr>
        <w:t>3. Нелинейные схем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Вводные замеч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</w:t>
      </w:r>
      <w:r>
        <w:rPr>
          <w:b/>
          <w:bCs/>
          <w:sz w:val="28"/>
          <w:szCs w:val="28"/>
        </w:rPr>
        <w:t xml:space="preserve"> ОУ </w:t>
      </w:r>
      <w:r>
        <w:rPr>
          <w:sz w:val="28"/>
          <w:szCs w:val="28"/>
        </w:rPr>
        <w:t xml:space="preserve">можно легко строить усилители с различными нелинейными амплитудными характеристиками. Обычно такие усилители предназначены для коррекции нелинейности характеристик различных датчиков, используемых в системах управления, контроля и измерения. Например, если передаточная характеристика какого-либо датчика имеет вид кривой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на рисунке 8.11, то в случае идеального усилителя по такому же закону будет изменяться и выходной сигнал, что часто недопустимо. Поэтому целесообразно в усилитель ввести звено, имеющее амплитудную (передаточную) характеристику, обратную характеристике применяемого датчика (кривая </w:t>
      </w:r>
      <w:r>
        <w:rPr>
          <w:b/>
          <w:bCs/>
          <w:i/>
          <w:iCs/>
          <w:sz w:val="28"/>
          <w:szCs w:val="28"/>
        </w:rPr>
        <w:t>2</w:t>
      </w:r>
      <w:r>
        <w:rPr>
          <w:sz w:val="28"/>
          <w:szCs w:val="28"/>
        </w:rPr>
        <w:t>, рисунка). Понятно, что в таком случае выходной сигнал будет иметь линейную зависимость от входной измеряемой характеристики (прямая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16440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11. Передаточные характеристики датчика (а) и корректирующего усилителя(б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необходимо решить обратную задачу – получить передаточную характеристику, изменяющуюся по какому-то заданному зако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адачи могут быть решены в результате использования нелинейных схем на основе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Логарифмический усилител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гарифмический усилитель </w:t>
      </w:r>
      <w:r>
        <w:rPr>
          <w:sz w:val="28"/>
          <w:szCs w:val="28"/>
        </w:rPr>
        <w:t xml:space="preserve">имеет нелинейную амплитудную характеристику (рисунок 8.12), соответствующую логарифмической зависимости выходного напряжения от входного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ых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og</w:t>
      </w: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Такой усилитель иногда применяется в тех случаях, когда необходимо уменьшить динамический диапазон усиливаемых сигналов, так как он усиливает сигналы малой амплитуды с большим коэффициентом усиления, чем сигналы большой амплиту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9285" cy="13741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11. Амплитудная характеристика логарифмического усил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ий усилитель обычно выполняется на основе инвертирующего усилителя на</w:t>
      </w:r>
      <w:r>
        <w:rPr>
          <w:b/>
          <w:bCs/>
          <w:sz w:val="28"/>
          <w:szCs w:val="28"/>
        </w:rPr>
        <w:t xml:space="preserve"> ОУ, </w:t>
      </w:r>
      <w:r>
        <w:rPr>
          <w:sz w:val="28"/>
          <w:szCs w:val="28"/>
        </w:rPr>
        <w:t xml:space="preserve">в котором в качестве элемента обратной связи применяется нелинейный элемент, имеющий логарифмическую вольтамперную характеристику – диод (рисунок 8.12,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635" cy="1374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8.12. Логарифмический (а) и антилогарифмический (б) усилители на основе </w:t>
      </w:r>
      <w:r>
        <w:rPr>
          <w:b/>
          <w:bCs/>
          <w:sz w:val="28"/>
          <w:szCs w:val="28"/>
        </w:rPr>
        <w:t>О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что зависимость тока диода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т падения напряжения на нем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исывается выраже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2855" cy="454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пловой ток диода;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</w:t>
      </w:r>
      <w:r>
        <w:rPr>
          <w:b/>
          <w:bCs/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>– температурный потенциал (примерно равный 0,025 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основании (8.3) и (8.4) име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 xml:space="preserve">  / </w:t>
      </w:r>
      <w:r>
        <w:rPr>
          <w:b/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 w:eastAsia="en-US"/>
        </w:rPr>
        <w:t xml:space="preserve"> = –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Антилогарифмический усилител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нтилогарифмический (экспоненциальный) усилитель имеет обратную логарифмическую передаточную характеристику. Для получения таких схем достаточно в приведенной схеме логарифмического усилителя поменять местами диод и резистор (рисунок 8.12,б). Зависимость выходного напряжения от входного получаем аналогично предыдущему. Из</w:t>
      </w:r>
      <w:r>
        <w:rPr>
          <w:sz w:val="28"/>
          <w:szCs w:val="28"/>
          <w:lang w:val="en-US" w:eastAsia="en-US"/>
        </w:rPr>
        <w:t xml:space="preserve"> (8.3) и (8.4) имее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;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</w:t>
      </w:r>
      <w:r>
        <w:rPr>
          <w:i/>
          <w:iCs/>
          <w:sz w:val="28"/>
          <w:szCs w:val="28"/>
          <w:lang w:val="en-US" w:eastAsia="en-US"/>
        </w:rPr>
        <w:t>;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 w:eastAsia="en-US"/>
        </w:rPr>
        <w:t xml:space="preserve"> = –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* </w:t>
      </w:r>
      <w:r>
        <w:rPr>
          <w:b/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 xml:space="preserve">–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* </w:t>
      </w:r>
      <w:r>
        <w:rPr>
          <w:b/>
          <w:bCs/>
          <w:i/>
          <w:iCs/>
          <w:sz w:val="28"/>
          <w:szCs w:val="28"/>
        </w:rPr>
        <w:t>R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Откуда –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drawing>
          <wp:inline distT="0" distB="0" distL="0" distR="0">
            <wp:extent cx="1054100" cy="35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Функциональные усилите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усилитель представляет собой универсальную схему, с помощью которой можно реализовать любую зависимость выходного напряжения от входного. Идея функционального усилителя заключается в представлении нужной нелинейной зависимости выходного и входного напряжений в виде кусочно-линейной аппроксимации и построении такой схемы усилителя, коэффициент усиления которой зависит от входного или выходного напряжения. На рисунке 8.13 представлена требуемая нелинейная характеристика и ее аппроксимация отрезками прямых ли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2907665" cy="182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13. Кусочно-линейная аппроксимация нелинейной амплитудной характеристики усил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унка видно, что на участке от </w:t>
      </w:r>
      <w:r>
        <w:rPr>
          <w:b/>
          <w:bCs/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усилитель должен иметь коэффициент уси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следующем участке, от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 – коэффициент уси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 Величины этих коэффициентов уси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 легко определяются из требуемого вида аппроксимирующей характерис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2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нову функционального усилителя обычно берут схему инвертирующего усилителя на основе</w:t>
      </w:r>
      <w:r>
        <w:rPr>
          <w:b/>
          <w:bCs/>
          <w:sz w:val="28"/>
          <w:szCs w:val="28"/>
        </w:rPr>
        <w:t xml:space="preserve"> ОУ</w:t>
      </w:r>
      <w:r>
        <w:rPr>
          <w:sz w:val="28"/>
          <w:szCs w:val="28"/>
        </w:rPr>
        <w:t xml:space="preserve">(рисунок 8.14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1464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14. Функциональный усилит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участке, в пределах </w:t>
      </w:r>
      <w:r>
        <w:rPr>
          <w:b/>
          <w:bCs/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, коэффициент усиления такого усилителя (без учета знака) определяется отношение резистора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увеличении входного напряжения свыше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, коэффициент уси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лжен увеличиться (как показано на рисунке 8.13), то необходимо уменьшить сопротивление резистора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, чтобы коэффициент усиления стал равен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если же коэффициент уси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ется, то необходимо изменять сопротивление резистора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, в этом случае последующие изменения в схеме и выражения для расчета параметров легко выводятся аналогичным образом). Новое значение сопротивления входного резистора инвертирующего усилителя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2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меньшения сопротивления резистора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обходимо параллельно ему включить дополнительный резистор, причем он должен включаться только тогда, когда входное напряжение превысит величину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. Для этого в схему инвертирующего усилителя включается дополнительная цепочка из резисторов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иода </w:t>
      </w:r>
      <w:r>
        <w:rPr>
          <w:b/>
          <w:bCs/>
          <w:i/>
          <w:iCs/>
          <w:sz w:val="28"/>
          <w:szCs w:val="28"/>
          <w:lang w:val="en-US"/>
        </w:rPr>
        <w:t>VD</w:t>
      </w:r>
      <w:r>
        <w:rPr>
          <w:sz w:val="28"/>
          <w:szCs w:val="28"/>
        </w:rPr>
        <w:t>. В соответствии с принципом "мнимой земли", анод диода, подсоединенный к инвертирующему входу</w:t>
      </w:r>
      <w:r>
        <w:rPr>
          <w:b/>
          <w:bCs/>
          <w:sz w:val="28"/>
          <w:szCs w:val="28"/>
        </w:rPr>
        <w:t xml:space="preserve"> ОУ, </w:t>
      </w:r>
      <w:r>
        <w:rPr>
          <w:sz w:val="28"/>
          <w:szCs w:val="28"/>
        </w:rPr>
        <w:t xml:space="preserve">имеет потенциал равный нулю. Диод откроется тогда, когда напряжение на катоде </w:t>
      </w: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уменьшится ниже потенциала анода, т.е. ниже 0. Поэтому напряжение источника смещения должно быть противоположного знака по сравнению со знаком анализируемого входного напря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омента отпирания диода напряжение в точке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можно определить из выра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sz w:val="28"/>
          <w:szCs w:val="28"/>
          <w:vertAlign w:val="subscript"/>
        </w:rPr>
        <w:t>(8.3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тпирания эквивалентное сопротивление параллельно включенных резисторов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и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лжно быть равно значению, рассчитанному по (8.29), отку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.3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в сопротивление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, задавшись величиной напряжения смещения (при этом, целесообразно в качестве этого источника смещения использовать напряжение одного из источников питания </w:t>
      </w:r>
      <w:r>
        <w:rPr>
          <w:b/>
          <w:bCs/>
          <w:sz w:val="28"/>
          <w:szCs w:val="28"/>
        </w:rPr>
        <w:t>ОУ</w:t>
      </w:r>
      <w:r>
        <w:rPr>
          <w:sz w:val="28"/>
          <w:szCs w:val="28"/>
        </w:rPr>
        <w:t xml:space="preserve">), из (8.30) определяют сопротивление резистора </w:t>
      </w:r>
      <w:r>
        <w:rPr>
          <w:b/>
          <w:bCs/>
          <w:i/>
          <w:iCs/>
          <w:sz w:val="28"/>
          <w:szCs w:val="28"/>
        </w:rPr>
        <w:t>R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характеристика аппроксимирована еще одной прямой, то аналогично включается и рассчитывается дополнительная цепочка из двух резисторов и ди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792" w:hanging="432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ind w:left="1224" w:hanging="504"/>
      <w:outlineLvl w:val="2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firstLine="851"/>
      <w:jc w:val="both"/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tyle12">
    <w:name w:val="рисунок"/>
    <w:basedOn w:val="Normal"/>
    <w:qFormat/>
    <w:pPr>
      <w:spacing w:before="0" w:after="120"/>
      <w:ind w:firstLine="851"/>
      <w:jc w:val="both"/>
    </w:pPr>
    <w:rPr>
      <w:i/>
      <w:iCs/>
      <w:sz w:val="24"/>
      <w:szCs w:val="24"/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284"/>
      <w:jc w:val="both"/>
    </w:pPr>
    <w:rPr>
      <w:color w:val="000000"/>
      <w:spacing w:val="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9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4:00Z</dcterms:created>
  <dc:creator>j</dc:creator>
  <dc:description/>
  <cp:keywords/>
  <dc:language>en-US</dc:language>
  <cp:lastModifiedBy>SYSTEM</cp:lastModifiedBy>
  <dcterms:modified xsi:type="dcterms:W3CDTF">2011-09-19T22:14:00Z</dcterms:modified>
  <cp:revision>2</cp:revision>
  <dc:subject/>
  <dc:title>8</dc:title>
</cp:coreProperties>
</file>