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Ф-люминесценция кубического нитрида бор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астоящее время существует интерес к материалам, эмитирующим свет в УФ – диапазоне спектра для использования в высокоэффективных «белых» фосфорах и световых эмиттерах, конвертирующих световых эмиттерах, детекторах УФ излучения и т.п., которые могли бы эксплуатироваться в условиях высоких температур, радиации, химически агрессивных средах и условиях повышенной влажн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гирование полупроводников редкоземельными элементами (РзЭ) является одной из перспективных возможностей создания вышеуказанных световых эмиттеров. Излучательные электронные переходы (типа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на трехвалентных ионах различных редкоземельных элементов, инкорпорированных в различные кристаллические матрицы, являются источниками световой эмиссии в виде линейчатых спектров или широких полос в УФ, видимом или ИК – диапаз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активно исследуются (например, в рамках консорциума </w:t>
      </w:r>
      <w:r>
        <w:rPr>
          <w:color w:val="000000"/>
          <w:sz w:val="28"/>
          <w:szCs w:val="28"/>
          <w:lang w:val="en-US"/>
        </w:rPr>
        <w:t>RENIBEL</w:t>
      </w:r>
      <w:r>
        <w:rPr>
          <w:color w:val="000000"/>
          <w:sz w:val="28"/>
          <w:szCs w:val="28"/>
        </w:rPr>
        <w:t xml:space="preserve">: </w:t>
      </w:r>
      <w:r>
        <w:rPr>
          <w:rStyle w:val="StrongEmphasis"/>
          <w:b w:val="false"/>
          <w:color w:val="000000"/>
          <w:sz w:val="28"/>
          <w:szCs w:val="28"/>
        </w:rPr>
        <w:t xml:space="preserve">University of Strathclyde –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Glasgo</w:t>
      </w:r>
      <w:r>
        <w:rPr>
          <w:rStyle w:val="StrongEmphasis"/>
          <w:b w:val="false"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UK</w:t>
      </w:r>
      <w:r>
        <w:rPr>
          <w:rStyle w:val="StrongEmphasis"/>
          <w:b w:val="false"/>
          <w:color w:val="000000"/>
          <w:sz w:val="28"/>
          <w:szCs w:val="28"/>
        </w:rPr>
        <w:t>;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University of Exeter –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UK</w:t>
      </w:r>
      <w:r>
        <w:rPr>
          <w:rStyle w:val="StrongEmphasis"/>
          <w:b w:val="false"/>
          <w:color w:val="000000"/>
          <w:sz w:val="28"/>
          <w:szCs w:val="28"/>
        </w:rPr>
        <w:t>; Universität Paderborn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–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Germany</w:t>
      </w:r>
      <w:r>
        <w:rPr>
          <w:rStyle w:val="StrongEmphasis"/>
          <w:b w:val="false"/>
          <w:color w:val="000000"/>
          <w:sz w:val="28"/>
          <w:szCs w:val="28"/>
        </w:rPr>
        <w:t>;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Katholieke Universiteit Leuven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-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Leuven</w:t>
      </w:r>
      <w:r>
        <w:rPr>
          <w:rStyle w:val="StrongEmphasis"/>
          <w:b w:val="false"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Belgium</w:t>
      </w:r>
      <w:r>
        <w:rPr>
          <w:rStyle w:val="StrongEmphasis"/>
          <w:b w:val="false"/>
          <w:color w:val="000000"/>
          <w:sz w:val="28"/>
          <w:szCs w:val="28"/>
        </w:rPr>
        <w:t xml:space="preserve">, SIFCOM-ISMRA-CNRS –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Caen</w:t>
      </w:r>
      <w:r>
        <w:rPr>
          <w:rStyle w:val="StrongEmphasis"/>
          <w:b w:val="false"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France</w:t>
      </w:r>
      <w:r>
        <w:rPr>
          <w:rStyle w:val="StrongEmphasis"/>
          <w:b w:val="false"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же используются материалы на основе нитридов А</w:t>
      </w:r>
      <w:r>
        <w:rPr>
          <w:color w:val="000000"/>
          <w:sz w:val="28"/>
          <w:szCs w:val="28"/>
          <w:vertAlign w:val="superscript"/>
          <w:lang w:val="en-US"/>
        </w:rPr>
        <w:t>III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perscript"/>
          <w:lang w:val="en-US"/>
        </w:rPr>
        <w:t>V</w:t>
      </w:r>
      <w:r>
        <w:rPr>
          <w:color w:val="000000"/>
          <w:sz w:val="28"/>
          <w:szCs w:val="28"/>
        </w:rPr>
        <w:t xml:space="preserve"> (галлия, алюминия), активированные редкоземельными элементами (РзЭ) [1 – 10]. Активирование нитридов РзЭ позволяет получать на них световую эмиссию в широком спектральном диапазоне, в то время как собственная является очень слабой или, вообще, отсутствует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днако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-нитриды, такие как </w:t>
      </w:r>
      <w:r>
        <w:rPr>
          <w:color w:val="000000"/>
          <w:sz w:val="28"/>
          <w:szCs w:val="28"/>
          <w:lang w:val="en-US"/>
        </w:rPr>
        <w:t>GaN</w:t>
      </w:r>
      <w:r>
        <w:rPr>
          <w:color w:val="000000"/>
          <w:sz w:val="28"/>
          <w:szCs w:val="28"/>
        </w:rPr>
        <w:t xml:space="preserve"> и твердые растворы на его основе, уступают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 по радиационной, термической и механической стойкости, и по способности эмитировать свет в УФ-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настоящему времени известно несколько работ, посвященных люминесценции активированного РзЭ кубического нитрида бора [11 – 14]. Мы сообщили о получении световой эмиссии в видимой области спектра на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, активированном РзЭ, [15] и световой эмиссии в УФ-области спектра, впервые зафиксированной на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, активированном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е [16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хвалентный ион гадолиния является уникальным среди трижды ионизованных ионов РзЭ, поскольку энергетический интервал между первым возбужденным состоянием ег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электрона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7/2 </w:t>
      </w:r>
      <w:r>
        <w:rPr>
          <w:color w:val="000000"/>
          <w:sz w:val="28"/>
          <w:szCs w:val="28"/>
        </w:rPr>
        <w:t xml:space="preserve">и его основным состоянием 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7/2 </w:t>
      </w:r>
      <w:r>
        <w:rPr>
          <w:color w:val="000000"/>
          <w:sz w:val="28"/>
          <w:szCs w:val="28"/>
        </w:rPr>
        <w:t xml:space="preserve">является наибольшим для всей серии лантаноидов. Ожидаемая вероятность переходов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7/2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7/2</w:t>
      </w:r>
      <w:r>
        <w:rPr>
          <w:color w:val="000000"/>
          <w:sz w:val="28"/>
          <w:szCs w:val="28"/>
        </w:rPr>
        <w:t xml:space="preserve"> относительно невелика, но существенна по сравнению с переходами в основное состояние с более высоко лежащих энергетических уровней. Например, переходы с уровня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 xml:space="preserve">7/2 </w:t>
      </w:r>
      <w:r>
        <w:rPr>
          <w:color w:val="000000"/>
          <w:sz w:val="28"/>
          <w:szCs w:val="28"/>
        </w:rPr>
        <w:t xml:space="preserve">на уровни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являются более вероятными, чем на основное состояние, и дают люминесценцию в области 600 нм и ИК – области [10]. Основное состояние иона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в кристаллическом поле той или иной матрицы имеет очень небольшое расщепление, которое, как правило, не регистрируется в люминесценции [11–13]. Расчетный энергетический интервал между первым возбужденным и основным состояниями на ионе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составляет ~ 3.99 </w:t>
      </w:r>
      <w:r>
        <w:rPr>
          <w:color w:val="000000"/>
          <w:sz w:val="28"/>
          <w:szCs w:val="28"/>
          <w:lang w:val="en-US"/>
        </w:rPr>
        <w:t>eV</w:t>
      </w:r>
      <w:r>
        <w:rPr>
          <w:color w:val="000000"/>
          <w:sz w:val="28"/>
          <w:szCs w:val="28"/>
        </w:rPr>
        <w:t xml:space="preserve">, и можно ожидать, что только запрещенные зоны таких широкозонных полупроводников как </w:t>
      </w:r>
      <w:r>
        <w:rPr>
          <w:color w:val="000000"/>
          <w:sz w:val="28"/>
          <w:szCs w:val="28"/>
          <w:lang w:val="en-US"/>
        </w:rPr>
        <w:t>Al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 могут «вместить» эти переходы. Известны работы по фотолюминесценции на ионах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введенных в различные кристаллические матрицы. Например, в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эмиссия на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наблюдалась при 307 нм и 313 нм [14]. Подобная люминесценция наблюдалась на ионах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LiGd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lN</w:t>
      </w:r>
      <w:r>
        <w:rPr>
          <w:color w:val="000000"/>
          <w:sz w:val="28"/>
          <w:szCs w:val="28"/>
        </w:rPr>
        <w:t xml:space="preserve"> [17, 18]. Перспективность материалов, активированные гадолинием, для их использования в качестве световых эмиттеров, работающих в УФ – области [19], очеви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й работе мы исследуем люминесценцию образцов кубического нитрида бора, активированного гадолинием, в том числе поликристаллов, синтезированных под высоким давлением в присутствии алюминия, и дополнительно прошедших термобарическую обработку после синтез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цы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, активированные гадолинием, получались в технике высоких давлений в виде микропорошков, керамических образцов и поликристаллов. Микропорошки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 синтезировались из технического </w:t>
      </w:r>
      <w:r>
        <w:rPr>
          <w:color w:val="000000"/>
          <w:sz w:val="28"/>
          <w:szCs w:val="28"/>
          <w:lang w:val="en-US"/>
        </w:rPr>
        <w:t>hBN</w:t>
      </w:r>
      <w:r>
        <w:rPr>
          <w:color w:val="000000"/>
          <w:sz w:val="28"/>
          <w:szCs w:val="28"/>
        </w:rPr>
        <w:t xml:space="preserve"> в каталитической системе, обеспечивающей избыток азота, в присутствии 1 вес.% соединения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в виде порошков, в том числе наноразмерных. Все микропорошки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 были светло-желтого цвета с размером зерен 2 – 5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. Микропорошки спекались в керамические образцы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с использованием высоких давлений и температур. Поликристаллы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получались из </w:t>
      </w:r>
      <w:r>
        <w:rPr>
          <w:color w:val="000000"/>
          <w:sz w:val="28"/>
          <w:szCs w:val="28"/>
          <w:lang w:val="en-US"/>
        </w:rPr>
        <w:t>hBN</w:t>
      </w:r>
      <w:r>
        <w:rPr>
          <w:color w:val="000000"/>
          <w:sz w:val="28"/>
          <w:szCs w:val="28"/>
        </w:rPr>
        <w:t xml:space="preserve"> путем прямого фазового превращения. Исходная шихта содержала 1, 2 и 5 вес.% соединения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. Некоторые поликристаллы синтезировались в присутствии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, а некоторые были подвергнуты дополнительной, после синтеза, термобарической обработ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спекания и синтеза компактные образцы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 полировались до зеркального блеска и травились в соляной кислоте для удаления возможных загрязн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я фотолюминесценции (ФЛ) образцов кубического нитрида бора проводили на микро-рамановском спектрометре «</w:t>
      </w:r>
      <w:r>
        <w:rPr>
          <w:color w:val="000000"/>
          <w:sz w:val="28"/>
          <w:szCs w:val="28"/>
          <w:lang w:val="en-US"/>
        </w:rPr>
        <w:t>Renishaw</w:t>
      </w:r>
      <w:r>
        <w:rPr>
          <w:color w:val="000000"/>
          <w:sz w:val="28"/>
          <w:szCs w:val="28"/>
        </w:rPr>
        <w:t>-1000» при температуре жидкого гелия – с использованием криогенного устройства «</w:t>
      </w:r>
      <w:r>
        <w:rPr>
          <w:color w:val="000000"/>
          <w:sz w:val="28"/>
          <w:szCs w:val="28"/>
          <w:lang w:val="en-US"/>
        </w:rPr>
        <w:t>Oxf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stru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crostats</w:t>
      </w:r>
      <w:r>
        <w:rPr>
          <w:color w:val="000000"/>
          <w:sz w:val="28"/>
          <w:szCs w:val="28"/>
        </w:rPr>
        <w:t xml:space="preserve">», и комнатной температуре. Для возбуждения ФЛ в видимой области использовался аргоновый лазер с длиной волны 488 нм, а в УФ – области – </w:t>
      </w:r>
      <w:r>
        <w:rPr>
          <w:color w:val="000000"/>
          <w:sz w:val="28"/>
          <w:szCs w:val="28"/>
          <w:lang w:val="en-US"/>
        </w:rPr>
        <w:t>Ar</w:t>
      </w:r>
      <w:r>
        <w:rPr>
          <w:color w:val="000000"/>
          <w:sz w:val="28"/>
          <w:szCs w:val="28"/>
        </w:rPr>
        <w:t xml:space="preserve"> – лазер в режиме двухфотонного возбуждения на длине волны 244 нм. В последнем случае энергия в 10 мВт фокусировалась в фокусе диаметром 10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езультатам активационного анализа все образцы, активированные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в процессе синтеза под высоким давлением, показали присутствие РзЭ. Установлено, что введение 1 – 5 вес.% соединения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в реакционную шихту позволяло реально ввести в поликристаллы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 только 0.5 – 2.5%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. Тоже касается микропорошков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, в них зарегистрировано присутствие до 0.5%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. Далее в статье указываем реальное содержание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в образцах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. Рентгеновский анализ всех образцов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 показал, в пределах ошибки использованного дифрактометра, их однофазность и отсутствие следов соединения гадоли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</w:rPr>
        <w:t>Исследования ФЛ.</w:t>
      </w:r>
      <w:r>
        <w:rPr>
          <w:color w:val="000000"/>
          <w:sz w:val="28"/>
          <w:szCs w:val="28"/>
        </w:rPr>
        <w:t xml:space="preserve"> На рис. 1 а представлены спектры ФЛ, возбужденной </w:t>
      </w:r>
      <w:r>
        <w:rPr>
          <w:color w:val="000000"/>
          <w:sz w:val="28"/>
          <w:szCs w:val="28"/>
          <w:lang w:val="en-US"/>
        </w:rPr>
        <w:t>Ar</w:t>
      </w:r>
      <w:r>
        <w:rPr>
          <w:color w:val="000000"/>
          <w:sz w:val="28"/>
          <w:szCs w:val="28"/>
        </w:rPr>
        <w:t xml:space="preserve"> – лазером с длиной волны 488 нм, микропорошка, керамического образца и поликристалла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, активированных 0.5 вес.%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(1 вес.% соединения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в реакционной шихте). На вставке к рисунку показаны линии ТО в спектрах КР этих же образцов. На рис. 1 б представлены спектры поликристалла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 (0.5%), в том числе синтезированные в присутствии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 и вторично подвергнутые термобарической обработке (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 – обработка). Алюминий использовался в первую очередь как активатор синтеза поликристаллов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, однако, было интересно исследовать его влияние на спектры ФЛ активированных гадолинием образцов. Из рисунков видно, что в анализируемой спектральной области спектры ФЛ указанных образцов представляют собой широкие полосы, обладающие собственной структурой. Изменение морфологии образцов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, активация их алюминием и термобарическая обработка приводят к перераспределению полос по интенсивности и смещению их максимумов по энергии. Подобное поведение является характерным для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 и вполне объясняется отличиями в дефектной структуре образцов материала с различной морфологией. Природа дефектов, порождающих широкие полосы в спектрах люминесценции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, ранее связывалась с присутствием в материале дефектов комплексно – вакансионной природы [20]. Таким образом, в спектральном диапазоне 500 – 900 нм не зарегистрировано новых спектральных особенностей, которые могли бы быть связаны с влиянием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 на ФЛ образцов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следование ФЛ всех образцов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, активированных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, возбужденной лазерным излучением с длиной волны 244 нм, показало присутствие в их спектрах узкой линии с максимумом при 315.4 нм (рис. 2), которая может быть отнесена к переходам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7/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7/2 </w:t>
      </w:r>
      <w:r>
        <w:rPr>
          <w:color w:val="000000"/>
          <w:sz w:val="28"/>
          <w:szCs w:val="28"/>
        </w:rPr>
        <w:t xml:space="preserve">на трехзарядном ионе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. В настоящей работе установлено, что интенсивность линии с максимумом при 315.4 нм увеличивается с ростом концентрация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в поликристаллах (рис. 3 а), что подтверждает природу ФЛ, связанную непосредственно с примесью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ия имеет структуру. На рис. 3 а видно, что, как минимум, шесть видимых компонент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формируют эту структуру в спектре поликристалла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, зарегистрированном при Т = 300 К. Структура линии (рис. 3 а) может быть связана с расщеплением возбужденного уровня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7/2,</w:t>
      </w:r>
      <w:r>
        <w:rPr>
          <w:color w:val="000000"/>
          <w:sz w:val="28"/>
          <w:szCs w:val="28"/>
        </w:rPr>
        <w:t xml:space="preserve"> а пик при 309.25 нм в ысокоэнергетичной области от нее – с переходами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5/2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7/2</w:t>
      </w:r>
      <w:r>
        <w:rPr>
          <w:color w:val="000000"/>
          <w:sz w:val="28"/>
          <w:szCs w:val="28"/>
        </w:rPr>
        <w:t xml:space="preserve"> [21]. С другой стороны известно [22], что расщепление возбужденного уровня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7/2 </w:t>
      </w:r>
      <w:r>
        <w:rPr>
          <w:color w:val="000000"/>
          <w:sz w:val="28"/>
          <w:szCs w:val="28"/>
        </w:rPr>
        <w:t xml:space="preserve">иона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 xml:space="preserve">3+ </w:t>
      </w:r>
      <w:r>
        <w:rPr>
          <w:color w:val="000000"/>
          <w:sz w:val="28"/>
          <w:szCs w:val="28"/>
        </w:rPr>
        <w:t xml:space="preserve">в кристаллических полях является троекратным. Спектр же поликристалла, зарегистрированный при 100 К, демонстрирует перераспределение интенсивностей между шестью компонентам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структуры линии в полном соответствии с заселенностью уровней, принадлежащих одному и тому же мультиплету. С другой стороны известно, что переходы с уровней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 xml:space="preserve">7/2 </w:t>
      </w:r>
      <w:r>
        <w:rPr>
          <w:color w:val="000000"/>
          <w:sz w:val="28"/>
          <w:szCs w:val="28"/>
        </w:rPr>
        <w:t xml:space="preserve">на уровни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на ионе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 xml:space="preserve">3+ </w:t>
      </w:r>
      <w:r>
        <w:rPr>
          <w:color w:val="000000"/>
          <w:sz w:val="28"/>
          <w:szCs w:val="28"/>
        </w:rPr>
        <w:t>дают эмиссию в ИК и видимой областях спектра и не могут проявить себя в рассматриваемом диапазоне спект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ис. 3 б показан также спектр керамического образца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, зарегистрированный при 100 К. Очевидно его отличие от спектра поликристалла. Центр тяжести линии в спектре керамического образца, активированного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, сдвинут в высокоэнергетичную область, в нем присутствуют компоненты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 с, а компоненты а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отсутствуют. Заметим, что в спектре пленок оксида алюминия, активированного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, линия, соответствующая электронным переходам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7/2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7/2</w:t>
      </w:r>
      <w:r>
        <w:rPr>
          <w:color w:val="000000"/>
          <w:sz w:val="28"/>
          <w:szCs w:val="28"/>
        </w:rPr>
        <w:t>, представляет собой синглет [2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ис. 4 представлены спектры ФЛ поликристалла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(2.5%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) в сравнении со спектрами аналогичных поликристаллов, дополнительно подвергнутых термобарической обработке после синтеза. В целом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 – обработка поликристаллов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приводит к уменьшению интенсивности спектра ФЛ, а его форма претерпевает изменения. Так в результате этой обработки вместо основной линии в спектре эмиссии иона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, инкорпорированного в поликристалл, наблюдается дублет с компонентами при 313.25 при 316.8 нм с различным соотношением интенсивностей. Линия при 313.25 нм по энергетическому положению совпадает с компоненто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основного спектра. Линия при 316.8 нм в основном спектре визуально не присутствует. Перераспределение интенсивности дублета в пользу компоненты при 313.25 нм приводит к появлению в спектре линии при 307.5 нм, интенсивность которой возрастает, когда из спектра исчезает компонента при 316.8 н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нергетических интервалов между линиями 307.5 – 313.25 и 309.8 – 315.35 нм дает величину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</w:t>
      </w:r>
      <w:r>
        <w:rPr>
          <w:color w:val="000000"/>
          <w:sz w:val="28"/>
          <w:szCs w:val="28"/>
        </w:rPr>
        <w:t xml:space="preserve"> 0.075 э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ет ли это означать, что мы наблюдаем реплику основного спектра (утратившего низкоэнергетичную структуру), который сместился на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</w:t>
      </w:r>
      <w:r>
        <w:rPr>
          <w:color w:val="000000"/>
          <w:sz w:val="28"/>
          <w:szCs w:val="28"/>
        </w:rPr>
        <w:t xml:space="preserve"> 0.025 эВ в коротковолновую область в результате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 – обработки? Основная линия смещенного спектра асимметрична, содержит компоненты а’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’ и с’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яя указанные предположения, структура основной линии в спектре поликристалла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(2.5%) до и после термобарической обработки анализировалась с использованием компьютерной программы путем ее разложения на составляющие компоненты – гауссианы Удовлетворительный вариант аппроксимации линии семью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и тремя компонентами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’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’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’), соответственно, представлен на рис. 5 а, б. Заметим, что компонент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визуально в анализируемой линии не разрешается, однако, аппроксимация ее контура суперпозицией шести визуально разрешаемыми компонент является абсолютно неприемлем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ктр (2), который является вариантом спектра термобарически обработанного поликристалла, элементы структуры которого совпадают по энергии с максимумами компонент разложения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. Указанный спектр является промежуточным между исходным и представленным на рис. 5 б. Линия последнего по структуре совпадает с основной линией в спектре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а компоненты ее разложения </w:t>
      </w:r>
      <w:r>
        <w:rPr>
          <w:b/>
          <w:color w:val="000000"/>
          <w:sz w:val="28"/>
          <w:szCs w:val="28"/>
        </w:rPr>
        <w:t xml:space="preserve">а’,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с’</w:t>
      </w:r>
      <w:r>
        <w:rPr>
          <w:color w:val="000000"/>
          <w:sz w:val="28"/>
          <w:szCs w:val="28"/>
        </w:rPr>
        <w:t xml:space="preserve"> сдвинуты по энергии на 0.025 эВ в высокоэнергетичную область относительно компонент разложения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основного спектра исходного поликристалла. Линия в спектре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 – обработанного образца лишена структуры, подобно спектру керамического образца. Сравнительный анализ структуры анализируемой линии со спектром иона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инкорпорированного в </w:t>
      </w:r>
      <w:r>
        <w:rPr>
          <w:color w:val="000000"/>
          <w:sz w:val="28"/>
          <w:szCs w:val="28"/>
          <w:lang w:val="en-US"/>
        </w:rPr>
        <w:t>AlN</w:t>
      </w:r>
      <w:r>
        <w:rPr>
          <w:color w:val="000000"/>
          <w:sz w:val="28"/>
          <w:szCs w:val="28"/>
        </w:rPr>
        <w:t xml:space="preserve"> [21], показал, что только энергетические интервалы между линиями, соответствующими переходам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7/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7/2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5/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7/2 </w:t>
      </w:r>
      <w:r>
        <w:rPr>
          <w:color w:val="000000"/>
          <w:sz w:val="28"/>
          <w:szCs w:val="28"/>
        </w:rPr>
        <w:t xml:space="preserve">в спектрах обоих материалов совпадают и равны 0.073 – 0.075 эВ. Интервалы между остальными линиями, в том числе компонентами разложения для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, в сравнении с интервалами между зафиксированными линиями в спектре </w:t>
      </w:r>
      <w:r>
        <w:rPr>
          <w:color w:val="000000"/>
          <w:sz w:val="28"/>
          <w:szCs w:val="28"/>
          <w:lang w:val="en-US"/>
        </w:rPr>
        <w:t>AlN</w:t>
      </w:r>
      <w:r>
        <w:rPr>
          <w:color w:val="000000"/>
          <w:sz w:val="28"/>
          <w:szCs w:val="28"/>
        </w:rPr>
        <w:t xml:space="preserve">, не совпадают друг с другом. Число линий в спектре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инкорпорированного в </w:t>
      </w:r>
      <w:r>
        <w:rPr>
          <w:color w:val="000000"/>
          <w:sz w:val="28"/>
          <w:szCs w:val="28"/>
          <w:lang w:val="en-US"/>
        </w:rPr>
        <w:t>AlN</w:t>
      </w:r>
      <w:r>
        <w:rPr>
          <w:color w:val="000000"/>
          <w:sz w:val="28"/>
          <w:szCs w:val="28"/>
        </w:rPr>
        <w:t xml:space="preserve">, в области переходов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7/2</w:t>
      </w:r>
      <w:r>
        <w:rPr>
          <w:color w:val="000000"/>
          <w:sz w:val="28"/>
          <w:szCs w:val="28"/>
        </w:rPr>
        <w:t xml:space="preserve">, равно 4. В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 их 7. В обоих случаях количество линий не совпадает с расчетным числом (три) подуровней расщепленного уровня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7/2</w:t>
      </w:r>
      <w:r>
        <w:rPr>
          <w:color w:val="000000"/>
          <w:sz w:val="28"/>
          <w:szCs w:val="28"/>
        </w:rPr>
        <w:t>. Таким образом, в спектрах ФЛ активированных гадолинием керамического образца и поликристалла, прошедшего термобарическую обработку после синтеза, основная линия практически лишена структуры и сдвинута в высокоэнергетичную область, относительно ее положения в спектре исходного поликристалла. Заметим, что с</w:t>
      </w:r>
      <w:r>
        <w:rPr>
          <w:color w:val="000000"/>
          <w:sz w:val="28"/>
          <w:szCs w:val="28"/>
          <w:lang w:val="en-US"/>
        </w:rPr>
        <w:t>BN</w:t>
      </w:r>
      <w:r>
        <w:rPr>
          <w:color w:val="000000"/>
          <w:sz w:val="28"/>
          <w:szCs w:val="28"/>
        </w:rPr>
        <w:t xml:space="preserve"> в двух описываемых случаях проходит вторичную термобарическую обработку после синтеза. В случае керамического образца микропорошки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, активированные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, спекаются в керамический образец в условиях термодинамической стабильности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, а поликристаллы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проходят дополнительную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 – обработку в той же области. Известно, что дополнительный термобарический отжиг компактных образцов 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</w:rPr>
        <w:t xml:space="preserve"> приводит к улучшению их качества и отжигу в них дефектов. Учитывая этот факт, с учетом ожидаемого расщепления уровня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7/2 </w:t>
      </w:r>
      <w:r>
        <w:rPr>
          <w:color w:val="000000"/>
          <w:sz w:val="28"/>
          <w:szCs w:val="28"/>
        </w:rPr>
        <w:t xml:space="preserve">только на три компоненты, можно предположить, что изначально в поликристаллах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ионы гадолиния не находятся в условиях одинаковых кристаллических полей и напряжений. Отсюда наблюдаемая структурность спектра. Как известно, влияние состояния кристаллической решетки матрицы, вмещающей ион РзЭ, а также нерегулярности расположения атомов вокруг излучающего иона могут привести к изменению числа компонент в спектре (их тем больше, чем ниже симметрия кристаллического поля, окружающего ион) и изменению их интенсивн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ктры поликристаллов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, синтезированные в присутствии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. Из рисунка видно, что спектры ФЛ образцов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с 1%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представляют собой дублеты, аналогичные наблюдаемым в спектрах образцов без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 после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 – обработки. Присутствие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 в образцах с 2.5%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приводит к более коротковолновому сдвигу спектра, который выглядит как триплет с компонентами при 311.9, 313.0 и 313.85 нм с протяженной в длинноволновую область низкоэнергетичной ветвью (в отличие от спектра образца, обработанного давлением). В коротковолновой части триплета присутствуют более высокоэнергетичные 2 – 3 компоненты, которые расположены от соответствующих компонент триплета через интервал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= 0.070 – 0.073 эВ. Этот интервал практически равен интервалу (0.075 эВ) между линией гадолиния при 315.4 нм и линией при 309.25 нм, отнесенной к переходам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5/2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7/2</w:t>
      </w:r>
      <w:r>
        <w:rPr>
          <w:color w:val="000000"/>
          <w:sz w:val="28"/>
          <w:szCs w:val="28"/>
        </w:rPr>
        <w:t xml:space="preserve">. Указанный факт может свидетельствовать об одновременном присутствии в ФЛ рассматриваемых образцов как минимум трех светоэмиссионных спектров иона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сдвинутых друг относительно друга и относительно спектра образца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, не содержащего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ируя полученные результаты, следует отметить общность в поведении спектров ФЛ, порождаемых на ионах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инкорпорированных в кристаллическую решетку поликристаллов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, подвергнутых термобарической обработке и со-активированных алюминием. Спектр гадолиния, как целое смещается в высокоэнергетичную область, как максимально достигаемый результат проведенной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 – обработки, утрачивая низкоэнергетичную структуру. Как промежуточный результат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 – обработки, а также со-активирования поликристаллов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BN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алюминием линия в спектре гадолиния представляет собой дублет. Увеличение концентрации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в со-активированных образцах, вероятнее всего, приводит к появлению в их спектре трех сдвинутых друг относительно друга спектров гадолиния, при этом основная линия, видимо, сохраняет низкоэнергетичную структуру, поскольку является асимметричной и имеет протяженную длинноволновую ветвь. Одной из причин, вызывающей аналогичное поведение полосы в спектрах всех исследованных образцов, может быть изменяющийся в них уровень напряжений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264025</wp:posOffset>
              </wp:positionH>
              <wp:positionV relativeFrom="paragraph">
                <wp:posOffset>9715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7.65pt;mso-position-vertical-relative:text;margin-left:33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404040"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11:00Z</dcterms:created>
  <dc:creator>Татьяна</dc:creator>
  <dc:description/>
  <cp:keywords/>
  <dc:language>en-US</dc:language>
  <cp:lastModifiedBy>SYSTEM</cp:lastModifiedBy>
  <dcterms:modified xsi:type="dcterms:W3CDTF">2011-09-19T22:11:00Z</dcterms:modified>
  <cp:revision>2</cp:revision>
  <dc:subject/>
  <dc:title>УФ-ЛЮМИНЕСЦЕНЦИЯ КУБИЧЕСКОГО НИТРИДА БОРА</dc:title>
</cp:coreProperties>
</file>