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ВПО СПИ ИжГТ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Г.№ 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та 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я учебной части З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Физика металл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подаватель: Белякова А.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а 1 курса группы 112 З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и «Технология машиностроения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шифр 15100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юева Сергея Александрови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пул,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27</w:t>
      </w:r>
      <w:r>
        <w:rPr>
          <w:sz w:val="28"/>
          <w:szCs w:val="28"/>
        </w:rPr>
        <w:t xml:space="preserve"> Чему соответствует атомный номер элемента в таблице Д.И. Менделее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В таблице Д.И. Менделеева </w:t>
      </w:r>
      <w:r>
        <w:rPr>
          <w:sz w:val="28"/>
          <w:szCs w:val="28"/>
          <w:u w:val="single"/>
        </w:rPr>
        <w:t>атомный номер</w:t>
      </w:r>
      <w:r>
        <w:rPr>
          <w:sz w:val="28"/>
          <w:szCs w:val="28"/>
        </w:rPr>
        <w:t xml:space="preserve"> соответствует числу протонов и суммарному заряду яд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33</w:t>
      </w:r>
      <w:r>
        <w:rPr>
          <w:sz w:val="28"/>
          <w:szCs w:val="28"/>
        </w:rPr>
        <w:t xml:space="preserve"> Сопоставьте квантовые числа с определяемыми ими категор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Главное квантовое число. 2. Орбитальное квантовое число. 3. Побочное квантовое число. 4. Азимутальное квантовое число. 5. Магнитное квантовое число. 6. Спиновое квантовое числ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иболее вероятное расстояние электрона от яд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средние размеры электронного обл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среднюю энергию электрон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форму электронного облак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отклонение энергетического состояния электрона от среднего зна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) ориентация электронного облака в пространств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) собственное вращение электрона вокруг своей ос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) а, б,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г, 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г, 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г, 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2.5</w:t>
      </w:r>
      <w:r>
        <w:rPr>
          <w:sz w:val="28"/>
          <w:szCs w:val="28"/>
        </w:rPr>
        <w:t xml:space="preserve"> Взаимодействие каких частиц обуславливается связь между атомами в металлах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одействие между 1) ионами; 2) положительными ионами и электронным газом; 3) электро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2.23</w:t>
      </w:r>
      <w:r>
        <w:rPr>
          <w:sz w:val="28"/>
          <w:szCs w:val="28"/>
        </w:rPr>
        <w:t xml:space="preserve"> Какие свойства металлов обусловлены металлическим типом связи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Ковк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3.18</w:t>
      </w:r>
      <w:r>
        <w:rPr>
          <w:sz w:val="28"/>
          <w:szCs w:val="28"/>
        </w:rPr>
        <w:t xml:space="preserve"> Приведите классификацию и краткое описание дефектов строения кристалл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Точечные дефекты</w:t>
      </w:r>
      <w:r>
        <w:rPr>
          <w:color w:val="000000"/>
          <w:sz w:val="28"/>
          <w:szCs w:val="28"/>
        </w:rPr>
        <w:t xml:space="preserve"> малы в трёх измерениях. К ним относятся: вакансии (атомы, отсутствующие в узлах решётки); дислоцированные атомы (атомы, которые переместились в междоузлия решётки); примесные атомы замещения (чужие атомы в узлах решётки) и примесные атомы внедрения (атомы С, N. Н, имеющие малые атомные радиусы и располагающиеся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междоузлиях решётки и в её растянутых дефектных места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ечные дефекты изменяют период решетки, сопровождаются появлением внутренних напряжений, распространяющихся в объёме двух-трёх атомных радиусов, повышают свободную энергию, влияют на сво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Линейные </w:t>
      </w:r>
      <w:r>
        <w:rPr>
          <w:b/>
          <w:color w:val="000000"/>
          <w:sz w:val="28"/>
          <w:szCs w:val="28"/>
        </w:rPr>
        <w:t>дефекты</w:t>
      </w:r>
      <w:r>
        <w:rPr>
          <w:color w:val="000000"/>
          <w:sz w:val="28"/>
          <w:szCs w:val="28"/>
        </w:rPr>
        <w:t xml:space="preserve"> малы в двух измерениях, велики в одном. К ним относятся: ряд вакансий, ряд примесных атомов замещения и главные дефекты - дислокации (линейные, или краевые, винтовые и смешанны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локации образуются главным образом при кристаллизации и пластической де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нейные (краевые) дислокации: над плоскостью скольжения вдвинута лишняя полуплоскость - </w:t>
      </w:r>
      <w:r>
        <w:rPr>
          <w:i/>
          <w:iCs/>
          <w:color w:val="000000"/>
          <w:sz w:val="28"/>
          <w:szCs w:val="28"/>
        </w:rPr>
        <w:t xml:space="preserve">«экстраплоскость». </w:t>
      </w:r>
      <w:r>
        <w:rPr>
          <w:color w:val="000000"/>
          <w:sz w:val="28"/>
          <w:szCs w:val="28"/>
        </w:rPr>
        <w:t>Край экстраплоскости является местом наибольшей деформации и наивысших напряжений в кристаллической решётке и называется ядром или осью линейной дислок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нтовые дислокации можно представить следующим образом. Монокристалл надрезается плоскостью скольжения на определённую глубину, и одна часть кристалла сдвигается параллельно плоскости надреза на одно межатомное расстояние вниз. В результате получается, что горизонтальные плоскости кристиллической решётки закручиваются винтом вокруг оси и выходят на поверхность кристалла. Винтовые дислокации, в основном, образуются при затвердевании (кристаллизации) металлов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ешанные дислокации состоят из участков линейных и винтовых дислок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локации подразделяют на положительные (экстраплоскость сверху) и отрицательные (экстраплоскость сниз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слокации разного знака взаимно притягиваются; при их сближении на межатомное расстояние происходит их взаимное уничтожение - </w:t>
      </w:r>
      <w:r>
        <w:rPr>
          <w:i/>
          <w:iCs/>
          <w:color w:val="000000"/>
          <w:sz w:val="28"/>
          <w:szCs w:val="28"/>
        </w:rPr>
        <w:t xml:space="preserve">«аннигиляция </w:t>
      </w:r>
      <w:r>
        <w:rPr>
          <w:color w:val="000000"/>
          <w:sz w:val="28"/>
          <w:szCs w:val="28"/>
        </w:rPr>
        <w:t>дислокаций, т. с. восстановление целой вертикальной плоскости, Дислокации одного знака взаимно отталкива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 Поверхностные дефекты</w:t>
      </w:r>
      <w:r>
        <w:rPr>
          <w:color w:val="000000"/>
          <w:sz w:val="28"/>
          <w:szCs w:val="28"/>
        </w:rPr>
        <w:t xml:space="preserve"> малы в одном измерении (в толщину), велики в двух. К ним относятся различные поверхности раздела: фаз, структурных составляющих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кристаллов (зёрен и субзёрен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mall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хностные дефекты подразделяются на границы зёрен, блоков и</w:t>
      </w:r>
      <w:r>
        <w:rPr>
          <w:smallCaps/>
          <w:color w:val="000000"/>
          <w:sz w:val="28"/>
          <w:szCs w:val="28"/>
        </w:rPr>
        <w:t xml:space="preserve"> фрагментов.</w:t>
      </w:r>
    </w:p>
    <w:p>
      <w:pPr>
        <w:pStyle w:val="Normal"/>
        <w:spacing w:lineRule="auto" w:line="360"/>
        <w:ind w:firstLine="709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22</w:t>
      </w:r>
      <w:r>
        <w:rPr>
          <w:sz w:val="28"/>
          <w:szCs w:val="28"/>
        </w:rPr>
        <w:t xml:space="preserve"> 1.Укажите точечные дефекты. 2.Укажите линейные дефекты. 3. Укажите поверхностные дефекты. 3. Укажите объемные деф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линейные, винтовые и смешанные дислокации; б) границы зерен, блоков и фрагментов; в) поры, трещины и раковины; г) примесные атомы (внедрения и замещения), вакансии и дислоцированные ато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г; 2а; 3б; 4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4.19</w:t>
      </w:r>
      <w:r>
        <w:rPr>
          <w:sz w:val="28"/>
          <w:szCs w:val="28"/>
        </w:rPr>
        <w:t xml:space="preserve"> 1. Как называется переход вещества (металла) из одного агрегатного состояния в другое? 2. Как должна при этом измениться свободная энергия системы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Переход из одного состояния в другое называется превращением и самопроизвольно может происходить в направлении, в котором свободная энергия системы умень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4.41</w:t>
      </w:r>
      <w:r>
        <w:rPr>
          <w:sz w:val="28"/>
          <w:szCs w:val="28"/>
        </w:rPr>
        <w:t xml:space="preserve"> Расположите в порядке очередности процессы роста древовидных кристаллитов в затвердевающем металлическом слит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бразование осей второго порядка. 2. Образование осей первого порядка. 3. Утолщение осей трех порядков. 4. Образование осей третьего порядка. 5. Заполнение межосевого простран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2, 1, 4, 3,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5.21</w:t>
      </w:r>
      <w:r>
        <w:rPr>
          <w:sz w:val="28"/>
          <w:szCs w:val="28"/>
        </w:rPr>
        <w:t xml:space="preserve"> 1. Что такое компонент? 2. Что такое фаза? 3. Что такое сплав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днородная часть системы, характеризующаяся одинаковыми: химическим составом, агрегатным состоянием, свойствами и отделенная от других частей поверхностью раздела; б) независимая составная часть системы; в) металлургическое тело, состоящее из нескольких химических элементов; г) твёрдые, жидкие и газообразные части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б; 2а; 3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28</w:t>
      </w:r>
      <w:r>
        <w:rPr>
          <w:sz w:val="28"/>
          <w:szCs w:val="28"/>
        </w:rPr>
        <w:t xml:space="preserve"> Расположите этапы технологического процесса производства сплавов методом порошковой металлургии в порядке их прохож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Спекание порошкового сплава. 2. Прессование металлического порошка. 3. Приготовление порошковой шихты из порошков различных металлов. 4. Получение металлических порошков (механическим, химическим, физико-химическим методами). 5. Введение пластифика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4, 3, 5, 2,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6.4</w:t>
      </w:r>
      <w:r>
        <w:rPr>
          <w:sz w:val="28"/>
          <w:szCs w:val="28"/>
        </w:rPr>
        <w:t xml:space="preserve"> 1. Тип диаграммы состояния. 2. Фазовый состав во всех областях диаграммы состояния. 3. Превращения на линиях </w:t>
      </w:r>
      <w:r>
        <w:rPr>
          <w:sz w:val="28"/>
          <w:szCs w:val="28"/>
          <w:lang w:val="en-US"/>
        </w:rPr>
        <w:t>DC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MN</w:t>
      </w:r>
      <w:r>
        <w:rPr>
          <w:sz w:val="28"/>
          <w:szCs w:val="28"/>
        </w:rPr>
        <w:t xml:space="preserve">. 4. Структура сплава 1. 5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в сплаве 1 по правилу отрезков. 6. Постройте кривую охлаждения для сплава 1 с применением правила фа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. Диаграмма с устойчивым химическим соединением. 2. Ж, ж+а, ж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ж+В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6.10</w:t>
      </w:r>
      <w:r>
        <w:rPr>
          <w:sz w:val="28"/>
          <w:szCs w:val="28"/>
        </w:rPr>
        <w:t xml:space="preserve"> Что такое компонент, фаза и что обозначает единица в правиле фаз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Компонент – независимая составная часть системы. Фаза – однородная часть системы, отделенная от других частей системы поверхностью раздела, при переходе через которую химический состав или структура вещества изменяется скач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7.16</w:t>
      </w:r>
      <w:r>
        <w:rPr>
          <w:sz w:val="28"/>
          <w:szCs w:val="28"/>
        </w:rPr>
        <w:t xml:space="preserve"> В чем состоит отличие коэффициентов ударной вязкости </w:t>
      </w:r>
      <w:r>
        <w:rPr>
          <w:sz w:val="28"/>
          <w:szCs w:val="28"/>
          <w:lang w:val="en-US"/>
        </w:rPr>
        <w:t>K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C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CT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KCT —образец с предварительно созданной трещи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CU —образец с U-образным надрез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CV —образец с V-образным надрез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7.22</w:t>
      </w:r>
      <w:r>
        <w:rPr>
          <w:sz w:val="28"/>
          <w:szCs w:val="28"/>
        </w:rPr>
        <w:t xml:space="preserve"> Сопоставьте происходящие при нагреве наклепанного металла процессы с изменениями его свой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войства возвращаются к таковым отожженного металла, то есть до деформации; 2. Свойства изменяются на 10 – 15% - прочностные понижаются, пластические повышаются. 3. У жаропрочных сплавов повышаются характеристики жаропрочности σ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и σ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, уменьшается ползучесть. 4. Понижаются и прочностные и пластические свойства мелкозернистого метал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возврат 1-го рода – отдых; б) возврат 2-го рода – полигонизация; в) снятие наклепа – завершение первичной рекристаллизации; г) собирательная рекристаллизация; д) начало первичной рекристаллизации; е) вторичная рекристаллиз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в; 2а; 3б; 4г,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07:00Z</dcterms:created>
  <dc:creator>ÂÈÊÒÎÐÈß</dc:creator>
  <dc:description/>
  <cp:keywords/>
  <dc:language>en-US</dc:language>
  <cp:lastModifiedBy>SYSTEM</cp:lastModifiedBy>
  <dcterms:modified xsi:type="dcterms:W3CDTF">2011-09-19T22:07:00Z</dcterms:modified>
  <cp:revision>2</cp:revision>
  <dc:subject/>
  <dc:title>Êîíòðîëüíàÿ ðàáîòà</dc:title>
</cp:coreProperties>
</file>