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СПИ ИжГ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.№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учебной части З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Физика металлов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: Белякова А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а 1 курса группы 112 З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машиностроени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ифр 151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ева Сергея Александро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пул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10</w:t>
      </w:r>
      <w:r>
        <w:rPr>
          <w:sz w:val="28"/>
          <w:szCs w:val="28"/>
        </w:rPr>
        <w:t xml:space="preserve"> Какова атомная структура железа (атомный номер 26, атомная масса 56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56 нейтронов, 26 протонов,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1.30</w:t>
      </w:r>
      <w:r>
        <w:rPr>
          <w:sz w:val="28"/>
          <w:szCs w:val="28"/>
        </w:rPr>
        <w:t xml:space="preserve"> Соотнесите нижеследующие законы, принципы и правила с нижеприведенными закономерностями и зависим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кон Менделеева. 2. Правило Хунда. 3. Закон Мозли. 4. Принцип Паули. 5. Правило Клечко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отношение между длиной волны рентгеновского излучения атомов и атомных номеров соответствующего элеме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ундаментальная предопределенность всех свойств элемента его атомным ном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обходимое для пребывающего в основном состоянии атома условие наличия в пределах определенного подуровня максимально возможного числа неспаренны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возможность существования в атоме двух электронов, характеризуемых одинаковыми значениями всех четырех квантовых чис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ремление каждого электрона, находящегося в основном состоянии, занять энергетический уровень с наименьшими энергетическими затра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б, 2в, 3а, 4г, 5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9</w:t>
      </w:r>
      <w:r>
        <w:rPr>
          <w:sz w:val="28"/>
          <w:szCs w:val="28"/>
        </w:rPr>
        <w:t xml:space="preserve"> Что характеризует координационное число решетк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Координационное число К – число атомов, расположенных на ближайших и равных расстояниях от рассматриваемого атома. В ОЦК это 8 атомов, в ГЦК и ГПУ –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шетки обозначаются, соответственно: К8, К12 и Г1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2.22</w:t>
      </w:r>
      <w:r>
        <w:rPr>
          <w:sz w:val="28"/>
          <w:szCs w:val="28"/>
        </w:rPr>
        <w:t xml:space="preserve"> Нарисуйте плоскость (231) в элементарной ячейке ОЦ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5040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9</w:t>
      </w:r>
      <w:r>
        <w:rPr>
          <w:sz w:val="28"/>
          <w:szCs w:val="28"/>
        </w:rPr>
        <w:t xml:space="preserve"> К каким дефектам можно отнести шлаковые и газовые раковины в отливках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оверхностные, объе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22</w:t>
      </w:r>
      <w:r>
        <w:rPr>
          <w:sz w:val="28"/>
          <w:szCs w:val="28"/>
        </w:rPr>
        <w:t xml:space="preserve">. 1. Укажите точечные дефекты. 2. Укажите линейные деф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кажите поверхностные дефе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жите объемные дефе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линейные, винтовые и смешанные дислокации; б) границы зёрен, блоков и фрагментов; в) поры, трещины и раковины; г) примесные атомы (внедрения и замещения), вакансии и дислоцированные ато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г; 2а; 3б; 4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.9</w:t>
      </w:r>
      <w:r>
        <w:rPr>
          <w:sz w:val="28"/>
          <w:szCs w:val="28"/>
        </w:rPr>
        <w:t xml:space="preserve"> В чем принципиальное различие между твердым и жидким фазовыми состояниям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 твердых металлах имеет место как ближний, так и дальний порядок в расположении атомов, в жидких металлах – только ближний. Атомы твердых металлов расположены в определенном порядке и образуют различные пространственные кристаллические решетки, атомы в жидких металлах в основной массе расположены хаотически, но довольно плот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.29</w:t>
      </w:r>
      <w:r>
        <w:rPr>
          <w:sz w:val="28"/>
          <w:szCs w:val="28"/>
        </w:rPr>
        <w:t xml:space="preserve"> 1. Как называется переход из твердого состояния в жидкое? 2. Как называется переход из твердого состояния в газообразное? 3. Как называется переход из жидкого состояния в газообразное? 4. Как называется переход из жидкого состояния в твердое? 5. Как называется переход из газообразного состояния в жидкое? 6. Как называется переход из газообразного состояния в твердое? 7. Изменение каких внешних условий вызываются превращения (1-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испарение; б) конденсация; в) кристаллизация; г) сублима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аждение; е) плавление; ж) возгонка; з) изменение температуры и д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е, 2г, 3а, 4в, 5б, 6д, 7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5.9</w:t>
      </w:r>
      <w:r>
        <w:rPr>
          <w:sz w:val="28"/>
          <w:szCs w:val="28"/>
        </w:rPr>
        <w:t xml:space="preserve"> Перечислите промежуточные фазы, которые могут быть в металлических спла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. Электронные соединения (фазы Юм-Розер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зы Ла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зы внед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6</w:t>
      </w:r>
      <w:r>
        <w:rPr>
          <w:sz w:val="28"/>
          <w:szCs w:val="28"/>
        </w:rPr>
        <w:t xml:space="preserve"> 1. Какие металлы называются изоморфными? 2. Какого типа диаграмма состояния возможна между изоморфными металлами? 3. Как выглядит диаграмма «состав-свойства» (правило Курнакова) в таких системах? 4. Какова структура сплавов в таких системах после медленного охлаж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плавы-твердые растворы; структура однофазная; б) свойства изменяются по кривым с максимумом или с минимумом; в) свойства изменяются по прямым, соединяющим свойства фаз; г) металлы, для которых выполняется «правило структурного и размерного соответствия» Данкова-Конобеевского; д) металлы, у которых одинаковая кристаллическая решетка; е) диаграмма с полной растворимостью в жидком и твердом состоя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г,д; 2е; 3б; 4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14</w:t>
      </w:r>
      <w:r>
        <w:rPr>
          <w:sz w:val="28"/>
          <w:szCs w:val="28"/>
        </w:rPr>
        <w:t xml:space="preserve"> 1. Тип диаграммы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зовый состав во всех областях диа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ривая охлаждения спла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 применением правила фаз. 4. Структура сплава 1. 5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химического соедине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сплаве 1 на линиях </w:t>
      </w:r>
      <w:r>
        <w:rPr>
          <w:sz w:val="28"/>
          <w:szCs w:val="28"/>
          <w:lang w:val="en-US"/>
        </w:rPr>
        <w:t>DCK</w:t>
      </w:r>
      <w:r>
        <w:rPr>
          <w:sz w:val="28"/>
          <w:szCs w:val="28"/>
        </w:rPr>
        <w:t xml:space="preserve"> (правило рачага). 6. Диаграмма состав-свойства для да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. Диаграмма с устойчивым химическим соединением. 2. Ж, ж+а, ж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ж+В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28</w:t>
      </w:r>
      <w:r>
        <w:rPr>
          <w:sz w:val="28"/>
          <w:szCs w:val="28"/>
        </w:rPr>
        <w:t xml:space="preserve"> Сопоставьте следующие структуры в диаграмме состояния третьего типа (имеет место эвтектическое превращение, в твердом состоянии компоненты имеют ограниченную взаимную растворим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α. 2. α + Э(α + β). 3. Э(α + β). 4. β. 5. β + Э(α + 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вердые растворы B в A; б) твердые растворы А в В; в) эвтектический сплав; г) доэвтектические сплавы; д) заэвтектические сп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а, 2г, 3в, 4б, 5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7.9</w:t>
      </w:r>
      <w:r>
        <w:rPr>
          <w:sz w:val="28"/>
          <w:szCs w:val="28"/>
        </w:rPr>
        <w:t xml:space="preserve"> Если бы металл был абсолютно непластичен. К чему бы привело непрерывное увеличение действующих напряжени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Хрупкое разру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18</w:t>
      </w:r>
      <w:r>
        <w:rPr>
          <w:sz w:val="28"/>
          <w:szCs w:val="28"/>
        </w:rPr>
        <w:t xml:space="preserve"> 1. Что характерно для хрупкого разрушения? 2. Что характерно для вязкого разрушен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аспространение трещины происходит без пластической деформации в ее устье; б) тупая раскрывающаяся трещина, малая скорость ее распространения и значительная пластическая деформация в устье трещины при ее продвижении; в) острая трещина, в устье которой напряжение достигает теоретической прочности, скорость роста трещины достигает 2500м/с; г) излом кристаллический; д) излом волокнистый; е) излом «чашечный» (х10000); ж) излом «ручьистый» (х1000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1а,в,ж. 2.б,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7:00Z</dcterms:created>
  <dc:creator>ÂÈÊÒÎÐÈß</dc:creator>
  <dc:description/>
  <cp:keywords/>
  <dc:language>en-US</dc:language>
  <cp:lastModifiedBy>SYSTEM</cp:lastModifiedBy>
  <dcterms:modified xsi:type="dcterms:W3CDTF">2011-09-19T22:07:00Z</dcterms:modified>
  <cp:revision>2</cp:revision>
  <dc:subject/>
  <dc:title>Êîíòðîëüíàÿ ðàáîòà</dc:title>
</cp:coreProperties>
</file>