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И И РАДИОЭЛЕКТРОН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метрологии и стандартизац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40"/>
        </w:rPr>
        <w:t>«Электрические измерения и метрологические положения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</w:rPr>
        <w:t>1 Закон РБ «Об обеспечении единства измерений». Его основные поло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трология – наука об измерениях и способах достижения требуемой точности этих измер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етрология бывает законодательная и теоретическая. Законодательная метрология решает вопросы, относящиеся к компетенции государства и его органов. Теоретическая занимается вопросами единиц физических величин, разработки эталонов и СИ, а также методов измерения и методов обработки результа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рмины и определения даются по ГОСТ 1826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мерения – нахождение значений физических величин опытным путём с помощью специальных технических средств – СИ (средств измерен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И – технические средства, предназначенные для измерения и обладающие нормированными метрологическими характеристи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динство измерений – такое их состояние, когда результаты этих измерений выражены в узаконенных единицах физических величин, а результаты этих измерений известны с заданной доверительной вероятность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тод измерения – совокупность приёмов применения СИ и методов обработки результатов измерен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две разновидности методов измер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Метод непосредственной оценки (прямого преобраз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 Метод сравнения, в процессе которого измеряемая величина сравнивается с величиной, значение которой извес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од сравнения имеет несколько модификаций (называемых методами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улевой метод;</w:t>
      </w:r>
    </w:p>
    <w:p>
      <w:pPr>
        <w:pStyle w:val="21"/>
        <w:spacing w:lineRule="auto" w:line="360"/>
        <w:ind w:firstLine="709"/>
        <w:rPr/>
      </w:pPr>
      <w:r>
        <w:rPr/>
        <w:t xml:space="preserve">– </w:t>
      </w:r>
      <w:r>
        <w:rPr/>
        <w:t>дифференциальный метод, при котором разницу между известной величиной и измеряемой измеряют дополнительно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метод замещения, при котором измеряемая величина замещается величиной, значение которой извест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метод совпадений, при котором добиваются определенного соотношения между измеряемой и известной велич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грешность измерений – отклонение результата измерений от действительного зна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Δ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  <w:tab/>
        <w:tab/>
        <w:tab/>
        <w:tab/>
        <w:t xml:space="preserve">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 как истинное значение неизвестно, в формулу (1) вместо </w:t>
      </w:r>
      <w:r>
        <w:rPr>
          <w:sz w:val="28"/>
          <w:lang w:val="en-US"/>
        </w:rPr>
        <w:t>Q</w:t>
      </w:r>
      <w:r>
        <w:rPr>
          <w:sz w:val="28"/>
        </w:rPr>
        <w:t xml:space="preserve"> подставляют т.н. действительное значение, которое настолько приближается к истинному, что в данных условиях может быть принято вместо него. Формула (1) дает выражение погрешности в форме абсолютн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ая погреш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δ=1/</w:t>
      </w:r>
      <w:r>
        <w:rPr>
          <w:sz w:val="28"/>
          <w:lang w:val="en-US"/>
        </w:rPr>
        <w:t>Q</w:t>
      </w:r>
      <w:r>
        <w:rPr>
          <w:sz w:val="28"/>
        </w:rPr>
        <w:t xml:space="preserve">*100 % </w:t>
        <w:tab/>
        <w:tab/>
        <w:tab/>
        <w:t xml:space="preserve">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ведем классификацию составляющих погрешность результата измерения по характеру проявления:</w:t>
      </w:r>
    </w:p>
    <w:p>
      <w:pPr>
        <w:pStyle w:val="31"/>
        <w:spacing w:lineRule="auto" w:line="360"/>
        <w:ind w:firstLine="709"/>
        <w:rPr/>
      </w:pPr>
      <w:r>
        <w:rPr/>
        <w:t>Систематическая погрешность – составляющая, остающаяся неизменной или изменяющаяся закономерно при повторных измерениях одной и той же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учайная – составляющая, изменяющаяся случайно при повторных измерениях одной и той же величин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бая – погрешность, которая превышает ожидаему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ичине возникнов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bCs/>
          <w:sz w:val="28"/>
        </w:rPr>
        <w:t>методическая</w:t>
      </w:r>
      <w:r>
        <w:rPr>
          <w:sz w:val="28"/>
        </w:rPr>
        <w:t xml:space="preserve"> – составляющая, обусловленная несовершенством метода измерений и методов обработки их результатов.</w:t>
      </w:r>
    </w:p>
    <w:p>
      <w:pPr>
        <w:pStyle w:val="31"/>
        <w:spacing w:lineRule="auto" w:line="360"/>
        <w:ind w:firstLine="709"/>
        <w:rPr/>
      </w:pPr>
      <w:r>
        <w:rPr/>
        <w:t xml:space="preserve">– </w:t>
      </w:r>
      <w:r>
        <w:rPr>
          <w:bCs/>
        </w:rPr>
        <w:t>аппаратурная</w:t>
      </w:r>
      <w:r>
        <w:rPr/>
        <w:t xml:space="preserve"> или инструментальная – обусловлена погрешностью применяемых СИ, применяемых в процессе измер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bCs/>
          <w:sz w:val="28"/>
        </w:rPr>
        <w:t>внешняя</w:t>
      </w:r>
      <w:r>
        <w:rPr>
          <w:sz w:val="28"/>
        </w:rPr>
        <w:t xml:space="preserve"> – возникающая за счет отклонения 1-го или нескольких влияющих факторов от нормальных 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bCs/>
          <w:sz w:val="28"/>
        </w:rPr>
        <w:t>субъективная</w:t>
      </w:r>
      <w:r>
        <w:rPr>
          <w:sz w:val="28"/>
        </w:rPr>
        <w:t xml:space="preserve"> – связанная с субъективными особенностями опера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Роль и значение метрологического обеспечения народного хозяйства были подчеркнуты во введении. Основные положения метрологического обеспечения разработки, производства, испытаний и эксплуатации продукции, научных исследований и других видов деятельности во всех отраслях народного хозяйства регламентируются в настоящее время ГОСТ 1.25-76. Рассмотрим эти положения и конкретизируем их применительно к метрологическому обеспечению измер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sz w:val="28"/>
        </w:rPr>
      </w:pPr>
      <w:r>
        <w:rPr>
          <w:b/>
          <w:iCs/>
          <w:sz w:val="28"/>
          <w:szCs w:val="16"/>
        </w:rPr>
        <w:t>Основные положения метрологического обеспеч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2"/>
        </w:rPr>
        <w:t xml:space="preserve">Метрологическое обеспечение </w:t>
      </w:r>
      <w:r>
        <w:rPr>
          <w:sz w:val="28"/>
          <w:szCs w:val="22"/>
        </w:rPr>
        <w:t xml:space="preserve">— это установление и применение научных и организационных основ, технических средств, правил и норм, необходимых для достижения единства и требуемой точности измерений. Таким образом, конечной целью метрологического обеспечения (МО) является обеспечение единства и требуемой точности измерений в общегосударственном масштабе. При этом под </w:t>
      </w:r>
      <w:r>
        <w:rPr>
          <w:bCs/>
          <w:sz w:val="28"/>
          <w:szCs w:val="22"/>
        </w:rPr>
        <w:t>единством измерений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>понимается такое состояние измерений, при котором их результаты выражены в узаконенных единицах (</w:t>
      </w:r>
      <w:r>
        <w:rPr>
          <w:sz w:val="28"/>
          <w:szCs w:val="22"/>
          <w:lang w:val="en-US"/>
        </w:rPr>
        <w:t>SI</w:t>
      </w:r>
      <w:r>
        <w:rPr>
          <w:sz w:val="28"/>
          <w:szCs w:val="22"/>
        </w:rPr>
        <w:t>), а погрешности измерений известны с заданной вероят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Как видно из приведенного определения, МО имеет научную, техническую и организационную основы. </w:t>
      </w:r>
      <w:r>
        <w:rPr>
          <w:bCs/>
          <w:sz w:val="28"/>
          <w:szCs w:val="22"/>
        </w:rPr>
        <w:t>Научной основой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 xml:space="preserve">МО является метрология, а </w:t>
      </w:r>
      <w:r>
        <w:rPr>
          <w:bCs/>
          <w:sz w:val="28"/>
          <w:szCs w:val="22"/>
        </w:rPr>
        <w:t>техническая основа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>включает следующе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– </w:t>
      </w:r>
      <w:r>
        <w:rPr>
          <w:sz w:val="28"/>
          <w:szCs w:val="22"/>
        </w:rPr>
        <w:t>систему государственных эталонов единиц физических величин, обеспечивающую воспроизведение единиц с наивысшей точность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– </w:t>
      </w:r>
      <w:r>
        <w:rPr>
          <w:sz w:val="28"/>
          <w:szCs w:val="22"/>
        </w:rPr>
        <w:t>систему передачи размеров единиц физических величин от эталонов всем С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– </w:t>
      </w:r>
      <w:r>
        <w:rPr>
          <w:sz w:val="28"/>
          <w:szCs w:val="22"/>
        </w:rPr>
        <w:t>систему разработки, производства и выпуска рабочих СИ, обеспечивающих определение с требуемой точностью характеристик продукции, технологических процессов и других объек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– </w:t>
      </w:r>
      <w:r>
        <w:rPr>
          <w:sz w:val="28"/>
          <w:szCs w:val="22"/>
        </w:rPr>
        <w:t>систему обязательных государственных испытаний СИ, предназначенных для серийного или массового производ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– </w:t>
      </w:r>
      <w:r>
        <w:rPr>
          <w:sz w:val="28"/>
          <w:szCs w:val="22"/>
        </w:rPr>
        <w:t>систему обязательной государственной и ведомственной поверки или метрологической аттестации СИ, обеспечивающую единообра</w:t>
        <w:softHyphen/>
        <w:t>зие СИ при их изготовлении, эксплуатации и ремонт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– </w:t>
      </w:r>
      <w:r>
        <w:rPr>
          <w:sz w:val="28"/>
          <w:szCs w:val="22"/>
        </w:rPr>
        <w:t>систему стандартных справочных данных о физических кон</w:t>
        <w:softHyphen/>
        <w:t>стантах и свойствах веществ и материалов, достоверными данны</w:t>
        <w:softHyphen/>
        <w:t>ми обеспечивающую научные исследования, разработку конструк</w:t>
        <w:softHyphen/>
        <w:t>ций изделий и технологических процессов их изготовления и т. д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– </w:t>
      </w:r>
      <w:r>
        <w:rPr>
          <w:sz w:val="28"/>
          <w:szCs w:val="22"/>
        </w:rPr>
        <w:t>систему разработки, стандартизации и аттестации методик выполнения измер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рименительно к МО измерений существующая система МО опирается на комплекс стандартов ГСИ. Основными объектами стандартизации ГСИ являются термины и определения в области метрологии, единицы физических величин, нормы точности измерений и формы представления результатов измерений, номенклатура нормируемых метрологических характеристик СИ, методики выполнения измерений, государственные эталоны и общесоюзные поверочные схемы, а также методы и средства поверки СИ, организация и порядок проведения государственных испытаний, поверки и метрологической аттестации СИ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2"/>
        </w:rPr>
        <w:t>Организационной основой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>МО является метрологическая служба страны. Рассмотрим структуру и основные задачи метрологической службы применительно к средствам и методикам выполнения измер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2"/>
        </w:rPr>
        <w:t xml:space="preserve">Под </w:t>
      </w:r>
      <w:r>
        <w:rPr>
          <w:bCs/>
          <w:sz w:val="28"/>
          <w:szCs w:val="22"/>
        </w:rPr>
        <w:t>метрологической службой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>(МС) понимается сеть государственных и ведомственных метрологических органов и их деятельность, направленная на обеспечение единства измерений и единообразия СИ в стране. Сеть государственных метрологических органов называют Государственной МС, а сеть метрологических органов отдельного ведомства – ведомственной М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Основные понятия</w:t>
      </w:r>
      <w:r>
        <w:rPr>
          <w:b/>
          <w:iCs/>
          <w:sz w:val="28"/>
        </w:rPr>
        <w:t xml:space="preserve"> Закона РБ «Об обеспечении единства измерений»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алон единицы величины – техническое средство или их совокупность, устанавливающие, воспроизводящие и (или) хранящие единицу величины, а также кратных или дольных значений этой единицы, в целях передачи размера единицы другим средствам измерений (нижестоящи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верка средств измерений – совокупность средств измерений, выполняемых с целью определения и подтверждения соответствия СИ установленным требо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либровка – совокупность операций устанавливающих в заданных условиях соотношение между значением величины, полученной с помощью данного измеряемого оборудования и соответствующим значением величины, воспроизводимым этал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кументы по обеспечению единства измерений – технические нормативно-правовые акты (ТНП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стема обеспечения единства измерений РБ – согласованная организация и научно – техническая система, представляющая совокупность документов по ОЕИ, измерительного оборудования, метрологических служб, применение и деятельность которых направлена на достижение единства и требуемой точности изме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лью ОЕИ является защита граждан и интересов государства от последствий неточных и неправильных измерений, а также получение объективной, достоверной и сопоставимой измеряемой информации, используемой при принятии решений: охрана здоровья и наследственности, охрана окружающей среды, повышение конкурентоспособности товаров и услуг, рациональное использование всех видов ресурсов, обеспечение национальной безопасности, при решении вопросов экономических связ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принципами ОЕИ явля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именение международных системных единиц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использование национальных эталонов, признанных на международном уровн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ослеживаемость измерений к единицам 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доверие к компетентности аккредитованных поверочных калибровочных и испытательных лабораторий и результатов выполненных ими измер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гармонизация научных требований с требования международных организ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функционирование метрологической инфраструктуры, признаваемой на международн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фера действия законодательства метрологии охватывает все виды работ, связанных с безопасностью, экономическими отношениями и безопасностью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, находящиеся в эксплуатации, применяемые для определения значения величины, их соотношений или функций, должны быть отградуированы, соответствовать условиям эксплуатации, требуемой точности и обеспечивать прослеживае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мерения, осуществляемые в сфере законодательной метрологии должны выполняться по методикам выполнения измерений, которые прошли процедуру метрологического подтверждения пригодност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2 Полномочия Комитета по стандартизации, метрологии и сертификации при Совете Министров РБ (Госстандарта)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еализация единой государственной политики в области ОЕ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существляет координацию на государственном и региональном уровнях, координацию деятельности по вопросам ОЕ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решают вопросы теоретической и законодательной метрологии с предоставлением соответствующих предложений руководства республ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беспечение государственной метрологической службы и осуществляет методическое руководство ведомственными метрологическими службами и надзор за ни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разрабатывает и утверждает государственные эталоны физической величин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станавливает порядок государственного надзора и контрол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тверждает типы средств измерений, ведет реест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пределяет требования, как к самим СИ, так и к методам и методик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утверждает порядок освидетельствования на техническую компетентность юридических лиц, а также частных предприятий, осуществляющих своя деятельность в сфере обращения 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координирует деятельность по участию государственных организаций во взаимном признании эталонов единым, сертификатов калибровки и измерений, заключает международные договоры по вопросам ОЕ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меняет в пределах компетентности меры воздействия, предусмотренные законом ОЕИ и другими законодательными ак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спублике Беларусь действу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государственная метрологическая служба (Госстандарт РБ и его органы), куда входит институт метролог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лаборатории: поверочные, калибровочные, испытатель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метрологические службы республиканских органов государственного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) государственные организации, подчиненные Совмину и местным распорядительным и исполнительным органа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метрологические службы юрид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межотраслевые метрологические служб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стандарт осуществляет государственный метрологический надзор и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рологический надзор – контроль по проверке соблюдения метрологических требов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включает надзор п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соблюдению треб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выпуску, состоянию и применению СИ и измеряемого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за деятельностью юридических и других лиц и их работе в области ОЕ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) количеству товаров отчуждаемых при совершении торгов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рологический контроль включает виды деятельности по определению фактических (действительных) значений метрологических характеристик контролируемого объ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ый метрологический контроль включа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тверждает тип С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верку эталонов и С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калибровку эталонов и отдельных групп измеренных элементов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метрологическую аттестацию единичных экземпляров 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метрологическое подтверждение пригодности методик выполнения измер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ридические лица осуществляют метрологический контрол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 соблюдением метрологических требова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 обращением средств измер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 применением, ремонто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именением МВ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за количеством фасованных товаров в упаковках любого вида при их изготовлении, фасовании и поставк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 Классификация СИ и их характер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СИ по их метрологическому назначению, т.е. по роли в ОЕИ могут подразделяться на эталоны и рабочие (образцовые) эталоны 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разцовые СИ предназначены для передачи размера физической величины от эталона к рабочим 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бочие СИ предназначены для определения действительных значений измеряемых велич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ехническому назначению различают:</w:t>
      </w:r>
    </w:p>
    <w:p>
      <w:pPr>
        <w:pStyle w:val="21"/>
        <w:spacing w:lineRule="auto" w:line="360"/>
        <w:ind w:firstLine="709"/>
        <w:rPr/>
      </w:pPr>
      <w:r>
        <w:rPr/>
        <w:t xml:space="preserve">– </w:t>
      </w:r>
      <w:r>
        <w:rPr/>
        <w:t>меры – СИ, предназначенные для воспроизведения нескольких значений физической велич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измерительные приборы – СИ, которые предназначены для получения измерительной информации в форме доступной для восприятия наблюд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измерительные преобразователи – СИ, которые предназначены для преобразования, хранения измерительной информации в формах, исключая доступную для восприятия наблюд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измерительные установки – совокупность СИ, которая позволяет получать информацию об объекте измерения в меняющихся услов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информационно – измерительные системы – совокупность СИ, вспомогательных устройств, вычислительных устройств, для получения измерительной информации, ее обработки, выдачи потребителю в требуемой форм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4 Основные характеристики средств измерения электрических величин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ичают две группы характеристик СИЭ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хнические характеристики, т.е. знание которые необходимо для определения возможности измерения данной величины в данных услов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метрологические характеристики – знания, которые необходимы для оценки результата измерений и его погреш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бласть применения, включая диапазоны возможного изменения трех групп величи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змеряемы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лияющи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измеряем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выходе одной или нескольких величин за область применения, измерения становится либо невозможным, либо его погрешность очень выс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другим техническим характеристикам относятся характеристики надежности, условий применения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рологические характеристи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чувствительност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Ѕ=∆α∕∆</w:t>
      </w:r>
      <w:r>
        <w:rPr>
          <w:sz w:val="28"/>
          <w:szCs w:val="28"/>
          <w:lang w:val="en-US"/>
        </w:rPr>
        <w:t>x</w:t>
      </w:r>
      <w:r>
        <w:rPr>
          <w:sz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szCs w:val="28"/>
        </w:rPr>
        <w:t>∆α</w:t>
      </w:r>
      <w:r>
        <w:rPr>
          <w:sz w:val="28"/>
        </w:rPr>
        <w:t>- изменение показания приб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звавшая это изменение величин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C=1∕Ѕ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Ѕ</w:t>
      </w:r>
      <w:r>
        <w:rPr>
          <w:sz w:val="28"/>
          <w:szCs w:val="16"/>
        </w:rPr>
        <w:t>0</w:t>
      </w:r>
      <w:r>
        <w:rPr>
          <w:sz w:val="28"/>
        </w:rPr>
        <w:t xml:space="preserve"> – относительная чувствительност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Ѕ</w:t>
      </w:r>
      <w:r>
        <w:rPr>
          <w:sz w:val="28"/>
          <w:szCs w:val="16"/>
        </w:rPr>
        <w:t>0</w:t>
      </w:r>
      <w:r>
        <w:rPr>
          <w:sz w:val="28"/>
          <w:szCs w:val="28"/>
        </w:rPr>
        <w:t>=∆α∕(∆x∕x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входной импеданс – характеристика, которая характеризует влияние СИ на объект измерений при его подключ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выходной импеданс – характеризует реакцию СИ на подключение к нему фиксированной нагруз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ариация показ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) динамические характеристики – быстродействие СИ и его способность к измерению быстроизменяющихся во времени велич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) характеристики точности СИ – различают основную погрешность СИ, которую оно имеет в нормальных условиях, и дополнительную, которая появляется в дополнение к основной при выходе условий за пределы нормальны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существует еще ряд характеристик, указывающих на форму и характер представляемой им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елы этих метрологических характеристик (значений) устанавливаются несколькими способ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грешности могут быть выражены в виде предела относительной погрешности, в виде предела абсолютной погреш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веденная погрешность прибора: </w:t>
      </w:r>
      <w:r>
        <w:rPr>
          <w:sz w:val="28"/>
          <w:szCs w:val="32"/>
          <w:lang w:val="en-US"/>
        </w:rPr>
        <w:t>γ</w:t>
      </w:r>
      <w:r>
        <w:rPr>
          <w:sz w:val="28"/>
          <w:szCs w:val="16"/>
          <w:lang w:val="en-US"/>
        </w:rPr>
        <w:t>n</w:t>
      </w:r>
      <w:r>
        <w:rPr>
          <w:sz w:val="28"/>
          <w:szCs w:val="32"/>
        </w:rPr>
        <w:t>=∆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∕x</w:t>
      </w:r>
      <w:r>
        <w:rPr>
          <w:sz w:val="28"/>
          <w:szCs w:val="16"/>
        </w:rPr>
        <w:t xml:space="preserve">N </w:t>
      </w:r>
      <w:r>
        <w:rPr>
          <w:sz w:val="28"/>
          <w:szCs w:val="32"/>
        </w:rPr>
        <w:t>·</w:t>
      </w:r>
      <w:r>
        <w:rPr>
          <w:sz w:val="28"/>
        </w:rPr>
        <w:t>100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оме того предел погрешности может быть выражен посредством формулы для расчета этого преде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16"/>
        </w:rPr>
        <w:t>n</w:t>
      </w:r>
      <w:r>
        <w:rPr>
          <w:sz w:val="28"/>
          <w:szCs w:val="28"/>
        </w:rPr>
        <w:t>=±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</w:rPr>
        <w:t>– аддитивная составляюща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 xml:space="preserve"> </w:t>
      </w:r>
      <w:r>
        <w:rPr>
          <w:sz w:val="28"/>
        </w:rPr>
        <w:t>– мультипликативная составляющ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δ</w:t>
      </w:r>
      <w:r>
        <w:rPr>
          <w:sz w:val="28"/>
          <w:szCs w:val="16"/>
          <w:lang w:val="en-US"/>
        </w:rPr>
        <w:t>n</w:t>
      </w:r>
      <w:r>
        <w:rPr>
          <w:sz w:val="28"/>
          <w:szCs w:val="32"/>
        </w:rPr>
        <w:t xml:space="preserve">=±[ </w:t>
      </w:r>
      <w:r>
        <w:rPr>
          <w:sz w:val="28"/>
          <w:szCs w:val="32"/>
          <w:lang w:val="en-US"/>
        </w:rPr>
        <w:t>c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>( |</w:t>
      </w:r>
      <w:r>
        <w:rPr>
          <w:sz w:val="28"/>
          <w:szCs w:val="32"/>
          <w:lang w:val="en-US"/>
        </w:rPr>
        <w:t>x</w:t>
      </w:r>
      <w:r>
        <w:rPr>
          <w:sz w:val="28"/>
          <w:szCs w:val="16"/>
          <w:lang w:val="en-US"/>
        </w:rPr>
        <w:t>n</w:t>
      </w:r>
      <w:r>
        <w:rPr>
          <w:sz w:val="28"/>
          <w:szCs w:val="32"/>
        </w:rPr>
        <w:t>∕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>| - 1) ]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szCs w:val="32"/>
          <w:lang w:val="en-US"/>
        </w:rPr>
        <w:t>c</w:t>
      </w:r>
      <w:r>
        <w:rPr>
          <w:sz w:val="28"/>
        </w:rPr>
        <w:t xml:space="preserve"> – характеризует аддитивную составляющу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</w:rPr>
        <w:t xml:space="preserve"> – характеризует мультипликативную составляющу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x</w:t>
      </w:r>
      <w:r>
        <w:rPr>
          <w:sz w:val="28"/>
          <w:szCs w:val="16"/>
          <w:lang w:val="en-US"/>
        </w:rPr>
        <w:t>n</w:t>
      </w:r>
      <w:r>
        <w:rPr>
          <w:sz w:val="28"/>
          <w:szCs w:val="16"/>
        </w:rPr>
        <w:t xml:space="preserve"> – </w:t>
      </w:r>
      <w:r>
        <w:rPr>
          <w:sz w:val="28"/>
        </w:rPr>
        <w:t>отношение предела измерения на наибольший из преде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бщем случае предел погрешности может выражаться многочленом. Для различных результатов измерений могут использоваться различные формулы.</w:t>
      </w:r>
    </w:p>
    <w:p>
      <w:pPr>
        <w:pStyle w:val="31"/>
        <w:spacing w:lineRule="auto" w:line="360"/>
        <w:ind w:firstLine="709"/>
        <w:rPr/>
      </w:pPr>
      <w:r>
        <w:rPr/>
        <w:t>В общем случае все характеристики СИ могут обобщенно нормироваться как класс точности. Для каждого из классов точности установлены пределы для всех основных характеристик 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остейших случаях обозначение класса точности в виде цифры означает предел погреш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.5</w:t>
      </w:r>
      <w:r>
        <w:rPr>
          <w:sz w:val="28"/>
        </w:rPr>
        <w:t xml:space="preserve"> – предел </w:t>
      </w:r>
      <w:r>
        <w:rPr>
          <w:sz w:val="28"/>
          <w:szCs w:val="32"/>
          <w:lang w:val="en-US"/>
        </w:rPr>
        <w:t>γ</w:t>
      </w:r>
      <w:r>
        <w:rPr>
          <w:sz w:val="28"/>
          <w:szCs w:val="16"/>
          <w:lang w:val="en-US"/>
        </w:rPr>
        <w:t>n</w:t>
      </w:r>
      <w:r>
        <w:rPr>
          <w:sz w:val="28"/>
          <w:szCs w:val="16"/>
        </w:rPr>
        <w:t xml:space="preserve"> </w:t>
      </w:r>
      <w:r>
        <w:rPr>
          <w:sz w:val="28"/>
        </w:rPr>
        <w:t>(шкала прибора неравномерна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5</w:t>
      </w:r>
      <w:r>
        <w:rPr>
          <w:sz w:val="28"/>
        </w:rPr>
        <w:t xml:space="preserve"> – предел относительной погреш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предел погрешности нормируется в виде форму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c</w:t>
      </w:r>
      <w:r>
        <w:rPr>
          <w:sz w:val="28"/>
          <w:szCs w:val="32"/>
        </w:rPr>
        <w:t xml:space="preserve"> ∕</w:t>
      </w:r>
      <w:r>
        <w:rPr>
          <w:sz w:val="28"/>
          <w:szCs w:val="32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γ</w:t>
      </w:r>
      <w:r>
        <w:rPr>
          <w:sz w:val="28"/>
          <w:szCs w:val="16"/>
          <w:lang w:val="en-US"/>
        </w:rPr>
        <w:t>n</w:t>
      </w:r>
      <w:r>
        <w:rPr>
          <w:sz w:val="28"/>
        </w:rPr>
        <w:t>≤1.5 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нормирующее значение по ГОСТ 8- 40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16"/>
        </w:rPr>
        <w:t xml:space="preserve">n </w:t>
      </w:r>
      <w:r>
        <w:rPr>
          <w:sz w:val="28"/>
          <w:szCs w:val="32"/>
        </w:rPr>
        <w:t>=</w:t>
      </w:r>
      <w:r>
        <w:rPr>
          <w:sz w:val="28"/>
          <w:szCs w:val="28"/>
        </w:rPr>
        <w:t>∆</w:t>
      </w:r>
      <w:r>
        <w:rPr>
          <w:sz w:val="28"/>
          <w:szCs w:val="16"/>
        </w:rPr>
        <w:t>n</w:t>
      </w:r>
      <w:r>
        <w:rPr>
          <w:sz w:val="28"/>
          <w:szCs w:val="32"/>
        </w:rPr>
        <w:t xml:space="preserve">· </w:t>
      </w:r>
      <w:r>
        <w:rPr>
          <w:sz w:val="28"/>
          <w:szCs w:val="32"/>
          <w:lang w:val="en-US"/>
        </w:rPr>
        <w:t>γ</w:t>
      </w:r>
      <w:r>
        <w:rPr>
          <w:sz w:val="28"/>
          <w:szCs w:val="16"/>
          <w:lang w:val="en-US"/>
        </w:rPr>
        <w:t>n</w:t>
      </w:r>
      <w:r>
        <w:rPr>
          <w:sz w:val="28"/>
          <w:szCs w:val="16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 Обобщенные структурные схемы СИЭВ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 Метод прямого преобразования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1 </w:t>
      </w:r>
      <w:r>
        <w:rPr>
          <w:sz w:val="28"/>
          <w:lang w:val="en-US"/>
        </w:rPr>
        <w:t>x</w:t>
      </w:r>
      <w:r>
        <w:rPr>
          <w:sz w:val="28"/>
          <w:szCs w:val="16"/>
          <w:lang w:val="en-US"/>
        </w:rPr>
        <w:t>n</w:t>
      </w:r>
      <w:r>
        <w:rPr>
          <w:sz w:val="28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85765" cy="456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456480"/>
                          <a:chOff x="0" y="0"/>
                          <a:chExt cx="54856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227880"/>
                            <a:ext cx="34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7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7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27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1.95pt;height:35.95pt" coordorigin="0,0" coordsize="8639,719">
                <v:rect id="shape_0" stroked="f" o:allowincell="f" style="position:absolute;left:0;top:0;width:86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20,359" to="4856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59" to="3779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359" to="2339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359" to="899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359" to="62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mc:AlternateContent>
          <mc:Choice Requires="wps">
            <w:drawing>
              <wp:inline distT="0" distB="0" distL="0" distR="0">
                <wp:extent cx="5486400" cy="4387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8640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4.6pt;width:431.95pt;height:34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211455</wp:posOffset>
                </wp:positionV>
                <wp:extent cx="590550" cy="361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6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П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230505</wp:posOffset>
                </wp:positionV>
                <wp:extent cx="590550" cy="3625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5pt;mso-wrap-distance-left:9.05pt;mso-wrap-distance-right:9.05pt;mso-wrap-distance-top:0pt;mso-wrap-distance-bottom:0pt;margin-top:18.1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П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6575</wp:posOffset>
                </wp:positionH>
                <wp:positionV relativeFrom="paragraph">
                  <wp:posOffset>272415</wp:posOffset>
                </wp:positionV>
                <wp:extent cx="5905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21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П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0975</wp:posOffset>
                </wp:positionH>
                <wp:positionV relativeFrom="paragraph">
                  <wp:posOffset>291465</wp:posOffset>
                </wp:positionV>
                <wp:extent cx="590550" cy="3619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22.9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O</w:t>
      </w:r>
      <w:r>
        <w:rPr>
          <w:sz w:val="28"/>
        </w:rPr>
        <w:t>У – отсчетное устрой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увствительность этого прибора равна произведению чувствительностей.</w:t>
      </w:r>
    </w:p>
    <w:p>
      <w:pPr>
        <w:pStyle w:val="Heading1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2 Обобщенная структурная схема срав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799965" cy="1143000"/>
                <wp:effectExtent l="0" t="5080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143000"/>
                          <a:chOff x="0" y="0"/>
                          <a:chExt cx="4799880" cy="1143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47998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срав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7995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99560"/>
                            <a:ext cx="4572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4572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799560"/>
                            <a:ext cx="4572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0"/>
                            <a:ext cx="456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8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10191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1025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60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1019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77.95pt;height:90pt" coordorigin="0,0" coordsize="7559,1800">
                <v:rect id="shape_0" stroked="f" o:allowincell="f" style="position:absolute;left:0;top:1;width:755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0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срав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0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25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259;width:71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0;width:71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259;width:71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0;width:71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360" to="89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360" to="2878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60" to="3957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60" to="5038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60" to="6838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1620" to="2878,16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605" to="3957,16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615" to="5038,16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356" to="6300,16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605" to="6299,16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800600" cy="112458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800600" cy="112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8.6pt;width:377.95pt;height:88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улевой модификации (∆x=0) можно запис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x</w:t>
      </w:r>
      <w:r>
        <w:rPr>
          <w:sz w:val="28"/>
          <w:szCs w:val="16"/>
          <w:lang w:val="en-US"/>
        </w:rPr>
        <w:t>n</w:t>
      </w:r>
      <w:r>
        <w:rPr>
          <w:sz w:val="28"/>
          <w:szCs w:val="16"/>
        </w:rPr>
        <w:t xml:space="preserve"> </w:t>
      </w:r>
      <w:r>
        <w:rPr>
          <w:sz w:val="28"/>
          <w:szCs w:val="32"/>
        </w:rPr>
        <w:t>=1/</w:t>
      </w:r>
      <w:r>
        <w:rPr>
          <w:sz w:val="28"/>
          <w:szCs w:val="32"/>
          <w:lang w:val="en-US"/>
        </w:rPr>
        <w:t>β</w:t>
      </w:r>
      <w:r>
        <w:rPr>
          <w:sz w:val="28"/>
          <w:szCs w:val="32"/>
        </w:rPr>
        <w:t xml:space="preserve"> ·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szCs w:val="32"/>
          <w:lang w:val="en-US"/>
        </w:rPr>
        <w:t>β</w:t>
      </w:r>
      <w:r>
        <w:rPr>
          <w:sz w:val="28"/>
        </w:rPr>
        <w:t xml:space="preserve"> – результирующий коэффициент преобразования в цепи обратной связи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S=1/</w:t>
      </w:r>
      <w:r>
        <w:rPr>
          <w:sz w:val="28"/>
          <w:szCs w:val="32"/>
          <w:lang w:val="en-US"/>
        </w:rPr>
        <w:t>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сли ∆x≠0 (дифференциальный мет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x</w:t>
      </w:r>
      <w:r>
        <w:rPr>
          <w:sz w:val="28"/>
          <w:szCs w:val="16"/>
          <w:lang w:val="en-US"/>
        </w:rPr>
        <w:t>n</w:t>
      </w:r>
      <w:r>
        <w:rPr>
          <w:sz w:val="28"/>
          <w:szCs w:val="32"/>
        </w:rPr>
        <w:t>=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>/1+</w:t>
      </w:r>
      <w:r>
        <w:rPr>
          <w:sz w:val="28"/>
          <w:szCs w:val="32"/>
          <w:lang w:val="en-US"/>
        </w:rPr>
        <w:t>kβ</w:t>
      </w:r>
      <w:r>
        <w:rPr>
          <w:sz w:val="28"/>
          <w:szCs w:val="32"/>
        </w:rPr>
        <w:t xml:space="preserve"> · </w:t>
      </w:r>
      <w:r>
        <w:rPr>
          <w:sz w:val="28"/>
          <w:szCs w:val="32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>/1+</w:t>
      </w:r>
      <w:r>
        <w:rPr>
          <w:sz w:val="28"/>
          <w:szCs w:val="32"/>
          <w:lang w:val="en-US"/>
        </w:rPr>
        <w:t>kβ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бинационные схемы – комбинирование первых двух сх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токов и напряже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Метрология и электрорадиоизмерения в телекоммуникационных системах: Учебник для ВУЗов. Нефедов В. И. и др.; Под ред. Нефедова В.И. - М.: Высш. шк., 200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Елизаров А.С. Электрорадиоизмерения - Мн.: Выш.шк., 2006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У. Болтон. Справочник инженера-метролога. М. Додэка 2002.-386 с (пер. с англ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Дерябина М. Ю., Основы измерений. Учебное пособие. Мн., БГУИР, 200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>Резин В.Т., Кострикин А.М. Метрология и измерения. Генераторные измерительные преобразователи. Методическое пособие. Мн., БГУИР, 200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 Архипенко А. Г., Белошицкий А. П., Ляльков С. В. Метрология, стандартизация и сертификация. Учеб. пособие. Ч.2. Основы стандартизации. Мн.: БГУИР, 200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 М. Тули. Справочное пособие по цифровой электронике. - М. Энерго-атомиздат, 2000. (пер. с англ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 Электрические измерения /Под ред. А. В. Фремке и Е. М. Душина. - Л.: Энергия, 200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 Левшина Е.С., Новицкий П.В. Электрические измерения физических величин. Измерительные преобразователи. - Л.: Энергоатомиздат,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30:00Z</dcterms:created>
  <dc:creator>User</dc:creator>
  <dc:description/>
  <cp:keywords/>
  <dc:language>en-US</dc:language>
  <cp:lastModifiedBy>SYSTEM</cp:lastModifiedBy>
  <dcterms:modified xsi:type="dcterms:W3CDTF">2011-09-19T21:30:00Z</dcterms:modified>
  <cp:revision>2</cp:revision>
  <dc:subject/>
  <dc:title>Министерство образования Республики Беларусь</dc:title>
</cp:coreProperties>
</file>