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И УРО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аздел программы: Электричество в нашей квартир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Тема: Электрические измерительные прибор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Класс: 8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рудовое задание: Ознакомление с эл. измерительными прибор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ремя работы: 45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бразовательные цели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Дать общее представление об эл. измерительных приборах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знакомить учащихся с приборами электромагнитной систем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знакомить учащихся с приборами магнитоэлектрической систем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Изучить способы работы с мультимет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Развивающие цели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Уметь различать приборы электромагнитной системы от приборов магнитоэлектрической систем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Учить эксплуатировать электрические измерительные прибо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оспитательные цели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еобходимо соблюдать правила ТБ при работе с эл.измерительными приборам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ботать над формированием бережного отношения к электрическим измерительным прибор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Тип урока: Урок изучения нового матери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сновной метод проведения урока: Эвристическая бесе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орудование: Соединительные провода, амперметр, вольтметр, мультиметр, источники 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Литература: 1. «Технология» 8 кл.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. «Подготовка учителя технологии к уроку» Соловьянюк В.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Место проведения: Учебные мастерск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Ход ур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рганизационный момен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Здравствуйте… садитесь! Дежурный, назовите отсутствую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Мотивационный этап: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На уроках физики вы уже сталкивались с измерительными приборами. Но мало кто из вас знает, как они устроены и как они работают. Сегодня на уроке мы с вами должны ознакомиться с устройством основных электрических измерительных приборов и принципом их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общение темы и цели уро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Итак, тема нашего сегодняшнего занятия «Электрические измерительные прибор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Этап актуализации зна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- Ребята, какие измерительные приборы вы знаете? (амперметр, вольтметр, ваттметр, мультиметр и д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Для измерения каких величин предназначены эти прибор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Изучение нового материа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Электроизмерительные приборы находят широкое применение в науке и технике, позволяя измерять разнообразные величины, изучать различные физические явления, определять режимы работы машин, контролировать и управлять производственными процессами. К этим приборам относятся: амперметр, вольтметр, ваттметр, счетчики и т.д., которые используют магнитное, тепловое и механическое воздействие электрического 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Наиболее распространенными являются приборы электромагнитной и магнитоэлектрической системы. Приборы электромагнитной системы основаны на явлении втягивания сердечника в катушку с током. Устройство приборов этой системы изображено на рис. 1.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rFonts w:eastAsia="Times New Roman"/>
          <w:sz w:val="28"/>
          <w:szCs w:val="24"/>
        </w:rPr>
        <w:t>Неподвижная катушка 1, намотанная медным проводом, имеет отверстие в виде щели. В эту щель входит сердечник 2, эксцентрично укрепленный на оси, на которой укреплена также стрелка с грузиками для уравновешивания подвижной части, спиральная пружина 4 для создания противодействия и крыло 3 воздушного успокоителя подвижной системы прибо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4"/>
        </w:rPr>
        <w:t>При возникновении тока в катушке происходит намагничивание сердечника и он втягивается в катушку. При этом поворачивается ось и закручивается пружина. Чем больше сила тока, тем сильнее втянется сердечник и стрелка на шкале прибора повернется на больший угол. Для гашения колебаний подвижной системы и стрелки прибора при измерении применяют различные успокоители. Наиболее простым является воздушный успокоитель. Он имеет закрытый с одного конца дугообразный цилиндр, внутри которого перемещается поршень, не касаясь стенок. Поршень связан с осью прибора. При колебаниях подвижной системы прибора поршень пе</w:t>
        <w:softHyphen/>
        <w:t>риодически создает сжатие и разряжение воздуха в цилиндре, это способствует затуханию колебаний стрелки прибора, позволяя точнее производить измерения.</w:t>
      </w:r>
      <w:r>
        <w:rPr>
          <w:rFonts w:eastAsia="Times New Roman"/>
          <w:sz w:val="28"/>
          <w:szCs w:val="26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rFonts w:eastAsia="Times New Roman"/>
          <w:sz w:val="28"/>
          <w:szCs w:val="24"/>
        </w:rPr>
        <w:t>Электромагнитные приборы просты по устройству, устойчивы к перегрузкам и надежны в работе. Они получили широкое применение в качестве миллиамперметров, амперметров и вольтметров в цепях постоянного и переменного то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rFonts w:eastAsia="Times New Roman"/>
          <w:sz w:val="28"/>
          <w:szCs w:val="24"/>
        </w:rPr>
        <w:t>Более чувствительными являются приборы магнитоэлектрической системы, принцип действия которых основан на явлении взаимодействия проводника с током и Магнитного поля магни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rFonts w:eastAsia="Times New Roman"/>
          <w:sz w:val="28"/>
          <w:szCs w:val="24"/>
        </w:rPr>
        <w:t>На рис. 1.2 схематически представлено устройство прибора магнитоэлектрической системы. Около полюсных наконечников 2 постоянного магнита 1 неподвижно укреплен стальной цилиндрический сердечник 3. В зазоре между полюсными наконечниками и цилиндрическим сердечником образуется сильное магнитное по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этом зазоре находится подвижная катушка 4, представляющая собой легкую алюминиевую рамку, обмотанную тонким изолированным проводом; на ее торцовых сторонах укреплены полуоси 5, упирающиеся в подпятники 6. На одно полуоси жестко укреплена стрелка 7. Конец стрелки может свободно перемещаться над шкалой 8 с делениями. Две спиральные пружины 9 служат для противодействия вращению катушки, а также обеспечивают электрическое соединение обмотки рамки с внешней цепью. Для этого к одной пружине припаивается начало обмотки, а к другой – ее конец. Наружные концы пружинок с зажимами приб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Успокоение подвижной системы прибора происходит за счет вихревых токов, которые возникают в алюминиевом каркасе рамки при ее движении в магнитном по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rFonts w:eastAsia="Times New Roman"/>
          <w:sz w:val="28"/>
          <w:szCs w:val="24"/>
        </w:rPr>
        <w:t>Приборы магнитоэлектрической системы применяются в гальванометрах, вольтметрах и амперметрах постоянного тока. Показания этих приборов не зависят от влияния внешних магнитных полей. Они мало расходуют энергии при работе, имеют быстрое успокоение, большую точность, высокую чувствительность, равномерную шкалу измер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rFonts w:eastAsia="Times New Roman"/>
          <w:sz w:val="28"/>
          <w:szCs w:val="24"/>
        </w:rPr>
        <w:t>Определить сопротивление проводника (резистора) можно путем измерения тока и напряжения на ней с последующим вычислением. Однако непосредственное измерение электрического сопротивления удобнее производить с помощью омметров и мегомметров. Принцип работы этих приборов одинаков. На рис. 1.3, б представлена схема простейшего оммет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rFonts w:eastAsia="Times New Roman"/>
          <w:sz w:val="28"/>
          <w:szCs w:val="24"/>
        </w:rPr>
        <w:t xml:space="preserve">В качестве измерительного прибора в омметре применяют миллиамперметр магнитоэлектрической системы. Источником тока служит сухой гальванический элемент. Если накоротко замкнуть между собой зажимы омметра, то сила тока будет наибольшей. При подключении к зажимам резистора </w:t>
      </w:r>
      <w:r>
        <w:rPr>
          <w:rFonts w:eastAsia="Times New Roman"/>
          <w:sz w:val="28"/>
          <w:szCs w:val="24"/>
          <w:lang w:val="en-US"/>
        </w:rPr>
        <w:t>RH</w:t>
      </w:r>
      <w:r>
        <w:rPr>
          <w:rFonts w:eastAsia="Times New Roman"/>
          <w:sz w:val="28"/>
          <w:szCs w:val="24"/>
        </w:rPr>
        <w:t>3, сопротивление которого нужно измерить, ток в цепи будет уменьшаться. При разомкнутой внешней цепи ток будет равен нул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rFonts w:eastAsia="Times New Roman"/>
          <w:sz w:val="28"/>
          <w:szCs w:val="24"/>
        </w:rPr>
        <w:t>Таким образом, о значении измеряемого сопротивления можно судить по значениям силы тока, показываемого миллиамперметром, проградуированным в омах. При этом, нулевая отметка шкалы у омметра находится не слева, как у амперметра или вольтметра, а справа, так как сила тока наибольшая тогда, когда внешнее сопротивление равно нул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rFonts w:eastAsia="Times New Roman"/>
          <w:sz w:val="28"/>
          <w:szCs w:val="24"/>
        </w:rPr>
        <w:t>Наибольшее применение в практике находит простой и Универсальный прибор - авометр (его в обиходе называют тестером). Он объединяет три прибора: амперметр, вольтметр и омметр. Авометр позволяет измерять ток до 500 мА и напряжение до 500 В в цепях постоянного и переменного тока, сопротивление от 1 до 1 000 000 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Этап применения новых знаний, умений, навыков и способов действий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rFonts w:eastAsia="Times New Roman"/>
          <w:bCs/>
          <w:sz w:val="28"/>
          <w:szCs w:val="24"/>
        </w:rPr>
        <w:t>Ознакомление с устройством и изучение правил пользования мультиметром(тестер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 помощью прибора измерить напряжение, силу тока в сети (с помощью учиткля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09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rFonts w:eastAsia="Times New Roman"/>
          <w:sz w:val="28"/>
          <w:szCs w:val="24"/>
        </w:rPr>
        <w:t>С помощью тестера измерьте сопротивление нити лампы накаливания и различных резистор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09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rFonts w:eastAsia="Times New Roman"/>
          <w:sz w:val="28"/>
          <w:szCs w:val="24"/>
        </w:rPr>
        <w:t>Используя тестер в качестве пробника, определите обрыв или замыкание в цепи различных нагревательных приб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Задание домашнего зад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Повторить материал сегодняшнего занятия. Ответить на вопро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одведение итогов урок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- Сегодня на уроке активно занимались… Им соответственно оценки…На этом наше занятие завершилось. До свидания!!!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PMingLiU;Arial Unicode MS" w:cs="Times New Roman"/>
      <w:color w:val="auto"/>
      <w:sz w:val="20"/>
      <w:szCs w:val="20"/>
      <w:lang w:val="ru-RU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eastAsia="zh-TW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1:30:00Z</dcterms:created>
  <dc:creator>Raptor</dc:creator>
  <dc:description/>
  <cp:keywords/>
  <dc:language>en-US</dc:language>
  <cp:lastModifiedBy>SYSTEM</cp:lastModifiedBy>
  <dcterms:modified xsi:type="dcterms:W3CDTF">2011-09-19T21:30:00Z</dcterms:modified>
  <cp:revision>2</cp:revision>
  <dc:subject/>
  <dc:title>Электрические измерительные приборы</dc:title>
</cp:coreProperties>
</file>