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20"/>
        <w:rPr/>
      </w:pPr>
      <w:r>
        <w:rPr>
          <w:b w:val="false"/>
          <w:bCs w:val="false"/>
          <w:iCs/>
          <w:szCs w:val="28"/>
        </w:rPr>
        <w:t>Иркутский государственный университет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iCs/>
          <w:szCs w:val="28"/>
        </w:rPr>
        <w:t>путей сообщения</w:t>
      </w:r>
    </w:p>
    <w:p>
      <w:pPr>
        <w:pStyle w:val="Heading7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Кафедра ЭЖ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6"/>
        <w:ind w:firstLine="720"/>
        <w:rPr>
          <w:iCs/>
          <w:szCs w:val="28"/>
        </w:rPr>
      </w:pPr>
      <w:r>
        <w:rPr>
          <w:iCs/>
          <w:szCs w:val="28"/>
        </w:rPr>
        <w:t>Курсовой проект</w:t>
      </w:r>
    </w:p>
    <w:p>
      <w:pPr>
        <w:pStyle w:val="Heading6"/>
        <w:ind w:firstLine="720"/>
        <w:rPr>
          <w:iCs/>
          <w:szCs w:val="28"/>
        </w:rPr>
      </w:pPr>
      <w:r>
        <w:rPr>
          <w:iCs/>
          <w:szCs w:val="28"/>
        </w:rPr>
        <w:t>по дисциплине:</w:t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Электрические сети предприятий железнодорожного транспорта»</w:t>
      </w:r>
    </w:p>
    <w:p>
      <w:pPr>
        <w:pStyle w:val="Normal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риант №0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20"/>
        <w:rPr/>
      </w:pPr>
      <w:r>
        <w:rPr>
          <w:b w:val="false"/>
          <w:bCs w:val="false"/>
          <w:i w:val="false"/>
          <w:szCs w:val="28"/>
        </w:rPr>
        <w:t>Выполнил студент ЭНС-05-2-2:</w:t>
      </w:r>
    </w:p>
    <w:p>
      <w:pPr>
        <w:pStyle w:val="Heading8"/>
        <w:spacing w:lineRule="auto" w:line="360"/>
        <w:ind w:firstLine="720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>Афанасенко М.В.</w:t>
      </w:r>
    </w:p>
    <w:p>
      <w:pPr>
        <w:pStyle w:val="Heading9"/>
        <w:spacing w:lineRule="auto" w:line="360"/>
        <w:ind w:firstLine="720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оверил преподаватель</w:t>
      </w:r>
    </w:p>
    <w:p>
      <w:pPr>
        <w:pStyle w:val="Normal"/>
        <w:spacing w:lineRule="auto" w:line="360"/>
        <w:ind w:firstLine="72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ы ЭЖТ: Голуб И.И.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Heading6"/>
        <w:ind w:firstLine="720"/>
        <w:rPr>
          <w:iCs/>
          <w:szCs w:val="28"/>
        </w:rPr>
      </w:pPr>
      <w:r>
        <w:rPr>
          <w:iCs/>
          <w:szCs w:val="28"/>
        </w:rPr>
        <w:t>Иркутск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В данном курсовом проекте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роизведен расчет схемы электроснабжения нетяговых железнодорожных потребителей, в состав которой входят: разомкнутая электрическая сеть 0,4кВ; замкнутая электрическая сеть 10 кВ и питающая электрическая сеть напряжением 110 кВ. 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всех вышеперечисленных электрических сетей, согласно заданию на курсовой проект производится определение расчетных электрических нагрузок. Также производится выбор сечения проводов и кабелей по допустимой потере напряжения, допускающему нагреву, экономической плотности тока, выбор предохранителей для защиты оборудования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тся расчет и оценка потерь мощности, выбор трансформаторов. Для замкнутой электрической сети 10 кВ производится выбор кабелей. При этом сеть условно разворачивается и для неё производится расчет потокораспределения на участках линии, определяются потери мощности в линиях и трансформаторах. Параллельно с расчетами выполняется выбор электрического оборудования, в частности трансформаторов.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сходные данные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расчетных нагрузок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b w:val="false"/>
          <w:szCs w:val="28"/>
        </w:rPr>
        <w:t>Выбор сечения кабелей разомкнутой местной сети по допустимой потере напряже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бор мощности трансформатора 10/0,4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потерь активной мощности и энергии в местной сети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бор плавких предохранителей для защиты электрических установок в сети 0,4 кВ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счет замкнутой электрической сети 10 кВ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счет замкнутой электрической сети и выбор</w:t>
      </w:r>
    </w:p>
    <w:p>
      <w:pPr>
        <w:pStyle w:val="Heading"/>
        <w:tabs>
          <w:tab w:val="clear" w:pos="720"/>
          <w:tab w:val="left" w:pos="284" w:leader="none"/>
          <w:tab w:val="left" w:pos="426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рансформатора 110/10 кВ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писок использованной литературы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лектроснабжение нетяговых потребителей на железнодорожном транспорте является неотъемлемой частью процесса электрификации железных дорог. Таким образом, тяговые подстанции, питающие тягу, осуществляют также электроснабжение нетяговых прижелезнодорожных потребителей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Тяговые подстанции получают энергию от </w:t>
      </w:r>
      <w:r>
        <w:rPr>
          <w:b w:val="false"/>
          <w:i/>
          <w:szCs w:val="28"/>
        </w:rPr>
        <w:t>электрических систем</w:t>
      </w:r>
      <w:r>
        <w:rPr>
          <w:b w:val="false"/>
          <w:szCs w:val="28"/>
        </w:rPr>
        <w:t xml:space="preserve">, которые являются частью энергосистем, включающей в себя генераторы, электрические сети и потребителей. Электрические системы объединяют в </w:t>
      </w:r>
      <w:r>
        <w:rPr>
          <w:b w:val="false"/>
          <w:i/>
          <w:szCs w:val="28"/>
        </w:rPr>
        <w:t>энергосистемы</w:t>
      </w:r>
      <w:r>
        <w:rPr>
          <w:b w:val="false"/>
          <w:szCs w:val="28"/>
        </w:rPr>
        <w:t>, с помощью электрических сетей, для совместного электроснабжения потребителей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Электрические сети в свою очередь разделяют на сети постоянного и переменного тока. Различаются они по уровню напряжения, по конфигурации и по назначению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Электроприемники различаются по категориям надёжности электроснабжения, всего три категории (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)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ильное определение параметров электрических сетей и электрооборудования является важной задачей на этапе проектирования электрической сети, поэтому необходимо автоматизировать процесс расчетов параметров электрической сети. При этом качество и скорость проектирования возрастают и вероятность ошибок уменьшается.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Heading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Механические мастерские</w:t>
      </w:r>
      <w:r>
        <w:rPr>
          <w:b w:val="false"/>
          <w:szCs w:val="28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тв=22,0 кВт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тр=</w:t>
      </w:r>
      <w:r>
        <w:rPr>
          <w:b w:val="false"/>
          <w:szCs w:val="28"/>
          <w:lang w:val="en-US"/>
        </w:rPr>
        <w:t>4,8</w:t>
      </w:r>
      <w:r>
        <w:rPr>
          <w:b w:val="false"/>
          <w:szCs w:val="28"/>
        </w:rPr>
        <w:t xml:space="preserve"> кВт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пс=11,</w:t>
      </w:r>
      <w:r>
        <w:rPr>
          <w:b w:val="false"/>
          <w:szCs w:val="28"/>
          <w:lang w:val="en-US"/>
        </w:rPr>
        <w:t>6</w:t>
      </w:r>
      <w:r>
        <w:rPr>
          <w:b w:val="false"/>
          <w:szCs w:val="28"/>
        </w:rPr>
        <w:t xml:space="preserve"> кВт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с=10,5 кВт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гф=2,3 кВт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вф=12,2 кВт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эффициент использования: Ки=0,16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Коэффициент мощности </w:t>
      </w: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6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Компрессорная</w:t>
      </w:r>
      <w:r>
        <w:rPr>
          <w:b w:val="false"/>
          <w:szCs w:val="28"/>
        </w:rPr>
        <w:t>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ст=127 кВт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эффициент спроса: Кс=0,8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Коэффициент мощности: </w:t>
      </w: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8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Насосная</w:t>
      </w:r>
      <w:r>
        <w:rPr>
          <w:b w:val="false"/>
          <w:szCs w:val="28"/>
        </w:rPr>
        <w:t xml:space="preserve">: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ст=6 кВт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эффициент спроса: Кс=0,8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Коэффициент мощности: </w:t>
      </w: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8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унально-бытовая нагрузка в сети 0,4 кВ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Дом №1</w:t>
      </w:r>
      <w:r>
        <w:rPr>
          <w:b w:val="false"/>
          <w:szCs w:val="28"/>
        </w:rPr>
        <w:t>: Газ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8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этажей – 8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лифтов – 2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квартир – 64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Дом №2</w:t>
      </w:r>
      <w:r>
        <w:rPr>
          <w:b w:val="false"/>
          <w:szCs w:val="28"/>
        </w:rPr>
        <w:t>: Газ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8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этажей – 13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лифтов – 1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квартир – 39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Школа</w:t>
      </w:r>
      <w:r>
        <w:rPr>
          <w:b w:val="false"/>
          <w:szCs w:val="28"/>
        </w:rPr>
        <w:t>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Число учеников: </w:t>
      </w:r>
      <w:r>
        <w:rPr>
          <w:b w:val="false"/>
          <w:szCs w:val="28"/>
          <w:lang w:val="en-GB"/>
        </w:rPr>
        <w:t>N</w:t>
      </w:r>
      <w:r>
        <w:rPr>
          <w:b w:val="false"/>
          <w:szCs w:val="28"/>
        </w:rPr>
        <w:t>уч=682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д=0,14 кВ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Детский сад</w:t>
      </w:r>
      <w:r>
        <w:rPr>
          <w:b w:val="false"/>
          <w:szCs w:val="28"/>
        </w:rPr>
        <w:t>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мест – 83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д=0,4 кВ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7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Магазин</w:t>
      </w:r>
      <w:r>
        <w:rPr>
          <w:b w:val="false"/>
          <w:szCs w:val="28"/>
        </w:rPr>
        <w:t>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F</w:t>
      </w:r>
      <w:r>
        <w:rPr>
          <w:b w:val="false"/>
          <w:szCs w:val="28"/>
        </w:rPr>
        <w:t>=71 м²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д=0,11 кВ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Коттеджи</w:t>
      </w:r>
      <w:r>
        <w:rPr>
          <w:b w:val="false"/>
          <w:szCs w:val="28"/>
        </w:rPr>
        <w:t>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Число домов: </w:t>
      </w:r>
      <w:r>
        <w:rPr>
          <w:b w:val="false"/>
          <w:szCs w:val="28"/>
          <w:lang w:val="en-GB"/>
        </w:rPr>
        <w:t>N</w:t>
      </w:r>
      <w:r>
        <w:rPr>
          <w:b w:val="false"/>
          <w:szCs w:val="28"/>
        </w:rPr>
        <w:t>дом=8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о квартир – 1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8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Cs w:val="28"/>
        </w:rPr>
        <w:t>Парикмахерская</w:t>
      </w:r>
      <w:r>
        <w:rPr>
          <w:b w:val="false"/>
          <w:szCs w:val="28"/>
        </w:rPr>
        <w:t>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Число кресел: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>кр=3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P</w:t>
      </w:r>
      <w:r>
        <w:rPr>
          <w:b w:val="false"/>
          <w:szCs w:val="28"/>
        </w:rPr>
        <w:t>уд=1,3 кВ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97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грузка в кольцевой сети 10 кВ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US"/>
        </w:rPr>
        <w:t>PA</w:t>
      </w:r>
      <w:r>
        <w:rPr>
          <w:b w:val="false"/>
          <w:szCs w:val="28"/>
        </w:rPr>
        <w:t xml:space="preserve">=830 кВт; </w:t>
      </w: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82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US"/>
        </w:rPr>
        <w:t>PB</w:t>
      </w:r>
      <w:r>
        <w:rPr>
          <w:b w:val="false"/>
          <w:szCs w:val="28"/>
        </w:rPr>
        <w:t xml:space="preserve">=535 кВт; </w:t>
      </w: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 xml:space="preserve">)=0,76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  <w:lang w:val="en-US"/>
        </w:rPr>
        <w:t>PC</w:t>
      </w:r>
      <w:r>
        <w:rPr>
          <w:b w:val="false"/>
          <w:szCs w:val="28"/>
        </w:rPr>
        <w:t xml:space="preserve">=27000 кВт; </w:t>
      </w:r>
      <w:r>
        <w:rPr>
          <w:b w:val="false"/>
          <w:szCs w:val="28"/>
          <w:lang w:val="en-GB"/>
        </w:rPr>
        <w:t>COS</w:t>
      </w:r>
      <w:r>
        <w:rPr>
          <w:b w:val="false"/>
          <w:szCs w:val="28"/>
        </w:rPr>
        <w:t>(</w:t>
      </w:r>
      <w:r>
        <w:rPr>
          <w:b w:val="false"/>
          <w:szCs w:val="28"/>
          <w:lang w:val="en-GB"/>
        </w:rPr>
        <w:t>φ</w:t>
      </w:r>
      <w:r>
        <w:rPr>
          <w:b w:val="false"/>
          <w:szCs w:val="28"/>
        </w:rPr>
        <w:t>)=0,8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ределение расчетных нагрузо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Определение расчетных нагрузок металлорежущих станков методом упорядоченных диаграм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 методе определение расчетных нагрузок производится по средней нагрузке и коэффициенту максимума. Который зависит от коэффициента использования активной мощности Ки, который определяется по табл.2[1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является основным при определении расчетной мощности в цеховых сетях напряжением до 1000 В по отдельным группам электроприемников с близким режимом рабо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нахождения расчетных нагрузок металлорежущих станков методом упорядоченных диаграмм реализуем на языке FORTRAN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lab1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8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(4,file='is.dat'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(5,file='reza.dat'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ad(4,*)n,aki,cosf,unom,akri,akrez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ad(4,*)(a(i),i=1,n)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-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к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nom-номинальное напряж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krez-коэффициент перегрев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kri-кратность пускового ток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=0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=0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i=1,n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+a(i)**2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=s1+a(i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do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(5,*)' Сумма квадратов мощности'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s=',s,'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'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s=s1**2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Квадрат суммы мощности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s1=',ss,'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'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ek-эффективное число электроприемников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nek=s1*s1/s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Эффективное число электроприемников 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write(5,*)' anek=',anek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km-коэффициент максимум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km=sqrt((4.4*aki**2-12.7*aki+8.235)/((aki+0.05)*anek**(1.04-0.4*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*aki))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5,*)'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ксимума</w:t>
      </w:r>
      <w:r>
        <w:rPr>
          <w:sz w:val="28"/>
          <w:szCs w:val="28"/>
          <w:lang w:val="en-US"/>
        </w:rPr>
        <w:t>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akm=',akm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ая расчетная нагрузк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=akm*aki*s1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Активная расчетная нагрузка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write(5,*)' P=',p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gf=sqrt(1-cosf**2)/cosf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tgf=',tgf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if(anek.le.10)then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ная расчетная нагрузка 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1.1*aki*s1*tgf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aki*s1*tgf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if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Реактивная расчетная нагрузка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write(5,*)' Q=',q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расчетная мощность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=sqrt(p*p+q*q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Полная расчетная нагрузка 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S=',sp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ip=sp/(sqrt(3)*unom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a=0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i=1,n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(a(i).gt.aa) aa=a(i)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do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5,*)' </w:t>
      </w:r>
      <w:r>
        <w:rPr>
          <w:sz w:val="28"/>
          <w:szCs w:val="28"/>
        </w:rPr>
        <w:t>Расче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  <w:r>
        <w:rPr>
          <w:sz w:val="28"/>
          <w:szCs w:val="28"/>
          <w:lang w:val="en-US"/>
        </w:rPr>
        <w:t xml:space="preserve"> 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write(5,*)' aip=',aip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стонка, у которого максимальная мощность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inommax=aa/(sqrt(3)*unom*cosf)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Ток станка у которого max мощность 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WRITE(5,*)' ainommax=',ainommax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овой максимольный ток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запуска двигателя возникает максимальный пусковой ток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ipusmax=ainommax*akri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Максимальный пуск. ток двигателя '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RITE(5,*)' aipusmax=',aipusmax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ко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ipik=aipusmax+(aip-aki*aipusmax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5,*)' </w:t>
      </w:r>
      <w:r>
        <w:rPr>
          <w:sz w:val="28"/>
          <w:szCs w:val="28"/>
        </w:rPr>
        <w:t>Пико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  <w:r>
        <w:rPr>
          <w:sz w:val="28"/>
          <w:szCs w:val="28"/>
          <w:lang w:val="en-US"/>
        </w:rPr>
        <w:t xml:space="preserve"> 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aipik=',aipik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предохранителя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iplvst=aipik/akrez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(5,*)' Ток плавкой вставки '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5,*)' aiplvst=',aiplvst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о программе необходимо вводить в следующем ви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 0.16 0.6 0.4 2,5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 4,8 11,6 10,5 2,3 12,2 </w:t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6-число станков мастерско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16-коэффициент исполь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6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-номинальное напряжение сети, к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5-коэффициент перегре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кратность пускового то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ижней строке приведены нагрузки станков последовательно, кВ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ограмм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квадратов мощност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= 905,980000 кВ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драт суммы мощност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1= 63,400000 кВ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число электроприемников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nek= 4,436699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ксимум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m=2,650537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ая расчетная нагрузк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=26,887040 кВ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gf= 1.333333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расчетная нагрузк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=14,877870 кВАр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етная нагрузк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=30.728880 кВ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ток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ip=44,353310 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 станка у которого max мощность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inommax=52.923770 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уск. ток двигател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ipusmax= 132,309400 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ковый ток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ipik= 154,218500 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 плавкой вставк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iplvst= 51,406170 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>Выбор сечения кабелей разомкнутой местной сети по допустимой потере напряж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В основе метода выбора сечения провода (кабеля) в разомкнутой сети по допустимой потере напряжения, которая обычно полагается равной 0,05</w:t>
      </w: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</w:rPr>
        <w:t>ном, лежит слабая зависимость удельного реактивного сопротивления провода от его сечения. Необходимо так же произвести проверку кабеля по допустимому току и определить потери мощности в линии для удобства дальнейших ра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и выбор кабелей производится при помощи следующей программы, реализованной на языке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fil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PN(100),QN(100),l(100),PP(100),QP(100),Ul(100),ai(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l 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(6,file='is2.dat'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(7,file='rez2.dat'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ad(6,*)n,g,x1,Unom,Udo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6,*)(PN(i),QN(i),l(i),i=1,n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Проводим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- Индуктивное сопротивление одного км. кабель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nom</w:t>
      </w:r>
      <w:r>
        <w:rPr>
          <w:sz w:val="28"/>
          <w:szCs w:val="28"/>
        </w:rPr>
        <w:t xml:space="preserve"> - Номинальное напряжение 0.38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dop</w:t>
      </w:r>
      <w:r>
        <w:rPr>
          <w:sz w:val="28"/>
          <w:szCs w:val="28"/>
        </w:rPr>
        <w:t xml:space="preserve"> - Допустимая потеря напряжение , для сети 0.4 кВ равно 19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ИХОДНЫЕ ДАННЫЕ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Число нагрузок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(7,*)'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',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Удельная проводимость материал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g=',g,' С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Индуктивное сопротивление одного км кабельной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x1=',x1,' Ом/к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Номинальное напряжение питающей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Unom=',Unom,' кВ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Допустимая величина потери напряжени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Udop=',Udop,' В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P(i)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P(i)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d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яем перетоки активной и реактивной мощ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РЕЗУЛЬТАТЫ РАСЧЕТА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Определяем перетоки активной и реактивной мощности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на каждом участке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j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j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P(j)=PP(j)+PN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P(j)=QP(j)+QN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nddo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7,*)' PP(',j,')=',PP(j),' кВт'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7,*)' QP(',j,')=',QP(j),' кВАр'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nddo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i(i)=sqrt(pp(i)**2+qp(i)**2)/(1.73*Unom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Токи на участках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Write(7,*)' ai(',i,')=',ai(i),'A'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ение реактивной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p=Up+QP(i)*l(i)*(x1/(Unom*1000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Реактивная составляющая потери напряжени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7,*)' Up=',Up,' В'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предиление активной потери напряж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d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Активная состовляющая потери напряжени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Ua=',Ua,' В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ение сечения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=S+PP(i)*l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Uno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Экономическое сечение кабел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S=',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*,*)'S=',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 Введите сечение кабеля по паспорту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*,*)' S0=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*,*)S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(*,*)' Введите активное сопротивление кабе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*,*)' r0=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*,*)r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Активное сопротивление одного км кабел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r0=',r0,' Ом/к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 Индуктивное сопротивление кабел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(*,*)'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=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*,*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Индуктивное сопротивление одного км кабел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x0=',x0,' Ом/к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 Введите допустимый ток кабеля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*,*)</w:t>
      </w:r>
      <w:r>
        <w:rPr>
          <w:sz w:val="28"/>
          <w:szCs w:val="28"/>
          <w:lang w:val="en-US"/>
        </w:rPr>
        <w:t>i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l(i)=Ul(i)+PP(i)*l(i)*r0/(Unom*1000)+QP(i)*l(i)*x0/(Unom*100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Потеря напряжения на участке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(7,*)' Ul(',i,')=',Ul(i),' В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 напряжения на всей лин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U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U=UU+Ul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Потеря напряжения на всей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7,*)' UU=',UU,' В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UU.le.Udop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7,*)' Выбрать кабель сечением S0=',S0,' мм2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7,*)' r0=',r0,' ОМ/к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7,*)' x0=',x0,' Ом/к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(7,*)' Допустимый ток в кабел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',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,'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=sqrt(pp(1)*pp(1)+qp(1)*qp(1))/(sqrt(3)*Unom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P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P=dP+((pp(i)**2+qp(i)**2)*r0*l(i))/(Unom**2*1000*10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7,*)' Расчетный ток в кабеле Im=',im,' A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7,*)' </w:t>
      </w:r>
      <w:r>
        <w:rPr>
          <w:sz w:val="28"/>
          <w:szCs w:val="28"/>
        </w:rPr>
        <w:t>Поте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щ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и</w:t>
      </w:r>
      <w:r>
        <w:rPr>
          <w:sz w:val="28"/>
          <w:szCs w:val="28"/>
          <w:lang w:val="en-US"/>
        </w:rPr>
        <w:t xml:space="preserve"> dP=',dP,'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Кабель полностью удовлетворяет условия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 Кабель полностью удовлетворяет условиям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Необходимо выбрать кабель большего сечени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 Необходимо выбрать кабель большего сечения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7,*)' Необходимо выбрать кабель большего сечени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 Необходимо выбрать кабель большего сечени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o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if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роизводим расчет для двух домов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2 32 0.06 0.4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42.045 8.538 40 39.52 6.8025 60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2-число нагрузок дом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-удельная проводимость материала, из которого изготовлен проводник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м2*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6-индуктивное сопротивление 1 км кабельной линии, 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-номинальное напряжение сети, к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-допустимая потеря напряжения, 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ижней строке приведены нагрузки домов по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езультаты расчетов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И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n</w:t>
      </w:r>
      <w:r>
        <w:rPr>
          <w:rFonts w:eastAsia="MS Mincho;?l?r ??Ѓfc"/>
          <w:sz w:val="28"/>
          <w:szCs w:val="28"/>
        </w:rPr>
        <w:t>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Удельная проводимость матери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g</w:t>
      </w:r>
      <w:r>
        <w:rPr>
          <w:rFonts w:eastAsia="MS Mincho;?l?r ??Ѓfc"/>
          <w:sz w:val="28"/>
          <w:szCs w:val="28"/>
        </w:rPr>
        <w:t>=32.000000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ь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x</w:t>
      </w:r>
      <w:r>
        <w:rPr>
          <w:rFonts w:eastAsia="MS Mincho;?l?r ??Ѓfc"/>
          <w:sz w:val="28"/>
          <w:szCs w:val="28"/>
        </w:rPr>
        <w:t>1= 6.0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оминальное напряжение питающ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nom</w:t>
      </w:r>
      <w:r>
        <w:rPr>
          <w:rFonts w:eastAsia="MS Mincho;?l?r ??Ѓfc"/>
          <w:sz w:val="28"/>
          <w:szCs w:val="28"/>
        </w:rPr>
        <w:t>= 4.0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опустимая величина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dop</w:t>
      </w:r>
      <w:r>
        <w:rPr>
          <w:rFonts w:eastAsia="MS Mincho;?l?r ??Ѓfc"/>
          <w:sz w:val="28"/>
          <w:szCs w:val="28"/>
        </w:rPr>
        <w:t>=20.000000 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РЕЗУЛЬТАТЫ РАСЧЕТА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Определяем перетоки активной и реактивной мощности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на каждом участк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P</w:t>
      </w:r>
      <w:r>
        <w:rPr>
          <w:rFonts w:eastAsia="MS Mincho;?l?r ??Ѓfc"/>
          <w:sz w:val="28"/>
          <w:szCs w:val="28"/>
        </w:rPr>
        <w:t>( 1)=81.565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</w:t>
      </w:r>
      <w:r>
        <w:rPr>
          <w:rFonts w:eastAsia="MS Mincho;?l?r ??Ѓfc"/>
          <w:sz w:val="28"/>
          <w:szCs w:val="28"/>
        </w:rPr>
        <w:t>( 1)=15.3405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P</w:t>
      </w:r>
      <w:r>
        <w:rPr>
          <w:rFonts w:eastAsia="MS Mincho;?l?r ??Ѓfc"/>
          <w:sz w:val="28"/>
          <w:szCs w:val="28"/>
        </w:rPr>
        <w:t>( 2)=39.52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</w:t>
      </w:r>
      <w:r>
        <w:rPr>
          <w:rFonts w:eastAsia="MS Mincho;?l?r ??Ѓfc"/>
          <w:sz w:val="28"/>
          <w:szCs w:val="28"/>
        </w:rPr>
        <w:t>( 2)= 6.8025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  <w:lang w:val="en-US"/>
        </w:rPr>
        <w:t>ai</w:t>
      </w:r>
      <w:r>
        <w:rPr>
          <w:rFonts w:eastAsia="MS Mincho;?l?r ??Ѓfc"/>
          <w:sz w:val="28"/>
          <w:szCs w:val="28"/>
        </w:rPr>
        <w:t>( 1)= 119.935100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  <w:lang w:val="en-US"/>
        </w:rPr>
        <w:t>ai</w:t>
      </w:r>
      <w:r>
        <w:rPr>
          <w:rFonts w:eastAsia="MS Mincho;?l?r ??Ѓfc"/>
          <w:sz w:val="28"/>
          <w:szCs w:val="28"/>
        </w:rPr>
        <w:t>( 2)=57.949680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еактивная соста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p</w:t>
      </w:r>
      <w:r>
        <w:rPr>
          <w:rFonts w:eastAsia="MS Mincho;?l?r ??Ѓfc"/>
          <w:sz w:val="28"/>
          <w:szCs w:val="28"/>
        </w:rPr>
        <w:t>= 1.532655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ая соста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a</w:t>
      </w:r>
      <w:r>
        <w:rPr>
          <w:rFonts w:eastAsia="MS Mincho;?l?r ??Ѓfc"/>
          <w:sz w:val="28"/>
          <w:szCs w:val="28"/>
        </w:rPr>
        <w:t>=19.84674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Экономическое сечение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S</w:t>
      </w:r>
      <w:r>
        <w:rPr>
          <w:rFonts w:eastAsia="MS Mincho;?l?r ??Ѓfc"/>
          <w:sz w:val="28"/>
          <w:szCs w:val="28"/>
        </w:rPr>
        <w:t>=22.1769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</w:t>
      </w:r>
      <w:r>
        <w:rPr>
          <w:rFonts w:eastAsia="MS Mincho;?l?r ??Ѓfc"/>
          <w:sz w:val="28"/>
          <w:szCs w:val="28"/>
        </w:rPr>
        <w:t>0= 1.240000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x</w:t>
      </w:r>
      <w:r>
        <w:rPr>
          <w:rFonts w:eastAsia="MS Mincho;?l?r ??Ѓfc"/>
          <w:sz w:val="28"/>
          <w:szCs w:val="28"/>
        </w:rPr>
        <w:t>0= 6.6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</w:t>
      </w:r>
      <w:r>
        <w:rPr>
          <w:rFonts w:eastAsia="MS Mincho;?l?r ??Ѓfc"/>
          <w:sz w:val="28"/>
          <w:szCs w:val="28"/>
        </w:rPr>
        <w:t>( 1)=10.21531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</w:t>
      </w:r>
      <w:r>
        <w:rPr>
          <w:rFonts w:eastAsia="MS Mincho;?l?r ??Ѓfc"/>
          <w:sz w:val="28"/>
          <w:szCs w:val="28"/>
        </w:rPr>
        <w:t>( 2)= 7.418065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вс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U</w:t>
      </w:r>
      <w:r>
        <w:rPr>
          <w:rFonts w:eastAsia="MS Mincho;?l?r ??Ѓfc"/>
          <w:sz w:val="28"/>
          <w:szCs w:val="28"/>
        </w:rPr>
        <w:t>=17.63337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Выбрать кабель сечением </w:t>
      </w:r>
      <w:r>
        <w:rPr>
          <w:rFonts w:eastAsia="MS Mincho;?l?r ??Ѓfc"/>
          <w:sz w:val="28"/>
          <w:szCs w:val="28"/>
          <w:lang w:val="en-US"/>
        </w:rPr>
        <w:t>S</w:t>
      </w:r>
      <w:r>
        <w:rPr>
          <w:rFonts w:eastAsia="MS Mincho;?l?r ??Ѓfc"/>
          <w:sz w:val="28"/>
          <w:szCs w:val="28"/>
        </w:rPr>
        <w:t>0=25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</w:t>
      </w:r>
      <w:r>
        <w:rPr>
          <w:rFonts w:eastAsia="MS Mincho;?l?r ??Ѓfc"/>
          <w:sz w:val="28"/>
          <w:szCs w:val="28"/>
        </w:rPr>
        <w:t>0= 1.240000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x</w:t>
      </w:r>
      <w:r>
        <w:rPr>
          <w:rFonts w:eastAsia="MS Mincho;?l?r ??Ѓfc"/>
          <w:sz w:val="28"/>
          <w:szCs w:val="28"/>
        </w:rPr>
        <w:t>0= 6.6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2 Ом/км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Допустимый ток в кабеле </w:t>
      </w:r>
      <w:r>
        <w:rPr>
          <w:rFonts w:eastAsia="MS Mincho;?l?r ??Ѓfc"/>
          <w:sz w:val="28"/>
          <w:szCs w:val="28"/>
          <w:lang w:val="en-US"/>
        </w:rPr>
        <w:t>Id</w:t>
      </w:r>
      <w:r>
        <w:rPr>
          <w:rFonts w:eastAsia="MS Mincho;?l?r ??Ѓfc"/>
          <w:sz w:val="28"/>
          <w:szCs w:val="28"/>
        </w:rPr>
        <w:t xml:space="preserve">= 115 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Расчетный ток в кабеле </w:t>
      </w:r>
      <w:r>
        <w:rPr>
          <w:rFonts w:eastAsia="MS Mincho;?l?r ??Ѓfc"/>
          <w:sz w:val="28"/>
          <w:szCs w:val="28"/>
          <w:lang w:val="en-US"/>
        </w:rPr>
        <w:t>Im</w:t>
      </w:r>
      <w:r>
        <w:rPr>
          <w:rFonts w:eastAsia="MS Mincho;?l?r ??Ѓfc"/>
          <w:sz w:val="28"/>
          <w:szCs w:val="28"/>
        </w:rPr>
        <w:t xml:space="preserve">= 119 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мощности в линии dP= 2.883105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еобходимо выбрать кабель большего сечения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И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n</w:t>
      </w:r>
      <w:r>
        <w:rPr>
          <w:rFonts w:eastAsia="MS Mincho;?l?r ??Ѓfc"/>
          <w:sz w:val="28"/>
          <w:szCs w:val="28"/>
        </w:rPr>
        <w:t>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Удельная проводимость матери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g</w:t>
      </w:r>
      <w:r>
        <w:rPr>
          <w:rFonts w:eastAsia="MS Mincho;?l?r ??Ѓfc"/>
          <w:sz w:val="28"/>
          <w:szCs w:val="28"/>
        </w:rPr>
        <w:t>=32.000000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ь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x</w:t>
      </w:r>
      <w:r>
        <w:rPr>
          <w:rFonts w:eastAsia="MS Mincho;?l?r ??Ѓfc"/>
          <w:sz w:val="28"/>
          <w:szCs w:val="28"/>
        </w:rPr>
        <w:t>1= 6.0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оминальное напряжение питающ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nom</w:t>
      </w:r>
      <w:r>
        <w:rPr>
          <w:rFonts w:eastAsia="MS Mincho;?l?r ??Ѓfc"/>
          <w:sz w:val="28"/>
          <w:szCs w:val="28"/>
        </w:rPr>
        <w:t>= 4.0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опустимая величина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dop</w:t>
      </w:r>
      <w:r>
        <w:rPr>
          <w:rFonts w:eastAsia="MS Mincho;?l?r ??Ѓfc"/>
          <w:sz w:val="28"/>
          <w:szCs w:val="28"/>
        </w:rPr>
        <w:t>=20.000000 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РЕЗУЛЬТАТЫ РАСЧЕТА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Определяем перетоки активной и реактивной мощности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на каждом участк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P</w:t>
      </w:r>
      <w:r>
        <w:rPr>
          <w:rFonts w:eastAsia="MS Mincho;?l?r ??Ѓfc"/>
          <w:sz w:val="28"/>
          <w:szCs w:val="28"/>
        </w:rPr>
        <w:t>( 1)=81.565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</w:t>
      </w:r>
      <w:r>
        <w:rPr>
          <w:rFonts w:eastAsia="MS Mincho;?l?r ??Ѓfc"/>
          <w:sz w:val="28"/>
          <w:szCs w:val="28"/>
        </w:rPr>
        <w:t>( 1)=15.3405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P</w:t>
      </w:r>
      <w:r>
        <w:rPr>
          <w:rFonts w:eastAsia="MS Mincho;?l?r ??Ѓfc"/>
          <w:sz w:val="28"/>
          <w:szCs w:val="28"/>
        </w:rPr>
        <w:t>( 2)=39.52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</w:t>
      </w:r>
      <w:r>
        <w:rPr>
          <w:rFonts w:eastAsia="MS Mincho;?l?r ??Ѓfc"/>
          <w:sz w:val="28"/>
          <w:szCs w:val="28"/>
        </w:rPr>
        <w:t>( 2)= 6.8025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  <w:lang w:val="en-US"/>
        </w:rPr>
        <w:t>ai</w:t>
      </w:r>
      <w:r>
        <w:rPr>
          <w:rFonts w:eastAsia="MS Mincho;?l?r ??Ѓfc"/>
          <w:sz w:val="28"/>
          <w:szCs w:val="28"/>
        </w:rPr>
        <w:t>( 1)= 119.935100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  <w:lang w:val="en-US"/>
        </w:rPr>
        <w:t>ai</w:t>
      </w:r>
      <w:r>
        <w:rPr>
          <w:rFonts w:eastAsia="MS Mincho;?l?r ??Ѓfc"/>
          <w:sz w:val="28"/>
          <w:szCs w:val="28"/>
        </w:rPr>
        <w:t>( 2)=57.949680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еактивная соста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p</w:t>
      </w:r>
      <w:r>
        <w:rPr>
          <w:rFonts w:eastAsia="MS Mincho;?l?r ??Ѓfc"/>
          <w:sz w:val="28"/>
          <w:szCs w:val="28"/>
        </w:rPr>
        <w:t>= 1.532655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ая состо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a</w:t>
      </w:r>
      <w:r>
        <w:rPr>
          <w:rFonts w:eastAsia="MS Mincho;?l?r ??Ѓfc"/>
          <w:sz w:val="28"/>
          <w:szCs w:val="28"/>
        </w:rPr>
        <w:t>=19.84674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Экономическое сечение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S</w:t>
      </w:r>
      <w:r>
        <w:rPr>
          <w:rFonts w:eastAsia="MS Mincho;?l?r ??Ѓfc"/>
          <w:sz w:val="28"/>
          <w:szCs w:val="28"/>
        </w:rPr>
        <w:t>=22.1769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</w:t>
      </w:r>
      <w:r>
        <w:rPr>
          <w:rFonts w:eastAsia="MS Mincho;?l?r ??Ѓfc"/>
          <w:sz w:val="28"/>
          <w:szCs w:val="28"/>
        </w:rPr>
        <w:t>0= 8.9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x</w:t>
      </w:r>
      <w:r>
        <w:rPr>
          <w:rFonts w:eastAsia="MS Mincho;?l?r ??Ѓfc"/>
          <w:sz w:val="28"/>
          <w:szCs w:val="28"/>
        </w:rPr>
        <w:t>0= 6.3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</w:t>
      </w:r>
      <w:r>
        <w:rPr>
          <w:rFonts w:eastAsia="MS Mincho;?l?r ??Ѓfc"/>
          <w:sz w:val="28"/>
          <w:szCs w:val="28"/>
        </w:rPr>
        <w:t>( 1)= 7.35593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</w:t>
      </w:r>
      <w:r>
        <w:rPr>
          <w:rFonts w:eastAsia="MS Mincho;?l?r ??Ѓfc"/>
          <w:sz w:val="28"/>
          <w:szCs w:val="28"/>
        </w:rPr>
        <w:t>( 2)= 5.340203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вс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U</w:t>
      </w:r>
      <w:r>
        <w:rPr>
          <w:rFonts w:eastAsia="MS Mincho;?l?r ??Ѓfc"/>
          <w:sz w:val="28"/>
          <w:szCs w:val="28"/>
        </w:rPr>
        <w:t>=12.69613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Выбрать кабель сечением </w:t>
      </w:r>
      <w:r>
        <w:rPr>
          <w:rFonts w:eastAsia="MS Mincho;?l?r ??Ѓfc"/>
          <w:sz w:val="28"/>
          <w:szCs w:val="28"/>
          <w:lang w:val="en-US"/>
        </w:rPr>
        <w:t>S</w:t>
      </w:r>
      <w:r>
        <w:rPr>
          <w:rFonts w:eastAsia="MS Mincho;?l?r ??Ѓfc"/>
          <w:sz w:val="28"/>
          <w:szCs w:val="28"/>
        </w:rPr>
        <w:t>0=35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</w:t>
      </w:r>
      <w:r>
        <w:rPr>
          <w:rFonts w:eastAsia="MS Mincho;?l?r ??Ѓfc"/>
          <w:sz w:val="28"/>
          <w:szCs w:val="28"/>
        </w:rPr>
        <w:t>0= 8.9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x</w:t>
      </w:r>
      <w:r>
        <w:rPr>
          <w:rFonts w:eastAsia="MS Mincho;?l?r ??Ѓfc"/>
          <w:sz w:val="28"/>
          <w:szCs w:val="28"/>
        </w:rPr>
        <w:t>0= 6.300000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2 Ом/км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Допустимый ток в кабеле </w:t>
      </w:r>
      <w:r>
        <w:rPr>
          <w:rFonts w:eastAsia="MS Mincho;?l?r ??Ѓfc"/>
          <w:sz w:val="28"/>
          <w:szCs w:val="28"/>
          <w:lang w:val="en-US"/>
        </w:rPr>
        <w:t>Id</w:t>
      </w:r>
      <w:r>
        <w:rPr>
          <w:rFonts w:eastAsia="MS Mincho;?l?r ??Ѓfc"/>
          <w:sz w:val="28"/>
          <w:szCs w:val="28"/>
        </w:rPr>
        <w:t xml:space="preserve">= 135 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Расчетный ток в кабеле </w:t>
      </w:r>
      <w:r>
        <w:rPr>
          <w:rFonts w:eastAsia="MS Mincho;?l?r ??Ѓfc"/>
          <w:sz w:val="28"/>
          <w:szCs w:val="28"/>
          <w:lang w:val="en-US"/>
        </w:rPr>
        <w:t>Im</w:t>
      </w:r>
      <w:r>
        <w:rPr>
          <w:rFonts w:eastAsia="MS Mincho;?l?r ??Ѓfc"/>
          <w:sz w:val="28"/>
          <w:szCs w:val="28"/>
        </w:rPr>
        <w:t xml:space="preserve">= 119 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мощности в линии dP= 2.069325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Кабель полностью удовлетворяет условиям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изводим расчет для общественно-коммунальных предприятий и административных зданий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4 32 0.06 0.4 20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32.2 6.786 70 79.8 38.649 60 32 8.02 50 9.57 4.635 70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4-число нагрузок зда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-удельная проводимость материала, из которого изготовлен проводник, м/мм2*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6-индуктивное сопротивление 1 км кабельной линии, 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-номинальное напряжение сети, к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-допустимая потеря напряжения, 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ижней строке приведены нагрузки зданий по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езультаты расчетов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И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n=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Удельная проводимость матери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g=32.000000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ь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1= 6.0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оминальное напряжение питающ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nom= 4.000000E-01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опустимая величина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dop=20.00000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РЕЗУЛЬТАТЫ РАСЧЕТА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Определяем перетоки активной и реактивной мощности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на каждом участк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P( 1)= 153.57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P( 1)=58.090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P( 2)= 121.37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P( 2)=51.304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P( 3)=41.57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P( 3)=12.655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P( 4)= 9.57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P( 4)= 4.635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ai( 1)= 237.268100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ai( 2)= 190.416000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ai( 3)=62.794190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ai( 4)=15.366110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еактивная соста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p= 1.215261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ая состо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a=18.78474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Экономическое сечение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S=86.4252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0= 3.260000E-01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0= 6.0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l( 1)= 9.371114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l( 2)= 6.396729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l( 3)= 1.78889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l( 4)= 5.946360E-01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вс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U=18.15137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Выбрать кабель сечением S0=95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0= 3.260000E-01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0= 6.0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опустимый ток в кабеле Id= 24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асчетный ток в кабеле Im= 236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Потеря мощности в линии </w:t>
      </w:r>
      <w:r>
        <w:rPr>
          <w:rFonts w:eastAsia="MS Mincho;?l?r ??Ѓfc"/>
          <w:sz w:val="28"/>
          <w:szCs w:val="28"/>
          <w:lang w:val="en-US"/>
        </w:rPr>
        <w:t>dP</w:t>
      </w:r>
      <w:r>
        <w:rPr>
          <w:rFonts w:eastAsia="MS Mincho;?l?r ??Ѓfc"/>
          <w:sz w:val="28"/>
          <w:szCs w:val="28"/>
        </w:rPr>
        <w:t>= 6.176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Кабель полностью удовлетворяет условиям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изводим расчет кабеля для коттеджей и парикмахерской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32 0.06 0.38 10,6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8.4 60 3.9 0.98 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2-число нагрузок 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-удельная проводимость материала, из которого изготовлен проводник, м/мм2*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6-индуктивное сопротивление 1 км кабельной линии, 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-номинальное напряжение сети, к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,629-допустимая потеря напряжения на данном присоединении, 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ижней строке приведены нагрузки по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езультаты расче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ая проводимость матери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=32.000000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е сопротивление одного км кабель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1= 6.0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льное напряжение питающ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om= 4.000000E-01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ая величина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dop=10.628890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РАСЧЕТ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перетоки активной и реактивной мощност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участк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P( 1)=32.20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P( 1)= 6.786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P( 2)= 5.20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P( 2)= 1.303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i( 1)=47.553890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i( 2)= 7.746771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тивная соста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= 6.653100E-02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ая состо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a=10.56236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сечение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=14.9854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0= 1.940000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0= 6.7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l( 1)= 7.865333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l( 2)= 2.03506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 напряжения на вс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U= 9.900393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кабель сечением S0=16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0= 1.940000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0= 6.7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й ток в кабеле Id= 9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й ток в кабеле Im= 47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 мощности в линии dP= 6.843776E-01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ель полностью удовлетворяет условия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оизводим расчет для коттедж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1 32 0.06 0.4 2.763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27 5.483 20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1-число нагрузок (коттеджи принимаются как одна нагрузка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-удельная проводимость материала, из которого изготовлен проводник, м/мм2*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6-индуктивное сопротивление 1 км кабельной линии, 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4-номинальное напряжение сети, к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763556-допустимая потеря напряжения на данном присоединении, 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ижней строке приведена нагрузка по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езультаты расчетов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ИХОДНЫЕ ДА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n=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Удельная проводимость матери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g=32.000000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ьно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1= 6.0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оминальное напряжение питающ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nom= 4.000000E-01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опустимая величина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dop= 2.763556 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РЕЗУЛЬТАТЫ РАСЧЕТА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Определяем перетоки активной и реактивной мощности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на каждом участк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P( 1)=27.00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P( 1)= 5.483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ai( 1)=39.813730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еактивная соста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p= 1.644900E-02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ая состовляющая потери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a= 2.747107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Экономическое сечение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S=15.3570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0= 1.940000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ндуктивное сопротивление одного км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0= 6.7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участке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l( 1)= 2.637368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на всей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U= 2.637368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Выбрать кабель сечением S0=16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0= 1.940000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0= 6.700000E-02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опустимый ток в кабеле Id= 9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асчетный ток в кабеле Im= 39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Потеря мощности в линии </w:t>
      </w:r>
      <w:r>
        <w:rPr>
          <w:rFonts w:eastAsia="MS Mincho;?l?r ??Ѓfc"/>
          <w:sz w:val="28"/>
          <w:szCs w:val="28"/>
          <w:lang w:val="en-US"/>
        </w:rPr>
        <w:t>dP</w:t>
      </w:r>
      <w:r>
        <w:rPr>
          <w:rFonts w:eastAsia="MS Mincho;?l?r ??Ѓfc"/>
          <w:sz w:val="28"/>
          <w:szCs w:val="28"/>
        </w:rPr>
        <w:t>= 1.840729</w:t>
      </w:r>
      <w:r>
        <w:rPr>
          <w:rFonts w:eastAsia="MS Mincho;?l?r ??Ѓfc"/>
          <w:sz w:val="28"/>
          <w:szCs w:val="28"/>
          <w:lang w:val="en-US"/>
        </w:rPr>
        <w:t>E</w:t>
      </w:r>
      <w:r>
        <w:rPr>
          <w:rFonts w:eastAsia="MS Mincho;?l?r ??Ѓfc"/>
          <w:sz w:val="28"/>
          <w:szCs w:val="28"/>
        </w:rPr>
        <w:t>-01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Кабель полностью удовлетворяет условиям</w:t>
      </w:r>
      <w:r>
        <w:br w:type="page"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бор мощности трансформатора 10/0,4 кВ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требителей 1-й и 2-й категории и отсутствии резерва трансформаторов главной понизительной подстанции выполняются двух трансформаторными. При этом мощность каждого трансформатора определим по формуле (4.2)[2]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S</w:t>
      </w:r>
      <w:r>
        <w:rPr>
          <w:rFonts w:eastAsia="MS Mincho;?l?r ??Ѓfc"/>
          <w:sz w:val="28"/>
          <w:szCs w:val="28"/>
          <w:vertAlign w:val="subscript"/>
        </w:rPr>
        <w:t>ном.тр.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eastAsia="MS Mincho;?l?r ??Ѓfc"/>
          <w:sz w:val="28"/>
          <w:szCs w:val="28"/>
          <w:lang w:val="en-US"/>
        </w:rPr>
        <w:t>S</w:t>
      </w:r>
      <w:r>
        <w:rPr>
          <w:rFonts w:eastAsia="MS Mincho;?l?r ??Ѓfc"/>
          <w:sz w:val="28"/>
          <w:szCs w:val="28"/>
          <w:vertAlign w:val="subscript"/>
        </w:rPr>
        <w:t>р</w:t>
      </w:r>
      <w:r>
        <w:rPr>
          <w:rFonts w:eastAsia="MS Mincho;?l?r ??Ѓfc"/>
          <w:sz w:val="28"/>
          <w:szCs w:val="28"/>
        </w:rPr>
        <w:t>/1,4(2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Что соответствует при аварийном выходе из строя одного из трансформаторов 40% перегрузке оставшегося в работе трансформатора в режиме максимальной нагрузки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0987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Расчет произведен по нижеприведенной программе п.4, вместе с определением потерь электроэнергии и стоимости потерь электроэнергии, а так же в пункте 1.10.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еобходимо выбрать трансформатор 10/0,4 кВ мощностью 250 кВА согласно приложению 6[2].</w:t>
      </w:r>
      <w:r>
        <w:br w:type="page"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потерь активной мощности и энергии в местной сет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Потери активной мощности в линии, определяемые по формуле (5.1)[2], рассчитываются при выборе кабелей по допустимой потере напряжения в п.2.: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drawing>
          <wp:inline distT="0" distB="0" distL="0" distR="0">
            <wp:extent cx="3790950" cy="733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где Р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</w:rPr>
        <w:t xml:space="preserve"> – активная мощность, протекающая в линии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Qi</w:t>
      </w:r>
      <w:r>
        <w:rPr>
          <w:rFonts w:eastAsia="MS Mincho;?l?r ??Ѓfc"/>
          <w:sz w:val="28"/>
          <w:szCs w:val="28"/>
        </w:rPr>
        <w:t xml:space="preserve"> - реактивная мощность, протекающая в линии, к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</w:rPr>
        <w:t xml:space="preserve"> – номинальное напряжение линии, равное 0,4 к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</w:t>
      </w:r>
      <w:r>
        <w:rPr>
          <w:rFonts w:eastAsia="MS Mincho;?l?r ??Ѓfc"/>
          <w:sz w:val="28"/>
          <w:szCs w:val="28"/>
          <w:vertAlign w:val="subscript"/>
        </w:rPr>
        <w:t>0</w:t>
      </w:r>
      <w:r>
        <w:rPr>
          <w:rFonts w:eastAsia="MS Mincho;?l?r ??Ѓfc"/>
          <w:sz w:val="28"/>
          <w:szCs w:val="28"/>
        </w:rPr>
        <w:t xml:space="preserve"> – активное сопротивление кабеля на данном участке линии, Ом/к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l</w:t>
      </w:r>
      <w:r>
        <w:rPr>
          <w:rFonts w:eastAsia="MS Mincho;?l?r ??Ѓfc"/>
          <w:sz w:val="28"/>
          <w:szCs w:val="28"/>
          <w:vertAlign w:val="subscript"/>
          <w:lang w:val="en-US"/>
        </w:rPr>
        <w:t>i</w:t>
      </w:r>
      <w:r>
        <w:rPr>
          <w:rFonts w:eastAsia="MS Mincho;?l?r ??Ѓfc"/>
          <w:sz w:val="28"/>
          <w:szCs w:val="28"/>
        </w:rPr>
        <w:t xml:space="preserve"> – длина данного участка линии, км.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Потери энергии в местной сети определим посредством программы реализованной на языке </w:t>
      </w:r>
      <w:r>
        <w:rPr>
          <w:rFonts w:eastAsia="MS Mincho;?l?r ??Ѓfc"/>
          <w:sz w:val="28"/>
          <w:szCs w:val="28"/>
          <w:lang w:val="en-US"/>
        </w:rPr>
        <w:t>FORTRAN</w:t>
      </w:r>
      <w:r>
        <w:rPr>
          <w:rFonts w:eastAsia="MS Mincho;?l?r ??Ѓfc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rogram fil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dimension pk(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open(4,file='is3.dat'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open(5,file='rez3.dat'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ead (4,*) P,Q,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ead (4,*) (pk(i),i=1,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Snag=sqrt(P**2+Q**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write(5,*)'Суммарная мощность в местной сети P=',P,' к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write(5,*)' Q=',Q,' </w:t>
      </w:r>
      <w:r>
        <w:rPr>
          <w:rFonts w:eastAsia="MS Mincho;?l?r ??Ѓfc"/>
          <w:sz w:val="28"/>
          <w:szCs w:val="28"/>
        </w:rPr>
        <w:t>кВАр</w:t>
      </w:r>
      <w:r>
        <w:rPr>
          <w:rFonts w:eastAsia="MS Mincho;?l?r ??Ѓfc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write(5,*)' S=',Snag,' </w:t>
      </w:r>
      <w:r>
        <w:rPr>
          <w:rFonts w:eastAsia="MS Mincho;?l?r ??Ѓfc"/>
          <w:sz w:val="28"/>
          <w:szCs w:val="28"/>
        </w:rPr>
        <w:t>кВА</w:t>
      </w:r>
      <w:r>
        <w:rPr>
          <w:rFonts w:eastAsia="MS Mincho;?l?r ??Ѓfc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Str=Snag/1.4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write (5,*)'</w:t>
      </w:r>
      <w:r>
        <w:rPr>
          <w:rFonts w:eastAsia="MS Mincho;?l?r ??Ѓfc"/>
          <w:sz w:val="28"/>
          <w:szCs w:val="28"/>
        </w:rPr>
        <w:t>Мощность</w:t>
      </w:r>
      <w:r>
        <w:rPr>
          <w:rFonts w:eastAsia="MS Mincho;?l?r ??Ѓfc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трансформатора</w:t>
      </w:r>
      <w:r>
        <w:rPr>
          <w:rFonts w:eastAsia="MS Mincho;?l?r ??Ѓfc"/>
          <w:sz w:val="28"/>
          <w:szCs w:val="28"/>
          <w:lang w:val="en-US"/>
        </w:rPr>
        <w:t xml:space="preserve"> Str=',Str,' </w:t>
      </w:r>
      <w:r>
        <w:rPr>
          <w:rFonts w:eastAsia="MS Mincho;?l?r ??Ѓfc"/>
          <w:sz w:val="28"/>
          <w:szCs w:val="28"/>
        </w:rPr>
        <w:t>кВА</w:t>
      </w:r>
      <w:r>
        <w:rPr>
          <w:rFonts w:eastAsia="MS Mincho;?l?r ??Ѓfc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write (*,*)'Мощность трансформатора Str=',Str,' кВА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 (*,*)'Введите Snom трансформатора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ead (*,*)Sno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 (*,*)'Введите потери холостого хода Pxx=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ead (*,*)Px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 (*,*)'Введите потери короткого замыкания Pkz=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read (*,*)Pkz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tau=(0.124+5000/10000)**2*876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dAtr=2*Pxx*8760+((Pkz/2)*(Snag/Snom)**2)*ta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do i=1 ,4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dPs=dPs+pk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dAkab=dPs*ta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dA=dAtr+dAka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c=b*d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Номинальная мощность трансформатора Snom=',Snom,' кВА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Потери ХХ Рхх=', Pxx,' кВт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Потери КЗ Pkz=', Pkz,' кВт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Потери энергии в трансформаторе dAtr=', dAtr,' кВт*ч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Потери энергии в кабеле dAkab=', dAkab,' кВт*ч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Общая потеря энергии dA=', dA,' кВт*ч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Стоимость потери в год C=', c,' руб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end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 данной программе производится расчет мощности трансформатора, по результатам вычисления суммарных расчетных нагрузок всех потребителей шин 0,4 кВ., выбирается номинальная мощность трансформатора по паспорту, потери ХХ и КЗ, определяются потери энергии в трансформаторе и кабеле, а так же вычисляется стоимость общих потерь электроэнергии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317.175 150.168 0.15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2.069 6.176 0.684 0.184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317,175-активная мощность трансформатора 10/0,4 кВ, кВт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,168-реактивная мощность трансформатора 10/0,4 кВ, кВАр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15-стоимость электроэнергии, руб/кВт*ча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ижней строке приведены потери мощности в линиях всех нагрузок, рассчитанных в п.2. последовательно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езультаты расч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Суммарная мощность в месной сети P= 317.175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= 150.1680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S= 350.927900 к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Мощность трансформатора Str= 245.404100 к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оминальная мощность трансформатора Snom= 250.000000 кВ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Потери ХХ Рхх= 1.050000 кВт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Потери КЗ Pkz= 4.10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Потери энергии в трансформаторе dAtr= 18940.070000 кВт*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Потери энергии в кабеле dAkab= 1227.464000 кВт*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Общая потеря энергии dA= 20167.540000 кВт*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Стоимость потери в год C= 3025.131000 руб</w:t>
      </w:r>
      <w:r>
        <w:br w:type="page"/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 Выбор плавких предохранителей для защиты электрических установок в сети 0,4 к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ыбор предохранителей для всех присоединений произведен согласно п.3.2[2]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Плавкий предохранитель предназначен для защиты оборудования от токов короткого замыкания и перегрузки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При выборе параметров предохранителей необходимо обеспечить выполнение следующих условий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  <w:vertAlign w:val="subscript"/>
        </w:rPr>
        <w:t xml:space="preserve">НОМ ПР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eastAsia="MS Mincho;?l?r ??Ѓfc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  <w:vertAlign w:val="subscript"/>
        </w:rPr>
        <w:t xml:space="preserve">НОМ </w:t>
      </w:r>
      <w:r>
        <w:rPr>
          <w:rFonts w:eastAsia="MS Mincho;?l?r ??Ѓfc"/>
          <w:sz w:val="28"/>
          <w:szCs w:val="28"/>
        </w:rPr>
        <w:t>, (4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vertAlign w:val="subscript"/>
        </w:rPr>
      </w:pPr>
      <w:r>
        <w:rPr>
          <w:rFonts w:eastAsia="MS Mincho;?l?r ??Ѓfc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где </w:t>
      </w: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  <w:vertAlign w:val="subscript"/>
        </w:rPr>
        <w:t>НОМ ПР</w:t>
      </w:r>
      <w:r>
        <w:rPr>
          <w:rFonts w:eastAsia="MS Mincho;?l?r ??Ѓfc"/>
          <w:sz w:val="28"/>
          <w:szCs w:val="28"/>
        </w:rPr>
        <w:t xml:space="preserve"> , </w:t>
      </w: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  <w:vertAlign w:val="subscript"/>
        </w:rPr>
        <w:t>НОМ</w:t>
      </w:r>
      <w:r>
        <w:rPr>
          <w:rFonts w:eastAsia="MS Mincho;?l?r ??Ѓfc"/>
          <w:sz w:val="28"/>
          <w:szCs w:val="28"/>
        </w:rPr>
        <w:t xml:space="preserve"> – номинальные напряжения предохранителя и се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НОМ ПР</w:t>
      </w:r>
      <w:r>
        <w:rPr>
          <w:rFonts w:eastAsia="MS Mincho;?l?r ??Ѓf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eastAsia="MS Mincho;?l?r ??Ѓfc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>Р</w:t>
      </w:r>
      <w:r>
        <w:rPr>
          <w:rFonts w:eastAsia="MS Mincho;?l?r ??Ѓfc"/>
          <w:sz w:val="28"/>
          <w:szCs w:val="28"/>
        </w:rPr>
        <w:t xml:space="preserve"> , (5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где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НОМ ПР</w:t>
      </w:r>
      <w:r>
        <w:rPr>
          <w:rFonts w:eastAsia="MS Mincho;?l?r ??Ѓfc"/>
          <w:sz w:val="28"/>
          <w:szCs w:val="28"/>
        </w:rPr>
        <w:t xml:space="preserve"> ,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>Р</w:t>
      </w:r>
      <w:r>
        <w:rPr>
          <w:rFonts w:eastAsia="MS Mincho;?l?r ??Ѓfc"/>
          <w:sz w:val="28"/>
          <w:szCs w:val="28"/>
        </w:rPr>
        <w:t xml:space="preserve"> - номинальный ток предохранителя и расчетный ток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ротекающий через защищаемый элемент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Н ПЛ ВСТ</w:t>
      </w:r>
      <w:r>
        <w:rPr>
          <w:rFonts w:eastAsia="MS Mincho;?l?r ??Ѓf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eastAsia="MS Mincho;?l?r ??Ѓfc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>Р</w:t>
      </w:r>
      <w:r>
        <w:rPr>
          <w:rFonts w:eastAsia="MS Mincho;?l?r ??Ѓfc"/>
          <w:sz w:val="28"/>
          <w:szCs w:val="28"/>
        </w:rPr>
        <w:t xml:space="preserve"> , (6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где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Н ПЛ ВСТ</w:t>
      </w:r>
      <w:r>
        <w:rPr>
          <w:rFonts w:eastAsia="MS Mincho;?l?r ??Ѓfc"/>
          <w:sz w:val="28"/>
          <w:szCs w:val="28"/>
        </w:rPr>
        <w:t xml:space="preserve"> – номинальный ток плавкой вставки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ыбираем предохранитель для дом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  <w:lang w:val="en-US"/>
        </w:rPr>
        <w:t>P</w:t>
      </w:r>
      <w:r>
        <w:rPr>
          <w:rFonts w:eastAsia="MS Mincho;?l?r ??Ѓfc"/>
          <w:sz w:val="28"/>
          <w:szCs w:val="28"/>
        </w:rPr>
        <w:t xml:space="preserve"> =119,935 </w:t>
      </w:r>
      <w:r>
        <w:rPr>
          <w:rFonts w:eastAsia="MS Mincho;?l?r ??Ѓfc"/>
          <w:sz w:val="28"/>
          <w:szCs w:val="28"/>
          <w:lang w:val="en-US"/>
        </w:rPr>
        <w:t>A</w:t>
      </w:r>
      <w:r>
        <w:rPr>
          <w:rFonts w:eastAsia="MS Mincho;?l?r ??Ѓfc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еобходимо выбирать предохранитель на больший ток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Выбираем предохранитель для</w:t>
      </w:r>
      <w:r>
        <w:rPr>
          <w:sz w:val="28"/>
          <w:szCs w:val="28"/>
        </w:rPr>
        <w:t xml:space="preserve"> общественно-коммунальных предприятий и административных зда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  <w:lang w:val="en-US"/>
        </w:rPr>
        <w:t>P</w:t>
      </w:r>
      <w:r>
        <w:rPr>
          <w:rFonts w:eastAsia="MS Mincho;?l?r ??Ѓfc"/>
          <w:sz w:val="28"/>
          <w:szCs w:val="28"/>
        </w:rPr>
        <w:t xml:space="preserve"> =237,268 </w:t>
      </w:r>
      <w:r>
        <w:rPr>
          <w:rFonts w:eastAsia="MS Mincho;?l?r ??Ѓfc"/>
          <w:sz w:val="28"/>
          <w:szCs w:val="28"/>
          <w:lang w:val="en-US"/>
        </w:rPr>
        <w:t>A</w:t>
      </w:r>
      <w:r>
        <w:rPr>
          <w:rFonts w:eastAsia="MS Mincho;?l?r ??Ѓfc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еобходимо выбирать предохранитель на больший ток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ыбираем предохранитель для коттеджей и парикмахерск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  <w:lang w:val="en-US"/>
        </w:rPr>
        <w:t>P</w:t>
      </w:r>
      <w:r>
        <w:rPr>
          <w:rFonts w:eastAsia="MS Mincho;?l?r ??Ѓfc"/>
          <w:sz w:val="28"/>
          <w:szCs w:val="28"/>
          <w:lang w:val="en-US"/>
        </w:rPr>
        <w:t xml:space="preserve"> =47,554 A&lt; I</w:t>
      </w:r>
      <w:r>
        <w:rPr>
          <w:rFonts w:eastAsia="MS Mincho;?l?r ??Ѓfc"/>
          <w:sz w:val="28"/>
          <w:szCs w:val="28"/>
          <w:vertAlign w:val="subscript"/>
          <w:lang w:val="en-US"/>
        </w:rPr>
        <w:t xml:space="preserve"> </w:t>
      </w:r>
      <w:r>
        <w:rPr>
          <w:rFonts w:eastAsia="MS Mincho;?l?r ??Ѓfc"/>
          <w:sz w:val="28"/>
          <w:szCs w:val="28"/>
          <w:vertAlign w:val="subscript"/>
        </w:rPr>
        <w:t>Н</w:t>
      </w:r>
      <w:r>
        <w:rPr>
          <w:rFonts w:eastAsia="MS Mincho;?l?r ??Ѓfc"/>
          <w:sz w:val="28"/>
          <w:szCs w:val="28"/>
          <w:vertAlign w:val="subscript"/>
          <w:lang w:val="en-US"/>
        </w:rPr>
        <w:t xml:space="preserve"> </w:t>
      </w:r>
      <w:r>
        <w:rPr>
          <w:rFonts w:eastAsia="MS Mincho;?l?r ??Ѓfc"/>
          <w:sz w:val="28"/>
          <w:szCs w:val="28"/>
          <w:vertAlign w:val="subscript"/>
        </w:rPr>
        <w:t>ПЛ</w:t>
      </w:r>
      <w:r>
        <w:rPr>
          <w:rFonts w:eastAsia="MS Mincho;?l?r ??Ѓfc"/>
          <w:sz w:val="28"/>
          <w:szCs w:val="28"/>
          <w:vertAlign w:val="subscript"/>
          <w:lang w:val="en-US"/>
        </w:rPr>
        <w:t xml:space="preserve"> </w:t>
      </w:r>
      <w:r>
        <w:rPr>
          <w:rFonts w:eastAsia="MS Mincho;?l?r ??Ѓfc"/>
          <w:sz w:val="28"/>
          <w:szCs w:val="28"/>
          <w:vertAlign w:val="subscript"/>
        </w:rPr>
        <w:t>ВСТ</w:t>
      </w:r>
      <w:r>
        <w:rPr>
          <w:rFonts w:eastAsia="MS Mincho;?l?r ??Ѓfc"/>
          <w:sz w:val="28"/>
          <w:szCs w:val="28"/>
          <w:lang w:val="en-US"/>
        </w:rPr>
        <w:t>=60 A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ыбираем предохранитель для коттеджей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  <w:lang w:val="en-US"/>
        </w:rPr>
        <w:t>P</w:t>
      </w:r>
      <w:r>
        <w:rPr>
          <w:rFonts w:eastAsia="MS Mincho;?l?r ??Ѓfc"/>
          <w:sz w:val="28"/>
          <w:szCs w:val="28"/>
        </w:rPr>
        <w:t xml:space="preserve"> =39,813 </w:t>
      </w:r>
      <w:r>
        <w:rPr>
          <w:rFonts w:eastAsia="MS Mincho;?l?r ??Ѓfc"/>
          <w:sz w:val="28"/>
          <w:szCs w:val="28"/>
          <w:lang w:val="en-US"/>
        </w:rPr>
        <w:t>A</w:t>
      </w:r>
      <w:r>
        <w:rPr>
          <w:rFonts w:eastAsia="MS Mincho;?l?r ??Ѓfc"/>
          <w:sz w:val="28"/>
          <w:szCs w:val="28"/>
        </w:rPr>
        <w:t xml:space="preserve">&lt;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Н ПЛ ВСТ</w:t>
      </w:r>
      <w:r>
        <w:rPr>
          <w:rFonts w:eastAsia="MS Mincho;?l?r ??Ѓfc"/>
          <w:sz w:val="28"/>
          <w:szCs w:val="28"/>
        </w:rPr>
        <w:t xml:space="preserve">=45 </w:t>
      </w:r>
      <w:r>
        <w:rPr>
          <w:rFonts w:eastAsia="MS Mincho;?l?r ??Ѓfc"/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ля обеспечения селективности защиты сети, позволяющей отключать только поврежденные участки, оставляя остальные в работе, ближайшие к источнику питания участки сети должны иметь вставки предохранителей на одну или две ступени больше, чем вставки более удаленных предохранителей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Выбираем предохранители для мастерских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ля станков расчет произведен по программе в разделе 1.1.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ПЛ ВС Т</w:t>
      </w:r>
      <w:r>
        <w:rPr>
          <w:rFonts w:eastAsia="MS Mincho;?l?r ??Ѓfc"/>
          <w:sz w:val="28"/>
          <w:szCs w:val="28"/>
        </w:rPr>
        <w:t xml:space="preserve"> = 115,1909 А.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еобходимо выбрать предохранитель на больший 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Для освещения: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Р </w:t>
      </w:r>
      <w:r>
        <w:rPr>
          <w:rFonts w:eastAsia="MS Mincho;?l?r ??Ѓfc"/>
          <w:sz w:val="28"/>
          <w:szCs w:val="28"/>
        </w:rPr>
        <w:t xml:space="preserve">=Р / </w:t>
      </w:r>
      <w:r>
        <w:rPr>
          <w:rFonts w:eastAsia="MS Mincho;?l?r ??Ѓfc"/>
          <w:sz w:val="28"/>
          <w:szCs w:val="28"/>
          <w:lang w:val="en-US"/>
        </w:rPr>
        <w:t>U</w:t>
      </w:r>
      <w:r>
        <w:rPr>
          <w:rFonts w:eastAsia="MS Mincho;?l?r ??Ѓfc"/>
          <w:sz w:val="28"/>
          <w:szCs w:val="28"/>
          <w:vertAlign w:val="subscript"/>
        </w:rPr>
        <w:t>НОМ</w:t>
      </w:r>
      <w:r>
        <w:rPr>
          <w:rFonts w:eastAsia="MS Mincho;?l?r ??Ѓfc"/>
          <w:sz w:val="28"/>
          <w:szCs w:val="28"/>
        </w:rPr>
        <w:t xml:space="preserve"> = 1.91 / 0.4 = 4,775 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>Р</w:t>
      </w:r>
      <w:r>
        <w:rPr>
          <w:rFonts w:eastAsia="MS Mincho;?l?r ??Ѓfc"/>
          <w:sz w:val="28"/>
          <w:szCs w:val="28"/>
        </w:rPr>
        <w:t xml:space="preserve"> = 4,775 &lt; </w:t>
      </w: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ПЛ ВС Т</w:t>
      </w:r>
      <w:r>
        <w:rPr>
          <w:rFonts w:eastAsia="MS Mincho;?l?r ??Ѓfc"/>
          <w:sz w:val="28"/>
          <w:szCs w:val="28"/>
        </w:rPr>
        <w:t xml:space="preserve"> = 6 А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Для насосной: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9350" cy="876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ПЛ ВС Т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eastAsia="MS Mincho;?l?r ??Ѓfc"/>
          <w:sz w:val="28"/>
          <w:szCs w:val="28"/>
        </w:rPr>
        <w:t xml:space="preserve"> 55 А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Для компрессорной: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95550" cy="876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  <w:lang w:val="en-US"/>
        </w:rPr>
        <w:t>I</w:t>
      </w:r>
      <w:r>
        <w:rPr>
          <w:rFonts w:eastAsia="MS Mincho;?l?r ??Ѓfc"/>
          <w:sz w:val="28"/>
          <w:szCs w:val="28"/>
          <w:vertAlign w:val="subscript"/>
        </w:rPr>
        <w:t xml:space="preserve"> ПЛ ВС Т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eastAsia="MS Mincho;?l?r ??Ѓfc"/>
          <w:sz w:val="28"/>
          <w:szCs w:val="28"/>
        </w:rPr>
        <w:t xml:space="preserve"> 272,5 А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Необходимо выбрать предохранитель на больший ток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асчет и выбор предохранителей по условию (6) подразумевает выбор инерционных предохранителей (типа ИП). Для подбора предохранителей данного типа условия (6) достаточно.</w:t>
      </w:r>
      <w:r>
        <w:br w:type="page"/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замкнутой электрической сети 10 к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кнутая электрическая сеть разрезается по источнику питания и заменяется сетью с двусторонним питанием рис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485130" cy="2696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696760"/>
                          <a:chOff x="0" y="0"/>
                          <a:chExt cx="5484960" cy="269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960" cy="269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67644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0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19240"/>
                            <a:ext cx="913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05040"/>
                            <a:ext cx="913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192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192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050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908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109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109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3956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3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39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3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31.9pt;height:212.35pt" coordorigin="0,183" coordsize="8638,4247">
                <v:rect id="shape_0" stroked="f" o:allowincell="f" style="position:absolute;left:0;top:183;width:8637;height:424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79;top:1248;width:7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1608" to="2519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8" to="3958,16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1608" to="3958,2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528" to="3959,2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9,528" to="4498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608" to="4498,1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688" to="4498,3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3350;width:7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3350;width:7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3710" to="6658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710" to="6118,4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710" to="4498,4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710" to="2878,4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1 ИП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3. Преобразование кольцевой сети в разомкнутую с двусторонним пита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производится для сети с двусторонним питанием, по следующей программе, реализованной на языке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</w:rPr>
        <w:t>. В данной программе произведен расчет кольцевой сети. Для определения сечения кабеля по экономической плотности тока произведен расчет эквивалентного тока. Определяются также точки потокораздела активной и реактивной мощностей для определения перетоков мощности в сети. На основании чего рассчитываются потери напряжения в линии. И производится расчет потерь напряжения в аварий ных режимах работы электрической сети (обрыв в начале линии и в конце)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fil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PN(100),QN(100),L(100),UL(100),PP(100),QP(100),CAR(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Pnach(100),Qnach(100),Pkon(100),Qkon(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mension dP(100),dQ(100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l 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(5,file='is4.dat'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(6,file='rez4.dat'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5,*)n,Udop,Unom,ej,Udop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5,*)(PN(i),QN(i),i=1,n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5,*)(l(i),i=1,n+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 car - </w:t>
      </w:r>
      <w:r>
        <w:rPr>
          <w:sz w:val="28"/>
          <w:szCs w:val="28"/>
        </w:rPr>
        <w:t>Э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вален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n - число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 ej - экономическая плотность то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яем длины коль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l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 i=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l=dl+l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Обьщяя длина кольца А В С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6,*)'dl=',dl,'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p(1)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p(1)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Мощность источника пит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j=i+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p(1)=Pp(1)+Pn(i)*l(j)/d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p(1)=Qp(1)+Qn(i)*l(j)/d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6,*)'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точ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ия</w:t>
      </w:r>
      <w:r>
        <w:rPr>
          <w:sz w:val="28"/>
          <w:szCs w:val="28"/>
          <w:lang w:val="en-US"/>
        </w:rPr>
        <w:t xml:space="preserve"> Pp(1)=',Pp(1),'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(6,*)' Q источника питания Qp(1)=',Qp(1),' кВАр'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им перетоки мощности вет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 i=2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p(i)=Pp(i-1)-Pn(i-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p(i)=Qp(i-1)-Qn(i-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6,*)'Pp(',i,')=',Pp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6,*)'Qp(',i,')=',Qp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Найдем точки токораздела активных и реактивных мощнос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Pp(i+1).lt.0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Write(6,*)' Точка токораздела активных мощностей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a=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6,*)'ia=',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f(Qp(i+1).lt.0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Точка токораздела реактивных мощностей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=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6,*)'ir=',ir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do i=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p(i)=abs(Pp(i)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p(i)=abs(Qp(i)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пределение токов на участках лин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Токи на участках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r(i)=(sqrt(Pp(i)**2+Qp(i)**2))/(Unom*sqrt(3)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6,*)'Car(',i,')=',Car(i),' A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им эквивалентный 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rl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rl=carl+(Car(i)**2*l(i))/d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l=sqrt(Carl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6,*)' </w:t>
      </w:r>
      <w:r>
        <w:rPr>
          <w:sz w:val="28"/>
          <w:szCs w:val="28"/>
        </w:rPr>
        <w:t>Эквивалент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ен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6,*)'Carl=',Carl,' A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Выбираем сечение каб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s=Carl/ej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Предварительный расчет сечения кабеля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6,*)'S=',S,'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2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*,*)' </w:t>
      </w:r>
      <w:r>
        <w:rPr>
          <w:sz w:val="28"/>
          <w:szCs w:val="28"/>
        </w:rPr>
        <w:t>С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беля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*,*)'S=',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*,*)' Введите сечение кабеля по паспорту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=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*,*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*,*)' Введите акт.сопротивление кабеля r0 Ом/км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*,*)'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=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*,*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*,*)' Введите инд.сопротивление кабеля x0 Ом/км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ad(*,*)x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пределим потери напряжения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Потери напряжения на участках линии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l(i)=Ul(i)+Pp(i)*l(i)*r0/Unom+Qp(i)*l(i)*x0/Uno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6,*)'Ul(',i,')=',Ul(i),' B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потери напряжения до точек токораздел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a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ia.le.ir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1,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a=Ua+Ul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Потеря напряжения до активной точки токораздел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(6,*)'Ua=',Ua,' B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ir+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r=Ur+Ul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Потеря напряжения до реактивной точки токораздел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(6,*)'Ur=',Ur,' B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ia+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Ua=Ua+Ul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Потеря напряжения до активной точки токораздел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(6,*)'Ua=',Ua,' B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1,i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r=Ur+Ul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Потеря напряжения до реактивной точки токораздел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(6,*)'Ur=',Ur,' B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Ua.ge.Ur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U=U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U=U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UU.le.Udop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6,*)' </w:t>
      </w:r>
      <w:r>
        <w:rPr>
          <w:sz w:val="28"/>
          <w:szCs w:val="28"/>
        </w:rPr>
        <w:t>Выб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чением</w:t>
      </w:r>
      <w:r>
        <w:rPr>
          <w:sz w:val="28"/>
          <w:szCs w:val="28"/>
          <w:lang w:val="en-US"/>
        </w:rPr>
        <w:t xml:space="preserve">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6,*)'S0=',S0,'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2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*,*)' Выбрать провод большего сечения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oto 3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Расчет для Аварийного режи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Авария в начале ли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U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j=i+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U=UU+Pn(i)*l(j)*r0/Unom+Qn(i)*l(j)*x0/Uno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nddo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При аварии в начале линии: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Write(6,*)' UU=',UU,'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(UU.gt.Udopa)then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rite(6,*)' UU&gt;',Udopa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Авария в конце ли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U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1,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j=1,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U=UU+Pn(i)*l(j)*r0/Unom+Qn(i)*l(j)*x0/Uno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nddo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6,*)' При аварии в конце линии: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Write(6,*)' UU=',UU,'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UU.gt.Udopa)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6,*)' UU&gt;',Udop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Уточнение мощности в кольцев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Уточненый расчет мощности кольцевой сети 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rite(6,*)' 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2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kon(i)=Pp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kon(i)=Qp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nddo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n(0)=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n(0)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i=1,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i=ia+1-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P(ii)=(Pkon(ii)**2+Qkon(ii)**2)*r0*l(ii)/(Unom*Unom*100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Q(ii)=(Pkon(ii)**2+Qkon(ii)**2)*x0*l(ii)/(Unom*Unom*1000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nach(ii)=dP(ii)+Pkon(i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nach(ii)=dQ(ii)+Qkon(i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kon(ii-1)=Pnach(ii)+Pn(ii-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kon(ii-1)=Qnach(ii)+Qn(ii-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enddo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P источника И1 равна Pи1=',Pkon(0),' к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Q источника И1 равна Qи1=',Qkon(0),' к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 i=ia+1,n+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P(i)=(Pkon(i)**2+Qkon(i)**2)*r0*l(i)/(Unom*Unom*100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Q(i)=(Pkon(i)**2+Qkon(i)**2)*x0*l(i)/(Unom*Unom*1000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nach(i)=dP(i)+Pkon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nach(i)=dQ(i)+Qkon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kon(i+1)=Pnach(i)+Pn(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kon(i+1)=Qnach(i)+Qn(i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rite(6,*)' '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rite(6,*)' P </w:t>
      </w:r>
      <w:r>
        <w:rPr>
          <w:sz w:val="28"/>
          <w:szCs w:val="28"/>
        </w:rPr>
        <w:t>источ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равна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2=',Pkon(5),'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rite(6,*)' Q источника И2 равна Qи2=',Qkon(5),' кВАр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анные для расчера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3 800 10 1 1200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850 593.304 750 641.371 317.175 150.168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5 4 4 5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3-число нагрузок замкнутой сети 10 к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0-допустимая потеря напряжения в нормальном режиме, 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-номинальное напряжение, кВ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экономическая плотность тока, А/мм2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00-допустимая потеря напряжения в аварийном режиме, 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ой строке приведены нагрузки кольцевой сети по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причем последней приведены нагрузки трансформатора 10/0,4 к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й строке приведены расстояния между нагрузками, согласно варианту задания на курсовой проект.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езультаты расче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Обьщяя длина кольца А В 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dl=18.000000 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 источника питания Pp(1)= 1076.993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источника питания Qp(1)= 790.896200 к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p( 2)= 226.993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( 2)= 197.5922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p( 3)= -523.007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( 3)= -443.7788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Pp( 4)= -840.1819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Qp( 4)= -593.9468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Точка токораздела активных мощнос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ia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чка токораздела реактивных мощнос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ir=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Токи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Car( 1)=77.14555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Car( 2)=17.37513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Car( 3)=39.60117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Car( 4)=59.40478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Эквивалентный ток рав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Carl=55.21796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редварительный расчет сечения каб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S=55.21796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и напряжения на участках ли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( 1)= 262.6763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( 2)=45.04441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( 3)= 103.5050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Ul( 4)= 204.2157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до активной точки токоразде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a= 307.7207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до реактивной точки токоразде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Ur= 307.7207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Выбрать провод сечени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S0=70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ри аварии в начале ли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UU= 945.634700 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ри аварии в конце ли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UU= 735.176500 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 xml:space="preserve">Уточненый расчет мощности кольцевой сети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источника И1 равна Pи1= 1118.2300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источника И1 равна Qи1= 796.574300 кВАр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источника И2 равна Pи2= 872.310600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источника И2 равна Qи2= 598.370800 кВАр</w:t>
      </w:r>
      <w:r>
        <w:br w:type="page"/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счет разомкнутой электрической сети и выбор трансформатора 110/10 к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9765</wp:posOffset>
                </wp:positionH>
                <wp:positionV relativeFrom="paragraph">
                  <wp:posOffset>2774950</wp:posOffset>
                </wp:positionV>
                <wp:extent cx="333375" cy="3619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95pt;margin-top:218.5pt;width:26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4180</wp:posOffset>
                </wp:positionH>
                <wp:positionV relativeFrom="paragraph">
                  <wp:posOffset>2526665</wp:posOffset>
                </wp:positionV>
                <wp:extent cx="1438275" cy="352425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82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98.95pt" to="446.6pt,226.6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43915</wp:posOffset>
            </wp:positionV>
            <wp:extent cx="4489450" cy="277241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?l?r ??Ѓfc"/>
          <w:sz w:val="28"/>
          <w:szCs w:val="28"/>
        </w:rPr>
        <w:t xml:space="preserve">Цель расчета заключается в определение на основе информации о значении напряжения, а также значениях активной и реактивной мощностей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Рис.4. Схема двухцепной линии с трансформаторами по концам и схема её замещения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в нагрузочном узле схемы сети, напряжений в узлах и перетоков мощности на отдельных участках сети.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Повышающий и понижающий трансформаторы на схеме замещения представлены активными и индуктивными сопротивлениями, а поперечная проводимость трансформатора заменена постоянной нагрузкой (потерями активной и реактивной мощностей в стали трансформатора, приближенно равными потерям холостого х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Произведем необходимые вычисления по следующей программе, реализованной на языке </w:t>
      </w:r>
      <w:r>
        <w:rPr>
          <w:rFonts w:eastAsia="MS Mincho;?l?r ??Ѓfc"/>
          <w:sz w:val="28"/>
          <w:szCs w:val="28"/>
          <w:lang w:val="en-US"/>
        </w:rPr>
        <w:t>FORTRAN</w:t>
      </w:r>
      <w:r>
        <w:rPr>
          <w:rFonts w:eastAsia="MS Mincho;?l?r ??Ѓfc"/>
          <w:sz w:val="28"/>
          <w:szCs w:val="28"/>
        </w:rPr>
        <w:t>. В данной программе производится выбор трансформатора согласно приложению 7.[2]. Но для этого необходимо предварительно просчитать полную нагрузку трансформатора 110/10 кВ. Выбор трансформатора происходит по расчетной мощности трансформатора с учетом 40%-й перегрузки аналогично п.3.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Program fil5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open(4,file='is5.dat'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open(5,file='rez5.dat'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read(4,*)pnn,qnn,unom,un,dl,ej,udop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nn-суммарная активная нагрузка (Ра+Рв+Рс+Ртр10/0.4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nn-суммарная реактивная нагрузка (Qа+Qв+Qс+Qтр10/0.4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nom-номинальное напряжение сет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l-длина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t-активное сопротивление трансформатор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xt-индуктивное сопротивление трансформатор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pst-активные потери в трансформаторе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qst-реактивные потери в трансформаторе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str-номинальная мощность трансформатор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dop-допустимая потеря напряжения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pk-потери короткого замыкания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k-напряжение короткого замык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* Полная мощность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ss=sqrt(pnn**2+qnn**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олная мощность: Ss =',ss,' МВА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sras=ss/1.4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Расчетная мощность трансформатора: Sras =', sras,' МВА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*,*)'Расчетная мощность трансформатора: Sras =', sras,' МВ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Sном трансформатора в МВА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str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Номинальная мощность трансформатора: Str =', str,' МВ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r трансформатора в Ом-х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r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x трансформатора в Ом-х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Pxx трансформатора в МВА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read(*,*)dpst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Qxx трансформатора в МВА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dqs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Pкз трансформатора в МВА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dp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Uкз трансформатора в %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u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отери активной мощности трансформатор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dpt=2*dpst+0.5*dpk*(ss/str)*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отери реактивной мощност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qt=2*dpst+0.5*(uk*str/100)*(ss/str)*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отери P в тран-ре: dPt =',dpt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отери Q в тран-ре: dQt =',dqt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Активная и реактивная нагрузк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nn1=pnn+dpt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nn1=qnn+dq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Активная нагрузка линии: Pnn1 =',pnn1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Реактивная нагрузка линии: Qnn1 =',qnn1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олная нагрузк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s=sqrt(pnn1**2+qnn1**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олная мощность: dS =',ds,' MВА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* Расчетный ток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abi=ds/(2*sqrt(3)*unom)*1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Расчетный ток линии: rabi =',rabi,' A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Сечение провод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s=rabi/ej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Экономическое сечение провода: S =',s,' мм2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сечение провода по паспорту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 (*,*)s0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Экономическое сечение провода: S =',s,' мм2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Cечение выбраного провода по паспорту: S0 =',s0,' мм2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значение r0=?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r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значение x0=?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x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удельную емкостную проводимость b0=?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b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*,*)' Введите длительно допустимый ток Idop=?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read(*,*)Idop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Длительно допустимый ток в линии: Idop =',Idop,' A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роверка по потере напря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Считаем потерю напряжения в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uu=pnn1*1000*dl*r0/(2*unom)+qnn1*1000*dl*x0/(2*unom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Потеря напряжения: UU =',uu,' B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Потеря напряжения при откл. одной линии UU =',uu*2,' B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write(5,*)'Расчетный ток в линии: rabi=',rabi,' A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write(5,*)'Расчетный ток при откл. одной линии rabi =',rabi*2,' A'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роверим потерю напряжения для аварийного режима когда одна линия выходит из строя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if (uu*2.le.udop.and.rabi*2.le.Idop) the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write(5,*)' Выбрать провод сечением: S0 =',s0,' мм2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write(5,*)' r0 =',r0,' </w:t>
      </w:r>
      <w:r>
        <w:rPr>
          <w:rFonts w:eastAsia="MS Mincho;?l?r ??Ѓfc"/>
          <w:sz w:val="28"/>
          <w:szCs w:val="28"/>
        </w:rPr>
        <w:t>Ом</w:t>
      </w:r>
      <w:r>
        <w:rPr>
          <w:rFonts w:eastAsia="MS Mincho;?l?r ??Ѓfc"/>
          <w:sz w:val="28"/>
          <w:szCs w:val="28"/>
          <w:lang w:val="en-US"/>
        </w:rPr>
        <w:t>/</w:t>
      </w:r>
      <w:r>
        <w:rPr>
          <w:rFonts w:eastAsia="MS Mincho;?l?r ??Ѓfc"/>
          <w:sz w:val="28"/>
          <w:szCs w:val="28"/>
        </w:rPr>
        <w:t>км</w:t>
      </w:r>
      <w:r>
        <w:rPr>
          <w:rFonts w:eastAsia="MS Mincho;?l?r ??Ѓfc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write(5,*)' x0 =',x0,' </w:t>
      </w:r>
      <w:r>
        <w:rPr>
          <w:rFonts w:eastAsia="MS Mincho;?l?r ??Ѓfc"/>
          <w:sz w:val="28"/>
          <w:szCs w:val="28"/>
        </w:rPr>
        <w:t>Ом</w:t>
      </w:r>
      <w:r>
        <w:rPr>
          <w:rFonts w:eastAsia="MS Mincho;?l?r ??Ѓfc"/>
          <w:sz w:val="28"/>
          <w:szCs w:val="28"/>
          <w:lang w:val="en-US"/>
        </w:rPr>
        <w:t>/</w:t>
      </w:r>
      <w:r>
        <w:rPr>
          <w:rFonts w:eastAsia="MS Mincho;?l?r ??Ѓfc"/>
          <w:sz w:val="28"/>
          <w:szCs w:val="28"/>
        </w:rPr>
        <w:t>км</w:t>
      </w:r>
      <w:r>
        <w:rPr>
          <w:rFonts w:eastAsia="MS Mincho;?l?r ??Ѓfc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 xml:space="preserve">write(5,*)' b0 =',b0,' </w:t>
      </w:r>
      <w:r>
        <w:rPr>
          <w:rFonts w:eastAsia="MS Mincho;?l?r ??Ѓfc"/>
          <w:sz w:val="28"/>
          <w:szCs w:val="28"/>
        </w:rPr>
        <w:t>См</w:t>
      </w:r>
      <w:r>
        <w:rPr>
          <w:rFonts w:eastAsia="MS Mincho;?l?r ??Ѓfc"/>
          <w:sz w:val="28"/>
          <w:szCs w:val="28"/>
          <w:lang w:val="en-US"/>
        </w:rPr>
        <w:t>/</w:t>
      </w:r>
      <w:r>
        <w:rPr>
          <w:rFonts w:eastAsia="MS Mincho;?l?r ??Ѓfc"/>
          <w:sz w:val="28"/>
          <w:szCs w:val="28"/>
        </w:rPr>
        <w:t>км</w:t>
      </w:r>
      <w:r>
        <w:rPr>
          <w:rFonts w:eastAsia="MS Mincho;?l?r ??Ѓfc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MS Mincho;?l?r ??Ѓfc"/>
          <w:sz w:val="28"/>
          <w:szCs w:val="28"/>
        </w:rPr>
        <w:t>els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write(5,*)' Необходимо выбрать провод большего сечения'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endi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риведённое напряжение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pr=Un*(Unom/Un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риведённое напряжение: Upr =',Upr,' кВ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отери активной мощности в трансформаторе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trr=(pnn**2+qnn**2)*0.5*rt/Upr*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отери Р в трансформаторе: Ptrr =',ptrr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Потери реактивной мощности в трансформаторе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trr=(pnn**2+qnn**2)*0.5*xt/Upr*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отери Q в трансформаторе: Qtrr =',qtrr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Мощность активная и реактивная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nt=pnn+ptrr+dpst*2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nt=qnn+qtrr+dpst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P в начале трансформатора: Pnt =',pnt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Q в начале трансформатора: Qnt =',qnt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Напряжение в конце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kl=Upr+(pnn*0.5*rt+qnn*0.5*xt)/Up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Напряжение в конце линии: Ukl =',Ukl,' кВ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Мощность которую генерирует ёмкость в линию (т.к. линия двухцепная то в0 не делим на 2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c=(Ukl**2)*b0*dl/1000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Мощность генерируемая в линии Qc =',qc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Мощность в конце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kl=pnt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kl=qnt-q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P в конце линии: Pkl =',pkl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Q в конце линии: Qkl =',qkl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Напряжение в начале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nl=Ukl+(pkl*0.5*r0*dl+qkl*0.5*x0*dl)/Uk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Напряжение в начале линии Unl =',Unl,' кВ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Мощность в начале лини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nl=pkl+(pkl**2+qkl**2)*0.5*r0*dl/ukl**2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  <w:lang w:val="en-US"/>
        </w:rPr>
      </w:pPr>
      <w:r>
        <w:rPr>
          <w:rFonts w:eastAsia="MS Mincho;?l?r ??Ѓfc"/>
          <w:sz w:val="28"/>
          <w:szCs w:val="28"/>
          <w:lang w:val="en-US"/>
        </w:rPr>
        <w:t>qnl=qkl+(pkl**2+qkl**2)*0.5*x0*dl/ukl*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P в начале линии: Pnl =',pnl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Q в начале линии: Qnl =',qnl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Мощность генерируемая ёмкостью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c=(Unl**2)*b0*dl/1000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Мощность генерируемая ёмкостью Qc =',qc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Мощность конца трансформатора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kt=pnl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kt=qnl-q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P в конце трансформатора: Pkt =',pkt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Q в конце трансформатора: Qkt =',qkt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Генераторное напряжение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g=Unl+(pkt*0.5*rt+qkt*0.5*xt)/Un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Приведенное напряжение на генераторе Ug =',Ug,' кВ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Напряжение на генераторе (истинное)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U=Ug/(Unom/Un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Истинное напряжение на генераторе U =',U,' кВ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Активная и реактивная генераторные мощност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pg=pkt+((pkt**2+qkt**2)*0.5*rt/Unl**2)+dpst*2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qg=qkt+((pkt**2+qkt**2)*0.5*xt/Unl**2)+dqst*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P генератора: Pg =',pg,' МВт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(5,*)' Q генератора: Qg =',qg,' МВАр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Отклонение напряжения в узле 1 от номинального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dUotk=((U-Un)/Un)*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write (5,*)' Отклонение напряжения dUotk =',dUotk,' %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>* К.П.Д передачи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kpd=(pnn/pg)*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?l?r ??Ѓfc"/>
          <w:sz w:val="28"/>
          <w:szCs w:val="28"/>
        </w:rPr>
        <w:t xml:space="preserve">write(5,*)' К.П.Д электропередачи KPD: =',kpd,' %'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 xml:space="preserve">end 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  <w:t>30.917 23.153 110 10 29 1 7700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30,917-суммарная активная нагрузка сети 10 к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,153-суммарная реактивная нагрузка сети 10 к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0-номинальное напряжение ВН трансформатора 110/10 к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-номинальное напряжение НН трансформатора 110/10 кВ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-длина ЛЕП, согласно заданию на КП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экономическая плотность тока, А/мм2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700-допустимая потеря напряжения, В;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  <w:t>Выбор трансформатора 110/10 кВ</w:t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38600" cy="41338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езультаты расчета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лная мощность: Ss =38.625410 М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асчетная мощность трансформатора: Sras =27.589580 М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оминальная мощность трансформатора: Str =32.000000 М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и P в тран-ре: dPt = 1.756293E-01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и Q в тран-ре: dQt = 2.517685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Активная нагрузка линии: Pnn1 =31.092630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еактивная нагрузка линии: Qnn1 =25.670680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лная мощность: dS =40.320410 M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асчетный ток линии: rabi = 105.81360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Экономическое сечение провода: S = 105.8136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Cечение выбраного провода по паспорту: S0 = 120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Длительно допустимый ток в линии: Idop = 375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: UU = 2341.7250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я напряжения при откл. одной линии UU = 4683.450000 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асчетный ток в линии: rabi= 105.81360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Расчетный ток при откл. одной линии rabi = 211.627300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Выбрать провод сечением: S0 = 120.000000 м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r0 = 2.700000E-01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x0 = 3.650000E-01 О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b0 = 2.920000 См/к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риведённое напряжение: Upr = 110.000000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и Р в трансформаторе: Ptrr = 1.152849E-01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отери Q в трансформаторе: Qtrr = 2.681761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в начале трансформатора: Pnt =31.102290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в начале трансформатора: Qnt =25.904760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апряжение в конце линии: Ukl = 114.840800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Мощность генерируемая в линии Qc = 1.116794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в конце линии: Pkl =31.102290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в конце линии: Qkl =24.787970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Напряжение в начале линии Unl = 117.043400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в начале линии: Pnl =31.571840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в начале линии: Qnl =25.422740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Мощность генерируемая ёмкостью Qc = 1.160046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в конце трансформатора: Pkt =31.571840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в конце трансформатора: Qkt =24.262690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Приведенное напряжение на генераторе Ug = 121.804400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Истинное напряжение на генераторе U =11.073120 к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P генератора: Pg =31.750060 М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Q генератора: Qg =27.259910 МВА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Отклонение напряжения dUotk =10.731230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?l?r ??Ѓfc"/>
          <w:sz w:val="28"/>
          <w:szCs w:val="28"/>
        </w:rPr>
        <w:t>К.П.Д электропередачи KPD: = 97 %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eastAsia="MS Mincho;?l?r ??Ѓfc"/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left"/>
        <w:rPr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дания и методические указания к курсовым проектам. Электрические сети предприятий железнодорожного транспорта. – Иркутск: ИрИИТ, 2001. – 30 с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left"/>
        <w:rPr/>
      </w:pPr>
      <w:r>
        <w:rPr>
          <w:bCs/>
          <w:sz w:val="28"/>
          <w:szCs w:val="28"/>
          <w:lang w:val="ru-RU"/>
        </w:rPr>
        <w:t>Методические указания к курсовому проекту. Электрические сети предприятий железнодорожного транспорта. – Иркутск: ИрИИТ, 1999. – 36 с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MS Mincho;?l?r ??Ѓf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0" w:firstLine="851"/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9"/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cs="Times New Roman"/>
      <w:sz w:val="24"/>
    </w:rPr>
  </w:style>
  <w:style w:type="character" w:styleId="Style11">
    <w:name w:val="Основной текст с отступом Знак"/>
    <w:qFormat/>
    <w:rPr>
      <w:rFonts w:cs="Times New Roman"/>
      <w:sz w:val="24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MS Mincho;?l?r ??Ѓf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eastAsia="MS Mincho;?l?r ??Ѓf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7:00Z</dcterms:created>
  <dc:creator>VOTA NÃO À REGIONALIZAÇÃO! SIM AO REFORÇO DO MUNICIPALISMO!</dc:creator>
  <dc:description>A REGIONALIZAÇÃO É UM ERRO COLOSSAL!</dc:description>
  <cp:keywords/>
  <dc:language>en-US</dc:language>
  <cp:lastModifiedBy>SYSTEM</cp:lastModifiedBy>
  <cp:lastPrinted>2002-05-25T19:36:00Z</cp:lastPrinted>
  <dcterms:modified xsi:type="dcterms:W3CDTF">2011-09-19T21:27:00Z</dcterms:modified>
  <cp:revision>2</cp:revision>
  <dc:subject>JOÃO JARDIM x8?! PORRA! DIA 8 VOTA NÃO!</dc:subject>
  <dc:title>ÈÑÕÎÄÍÛÅ  ÄÀÍÍÛÅ</dc:title>
</cp:coreProperties>
</file>