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технический университет - УПИ</w:t>
      </w:r>
    </w:p>
    <w:p>
      <w:pPr>
        <w:pStyle w:val="Heading3"/>
        <w:keepNext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РЭИ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 НА ТЕМУ:</w:t>
      </w:r>
    </w:p>
    <w:p>
      <w:pPr>
        <w:pStyle w:val="Heading3"/>
        <w:keepNext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ТОВОЙ УСИЛИТЕЛЬ МОЩНОСТИ ЗВУКОВОЙ ЧАСТ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6</w:t>
      </w:r>
      <w:r>
        <w:br w:type="page"/>
      </w:r>
    </w:p>
    <w:p>
      <w:pPr>
        <w:pStyle w:val="Heading4"/>
        <w:keepNext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Цель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Техническое зада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инцип работы схемы мостового УМЗ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одготовка загрузочного фай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Составление описания модели сх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Выбор проектных процедур анализ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1 Карта оп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2 Карта установки шины печа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3 Карта установки температу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4 Карта вычисления чувствительности на постоянном то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5 Расчет коэффициента передачи в режиме малого сигн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6 Расчет спектральной плотности внутреннего шу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7 Переходный анализ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8 Анализ Фурье-гармон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9 Анализ на переменном то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10 Печать результа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11 Метод Монте-Кар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2.12 Карта подготовки данных для PROBE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 Составление загрузочного фай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тладка модели сх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Анализ результатов машинных расче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1 Влияние температурв на работу сх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2 Спектральная плотность внутреннего шу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3 Переходная характеристика усил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4 Анализ Фурье-гармони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5 Амплитудно-частотная характерист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6 Анализ Монте-Кар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7 Определение чувствительности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илитель мощности звуковой частоты (УМЗЧ) предназначен для передачи сигнала от источника возбуждения в нагрузку с одновременным усилением сигнала по мощности. УМЗЧ можно рассматривать и как генератор, в котором энергия источника питания преобразуется в энергию переменного сигнала под воздействием входного напряжения определенной амплитуды. Поэтому УМЗЧ также называют генераторами с внешним возбужд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ЗЧ в общем случае характеризуются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вых – выходная мощ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уси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– коэффициент полезного 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ascii="Symbol" w:hAnsi="Symbol"/>
          <w:sz w:val="28"/>
          <w:szCs w:val="28"/>
        </w:rPr>
        <w:t>D</w:t>
      </w:r>
      <w:r>
        <w:rPr>
          <w:sz w:val="28"/>
          <w:szCs w:val="28"/>
        </w:rPr>
        <w:t>F – диапазон рабочих част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Х – амплитудно-частотная характери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уровень нелинейных иска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 – уровень собственных шум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сследуется мостовой УМЗЧ, характерными особенностями которого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напряжения источника 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выходная мощность, относительно других простых УМЗ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устойчивость сх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ая полоса воспроизводимых частот в режиме номинальной мощности;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изкий коэффициент гармоник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1. Цель работы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  <w:tab w:val="left" w:pos="99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оставляет студенту следующие основные возмож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анализировать техническое задание (ТЗ) на проектирование радиоэлектронных схем (РЭ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выки поиска научно-технической литературы и работы с ней, правильного составления и оформления техн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ить основные понятия и термины, относящиеся к автоматизированному проектированию РЭ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основными проектными процедурами анализа схемотехнического этапа проектирования РЭ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современным пакетом прикладных программ Pspice схемотехнического проект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тавить и выполнять задачи схемотехнического проект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углубить знания методов расчета РЭС и элементной базы РЭА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2. Техническое задание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мостовой УМЗЧ, используя данные из журнала Радио №1/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УМЗЧ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льное входное напряжение 0.35 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(максимальная) выходная мощность пр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ротивлении нагрузки 4 Ом 16 (20) Вт</w:t>
      </w:r>
    </w:p>
    <w:p>
      <w:pPr>
        <w:pStyle w:val="Heading8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</w:rPr>
        <w:t>Номинальный диапазон частот 40…20000 Гц</w:t>
      </w:r>
    </w:p>
    <w:p>
      <w:pPr>
        <w:pStyle w:val="Heading8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</w:rPr>
        <w:t>Скорость нарастания выходного напряжения 25 В/мкс</w:t>
      </w:r>
    </w:p>
    <w:p>
      <w:pPr>
        <w:pStyle w:val="Heading8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эффициент гармоник при номинальной мощности 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е 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кГц 0.35%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0 кГц 0.32%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кГц 0.32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5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иальная электрическая схема мостового УМЗЧ</w:t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427990</wp:posOffset>
                </wp:positionV>
                <wp:extent cx="6652260" cy="4943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34990" cy="4187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4990" cy="418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pt;height:389.25pt;mso-wrap-distance-left:0pt;mso-wrap-distance-right:0pt;mso-wrap-distance-top:0pt;mso-wrap-distance-bottom:0pt;margin-top:33.7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34990" cy="4187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4990" cy="418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.Принципиальная электрическая схема мостового УМЗ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3. Принцип работы схемы мостового УМЗЧ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УМЗЧ состоит из двух усилителей. Рассмотрим один из них выполненный на базе усилителя мощности. Транзистор VT1 работает в каскаде усиления напряжения, а остальные VT2-VT5 (все с малыми напряжениями насыщения Uнас) образуют составной эмиттерный повторитель усиления мощности, работающий в режиме АВ (ток покоя 20…30 мА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ДиодыVD1 и VD2 улучшают термостабильность тока покоя. Транзистор VT3 обеспечивает необходимую раскачку транзистора VT5.С целью максимального использования напряжения источника питания в усилитель введены две цепи положительной обратной связи (ПОС) по напряжению. При положительной полуволне усиливаемого сигнала работает цепь R5R6C3,а при отрицательной R8R9C4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особенность такой обратной связи – введение ее в цепь коллекторов транзисторов VT2,VT3,что приводит к увеличению амплитуды сигнала на выходе усилителя до максимально возможн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 целью уменьшения нелинейных искажений, обусловленных несимметричностью плечоконечного каскада и действием ПОС, усилитель охвачен общей отрицательной обратной связью (ООС) по напряжению через цепь R1 – R4C1.Параметры этой цепи подобраны таким образом, чтобы, с одной стороны, обеспечить стабильность режима работы усилителя по постоянному току (за счет действия гальванической обратной связи через резистор R4),а с другой – получить необходимый коэффициент усиления всего усилителя (R1,R4).Глубина ООС по переменному напряжению – около 28 дБ. Конденсаторы С2 и С4 обеспечивают необходимую устойчивость всего усили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оскольку описываемый базовый усилитель инвертирующий, то с целью упрощения схемы сигнал на второй усилитель поступает с выхода первого через делитель напряжения R10R11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одготовка загрузочного фай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оставление описания модели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был изучен входной язык Pspace, команды выполнения проектных процедур, вспомогательные и сервисные средства, встроенные модели компонентов РЭС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В исходной схеме проставляются узлы, которые являются основой описания схемы. Элементы схемы описываются с помощью , узлов к которым они подключены и номинальными значениями. Причем резисторы и конденсаторы описываются непосредственно, а для диодов и транзисторов необходимы их модели, которые находятся в электронных библиот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ыбор проектных процедур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 Карта оп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OPTIO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ECH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PA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LTOL</w:t>
      </w:r>
      <w:r>
        <w:rPr>
          <w:b/>
          <w:sz w:val="28"/>
          <w:szCs w:val="28"/>
        </w:rPr>
        <w:t>=0.0001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ACCT - </w:t>
      </w:r>
      <w:r>
        <w:rPr>
          <w:sz w:val="28"/>
          <w:szCs w:val="28"/>
        </w:rPr>
        <w:t>обеспечивает в выходном файле статические сведения о моделируемой схеме и информацию об использованных вычислительных ресурсах – процессорным временем для выполнения различных процедур анализа;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ECHO – </w:t>
      </w:r>
      <w:r>
        <w:rPr>
          <w:sz w:val="28"/>
          <w:szCs w:val="28"/>
        </w:rPr>
        <w:t>запрещает печатание входного файла в выходном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NOPAGE – </w:t>
      </w:r>
      <w:r>
        <w:rPr>
          <w:sz w:val="28"/>
          <w:szCs w:val="28"/>
        </w:rPr>
        <w:t>запрещает нумерацию страниц, печатание титульной строки и заголовка для каждого вида анализа в выходном фай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RELTOL –</w:t>
      </w:r>
      <w:r>
        <w:rPr>
          <w:sz w:val="28"/>
          <w:szCs w:val="28"/>
        </w:rPr>
        <w:t xml:space="preserve"> устанавливает относительную погрешность напряжения и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 Карта установки шины печа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DTH OUT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80 устанавливает количество колонок в выходном фай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 Карта установки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TEMP 27 –60 80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Cs w:val="28"/>
        </w:rPr>
        <w:t>Эта карта необходима для того, чтобы все виды анализа выполнялись при трех разны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4 Карта для вычисления чувствительности на постоянном то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S V(13,1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(13,18) напряжение на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ой карты вычисляются малосигнальные чувствительности выходных переменных к изменениям внутренних параметров на постоянном 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5 Расчет коэффициента передачи в режиме мал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(13,18) </w:t>
      </w:r>
      <w:r>
        <w:rPr>
          <w:b/>
          <w:sz w:val="28"/>
          <w:szCs w:val="28"/>
          <w:lang w:val="en-US"/>
        </w:rPr>
        <w:t>VIN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IN генератор в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той директивы рассчитываются малосигнальные коэффициент передачи по постоянному току, входное и выходное сопротивление уси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6 Расчет спектральной плотности внутреннего шу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ISE V(13,18) V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резисторы и объемные сопротивления транзисторов являются источниками теплового шума. Кроме того, полупроводниковые приборы имеют дробовой шум и фликкер-шум.С помощью карты .NOISE на каждой частоте частотного анализа рассчитывается спектральная плотность внутреннего шумового напряжения, которая пересчитывается ко входу цепи и к ее вы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7 Переходны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TRAN / OP 1U 3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той директивы осуществляется расчет отклика цепи на заданное входное воздействие. Ключ ОР необходим для вывода подробной информации о рабочей то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8 Анализ Фурье-гармо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OU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(6)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арта выполняет спектральный анализ Фу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UR V(6) – коэффициент гармоник на входе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UR V(13,18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гармоник на выходе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9.Анализ на переменном то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C</w:t>
      </w:r>
      <w:r>
        <w:rPr>
          <w:b/>
          <w:sz w:val="28"/>
          <w:szCs w:val="28"/>
        </w:rPr>
        <w:t xml:space="preserve"> 20 1</w:t>
      </w:r>
      <w:r>
        <w:rPr>
          <w:b/>
          <w:sz w:val="28"/>
          <w:szCs w:val="28"/>
          <w:lang w:val="en-US"/>
        </w:rPr>
        <w:t>MHZ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en-US"/>
        </w:rPr>
        <w:t>MEGH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а переменном токе вычисляет частотную характеристику схемы в широком диапазоне частот. Ключ DEC определяет тип развер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количество точек на разверт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MHZ – начальная част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MEG – конечная част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0 Печать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 TRAN V(6) V(13,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карта позволяет представлять результаты анализа на постоянном и переменном токе, анализ шума и результаты переходного анализа в виде табл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1 Анализ монте-кар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C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2 Карта подготовки данных для PROB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этой карты программа создает файл данных probe.dat. Программа PROBE является удобным инструментом для настройки «программного макета»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Составление загрузочного фай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зочный файл набирается с использованием любого текстового редактора.В данной работе загрузочный файл был составлен непосредственно в программе Pspice AD из пакета OrCAD. Файл должен быть записан с расширением .ci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зочный файл most.cir см.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тладка модели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казалось, настройка схемы с помощью потенциометров R1,R21 и R22 является недостаточной, поскольку при оптимальных значениях этих элементов на выходе схемы появляется сигнал с искаженной формой и его коэффициент гармоник значительно превосходит зад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стройки схемы были изменены параметры резисторов R11 и R12, причем резистором R12 регулируется выходная мощность. Однако с ростом мощности начинается резкое увеличение коэффициента гармо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денсатор С1 задает передний фронт АЧХ. Уменьшив его параметр с 10 мкФ до 2 нФ был настроен необходимый вид АЧ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емкости С2 и С9 задается задний фронт АЧ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ом R21 был настроен максимальный уровень усиления второго усилителя равный усилению пер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в все возможные способы настройки схемы не удалось полностью выполнить техническое задание. Однако сравнивая результаты полученные в данной работе с результатами работ выполненных ранее следует отметить уменьшение искажений выходного сигнала, а следовательно и понижения коэффициента гармо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6.Анализ результатов машинных расчетов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файл most.out см.Приложение 2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 Влияние температуры на работу схемы</w:t>
      </w:r>
    </w:p>
    <w:p>
      <w:pPr>
        <w:pStyle w:val="32"/>
        <w:spacing w:lineRule="auto" w:line="33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36"/>
        <w:ind w:right="0" w:firstLine="709"/>
        <w:jc w:val="both"/>
        <w:rPr/>
      </w:pPr>
      <w:r>
        <w:rPr>
          <w:szCs w:val="28"/>
        </w:rPr>
        <w:t>Влияние температуры на амплитудно-частотную характеристику можно увидеть в Приложении . Как и ожидалось с ростом температуры происходит увеличение амплитуды сигнал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температуры на выходной сигнал можно увидеть в Приложении 1 . С ростом температуры Uвых увеличивается не значительно, зато при понижении температуры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вых значительно падает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Спектральная плотность внутреннего шума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показан график отношения сигнал-шум на всем частотном диапазоне существования сигнала. На частоте 50kHz эта зависимость испытывает положительный экстремум и начинает медленно убывать. При приближении частоты к 0.5kHz отношение сигнал-шум устремляется к бесконечности. Этот график подтверждает теоретические представления о том, что с ростом частоты уровень шумов начинает возрастать и оказывать негативное влияние на качество выходного сигнала.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ереходная характеристика усилителя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Зависимость выходного напряжения от входного показана в Приложении 1 .Из графика видно, что рассматриваемый усилитель является инвертирующим. Амплитуда входного колебания возрастает в 31 раз по сравнению со входным колеб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Анализ Фурье-гармо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Фурье-гармоник есть в выходном файле , находящемся в Приложении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Амплитудно-частотн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Х изображена в Приложении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АЧХ имеет полосу пропускания немного больше номинальной. Это сделано специально, чтобы полоса указанная в техническом задании почти без ослабления помещалась в полученную полосу частот. Следует отметить, что АЧХ имеет достаточно крутые фронты, что обеспечивает ослабление влияния на выходной сигнал шума и посторонних сиг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 Анализ Монте-Кар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рос параметров резисторов задает разброс АЧХ по уровню в полосе пропускания. это можно увидеть в Приложении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 Определение чувствительности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ительность см. выходной файл (Приложение 2 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была проведена с использованием пакетов схемотехнического проектирования OrCAD Release 9 и WorkBench V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нный УМЗЧ может работать по назначению, однако его технические параметры немного хуже заданных в техническом задании. Объяснение этого факта см. Раздел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удности при выполнении работы вызвали поиск подлинных моделей и настройка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хочется отметить, что выполнение данной работы принесло неоспоримую пользу : чтобы правильно настроить схему необходимо было применять знания полученные из других курсов («ЭиМЭ», «СхАЭУ», «ТРЦиС») тем самым происходило становление радиотехн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ыл изучен входной язык Pspice и современные пакеты прикладных программ автоматизированного проектирования. Считаю, что цели поставленные курсовой работой были достиг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false"/>
        <w:spacing w:lineRule="auto" w:line="360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ранзисторы для аппаратуры широкого применения: Спровочник. Под ред. М.Бережнева, Е.И.Гатман. М.:Радио и связь,1981.65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ийко В.В. Программное обеспечение курса АПРЭС: Методические указания по курсу «Автоматизированное проектирование радиоэлектронных схем».Екатеринбург : УПИ ,1992.4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ийко В.В. Моделирование и анализ электронных схем на ЭВМ: Методические указания к курсовой работе по курсу АПРЭУ .Екатеринбург:1994.4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на анали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OPT ACCT NOPAGE NOECHO RELTOL=0.0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.WIDTH OUT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EMP -30 27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SENS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F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NOISE V(13,18) V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RAN/OP 1US 10M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FOUR 1KHZ V(6)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AC DEC 20 0.5 5ME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PRINT TRAN V(6)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C 10 AC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PROB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1 5 4 5.6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 7 4 8.2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3 7 0 5.16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4 4 13 95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R4 4 13 MLT 95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5 2 1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6 3 2 1.1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7 11 10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8 12 11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9 0 12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0 14 13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1 15 13 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2 0 15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3 18 27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4 21 20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5 20 19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6 19 0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7 26 1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8 24 26 8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9 18 17 110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0 17 25 8.2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1 17 16 6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2 25 0 10.08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3 13 18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1 5 6 2U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2 0 3 2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3 2 13 500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4 13 12 200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5 1 0 22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6 1 0 22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7 26 18 500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8 19 18 200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9 24 0 2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10 16 15 10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1 3 4 0 KT3102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2 2 3 8 KT3117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3 12 11 14 KT209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4 1 8 13 KT819G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5 0 14 13 KT818G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6 1 23 18 KT819G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7 0 27 18 KT818G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8 19 20 27 KT209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9 26 24 23 KT3117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10 24 17 0 KT3102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1 8 9 KD52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2 9 10 KD52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3 23 22 KD52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4 22 21 KD52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источников напря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N 6 0 AC 0.35 SIN(0 0.35 1KH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P 1 0 DC 14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моделей эле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DE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AUSS</w:t>
      </w:r>
      <w:r>
        <w:rPr>
          <w:sz w:val="28"/>
          <w:szCs w:val="28"/>
        </w:rPr>
        <w:t xml:space="preserve"> 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T209L PNP(IS=5.45f BF=60 BR=0.343 NR=1.1 ISE=446f ISC=1.123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IKF=0.2244 IKR=1.52 NE=1.356 NC=2 VAF=43 RC=0.17 RB=320 TF=281.9p TR=254.8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XTF=2 VTF=40 ITF=1.63 CJE=56.2p VJE=0.69 MJE=0.33 CJC=14.6p VJC=0.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MJC=0.3 FC=0.5 EG=1.11 XTB=1.5 XTI=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T819GM NPN(IS=974.4f BF=99.49 BR=2.949 NR=0.7 ISE=902.0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IKF=4.029 NE=1.941 VAF=30 RC=0.1 RB=2 TF=39.11n TR=971.7n XTF=2 VTF=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ITF=0 CJE=569.1p MJE=0.33 CJC=276.0p XTB=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KT3102G NPN(IS=7.7p BF=810 BR=1.287 ISE=5.911p ISC=0 IKF=14.26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IKR=0 NE=1.358 NC=2 VAF=97 RC=1.61 RB=103 TF=820.9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TR=4.68n XTF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VTF=4 ITF=0.35 CJE=4.973p VJE=0.75 MJE=0.42 CJC=4.017p VJC=0.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MJC=0.32 FC=0.5 EG=1.11 XTB=1.5 XTI=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T3117A NPN(IS=98.35f BF=1159 BR=0.343 NF=1 NR=1 ISE=1.164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ISC=1.123p IKF=0.2244 IKR=1.52 NE=1.356 NC=2 VAF=123.5 RC=0.17 RB=40.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TF=281.9p TR=254.8n XTF=2 VTF=40 ITF=1.63 CJE=56.2p VJE=0.69 MJE=0.3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CJC=1.6p VJC=0.75 MJC=0.33 EG=1.11 XTB=1.5 XTI=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T818GM PNP(IS=10N BF=99.49 BR=2.949 NR=0.9 ISE=902.0p IKF=4.02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NE=1.941 VAF=20 RC=0.1 RB=1.1 TF=39.11n TR=971.7n XTF=2 VTF=10 ITF=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CJE=569.1p MJE=0.33 CJC=276.0p XTB=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D521A D(IS=0.115p RS=3.21 N=1.0 TT=3.12n CJO=2.25p VJ=0.6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M=0.26 EG=1.11 FC=0.5 BV=75 IBV=10p XTI=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ие програм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EN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 01/26/00 18:17:12 ********* PSpice 9.0 (Ноя 1998) ******** ID# 0 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 Описание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 Анализ чувствительности на постоянном токе при температуре 27 град.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о постоянному току на выходе V(13,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Величина Чувствит. Нормирован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. элемента элемента чувстви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/Един. В/Проц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1 5.600E+03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2 8.200E+03 -1.419E-04 -1.163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3 5.160E+03 -1.419E-04 -7.320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4 1.100E+05 2.605E-05 2.865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5 4.300E+01 -6.937E-03 -2.983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6 1.190E+03 -9.332E-04 -1.111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7 1.000E+01 -1.186E-04 -1.186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8 2.000E+02 1.424E-03 2.848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9 4.300E+01 1.560E-03 6.710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0 1.500E+02 -7.817E-05 -1.173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1 1.500E+02 7.682E-05 1.152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2 1.100E+01 7.682E-05 8.450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3 1.000E+02 2.534E-04 2.534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4 1.000E+01 1.847E-03 1.847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5 2.000E+02 -1.711E-03 -3.422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6 4.300E+01 -1.960E-03 -8.429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7 4.300E+01 8.624E-03 3.708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8 8.200E+02 1.636E-03 1.341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19 1.100E+05 -2.215E-05 -2.437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20 8.200E+03 6.625E-05 5.432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21 6.000E+03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22 1.008E+04 6.625E-05 6.678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23 4.000E+00 -1.487E-04 -5.947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N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2 1.400E+01 -5.132E-02 -7.185E-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RESISTAN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S 3.210E+00 -1.186E-04 -3.806E-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INSIC PARAMETE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150E-13 1.125E+09 1.294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 1.000E+00 -3.372E-03 -3.372E-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RESISTAN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S 3.210E+00 -1.186E-04 -3.806E-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INSIC PARAMETE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150E-13 1.125E+09 1.294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 1.000E+00 -3.372E-03 -3.372E-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RESISTAN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S 3.210E+00 1.847E-03 5.929E-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INSIC PARAMETE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150E-13 -1.782E+10 -2.049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 1.000E+00 5.334E-02 5.334E-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VD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RESISTAN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S 3.210E+00 1.847E-03 5.929E-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INSIC PARAMETE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150E-13 -1.782E+10 -2.049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 1.000E+00 5.334E-02 5.334E-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1.030E+02 8.143E-05 8.387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610E+00 3.439E-05 5.537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8.099E+02 -2.906E-04 -2.353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5.911E-12 1.257E+11 7.431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1.287E+00 2.296E-07 2.955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7.700E-12 -8.482E+10 -6.531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8E+00 -8.075E+00 -1.097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1.426E-02 -1.135E+01 -1.618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9.700E+01 8.063E-04 7.821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4.070E+01 -8.468E-05 -3.446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700E-01 -1.680E-05 -2.856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1.159E+03 5.776E-06 6.694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1.164E-12 -7.938E+10 -9.240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3.430E-01 -2.557E-10 -8.771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1.123E-12 3.059E+02 3.435E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9.835E-14 7.609E+11 7.484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6E+00 1.321E+00 1.791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-1.718E-10 -3.435E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2.244E-01 3.413E-02 7.658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1.520E+00 -2.849E-15 -4.331E-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1.235E+02 -2.530E-05 -3.124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3.200E+02 1.201E-05 3.843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700E-01 2.843E-07 4.833E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6.000E+01 -1.682E-05 -1.009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4.460E-13 1.019E+10 4.543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3.430E-01 1.511E-12 5.182E-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1.123E-12 -3.261E+01 -3.662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5.450E-15 -9.221E+11 -5.026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6E+00 -6.583E-02 -8.926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1.831E-11 3.662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2.244E-01 -2.385E-04 -5.352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1.520E+00 1.398E-17 2.126E-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4.300E+01 1.431E-05 6.153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2.000E+00 -1.892E-04 -3.783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000E-01 -2.362E-05 -2.362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9.949E+01 6.774E-05 6.739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9.020E-10 -4.609E+06 -4.157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2.949E+00 -1.671E-12 -4.927E-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9.744E-13 8.950E+09 8.721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941E+00 2.712E-02 5.263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4.029E+00 4.269E-05 1.720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3.000E+01 -9.116E-05 -2.735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1.100E+00 7.793E-06 8.572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000E-01 1.149E-06 1.149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9.949E+01 -4.034E-06 -4.014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9.020E-10 5.551E+03 5.007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2.949E+00 6.213E-09 1.832E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000E-08 -2.545E+05 -2.545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941E+00 -1.805E-05 -3.503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4.029E+00 -1.410E-06 -5.682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2.000E+01 3.681E-05 7.362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2.000E+00 5.878E-05 1.176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000E-01 3.383E-06 3.383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9.949E+01 -1.820E-05 -1.811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9.020E-10 2.445E+06 2.205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2.949E+00 1.865E-12 5.500E-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9.744E-13 -7.381E+09 -7.192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941E+00 -1.356E-02 -2.633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4.029E+00 -6.218E-06 -2.505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3.000E+01 5.291E-05 1.587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1.100E+00 -1.658E-05 -1.824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000E-01 -2.308E-06 -2.308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9.949E+01 5.497E-06 5.469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9.020E-10 -7.838E+03 -7.070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2.949E+00 -9.393E-09 -2.770E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1.000E-08 5.822E+05 5.822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941E+00 2.535E-05 4.920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4.029E+00 2.833E-06 1.142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2.000E+01 -7.961E-05 -1.592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3.200E+02 -3.860E-05 -1.235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700E-01 -1.097E-06 -1.865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6.000E+01 4.888E-05 2.933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4.460E-13 -2.667E+10 -1.189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3.430E-01 -2.923E-12 -1.003E-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1.123E-12 6.309E+01 7.086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5.450E-15 2.331E+12 1.271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6E+00 1.749E-01 2.372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-3.543E-11 -7.086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2.244E-01 9.128E-04 2.048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1.520E+00 -3.593E-17 -5.461E-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4.300E+01 -3.697E-05 -1.590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4.070E+01 9.946E-05 4.048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700E-01 1.376E-05 2.340E-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1.159E+03 -4.691E-06 -5.437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1.164E-12 6.514E+10 7.582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3.430E-01 2.162E-10 7.414E-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1.123E-12 -2.586E+02 -2.904E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9.835E-14 -6.509E+11 -6.401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6E+00 -1.082E+00 -1.468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1.452E-10 2.904E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2.244E-01 -2.813E-02 -6.313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1.520E+00 2.443E-15 3.714E-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1.235E+02 2.149E-05 2.654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VT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B 1.030E+02 -7.819E-05 -8.054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1.610E+00 -6.520E-05 -1.050E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F 8.099E+02 4.036E-04 3.269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E 5.911E-12 -1.534E+11 -9.069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 1.287E+00 -1.952E-07 -2.512E-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C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7.700E-12 9.565E+10 7.365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 1.358E+00 1.010E+01 1.371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 2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F 1.426E-02 1.866E+01 2.660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KR 0.000E+00 0.000E+00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F 9.700E+01 -1.014E-03 -9.839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VAR 0.000E+00 0.000E+00 0.000E+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Малосигнальны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(13,18)/VIN =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ное сопротивление усилителя = 1.000E+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ное сопротивление усилителя = 9.465E-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Анализ Фурье при температуре Т=27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3.487E-01 1.000E+00 2.952E-03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1.163E-04 3.335E-04 8.717E+01 8.716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1.384E-04 3.971E-04 -1.789E+02 -1.789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9.791E-05 2.808E-04 1.635E+02 1.635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5.261E-04 1.509E-03 1.166E+01 1.166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1.290E-04 3.701E-04 -3.942E+01 -3.942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1.911E-04 5.481E-04 -1.115E+02 -1.115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2.937E-05 8.423E-05 7.133E+01 7.133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1.302E-04 3.733E-04 -1.792E+02 -1.79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й коэффициент гармоник = 1.791178E-01 проц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1.144E+01 1.000E+00 -1.790E+02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4.438E-03 3.878E-04 1.052E+02 2.84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8.975E-02 7.842E-03 -1.777E+02 1.3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4.530E-03 3.958E-04 -7.126E+01 1.077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3.688E-02 3.222E-03 4.030E+00 1.830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3.728E-03 3.257E-04 -1.678E+02 1.119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4.207E-02 3.676E-03 1.648E+01 1.955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3.648E-03 3.187E-04 -9.581E+01 8.317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3.484E-02 3.044E-03 8.690E+00 1.877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й коэффициент гармоник = 7.455351E-01 проц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Анализ Фурье при температуре Т=-3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3.473E-01 1.000E+00 6.371E-02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8.124E-04 2.339E-03 3.510E+01 3.50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8.312E-04 2.393E-03 -5.978E+01 -5.98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6.732E-04 1.938E-03 1.427E+02 1.426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6.420E-04 1.849E-03 5.620E+01 5.61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6.453E-04 1.858E-03 -8.095E+01 -8.101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2.525E-04 7.270E-04 -1.248E+02 -1.249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3.985E-04 1.148E-03 8.914E+01 8.907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3.778E-04 1.088E-03 -3.694E+01 -3.701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оэффициент гармоник = 4.985635E-01 проц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Анализ Фурье при температуре Т=-3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3.805E+00 1.000E+00 -1.788E+02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3.248E-01 8.535E-02 9.024E+01 2.691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2.094E-01 5.503E-02 1.753E+02 3.541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3.127E-02 8.219E-03 -8.128E+01 9.753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4.282E-02 1.125E-02 -2.064E+00 1.768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1.300E-02 3.415E-03 -7.971E+01 9.910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4.326E-02 1.137E-02 9.491E+00 1.883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1.684E-02 4.426E-03 -7.702E+01 1.018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2.431E-02 6.388E-03 1.535E+01 1.94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оэффициент гармоник = 8.034805E+00 проц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Анализ Фурье при температуре Т=6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3.497E-01 1.000E+00 1.354E-02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3.565E-05 1.020E-04 3.751E+01 3.750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2.300E-04 6.577E-04 -1.732E+02 -1.733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1.307E-04 3.738E-04 8.580E+01 8.579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9.453E-05 2.703E-04 -4.512E+01 -4.513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3.098E-05 8.860E-05 -9.031E+01 -9.032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1.988E-04 5.685E-04 -1.807E+01 -1.808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8.797E-05 2.516E-04 -1.246E+02 -1.246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7.614E-05 2.177E-04 1.192E+02 1.19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оэффициент гармоник = 1.047593E-01проц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Анализ Фурье при температуре Т=6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астота Фурье- Нормир. Фаза Нор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. компон. ф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1.000E+03 1.294E+01 1.000E+00 -1.791E+02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2.000E+03 9.161E-02 7.078E-03 9.514E+01 2.74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3.000E+03 2.110E-01 1.630E-02 -1.750E+02 4.043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4.000E+03 7.049E-02 5.446E-03 -8.652E+01 9.253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5.000E+03 1.722E-01 1.330E-02 7.146E+00 1.86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6.000E+03 9.717E-03 7.507E-04 8.974E+01 2.688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 7.000E+03 5.569E-02 4.302E-03 -1.765E+02 2.581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 8.000E+03 2.582E-02 1.994E-03 9.764E+01 2.767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 9.000E+03 3.840E-02 2.967E-03 7.627E-01 1.798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оэффициент гармоник = 2.354428E+00 проц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 Малосигнальная характеристика при Т = 27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 Потен- Узел Потен- Узел Потен- Узел Потен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ал циал циал ци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1) 14.0000 ( 2) 12.8020 ( 3) 8.3279 ( 4) .520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5) .5203 ( 6) 0.0000 ( 7) .2010 ( 8) 7.634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9) 6.8848 ( 10) 6.1349 ( 11) 5.8980 ( 12) 1.122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13) 6.9975 ( 4) 6.6465 ( 15) .4781 ( 16) .53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17) .5340 ( 8) 7.0000 ( 19) 1.1559 ( 20) 5.870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21) 6.1034 ( 2) 6.8516 ( 23) 7.5999 ( 24) 8.291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25) .2945 ( 26) 12.7660 ( 27) 6.65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Токи источников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N 0.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P -1.252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рассеиваемая мощность 1.75E+0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40" w:hanging="0"/>
      <w:jc w:val="right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4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character" w:styleId="WW8Num2z0">
    <w:name w:val="WW8Num2z0"/>
    <w:qFormat/>
    <w:rPr>
      <w:rFonts w:cs="Times New Roman"/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450" w:firstLine="450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900" w:firstLine="450"/>
    </w:pPr>
    <w:rPr>
      <w:sz w:val="28"/>
    </w:rPr>
  </w:style>
  <w:style w:type="paragraph" w:styleId="32">
    <w:name w:val="Основной текст с отступом 3"/>
    <w:basedOn w:val="Normal"/>
    <w:qFormat/>
    <w:pPr>
      <w:ind w:right="180"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9:00Z</dcterms:created>
  <dc:creator>Olimp</dc:creator>
  <dc:description/>
  <cp:keywords/>
  <dc:language>en-US</dc:language>
  <cp:lastModifiedBy>SYSTEM</cp:lastModifiedBy>
  <cp:lastPrinted>2001-01-24T19:44:00Z</cp:lastPrinted>
  <dcterms:modified xsi:type="dcterms:W3CDTF">2011-09-19T06:29:00Z</dcterms:modified>
  <cp:revision>2</cp:revision>
  <dc:subject/>
  <dc:title>Государственный комитет Российской Федерации по высшему образованию</dc:title>
</cp:coreProperties>
</file>