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РОССИЙСКИЙ ГОСУДАРСТВЕННЫЙ СОЦИАЛЬНЫЙ УНИВЕРСИТЕТ ФИЛИАЛ в г. Минске</w:t>
      </w:r>
    </w:p>
    <w:p>
      <w:pPr>
        <w:pStyle w:val="Style28"/>
        <w:rPr/>
      </w:pPr>
      <w:r>
        <w:rPr/>
        <w:t>Кафедра социальной работы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 xml:space="preserve">Контрольная работа </w:t>
      </w:r>
    </w:p>
    <w:p>
      <w:pPr>
        <w:pStyle w:val="Style28"/>
        <w:rPr/>
      </w:pPr>
      <w:r>
        <w:rPr/>
        <w:t>по учебной дисциплине "Антропология"</w:t>
      </w:r>
    </w:p>
    <w:p>
      <w:pPr>
        <w:pStyle w:val="Style28"/>
        <w:rPr/>
      </w:pPr>
      <w:r>
        <w:rPr/>
        <w:t>на тему: "Культура и коммуникация: Логика взаимосвязи символов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 xml:space="preserve">Студента СОЛОВЬЁВА А.А, </w:t>
      </w:r>
    </w:p>
    <w:p>
      <w:pPr>
        <w:pStyle w:val="Style28"/>
        <w:jc w:val="left"/>
        <w:rPr/>
      </w:pPr>
      <w:r>
        <w:rPr>
          <w:lang w:val="en-US" w:eastAsia="en-US"/>
        </w:rPr>
        <w:t>I</w:t>
      </w:r>
      <w:r>
        <w:rPr/>
        <w:t xml:space="preserve"> курса заочного отделения.</w:t>
      </w:r>
    </w:p>
    <w:p>
      <w:pPr>
        <w:pStyle w:val="Style28"/>
        <w:jc w:val="left"/>
        <w:rPr/>
      </w:pPr>
      <w:r>
        <w:rPr/>
        <w:t>Проверила: к. ф. н.,</w:t>
      </w:r>
    </w:p>
    <w:p>
      <w:pPr>
        <w:pStyle w:val="Style28"/>
        <w:jc w:val="left"/>
        <w:rPr/>
      </w:pPr>
      <w:r>
        <w:rPr/>
        <w:t>доц. ГАФАРОВА Ю.Ю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Минск 2009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оммуникация как составляющая культуры. Механизм коммуникации. Особенности невербальной коммуник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имвол как информационная единица коммуникации. Основные группы симво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волюция символов и логика их взаимосвяз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hanging="0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культура в процессе своего развития создает различные системы символов и знаков, которые являются своеобразными ее носителями. Для человека владение этими знаками и знаковыми системами означает его включение в отношения с другими людьми и в культуру. На протяжении истории человечеством было создано огромное количество знаков и символов, регулирующих поведение индивидуумов в социуме и помогающих осуществлять их совместную деятельность.</w:t>
      </w:r>
    </w:p>
    <w:p>
      <w:pPr>
        <w:pStyle w:val="Normal"/>
        <w:rPr/>
      </w:pPr>
      <w:r>
        <w:rPr/>
        <w:t>Культура по своей сути - это характеристика человека и общества, связанная его способностью целенаправленного преобразования окружающего мира, в ходе которого создается искусственный мир вещей, символов, а также связей и отношений между людьми. Все, что сделано человеком или имеет к нему отношение, является частью культуры.</w:t>
      </w:r>
    </w:p>
    <w:p>
      <w:pPr>
        <w:pStyle w:val="Normal"/>
        <w:rPr/>
      </w:pPr>
      <w:r>
        <w:rPr/>
        <w:t>Поскольку коммуникация является важнейшей частью человеческой жизни, она составляет также и часть культуры. Только через коммуникацию человек может соотносить свое поведение с действиями других людей, образуя вместе с ними единый общественный организм - социум.</w:t>
      </w:r>
    </w:p>
    <w:p>
      <w:pPr>
        <w:pStyle w:val="Normal"/>
        <w:rPr/>
      </w:pPr>
      <w:r>
        <w:rPr/>
        <w:t>Символ - одно из самых многозначных понятий в культуре. Это универсальная категория, с помощью которой люди могут выразить и передать все свои внутренние состояния. Процесс общения в этом отношении можно рассматривать как обмен символами, с помощью которых происходит передача нужной информации. Изображая геометрические фигуры - круг, квадрат, крест - первобытные люди пытались передать сведения об окружающем мире и его устройстве в их понимании. Любой орнамент имел изначально определённый смысловой контекст, попытку связи человека с Абсолютом и определения своего места в мире.</w:t>
      </w:r>
    </w:p>
    <w:p>
      <w:pPr>
        <w:pStyle w:val="Normal"/>
        <w:rPr/>
      </w:pPr>
      <w:r>
        <w:rPr/>
        <w:t>Целью данной работы является рассмотрение понятий коммуникации и символа как её информационной единицы, их роли в структуре культуры, а также механизма дешифровки основных символов невербальных способов коммуникации и логики их взаимосвязи на конкретных примерах.</w:t>
      </w:r>
      <w:r>
        <w:br w:type="page"/>
      </w:r>
    </w:p>
    <w:p>
      <w:pPr>
        <w:pStyle w:val="Heading2"/>
        <w:ind w:hanging="0"/>
        <w:rPr/>
      </w:pPr>
      <w:r>
        <w:rPr/>
        <w:t>1. Коммуникация как составляющая культуры. Механизм коммуникации. Особенности невербальной коммун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своей жизни люди входят в состав тех или иных социокультурных групп. Каждая такая группа обладает своей микрокультурой. Эти субкультуры основываются на взаимном восприятии своих членов, определяемом их расовой, религиозной, географической, языковой, возрастной, половой, трудовой и семейной принадлежностью. И в зависимости от такого рода принадлежности они придерживаются той или иной модели поведения, выражающейся передаче и восприятии определённой информации в ходе коммуникативного процесса.</w:t>
      </w:r>
    </w:p>
    <w:p>
      <w:pPr>
        <w:pStyle w:val="Normal"/>
        <w:rPr/>
      </w:pPr>
      <w:r>
        <w:rPr/>
        <w:t>Термин "коммуникация", появившийся в научной литературе в начале XX века, обозначает средства связи любых объектов материального и духовного мира, а также процесс передачи информации от человека к человеку (обмен представлениями, идеями, установками, настроениями, чувствами и т.д.) Коммуникация, в отличие от простого общения, включает также обмен информацией между личностью и обществом для воздействия на социальные процессы.</w:t>
      </w:r>
    </w:p>
    <w:p>
      <w:pPr>
        <w:pStyle w:val="Normal"/>
        <w:rPr/>
      </w:pPr>
      <w:r>
        <w:rPr/>
        <w:t>Коммуникативный акт осуществляется при наличии по меньшей мере двух участников. "Отправитель" зашифровывает свои мысли, чувства, эмоции и другую информацию с помощью кода или знаковой системы в форму, узнаваемую другими, и передаёт её получателю. Для этого он использует набор всевозможных сигналов, знаков и символов. Его сообщение затем декодируется получателем, который воспринимает переданную ему информацию, расшифровывая и интерпретируя символы, составляющие данное сообщение.</w:t>
      </w:r>
    </w:p>
    <w:p>
      <w:pPr>
        <w:pStyle w:val="Normal"/>
        <w:rPr/>
      </w:pPr>
      <w:r>
        <w:rPr/>
        <w:t>Взаимопонимание между участниками коммуникации может быть достигнуто только тогда, когда между ними заранее было установлено содержание и значение используемых кодов и знаков. Успех коммуникации достигается лишь в том случае, когда обоими её участниками заранее было установлено содержание и значение используемых кодов, символов и знаков.</w:t>
      </w:r>
    </w:p>
    <w:p>
      <w:pPr>
        <w:pStyle w:val="Normal"/>
        <w:rPr/>
      </w:pPr>
      <w:r>
        <w:rPr/>
        <w:t>Способы кодирования и декодирования сообщений формируются под влиянием личного, индивидуального опыта человека, опыта группы, к которой принадлежит человек, а также опыта той культуры, представителем которой этот человек является.</w:t>
      </w:r>
    </w:p>
    <w:p>
      <w:pPr>
        <w:pStyle w:val="Normal"/>
        <w:rPr/>
      </w:pPr>
      <w:r>
        <w:rPr/>
        <w:t>Коммуникация подразделяется на вербальную (речь) и невербальную (осуществляемую с помощью органов чувств). Сообщение воспринимается не только в виде высказывания или текста, но и в виде изображения (дорожный знак, герб, логотип, пиктограмма и т.д.), предмета (архитектурное сооружение как сообщение о его предназначении, подарок как знак признательности или черная метка как знак приговора), звуков (звуковые сигналы и музыка) и многого другого: "Все разнообразные невербальные параметры культуры, такие, как стиль одежды, планировка деревни, архитектура, мебель, пища, приготовление еды, музыка, физические жесты, позы, - организованы в модельные конфигурации так, чтобы включать закодированную информацию по аналогии со звуками, словами и предложениями обычного языка" [3; 17]. К примеру, одежда поведение и внешний вид коммуниканта (прическа, украшения, косметика и т.п.) говорит о более общих вещах, таких, как его личность, социальный статус, роль в коллективе, работа, характер, предпочтения.</w:t>
      </w:r>
    </w:p>
    <w:p>
      <w:pPr>
        <w:pStyle w:val="Normal"/>
        <w:rPr/>
      </w:pPr>
      <w:r>
        <w:rPr/>
        <w:t>Невербальная коммуникация является более древней. Её составляющие могут сопровождать речь, а могут и употребляться отдельно от неё. Она может осуществляться только при личном контакте. И большей частью мы пользуемся именно невербальными средствами коммуникации: "Все виды человеческой деятельности (а не только речь) служат для передачи информации. Такие способы коммуникации включают: письменность, исполнение музыки, танец, живопись, пение, строительство, актерскую игру, лечение, отправление религиозного культа и т.д." [3; 24]. Таким образом, невербальная коммуникация представляют собой, по сути, группы символов, объединённых для выражения тех или иных понятий, подобно тому, как из слов, объединённых в предложения, складывается реч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Символ как информационная единица коммуникации. Основные группы симв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 несёт в себе сложную, многоплановую, сконцентрированную информацию для тех, кто в состоянии ее прочитать, но, в отличие от знака, замещающего собой предмет, он представляет собой также трактовку, интерпретацию данного знака. В качестве символов используются слова (осёл - символ глупости), невербальные приемы (пожатия рук, поклоны, приветствия, позы, мимика, жесты и т.д.), материальные предметы (одежда, украшения, татуировки, ритуальные блюда и т.д.), изображения (пиктограммы, иероглифы, руны, гербы, логотипы, цвета), звуки (сирена, гимн, гудок и т.д.)</w:t>
      </w:r>
    </w:p>
    <w:p>
      <w:pPr>
        <w:pStyle w:val="Normal"/>
        <w:rPr/>
      </w:pPr>
      <w:r>
        <w:rPr/>
        <w:t>Любая культура создает свою собственную систему символов и придает каждому символу соответствующие значения. Поэтому в процессе коммуникации всегда важно помнить, что символы являются таковыми только потому, что определенная группа людей соглашается принять их.</w:t>
      </w:r>
    </w:p>
    <w:p>
      <w:pPr>
        <w:pStyle w:val="Normal"/>
        <w:rPr/>
      </w:pPr>
      <w:r>
        <w:rPr/>
        <w:t>Символ несёт в себе обычно не один, а несколько пластов информации. Рассмотрим, к примеру, символы некоторых мировых религ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105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); </w:t>
      </w:r>
      <w:r>
        <w:rPr/>
        <w:drawing>
          <wp:inline distT="0" distB="0" distL="0" distR="0">
            <wp:extent cx="2095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); </w:t>
      </w:r>
      <w:r>
        <w:rPr/>
        <w:drawing>
          <wp:inline distT="0" distB="0" distL="0" distR="0">
            <wp:extent cx="205105" cy="20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; </w:t>
      </w:r>
      <w:r>
        <w:rPr/>
        <w:drawing>
          <wp:inline distT="0" distB="0" distL="0" distR="0">
            <wp:extent cx="224155" cy="18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); </w:t>
      </w:r>
      <w:r>
        <w:rPr/>
        <w:drawing>
          <wp:inline distT="0" distB="0" distL="0" distR="0">
            <wp:extent cx="2000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); </w:t>
      </w:r>
      <w:r>
        <w:rPr/>
        <w:drawing>
          <wp:inline distT="0" distB="0" distL="0" distR="0">
            <wp:extent cx="1809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); </w:t>
      </w:r>
      <w:r>
        <w:rPr/>
        <w:drawing>
          <wp:inline distT="0" distB="0" distL="0" distR="0">
            <wp:extent cx="147955" cy="211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51" r="-7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имвол бахаи - девятиконечная звезда. Она символизирует девять божьих даров и девять плодов Святого Духа и соотносится с нумерологическим значением числа 9 - завершения, самопожертвования, гуманности и любви к людям.</w:t>
      </w:r>
    </w:p>
    <w:p>
      <w:pPr>
        <w:pStyle w:val="Normal"/>
        <w:rPr/>
      </w:pPr>
      <w:r>
        <w:rPr/>
        <w:t>2) Символ буддизма - колесо закона. Центр колеса символизирует сознание, излучающее душевный свет. Восемь спиц символизируют суть буддийского учения, заключающуюся в следовании восьми "благородным принципам", выражающим нормы правильной жизни.</w:t>
      </w:r>
    </w:p>
    <w:p>
      <w:pPr>
        <w:pStyle w:val="Normal"/>
        <w:rPr/>
      </w:pPr>
      <w:r>
        <w:rPr/>
        <w:t>3) Символ даосизма означает противоположность и единство мужского (ян) и женского (инь) начал, силы и духовности, света и тьмы.</w:t>
      </w:r>
    </w:p>
    <w:p>
      <w:pPr>
        <w:pStyle w:val="Normal"/>
        <w:rPr/>
      </w:pPr>
      <w:r>
        <w:rPr/>
        <w:t>4</w:t>
      </w:r>
      <w:r>
        <w:rPr>
          <w:rStyle w:val="Mwheadline"/>
          <w:color w:val="000000"/>
        </w:rPr>
        <w:t xml:space="preserve">) </w:t>
      </w:r>
      <w:r>
        <w:rPr/>
        <w:t>Символом индуизма является слово "Аум" - универсальное имя Бога, три буквенных знака которого олицетворяют трех главных индуистских богов и сферу их действия - Создание, Поддержание и Разрушение, а также три состояния сознания - пробуждение, медитацию и сон.5</w:t>
      </w:r>
      <w:r>
        <w:rPr>
          <w:rStyle w:val="Mwheadline"/>
          <w:color w:val="000000"/>
        </w:rPr>
        <w:t xml:space="preserve">) </w:t>
      </w:r>
      <w:r>
        <w:rPr/>
        <w:t>Символ ислама - полумесяц и пятиконечная звезда, символизируют приверженность мусульман лунному календарю и пяти столпам Ислама, или пяти ежедневным молитвам.6</w:t>
      </w:r>
      <w:r>
        <w:rPr>
          <w:rStyle w:val="Mwheadline"/>
          <w:color w:val="000000"/>
        </w:rPr>
        <w:t xml:space="preserve">) Символ иудаизма - </w:t>
      </w:r>
      <w:r>
        <w:rPr/>
        <w:t>шестиконечная звезда. Она символизирует пять основных чувств человека (пятью концов, кроме верхнего), которые должны подчиняться шестому, важнейшему чувству - стремлению к послушанию Богу Живому.</w:t>
      </w:r>
    </w:p>
    <w:p>
      <w:pPr>
        <w:pStyle w:val="Normal"/>
        <w:rPr/>
      </w:pPr>
      <w:r>
        <w:rPr/>
        <w:t>7) Русский православный крест верхней перекладиной символизирует табличку на кресте Христа с надписью "Иисус назарянин, царь иудейский", а нижней, косой - "мерило праведное", взвешивающее грехи и добродетели всех людей. Сам же крест символизирует единение мирского и духовного в человеке.</w:t>
      </w:r>
    </w:p>
    <w:p>
      <w:pPr>
        <w:pStyle w:val="Normal"/>
        <w:rPr/>
      </w:pPr>
      <w:r>
        <w:rPr/>
        <w:t>Символы схематически можно подразделить на группы в зависимости от области их проявления: цветовая символика; символика одежды, украшений; символика телесных повреждений; пищевая и звуковая символика и т.д.</w:t>
      </w:r>
    </w:p>
    <w:p>
      <w:pPr>
        <w:pStyle w:val="Normal"/>
        <w:rPr/>
      </w:pPr>
      <w:r>
        <w:rPr/>
        <w:t>Поскольку окружающий нас мир окрашен в различные цвета, цветовая символика получила очень большое распространение. Так, красный цвет ассоциируется с кровью и огнём и, соответственно, символизирует страсть, энергию, жизненную силу, но также опасность и агрессию. Желтый</w:t>
      </w:r>
      <w:r>
        <w:rPr>
          <w:i/>
          <w:iCs/>
        </w:rPr>
        <w:t xml:space="preserve"> </w:t>
      </w:r>
      <w:r>
        <w:rPr/>
        <w:t>цвет олицетворяет солнечный свет и символизирует тепло, радость, великодушие, достаток и благоденствие. Зеленый цвет ассоциируется с весной и природой, он является символом надежд, возрождения, молодости и безопасности. Голубой цвет ассоциируется с небом и морем, это - символ постоянства, чистоты, веры, спокойствия и благородства. Пурпурный цвет был монополией цезарей, сенаторов и полководцев-триумфаторов потому он олицетворяет власть, царственность, роскошь. Розовый цвет напоминает о цветке розы и символизирует нежность, женственность и ласку. Коричневый цвет ассоциируется с землей, камином и домом, поэтому он служит символом комфорта, порядка и уюта. Серый цвет вызывает в памяти небоскребы, церкви и кладбища, поэтому символизирует формализм, консервативность и достоинство. Белый цвет ассоциируется с воздухом, снегом и дневным светом, он символизирует чистоту, невинность, истину, справедливость, добродетель и неэмоциональность. Его часто используют для выражения стерильности и безопасности. Но в Индии, Китае и Японии он символизирует смерть, поскольку отождествляется с ангелами и небесами. Черный цвет ассоциируется с тьмой и владычицей-ночью. Это символ смерти, тайны, а также власти и скрытой угрозы. Поэтому его предпочитают охранники, телохранители и спецагенты, а также высокопоставленные персоны.</w:t>
      </w:r>
    </w:p>
    <w:p>
      <w:pPr>
        <w:pStyle w:val="Normal"/>
        <w:rPr/>
      </w:pPr>
      <w:r>
        <w:rPr/>
        <w:t>Следует, однако, помнить, что цветовая символика может различаться у разных народов, поэтому "Даже когда очевидно, что цвет имеет символическое значение, мы никогда не можем быть уверены, каково оно. Каждый случай должен быть исследован в его специфическом контексте" [3; 72].</w:t>
      </w:r>
    </w:p>
    <w:p>
      <w:pPr>
        <w:pStyle w:val="Normal"/>
        <w:rPr/>
      </w:pPr>
      <w:r>
        <w:rPr/>
        <w:t>Символика в одежде прослеживается только во взаимосвязи складывающих её символов. По отдельности ни один предмет одежды ничего не значит, но соединённые в определенный костюм или униформу и имеющие соответствующий цвет, элементы одежды указывают на принадлежность к определенной профессии или исполнение определённой социальной роли. К примеру, мундир военного, костюм судьи, платье невесты или вдовы, одежда байкера, облачение священнослужителя и т.д. В комплекте одежда становится символом определённой профессии, социального статуса, принадлежности к какой-либо группе.</w:t>
      </w:r>
    </w:p>
    <w:p>
      <w:pPr>
        <w:pStyle w:val="Normal"/>
        <w:rPr/>
      </w:pPr>
      <w:r>
        <w:rPr/>
        <w:t>Украшения и татуировки также многое говорят о социальном статусе, групповой принадлежности и иерархии их обладателя. Основные функции этих символов невербальной коммуникации связаны с объединением людей в группы и дифференциацией их социального статуса (Изящные дорогие украшения выдают принадлежность к элите, обилие металлических клёпок и цепей выделяет рокеров, многочисленные амулеты и талисманы выдают приверженцев оккультизма). Есть украшения, которые и в обыденной жизни называются символами: знаки различия в армии, политические знаки или значки (красная гвоздика, синяя гвоздика, яблоко), медали. Всё это - своеобразные знаки культурного кода, как явные (корона у короля или обручальное кольцо у супруга), так и неявные (предпочтение того или иного рода украшений). Роль украшений зачастую выполняют татуировки. Однако в отличие от украшений, которые можно заменить, сигнализируя тем самым изменения своей личности, татуировка навсегда остаются на коже, окончательно и бесповоротно связывая человека с определёнными событиями и социальной ролью. Так, татуировки в уголовной среде являются своеобразным жизнеописанием и характеристикой их обладателя, его криминальной "автобиографией"; они определяют также его рейтинг и место в данной среде.</w:t>
      </w:r>
    </w:p>
    <w:p>
      <w:pPr>
        <w:pStyle w:val="Normal"/>
        <w:rPr/>
      </w:pPr>
      <w:r>
        <w:rPr/>
        <w:t>Помимо татуировок встречаются и другие телесные повреждения, показывающие социальный статус человека: бритьё волос (тонзура монаха), обрезание крайней плоти (принадлежность ко взрослым иудеям), прокалывание ушей (только справа - принадлежность к социальным меньшинствам), нанесение шрамов в определённых местах (у примитивных народов - символы взрослости и власти).</w:t>
      </w:r>
    </w:p>
    <w:p>
      <w:pPr>
        <w:pStyle w:val="Normal"/>
        <w:rPr/>
      </w:pPr>
      <w:r>
        <w:rPr/>
        <w:t>Пища также несёт информацию о событии, к которому она готовится. К примеру, в России и Белоруссии салат "оливье" и шампанское - символ праздника; грецкие орехи, шоколадные конфеты и мандарины - символ Нового года; ярко раскрашенные яйца и куличи - символ Пасхи; именинный торт со свечами - символ дня рождения, а вегетарианская пища - символ поста.</w:t>
      </w:r>
    </w:p>
    <w:p>
      <w:pPr>
        <w:pStyle w:val="Normal"/>
        <w:rPr/>
      </w:pPr>
      <w:r>
        <w:rPr/>
        <w:t>Звуки и тишина также выступают в качестве символов торжественного, священного, либо наоборот, обыденного, повседневного, разнясь по значению в различных микрокультурах.</w:t>
      </w:r>
    </w:p>
    <w:p>
      <w:pPr>
        <w:pStyle w:val="Normal"/>
        <w:rPr/>
      </w:pPr>
      <w:r>
        <w:rPr/>
        <w:t>Таким образом, символы присутствуют почти в каждом поле человеческой деятельности. Благодаря их портативности появляется возможность передавать от поколения к поколению огромное количество знаний и информации.</w:t>
      </w:r>
    </w:p>
    <w:p>
      <w:pPr>
        <w:pStyle w:val="Normal"/>
        <w:rPr/>
      </w:pPr>
      <w:r>
        <w:rPr/>
        <w:t>Однако символы сами по себе, без знаковой и культурной среды, без сообщества, использующего их по условленным негласным законам, ничего не значат: "…символы существуют в конфигурациях, и значение отдельных символов следует искать в их противопоставлении другим символам, а не в самом символе как таковом" [3; 72]. Отсюда можно вывести определение символа как предметного или словесного знака, условно выражающего сущность явления с определенной точки зрения, имеющего в своей основе переносное значение и скрытое сравнение, связь с явлениями быта, историческим опытом, сказаниями, верованиями и т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Эволюция символов и логика их взаимо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имволы могут менять свои значения от поколения к поколению, от региона к региону. В разных культурах одни и те же символы могут принимать различные виды и значение. К примеру, рассмотрим эволюцию и значение в разных культурах одного из древнейших символов, креста.</w:t>
      </w:r>
    </w:p>
    <w:p>
      <w:pPr>
        <w:pStyle w:val="Normal"/>
        <w:rPr/>
      </w:pPr>
      <w:r>
        <w:rPr/>
        <w:t xml:space="preserve">Изначально крест </w:t>
      </w:r>
      <w:r>
        <w:rPr/>
        <w:drawing>
          <wp:inline distT="0" distB="0" distL="0" distR="0">
            <wp:extent cx="167005" cy="167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мый теперь Греческим, символизировал древние представления человека об окружающем его пространстве, мире: 4 стороны света, 4 элементов стихий, 4 времени года, точки солнцестояний (вертикаль) и равноденствий (горизонталь) и т.д. Форма Тау-креста </w:t>
      </w:r>
      <w:r>
        <w:rPr/>
        <w:drawing>
          <wp:inline distT="0" distB="0" distL="0" distR="0">
            <wp:extent cx="109220" cy="164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явилась в древней Халдее и соседнем Египте как символ бога Таммуза, плодородия и жизни. В Египте он эволюционировал в Анкх </w:t>
      </w:r>
      <w:r>
        <w:rPr/>
        <w:drawing>
          <wp:inline distT="0" distB="0" distL="0" distR="0">
            <wp:extent cx="112395" cy="205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2" t="-160" r="-28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имвол бессмертия, соединяющий крест (жизнь) и круг (вечность). Крест, названный Латинским </w:t>
      </w:r>
      <w:r>
        <w:rPr/>
        <w:drawing>
          <wp:inline distT="0" distB="0" distL="0" distR="0">
            <wp:extent cx="142875" cy="191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бозначал в Греции посох Аполлона, но в первые века нашей эры стал символом христианства. Он олицетворяет искупление грехов человечества распятием Христа и веру в его учение, воскрешение, возрождение, спасение после смерти. Свастика </w:t>
      </w:r>
      <w:r>
        <w:rPr/>
        <w:drawing>
          <wp:inline distT="0" distB="0" distL="0" distR="0">
            <wp:extent cx="1809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"вращающийся" крест - древний символ круговорота жизни и солнца, движения, света, благополучия. Но после второй мировой войны он устойчиво ассоциировался с НСДАП и фашизмом, а потому приобрёл строго негативное значение, без внимания к направлению его вращения. Красный крест, международный символ, логически расшифровывается как кровь, жизнь (красный цвет) и защита, спасение (крест).</w:t>
      </w:r>
    </w:p>
    <w:p>
      <w:pPr>
        <w:pStyle w:val="Normal"/>
        <w:rPr/>
      </w:pPr>
      <w:r>
        <w:rPr/>
        <w:t>Многие современные награды имеют форму креста не случайно. Можно построить ассоциативную цепочку: Крест (спасение через страдания) - Храм, увенчанный крестом (вера, молитва, очищение души) - Рыцарь (долг, верность, честь, защита) - Меч с рукоятью в форме креста (оружие, сражение, подвиг) - Орден в форме креста (награда за доблесть и заслуги).</w:t>
      </w:r>
    </w:p>
    <w:p>
      <w:pPr>
        <w:pStyle w:val="Normal"/>
        <w:rPr/>
      </w:pPr>
      <w:r>
        <w:rPr/>
        <w:t>Особое значение приобрела взаимосвязь символов в гербах, где каждая деталь наполнена аллегорией и несёт определённую смысловую и информационную нагрузку (фигура входящая или выходящая, того или иного цвета и размера, наклон линий вправо или влево, стоящее или сидящее животное и т.д.)</w:t>
      </w:r>
    </w:p>
    <w:p>
      <w:pPr>
        <w:pStyle w:val="Normal"/>
        <w:rPr/>
      </w:pPr>
      <w:r>
        <w:rPr/>
        <w:t>Упрощённый герб - логотип фирмы - изощрённее кодирует информацию, во многом влияя на подсознание, но так же, как и герб, использует несколько логически связанных символов для маркировки производимого товара.</w:t>
      </w:r>
    </w:p>
    <w:p>
      <w:pPr>
        <w:pStyle w:val="Normal"/>
        <w:rPr/>
      </w:pPr>
      <w:r>
        <w:rPr/>
        <w:t>Символы складываются и разрушаются с течением времени, приобретают противоположное значение, эволюционируют с развитием общества, объединяются в группы для создания определённого культа (поклонения чему-либо или почитания чего-либо). Так, например, в советские времена создался культ власти. Он непременно сопровождался комплексом определённых атрибутов, которые стали одновременно его символами. Это служебная машина преимущественно чёрного цвета, с личным шофёром, мигалкой и спецномерами; отдельный кабинет, оборудованный средствами спецсвязи, телохранители, особые пропуска для посещения закрытых для обычных граждан мест и территорий, наличие государственной символики на предметах обихода и т.д.</w:t>
      </w:r>
    </w:p>
    <w:p>
      <w:pPr>
        <w:pStyle w:val="Normal"/>
        <w:rPr/>
      </w:pPr>
      <w:r>
        <w:rPr/>
        <w:t>Религиозный культ предполагает наличие особого, символическим образом оформленного архитектурного сооружения, специфического музыкального или вокального сопровождения, строго определённую одежду проводящих его священнослужителей, комплект ритуальных предметов-символов, осуществление специфических действий, составляющих определённый ритуал и т.д. Всё вышеперечисленное и является символами данного культа. Их взаимосвязь и порождает конкретный религиозный акт, основу вышеуказанного культа.</w:t>
      </w:r>
    </w:p>
    <w:p>
      <w:pPr>
        <w:pStyle w:val="Normal"/>
        <w:rPr/>
      </w:pPr>
      <w:r>
        <w:rPr/>
        <w:t>Подытоживая вышесказанное, можно сказать, что нет символа без культа, и нет культа без символа. Даже отрицательный символ непременно породит культ, ибо он будет положительным для другой культуры или субкультуры (змея - символ хитрости и коварства на Западе, и мудрости и терпеливости - на Востоке). Поэтому логика дешифровки и взаимосвязи символов также предполагает непременный учёт времени и места их появления: например, свастика, изображённая на мавзолее Эль-Регистан в Самарканде, отнюдь не свидетельствует о профашистских настроениях и культе Гитлера в среде его создателе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кая культура является по своей сути посредником между природой, обществом и индивидом, система, регулирующая жизнь, выживание, поведение и совместную деятельность. Это происходит в процессе коммуникации, цели которой обслуживают те или иные потребности человека: выживание, получение и сообщение информации, поддержание соответствующих отношений с остальными членами социума, убеждение других людей действовать или думать каким-либо образом, т.е. осуществление власти над ними (сюда относится и пропаганда), объединение обществ и организаций в одно целое, осознание мира и нашего опыта в нем (во что мы верим, что думаем о себе, об отношениях с другими людьми и т.д.)</w:t>
      </w:r>
    </w:p>
    <w:p>
      <w:pPr>
        <w:pStyle w:val="Normal"/>
        <w:rPr/>
      </w:pPr>
      <w:r>
        <w:rPr/>
        <w:t>Необходимость в согласованном поведении людей, закреплении и сохранении полученных знаний, их передаче от поколения к поколению привела к возникновению различного рода символов: "Мы общаемся друг с другом при помощи кодированных условных форм невербального поведения и невербальных знаков и символов" [3; 17]. Процесс общения в этом отношении можно рассматривать как обмен символами, с помощью которых происходит передача нужной информации.</w:t>
      </w:r>
    </w:p>
    <w:p>
      <w:pPr>
        <w:pStyle w:val="Normal"/>
        <w:rPr/>
      </w:pPr>
      <w:r>
        <w:rPr/>
        <w:t>Символ же всегда выступал и выступает необходимым условием формирования и воспроизводства человеческой культуры. Он является средством развития мировоззренческих форм сознания, открывающих человеку масштаб его соизмеримости с окружающим миром и космосом. И только во взаимосвязи символов, зачастую принадлежащих к разным группам, рождается узнаваемое членами определённых групп и культур понятие, информация, передаваемая и читаемая ими от поколения к поколению. Так символ служит основой культурного наследия прошлого будущему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Грушевицкая Т.Г. Основы межкультурной коммуникации: Учебник для вузов / Т.Г. Грушевицкая, В.Д. Попков, А.П. Садохин; под ред. А.П. Садохина. - М.: ЮНИТИ - ДАНА, 2002. - 352с. [Электронный ресурс]. - Режим доступа: http://www.countries.ru/library/intercult/mkom. htm. - Дата доступа: 12.10 2009</w:t>
      </w:r>
    </w:p>
    <w:p>
      <w:pPr>
        <w:pStyle w:val="Normal"/>
        <w:ind w:hanging="0"/>
        <w:rPr/>
      </w:pPr>
      <w:r>
        <w:rPr/>
        <w:t>2. Кашкин В.Б. Введение в теорию коммуникации: Учебное пособие/ В.Б. Кашкин. - Воронеж: ВГТУ, 2000. - 175 с. [Электронный ресурс]. - Режим доступа: http://www.countries.ru/library/intercult/ kashkin. htm. - Дата доступа: 12.10 2009</w:t>
      </w:r>
    </w:p>
    <w:p>
      <w:pPr>
        <w:pStyle w:val="Normal"/>
        <w:ind w:hanging="0"/>
        <w:rPr/>
      </w:pPr>
      <w:r>
        <w:rPr/>
        <w:t>3. Лич Э. Культура и коммуникация: Логика взаимосвязи символов. К использованию структурного анализа в социальной антропологии</w:t>
      </w:r>
      <w:r>
        <w:rPr>
          <w:lang w:val="be-BY"/>
        </w:rPr>
        <w:t xml:space="preserve"> [п</w:t>
      </w:r>
      <w:r>
        <w:rPr/>
        <w:t>ер. с англ.]</w:t>
      </w:r>
      <w:r>
        <w:rPr>
          <w:lang w:val="be-BY"/>
        </w:rPr>
        <w:t xml:space="preserve"> </w:t>
      </w:r>
      <w:r>
        <w:rPr/>
        <w:t xml:space="preserve">/ </w:t>
      </w:r>
      <w:r>
        <w:rPr>
          <w:i/>
          <w:iCs/>
        </w:rPr>
        <w:t>Э. Лич</w:t>
      </w:r>
      <w:r>
        <w:rPr/>
        <w:t>. - М.: "Восточная литература" РАН, 2001. - 142 с.</w:t>
      </w:r>
    </w:p>
    <w:p>
      <w:pPr>
        <w:pStyle w:val="Normal"/>
        <w:ind w:hanging="0"/>
        <w:rPr/>
      </w:pPr>
      <w:r>
        <w:rPr/>
        <w:t>4. Нимбрук Л. Магические знаки и символы [пер. с англ.] / Л. Нимбрук. - М.: АСТ; СПб.: Астрель-СПб, 2006. - 60 с.</w:t>
      </w:r>
    </w:p>
    <w:p>
      <w:pPr>
        <w:pStyle w:val="Normal"/>
        <w:ind w:hanging="0"/>
        <w:rPr/>
      </w:pPr>
      <w:r>
        <w:rPr/>
        <w:t>5. Социально-культурная антропология: хрестоматия: в 2ч. / Автор-составитель Ю.Ю. Гафарова. - Мн.: Филиал РГСУ в г. Минске, 2006. - Ч.1. - 52 с.</w:t>
      </w:r>
    </w:p>
    <w:p>
      <w:pPr>
        <w:pStyle w:val="Normal"/>
        <w:ind w:hanging="0"/>
        <w:rPr/>
      </w:pPr>
      <w:r>
        <w:rPr/>
        <w:t>6. Щепанская Т.Б. Символическая репрезентация власти: атрибутика / Т.Б. Щепанская  // Антропология власти. Хрестоматия по политической антропологии. Т.1. Власть в антропологическом дискурсе. - СПб: Изд-во СПбГУ, 2006. - С.313-326. [Электронный ресурс: "Поехали"]. - Режим доступа: http://www.poehaly. narod.ru/ap-symnbol. rtf - Дата доступа: 17.10.2009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style24"/>
    <w:qFormat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Знак сноски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suppressAutoHyphens w:val="true"/>
      <w:autoSpaceDE w:val="false"/>
      <w:ind w:firstLine="567"/>
      <w:jc w:val="center"/>
    </w:pPr>
    <w:rPr>
      <w:rFonts w:eastAsia="Arial Unicode MS"/>
      <w:kern w:val="2"/>
      <w:sz w:val="32"/>
      <w:szCs w:val="32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uppressAutoHyphens w:val="true"/>
      <w:autoSpaceDE w:val="false"/>
      <w:ind w:firstLine="567"/>
      <w:jc w:val="center"/>
    </w:pPr>
    <w:rPr>
      <w:rFonts w:eastAsia="Arial Unicode MS"/>
      <w:b/>
      <w:bCs/>
      <w:kern w:val="2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suppressAutoHyphens w:val="true"/>
      <w:autoSpaceDE w:val="false"/>
      <w:ind w:firstLine="567"/>
      <w:jc w:val="center"/>
    </w:pPr>
    <w:rPr>
      <w:rFonts w:eastAsia="Arial Unicode MS"/>
      <w:kern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  <w:ind w:firstLine="567"/>
    </w:pPr>
    <w:rPr>
      <w:rFonts w:eastAsia="Arial Unicode MS"/>
      <w:kern w:val="2"/>
    </w:rPr>
  </w:style>
  <w:style w:type="paragraph" w:styleId="23">
    <w:name w:val="Рабочий-2"/>
    <w:basedOn w:val="Normal"/>
    <w:qFormat/>
    <w:pPr>
      <w:widowControl w:val="false"/>
      <w:suppressAutoHyphens w:val="true"/>
      <w:ind w:firstLine="709"/>
    </w:pPr>
    <w:rPr>
      <w:rFonts w:eastAsia="Arial Unicode MS"/>
      <w:kern w:val="2"/>
      <w:lang w:val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9:00Z</dcterms:created>
  <dc:creator>ANN</dc:creator>
  <dc:description/>
  <cp:keywords/>
  <dc:language>en-US</dc:language>
  <cp:lastModifiedBy>SYSTEM</cp:lastModifiedBy>
  <cp:lastPrinted>2009-10-14T16:19:00Z</cp:lastPrinted>
  <dcterms:modified xsi:type="dcterms:W3CDTF">2011-09-19T06:09:00Z</dcterms:modified>
  <cp:revision>2</cp:revision>
  <dc:subject/>
  <dc:title>КУЛЬТУРА И КОММУНИКАЦИЯ: ЛОГИКА ВЗАИМОСВЯЗИ СИМВОЛОВ</dc:title>
</cp:coreProperties>
</file>