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УРА ПОСТМОДЕР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никновение и становление постмодернизма</w:t>
      </w:r>
    </w:p>
    <w:p>
      <w:pPr>
        <w:pStyle w:val="Normal"/>
        <w:spacing w:lineRule="auto" w:line="360"/>
        <w:ind w:firstLine="709"/>
        <w:jc w:val="both"/>
        <w:rPr>
          <w:sz w:val="28"/>
          <w:szCs w:val="28"/>
        </w:rPr>
      </w:pPr>
      <w:r>
        <w:rPr>
          <w:sz w:val="28"/>
          <w:szCs w:val="28"/>
        </w:rPr>
        <w:t>Основные черты и особенности культуры постмодернизма</w:t>
      </w:r>
    </w:p>
    <w:p>
      <w:pPr>
        <w:pStyle w:val="Normal"/>
        <w:spacing w:lineRule="auto" w:line="360"/>
        <w:ind w:firstLine="709"/>
        <w:jc w:val="both"/>
        <w:rPr>
          <w:sz w:val="28"/>
          <w:szCs w:val="28"/>
        </w:rPr>
      </w:pPr>
      <w:r>
        <w:rPr>
          <w:sz w:val="28"/>
          <w:szCs w:val="28"/>
        </w:rPr>
        <w:t>Постмодернизм в архитектуре</w:t>
      </w:r>
    </w:p>
    <w:p>
      <w:pPr>
        <w:pStyle w:val="Normal"/>
        <w:spacing w:lineRule="auto" w:line="360"/>
        <w:ind w:firstLine="709"/>
        <w:jc w:val="both"/>
        <w:rPr>
          <w:sz w:val="28"/>
          <w:szCs w:val="28"/>
        </w:rPr>
      </w:pPr>
      <w:r>
        <w:rPr>
          <w:sz w:val="28"/>
          <w:szCs w:val="28"/>
        </w:rPr>
        <w:t>Постмодернизм в живописи</w:t>
      </w:r>
    </w:p>
    <w:p>
      <w:pPr>
        <w:pStyle w:val="Normal"/>
        <w:spacing w:lineRule="auto" w:line="360"/>
        <w:ind w:firstLine="709"/>
        <w:jc w:val="both"/>
        <w:rPr>
          <w:sz w:val="28"/>
          <w:szCs w:val="28"/>
        </w:rPr>
      </w:pPr>
      <w:r>
        <w:rPr>
          <w:sz w:val="28"/>
          <w:szCs w:val="28"/>
        </w:rPr>
        <w:t>Постмодернизм в литературе</w:t>
      </w:r>
    </w:p>
    <w:p>
      <w:pPr>
        <w:pStyle w:val="Normal"/>
        <w:spacing w:lineRule="auto" w:line="360"/>
        <w:ind w:firstLine="709"/>
        <w:jc w:val="both"/>
        <w:rPr>
          <w:sz w:val="28"/>
          <w:szCs w:val="28"/>
        </w:rPr>
      </w:pPr>
      <w:r>
        <w:rPr>
          <w:sz w:val="28"/>
          <w:szCs w:val="28"/>
        </w:rPr>
        <w:t>Постмодернизм в кино</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1. Возникновение и становление постмодернизма</w:t>
      </w:r>
    </w:p>
    <w:p>
      <w:pPr>
        <w:pStyle w:val="Normal"/>
        <w:spacing w:lineRule="auto" w:line="360"/>
        <w:ind w:firstLine="709"/>
        <w:jc w:val="both"/>
        <w:rPr>
          <w:sz w:val="28"/>
          <w:szCs w:val="28"/>
        </w:rPr>
      </w:pPr>
      <w:r>
        <w:rPr>
          <w:sz w:val="28"/>
          <w:szCs w:val="28"/>
        </w:rPr>
        <w:t>Постмодернизм – совокупное обозначение тенденций в культурном самосознании развитых стран Запада. Постмодернизм (или «постмодерн») буквально означает то, что после «модерна», или современности.</w:t>
      </w:r>
    </w:p>
    <w:p>
      <w:pPr>
        <w:pStyle w:val="Normal"/>
        <w:spacing w:lineRule="auto" w:line="360"/>
        <w:ind w:firstLine="709"/>
        <w:jc w:val="both"/>
        <w:rPr>
          <w:sz w:val="28"/>
          <w:szCs w:val="28"/>
        </w:rPr>
      </w:pPr>
      <w:r>
        <w:rPr>
          <w:sz w:val="28"/>
          <w:szCs w:val="28"/>
        </w:rPr>
        <w:t>Постмодернизм представляет собой относительно недавнее явление: его возраст составляет около четверти века. Он является, прежде всего, культурой постиндустриального, информационного общества. Вместе с тем он выходит за рамки культуры и в той или иной мере проявляется во всех сферах общественной жизни, включая экономику и политику. В силу этого общество оказывается не только постиндустриальным и информационным, но и постмодерным. Наиболее ярко постмодернизм проявил себя в искусстве.</w:t>
      </w:r>
    </w:p>
    <w:p>
      <w:pPr>
        <w:pStyle w:val="Normal"/>
        <w:spacing w:lineRule="auto" w:line="360"/>
        <w:ind w:firstLine="709"/>
        <w:jc w:val="both"/>
        <w:rPr>
          <w:sz w:val="28"/>
          <w:szCs w:val="28"/>
        </w:rPr>
      </w:pPr>
      <w:r>
        <w:rPr>
          <w:sz w:val="28"/>
          <w:szCs w:val="28"/>
        </w:rPr>
        <w:t xml:space="preserve">Этимология термина «постмодерн» восходит к 1917 году. Впервые его употребил немецкий философ Рудольф Паннвиц в работе «Кризис европейской культуры». Речь шла о новом человеке, призванном преодолеть упадок. Постмодерн рассматривался как способ выхода европейской культуры из глубокого кризиса, куда ее завел модернизм, пораженный язвами нигилизма и декаденса. Это был всего лишь парафраз ницшеанской идеи «сверхчеловека». </w:t>
      </w:r>
    </w:p>
    <w:p>
      <w:pPr>
        <w:pStyle w:val="Normal"/>
        <w:spacing w:lineRule="auto" w:line="360"/>
        <w:ind w:firstLine="709"/>
        <w:jc w:val="both"/>
        <w:rPr>
          <w:sz w:val="28"/>
          <w:szCs w:val="28"/>
        </w:rPr>
      </w:pPr>
      <w:r>
        <w:rPr>
          <w:sz w:val="28"/>
          <w:szCs w:val="28"/>
        </w:rPr>
        <w:t>Второй раз этот термин, независимо от Паннвица, использует испанский критик Ф.де Онис в своей работе «Антология испанской и латиноамериканской поэзии» (1934). У него постмодерн выступает в качестве промежуточного периода (1905-1914) между первым этапом модернизма (1896-1905) и вторым, более сильным этапом - этапом «ультрамодернизма» (1914-1932).</w:t>
      </w:r>
    </w:p>
    <w:p>
      <w:pPr>
        <w:pStyle w:val="Normal"/>
        <w:spacing w:lineRule="auto" w:line="360"/>
        <w:ind w:firstLine="709"/>
        <w:jc w:val="both"/>
        <w:rPr>
          <w:sz w:val="28"/>
          <w:szCs w:val="28"/>
        </w:rPr>
      </w:pPr>
      <w:r>
        <w:rPr>
          <w:sz w:val="28"/>
          <w:szCs w:val="28"/>
        </w:rPr>
        <w:t>Третий раз это слово встречается в однотомном изложении (1947) американским философом Д. Сомервиллом многотомного труда английского историка А. Тойнби «Исследование истории». Здесь «постмодерн» означает текущий, современный период западной культуры, начавшийся уже в 1875 г.</w:t>
      </w:r>
    </w:p>
    <w:p>
      <w:pPr>
        <w:pStyle w:val="Normal"/>
        <w:spacing w:lineRule="auto" w:line="360"/>
        <w:ind w:firstLine="709"/>
        <w:jc w:val="both"/>
        <w:rPr>
          <w:sz w:val="28"/>
          <w:szCs w:val="28"/>
        </w:rPr>
      </w:pPr>
      <w:r>
        <w:rPr>
          <w:sz w:val="28"/>
          <w:szCs w:val="28"/>
        </w:rPr>
        <w:t>Однако все три упомянутых случая не имеют прямого отношения к современному смыслу термина «постмодернизм». Немецкий философ В. Вельш, признанный авторитет в истолковании постмодерна, называет их «преждевременными». По его мнению, американский литературовед М. Хау стал тем, кто в 1959 г. первым начал использовать термин «постмодерн» в его современном значении, развернув в американской литературной критике дискуссию о постмодерне, которая продолжается и сегодня.</w:t>
      </w:r>
    </w:p>
    <w:p>
      <w:pPr>
        <w:pStyle w:val="Normal"/>
        <w:spacing w:lineRule="auto" w:line="360"/>
        <w:ind w:firstLine="709"/>
        <w:jc w:val="both"/>
        <w:rPr>
          <w:sz w:val="28"/>
          <w:szCs w:val="28"/>
        </w:rPr>
      </w:pPr>
      <w:r>
        <w:rPr>
          <w:sz w:val="28"/>
          <w:szCs w:val="28"/>
        </w:rPr>
        <w:t>К настоящему времени постмодернизм прошел все основные этапы своего становления. В конце 50-х гг. в итальянской архитектуре и американской литературной критике появились первые его признаки. Затем они возникли в искусстве других европейских стран, США и Японии, а к концу 60-х гг. распространились на остальные области культуры. В 70-е гг. происходит окончательное самоутверждение и признание постмодернизма как особого феномена, и он предстает как своеобразная сенсация. В 80-е гг. постмодернизм распространяется по всему миру и становится интеллектуальной модой, неким особым знаком времени, своеобразным пропуском в круг избранных и посвященных. Если раньше надо было непременно быть модернистом и авангардистом, то теперь стало трудно не быть постмодернистом. В начале 90-х гг. ажиотаж вокруг постмодернизма спадает, и он вступает в полосу более спокойного существования.</w:t>
      </w:r>
    </w:p>
    <w:p>
      <w:pPr>
        <w:pStyle w:val="Normal"/>
        <w:spacing w:lineRule="auto" w:line="360"/>
        <w:ind w:firstLine="709"/>
        <w:jc w:val="both"/>
        <w:rPr>
          <w:sz w:val="28"/>
          <w:szCs w:val="28"/>
        </w:rPr>
      </w:pPr>
      <w:r>
        <w:rPr>
          <w:sz w:val="28"/>
          <w:szCs w:val="28"/>
        </w:rPr>
        <w:t xml:space="preserve">Английский историк А. Тойнби взял за точку отсчета эпохи постмодерна 1875 г., связав ее с открытием второго начала термодинамики. Для некоторых эта эпоха началась сразу после второй мировой войны. Большинство авторов относит начало постмодерна к середине 70-х гг., хотя по поводу более точной даты его рождения мнения расходятся. В 80-е годы постмодернизм получает статус понятия, благодаря, прежде всего, работам Лиотара, распространившего дискуссию о постмодернизме на область философии. </w:t>
      </w:r>
    </w:p>
    <w:p>
      <w:pPr>
        <w:pStyle w:val="Normal"/>
        <w:spacing w:lineRule="auto" w:line="360"/>
        <w:ind w:firstLine="709"/>
        <w:jc w:val="both"/>
        <w:rPr>
          <w:sz w:val="28"/>
          <w:szCs w:val="28"/>
        </w:rPr>
      </w:pPr>
      <w:r>
        <w:rPr>
          <w:sz w:val="28"/>
          <w:szCs w:val="28"/>
        </w:rPr>
        <w:t>Сторонники постмодернизма полагают, что постмодернизм представляет собой особое духовное состояние и умонастроение, которое может возникнуть и реально возникало в самые различные эпохи на их завершающей стадии. Постмодернизм в этом смысле выступает трансисторическим явлением, он проходит через все или многие исторические эпохи, и его нельзя выделять в какую-то отдельную и особую эпоху. В частности, такого мнения придерживается итальянский писатель-постмодернист У. Эко. К такому же мнению склоняется Лиотар, полагая что первым постмодернистом можно считать Аристотеля. Канадские политологи А. Кроукер и Д. Кук таковым называют Августина Блаженного.</w:t>
      </w:r>
    </w:p>
    <w:p>
      <w:pPr>
        <w:pStyle w:val="Normal"/>
        <w:spacing w:lineRule="auto" w:line="360"/>
        <w:ind w:firstLine="709"/>
        <w:jc w:val="both"/>
        <w:rPr>
          <w:sz w:val="28"/>
          <w:szCs w:val="28"/>
        </w:rPr>
      </w:pPr>
      <w:r>
        <w:rPr>
          <w:sz w:val="28"/>
          <w:szCs w:val="28"/>
        </w:rPr>
        <w:t xml:space="preserve">Другие же, наоборот, определяют постмодернизм именно как особую эпоху, которая началась вместе с возникновением постиндустриальной цивилизации. Такого мнения придерживается X. Кюнг и В. Вельш и др. Думается, что при всех имеющихся различиях эти два подхода вполне можно примирить. Действительно, постмодернизм прежде всего является состоянием духа. Однако это состояние длится уже довольно долго, что позволяет говорить об эпохе, хотя эта эпоха станет, видимо, переходной. </w:t>
      </w:r>
      <w:r>
        <w:br w:type="page"/>
      </w:r>
    </w:p>
    <w:p>
      <w:pPr>
        <w:pStyle w:val="Normal"/>
        <w:spacing w:lineRule="auto" w:line="360"/>
        <w:ind w:firstLine="709"/>
        <w:jc w:val="both"/>
        <w:rPr>
          <w:sz w:val="28"/>
          <w:szCs w:val="28"/>
        </w:rPr>
      </w:pPr>
      <w:r>
        <w:rPr>
          <w:sz w:val="28"/>
          <w:szCs w:val="28"/>
        </w:rPr>
        <w:t>2. Основные черты и особенности культуры постмодер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Постмодернизм в архитектуре</w:t>
      </w:r>
    </w:p>
    <w:p>
      <w:pPr>
        <w:pStyle w:val="Normal"/>
        <w:spacing w:lineRule="auto" w:line="360"/>
        <w:ind w:firstLine="709"/>
        <w:jc w:val="both"/>
        <w:rPr>
          <w:sz w:val="28"/>
          <w:szCs w:val="28"/>
        </w:rPr>
      </w:pPr>
      <w:r>
        <w:rPr>
          <w:sz w:val="28"/>
          <w:szCs w:val="28"/>
        </w:rPr>
        <w:t>Как вполне определенное направление постмодернизм в архитектуре складывается к середине 70-х гг. Ч. Дженкс в книге «Язык архитектуры постмодернизма» (1977) называет точную дату смести авангарда в архитектуре: 15 июня 1972 г. В этот день в Сент-Луисе, штат Миссури, был взорван квартал Прютт-Айгоу, хотя он, возможно, был самым подлинным воплощением идей современного градостроительства. Квартал был построен в точном соответствии с тремя фундаментальными ценностями Ле Корбюзье: солнце, зелень и пространство. Он состоял из благоустроенных высотных домов, имел подвесные дороги для пешеходов, являл собой образец стерильной чистоты и рациональности, получил награду Американского института архитекторов. Однако с течением времени квартал постепенно приходил в полное запустение, все больше становился местом скопления антисоциальных элементов, с источником социальных конфликтов и преступности, что в конце концов привело к печальной развязке.</w:t>
      </w:r>
    </w:p>
    <w:p>
      <w:pPr>
        <w:pStyle w:val="Normal"/>
        <w:spacing w:lineRule="auto" w:line="360"/>
        <w:ind w:firstLine="709"/>
        <w:jc w:val="both"/>
        <w:rPr>
          <w:sz w:val="28"/>
          <w:szCs w:val="28"/>
        </w:rPr>
      </w:pPr>
      <w:r>
        <w:rPr>
          <w:sz w:val="28"/>
          <w:szCs w:val="28"/>
        </w:rPr>
        <w:t>Другие авторы называют иные даты возникновения постмодернизма в архитектуре. Так, французский архитектор и исследователь Ж. Бельмон связывает кончину авангарда и появление постмодернистского течения с начавшимся в 1973 г. энергетическим и затем экономическим кризисом.</w:t>
      </w:r>
    </w:p>
    <w:p>
      <w:pPr>
        <w:pStyle w:val="Normal"/>
        <w:spacing w:lineRule="auto" w:line="360"/>
        <w:ind w:firstLine="709"/>
        <w:jc w:val="both"/>
        <w:rPr>
          <w:sz w:val="28"/>
          <w:szCs w:val="28"/>
        </w:rPr>
      </w:pPr>
      <w:r>
        <w:rPr>
          <w:sz w:val="28"/>
          <w:szCs w:val="28"/>
        </w:rPr>
        <w:t>Рассматривая особенности постмодернизма в архитектуре, Дженкс выделяет семь основных его черт. Первая из них связана с отношением к истории и прошлому, а также к настоящему и будущему.</w:t>
      </w:r>
    </w:p>
    <w:p>
      <w:pPr>
        <w:pStyle w:val="Normal"/>
        <w:spacing w:lineRule="auto" w:line="360"/>
        <w:ind w:firstLine="709"/>
        <w:jc w:val="both"/>
        <w:rPr>
          <w:sz w:val="28"/>
          <w:szCs w:val="28"/>
        </w:rPr>
      </w:pPr>
      <w:r>
        <w:rPr>
          <w:sz w:val="28"/>
          <w:szCs w:val="28"/>
        </w:rPr>
        <w:t>Авангард, как известно, выступил с решительным отрицанием предшествующей истории и всего прошлого. Постмодернизм занимает совершенно иные позиции по отношению к прошлому и будущему. Он полностью реабилитирует историю и прошлое, часто выражает чувство острой ностальгии по прошлому.</w:t>
      </w:r>
    </w:p>
    <w:p>
      <w:pPr>
        <w:pStyle w:val="Normal"/>
        <w:spacing w:lineRule="auto" w:line="360"/>
        <w:ind w:firstLine="709"/>
        <w:jc w:val="both"/>
        <w:rPr>
          <w:sz w:val="28"/>
          <w:szCs w:val="28"/>
        </w:rPr>
      </w:pPr>
      <w:r>
        <w:rPr>
          <w:sz w:val="28"/>
          <w:szCs w:val="28"/>
        </w:rPr>
        <w:t>Заново открывая историю и культуру прошлого, постмодернизм откликнулся на естественные и понятные желания множества людей вновь обрести свои собственные корни и воссоединиться со своей прошлой историей, чего модернизм и авангард настойчиво хотели их лишить.</w:t>
      </w:r>
    </w:p>
    <w:p>
      <w:pPr>
        <w:pStyle w:val="Normal"/>
        <w:spacing w:lineRule="auto" w:line="360"/>
        <w:ind w:firstLine="709"/>
        <w:jc w:val="both"/>
        <w:rPr>
          <w:sz w:val="28"/>
          <w:szCs w:val="28"/>
        </w:rPr>
      </w:pPr>
      <w:r>
        <w:rPr>
          <w:sz w:val="28"/>
          <w:szCs w:val="28"/>
        </w:rPr>
        <w:t>Вторая черта архитектуры постмодернизма продолжает и конкретизирует первую. Дженкс ее квалифицирует как «откровенный ретроспективизм». Ее можно также определить как традиционализм. В этом смысле поставангард может быть определен как стиль ретро.</w:t>
      </w:r>
    </w:p>
    <w:p>
      <w:pPr>
        <w:pStyle w:val="Normal"/>
        <w:spacing w:lineRule="auto" w:line="360"/>
        <w:ind w:firstLine="709"/>
        <w:jc w:val="both"/>
        <w:rPr>
          <w:sz w:val="28"/>
          <w:szCs w:val="28"/>
        </w:rPr>
      </w:pPr>
      <w:r>
        <w:rPr>
          <w:sz w:val="28"/>
          <w:szCs w:val="28"/>
        </w:rPr>
        <w:t>Постмодернизм не только реабилитирует традицию и старые стили, но и широко их использует в своей практике, включая то, что обычно относится к академизму.</w:t>
      </w:r>
    </w:p>
    <w:p>
      <w:pPr>
        <w:pStyle w:val="Normal"/>
        <w:spacing w:lineRule="auto" w:line="360"/>
        <w:ind w:firstLine="709"/>
        <w:jc w:val="both"/>
        <w:rPr>
          <w:sz w:val="28"/>
          <w:szCs w:val="28"/>
        </w:rPr>
      </w:pPr>
      <w:r>
        <w:rPr>
          <w:sz w:val="28"/>
          <w:szCs w:val="28"/>
        </w:rPr>
        <w:t>Третья особенность постмодернизма касается отношений архитектуры с окружающей средой. Она также связана с традицией, но в более широком смысле - социально-культурном, национальном, природно-климатическом и т.д. Речь прежде всего идет об отношении к природе. Постмодернизм и здесь идет в противоположном направлении. Он отказывается от принципа автономии и настаивает на учете многих условий, придает большую важность чувству конкретного места. Архитектурное сооружение должно органически вписываться в окружающий ландшафт. Для этих целей некоторые участники постмодернистского движения прибегают даже к ис пользованию оттенков цвета земли, на которой строится дом.</w:t>
      </w:r>
    </w:p>
    <w:p>
      <w:pPr>
        <w:pStyle w:val="Normal"/>
        <w:spacing w:lineRule="auto" w:line="360"/>
        <w:ind w:firstLine="709"/>
        <w:jc w:val="both"/>
        <w:rPr>
          <w:sz w:val="28"/>
          <w:szCs w:val="28"/>
        </w:rPr>
      </w:pPr>
      <w:r>
        <w:rPr>
          <w:sz w:val="28"/>
          <w:szCs w:val="28"/>
        </w:rPr>
        <w:t>Следующая - четвертая черта - постмодернизма является прямым продолжением и развитием предыдущей. Дженкс определяет ее как контекстуализм, включающий в себя ад-хокизм («ад хок» - применительно к этому) и градостроительный подход.</w:t>
      </w:r>
    </w:p>
    <w:p>
      <w:pPr>
        <w:pStyle w:val="Normal"/>
        <w:spacing w:lineRule="auto" w:line="360"/>
        <w:ind w:firstLine="709"/>
        <w:jc w:val="both"/>
        <w:rPr>
          <w:sz w:val="28"/>
          <w:szCs w:val="28"/>
        </w:rPr>
      </w:pPr>
      <w:r>
        <w:rPr>
          <w:sz w:val="28"/>
          <w:szCs w:val="28"/>
        </w:rPr>
        <w:t>Пятая черта - постмодернизм отвергает принцип автономии, восстанавливая принцип барочной связности и целостности. Вместо изолированных построек на свободных пространствах он как бы заново открывает городскую ткань, а вместе с ней и сам город, который объединяется вокруг своих памятников и имеет некоторые границы в пространстве. Орнамент становится средством новой архитектурной композиции. Как при проектировании отдельного дома, так и района или всего города необходимо учитывать традиции, вкусы и мнения жителей.</w:t>
      </w:r>
    </w:p>
    <w:p>
      <w:pPr>
        <w:pStyle w:val="Normal"/>
        <w:spacing w:lineRule="auto" w:line="360"/>
        <w:ind w:firstLine="709"/>
        <w:jc w:val="both"/>
        <w:rPr>
          <w:sz w:val="28"/>
          <w:szCs w:val="28"/>
        </w:rPr>
      </w:pPr>
      <w:r>
        <w:rPr>
          <w:sz w:val="28"/>
          <w:szCs w:val="28"/>
        </w:rPr>
        <w:t>Шестая черта - в постмодернизме проблемы пространства чаще всего решаются в духе барокко и маньеризма. Оно имеет глубокие корни в традиции, исторически окрашено. В нем нет четкой разграниченности, простоты и прозрачности. Оно предстает извилистым и замысловатым, плотный, богатым и наполненным, таинственным и иррациональным. Постмодернисты придают пространству гораздо большее значение, нежели их непосредственные предшественники.</w:t>
      </w:r>
    </w:p>
    <w:p>
      <w:pPr>
        <w:pStyle w:val="Normal"/>
        <w:spacing w:lineRule="auto" w:line="360"/>
        <w:ind w:firstLine="709"/>
        <w:jc w:val="both"/>
        <w:rPr>
          <w:sz w:val="28"/>
          <w:szCs w:val="28"/>
        </w:rPr>
      </w:pPr>
      <w:r>
        <w:rPr>
          <w:sz w:val="28"/>
          <w:szCs w:val="28"/>
        </w:rPr>
        <w:t>Наконец, последняя важная особенность постмодернизма в архитектуре касается его эклектизма. Данная черта выступает своеобразным итогом и логическим следствием предыдущих. Она обусловлена прежде всего стремлением поставангарда практически воплотить двойное кодирование, соединить вкусы и ценности простых людей с профессиональным языком архитектора. В постмодернизме, как отмечает Дженкс, сосуществуют два кода: «во-первых, популярный, традиционный, медленно меняющийся, подобно разговорному языку, изобилующий клише и имеющий корни в обыденной жизни, и, во-вторых, современный, полный неологизмов и откликающийся на быстрые изменения в технологии, искусстве и моде, так же как и авангард архите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стмодернизм в живо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модернизм в живописи возник несколько позже, чем в архитектуре. Поворот к нему начался только в 70-е гг., однако, начавшись позднее, он довольно быстро пришел к своему завершению. Об этом свидетельствовал целый ряд выставок, состоявшихся в европейских странах в самом начале 80-х гг. В Лондоне имела место выставка «Новый дух в живописи» (1980), в Берлине - «Дух времени» (1981), в Париже - «Барокко-81» (1981), в Риме - «Авангард и трансавангард» (1982), в Сен-Этьене - «Миф. Драма. Трагедия» (1982).</w:t>
      </w:r>
    </w:p>
    <w:p>
      <w:pPr>
        <w:pStyle w:val="Normal"/>
        <w:spacing w:lineRule="auto" w:line="360"/>
        <w:ind w:firstLine="709"/>
        <w:jc w:val="both"/>
        <w:rPr>
          <w:sz w:val="28"/>
          <w:szCs w:val="28"/>
        </w:rPr>
      </w:pPr>
      <w:r>
        <w:rPr>
          <w:sz w:val="28"/>
          <w:szCs w:val="28"/>
        </w:rPr>
        <w:t>Названные и другие выставки красноречиво говорили о том, что модернизм и авангард исчерпали себя, что они почти незаметно и неслышно ушли со сцены искусства, и их уход не вызвал особого сожаления и тем более трагедии или катастрофы, что их место занял постмодернизм.</w:t>
      </w:r>
    </w:p>
    <w:p>
      <w:pPr>
        <w:pStyle w:val="Normal"/>
        <w:spacing w:lineRule="auto" w:line="360"/>
        <w:ind w:firstLine="709"/>
        <w:jc w:val="both"/>
        <w:rPr>
          <w:sz w:val="28"/>
          <w:szCs w:val="28"/>
        </w:rPr>
      </w:pPr>
      <w:r>
        <w:rPr>
          <w:sz w:val="28"/>
          <w:szCs w:val="28"/>
        </w:rPr>
        <w:t>Особого выделения в постмодернистской живописи заслуживает творчество французского художника Жерара Гаруста. На его примере наиболее ярко видны не только характерные для всего постмодернизма черты и особенности, но и те глубокие изменения, которые произошли в положении искусства за послевоенное время.</w:t>
      </w:r>
    </w:p>
    <w:p>
      <w:pPr>
        <w:pStyle w:val="Normal"/>
        <w:spacing w:lineRule="auto" w:line="360"/>
        <w:ind w:firstLine="709"/>
        <w:jc w:val="both"/>
        <w:rPr>
          <w:sz w:val="28"/>
          <w:szCs w:val="28"/>
        </w:rPr>
      </w:pPr>
      <w:r>
        <w:rPr>
          <w:sz w:val="28"/>
          <w:szCs w:val="28"/>
        </w:rPr>
        <w:t>Еще в начале нашего века, когда модернизм уже получил достаточно широкое распространение и все больше трансформировался в авангард, известная формула «искусство требует жертв» адресовалась главным образом к самим художникам. В особенности это касалось именно новых, прогрессивных течений, на которые общество взирало весьма равнодушно. Художники жили коммунами, поселялись в бедных кварталах, на Монмартре, в комнатах верхних этажей, предназначенных для прислуги, или же на чердаках, питались впроголодь. Ради искусства они жертвовали всей своей жизнью. У многих из них она сложилась трагически. В качестве примера можно указать на судьбу Ван Гога, Гогена, Модильяни и др.</w:t>
      </w:r>
    </w:p>
    <w:p>
      <w:pPr>
        <w:pStyle w:val="Normal"/>
        <w:spacing w:lineRule="auto" w:line="360"/>
        <w:ind w:firstLine="709"/>
        <w:jc w:val="both"/>
        <w:rPr>
          <w:sz w:val="28"/>
          <w:szCs w:val="28"/>
        </w:rPr>
      </w:pPr>
      <w:r>
        <w:rPr>
          <w:sz w:val="28"/>
          <w:szCs w:val="28"/>
        </w:rPr>
        <w:t xml:space="preserve">По всем этим параметрам Ж. Гаруст являет собой прямую противоположность. Его внешний вид соответствует моде и отмечен дендизмом: он носит шляпу, строгий костюм, карманчик которого украшен платочком, и галстук. </w:t>
      </w:r>
    </w:p>
    <w:p>
      <w:pPr>
        <w:pStyle w:val="Normal"/>
        <w:spacing w:lineRule="auto" w:line="360"/>
        <w:ind w:firstLine="709"/>
        <w:jc w:val="both"/>
        <w:rPr>
          <w:sz w:val="28"/>
          <w:szCs w:val="28"/>
        </w:rPr>
      </w:pPr>
      <w:r>
        <w:rPr>
          <w:sz w:val="28"/>
          <w:szCs w:val="28"/>
        </w:rPr>
        <w:t>Ж. Гаруст довольно быстро добился значительного успеха. В 42 года он получил возможность устроить персональную выставку в Центре Помпиду, что свидетельствовало о высшем признании его творчества. В настоящее время он является одним из тех французских художников, кто достиг наибольшей международной известности.</w:t>
      </w:r>
    </w:p>
    <w:p>
      <w:pPr>
        <w:pStyle w:val="Normal"/>
        <w:spacing w:lineRule="auto" w:line="360"/>
        <w:ind w:firstLine="709"/>
        <w:jc w:val="both"/>
        <w:rPr>
          <w:sz w:val="28"/>
          <w:szCs w:val="28"/>
        </w:rPr>
      </w:pPr>
      <w:r>
        <w:rPr>
          <w:sz w:val="28"/>
          <w:szCs w:val="28"/>
        </w:rPr>
        <w:t>Именно Гаруст дал одному из своих полотен название «Дежа-вю» («Уже виденное»), ставшее своеобразным знаком или символом всего искусства постмодернизма. Применительно к другим видам искусства оно выступает как «уже читанное», «уже слышанное»: в творчестве постмодернистов, большое место занимают пародии, подражания, имитации, цитирования и заимствования. Необходимо отметить и еще одну черту постмодернизма – чрезмерность. Страсть к использованию множества стилей и манер из самых разных эпох не знает границ.</w:t>
      </w:r>
    </w:p>
    <w:p>
      <w:pPr>
        <w:pStyle w:val="Normal"/>
        <w:spacing w:lineRule="auto" w:line="360"/>
        <w:ind w:firstLine="709"/>
        <w:jc w:val="both"/>
        <w:rPr>
          <w:sz w:val="28"/>
          <w:szCs w:val="28"/>
        </w:rPr>
      </w:pPr>
      <w:r>
        <w:rPr>
          <w:sz w:val="28"/>
          <w:szCs w:val="28"/>
        </w:rPr>
        <w:t>При изучении шедевров постмодернизма, складывается впечатление, что в качестве моделей для своего творчества постмодернисты ставят перед собой шедевры признанных мастеров, копии или имитации которых намереваются осуществить. Однако, делая это, опускают свою кисть не только в краски, но и в кислоту. Известно, что делает кислота с прекрасным лицом. Применительно к живописи она разъедает, сжигает признаки хорошего вкуса, красоты и гармонии. Получающийся результат не поддается однозначному толкованию и оценке.</w:t>
      </w:r>
    </w:p>
    <w:p>
      <w:pPr>
        <w:pStyle w:val="Normal"/>
        <w:spacing w:lineRule="auto" w:line="360"/>
        <w:ind w:firstLine="709"/>
        <w:jc w:val="both"/>
        <w:rPr>
          <w:sz w:val="28"/>
          <w:szCs w:val="28"/>
        </w:rPr>
      </w:pPr>
      <w:r>
        <w:rPr>
          <w:sz w:val="28"/>
          <w:szCs w:val="28"/>
        </w:rPr>
        <w:t>В целом постмодернизм в живописи демонстрирует уже знакомый эклектизм, смешение стилей и манер, увлечение цитированием и заимствованиями, иронией и пародией, отказ от прогнозов на будущее, обращение к мифологии и прошлому и вместе с тем их растворение в настоя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остмодернизм в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отмечалось выше, постмодернизм в литературе и литературной критике первоначально возник в США в конце 50-х гг. О его появлении первым возвестил критик И. Хау, сделав это в 1959 г. в статье «Массовое общество и постмодерная литература» и положив начало острой дискуссии о постмодернизме, продолжающейся и в наши дни. Реакция Хау на новую литературу в целом была отрицательной и пессимистической. Он отмечает, что в отличие от великой модернистской литературы Элиста, Паунда и Джойса для постмодерной литературы характерны вялость, истощение новаторского потенциала и ударной силы. Эта литература дает меньше шансов для проявления творческой индивидуальности. В то же время Хау указывает на вполне естественный и необходимый характер появления постмодерной литературы, признавая, что в ее нивелирующих образах массовое общество находит более адекватное отображение, чем это было в литературе модернизма.</w:t>
      </w:r>
    </w:p>
    <w:p>
      <w:pPr>
        <w:pStyle w:val="Normal"/>
        <w:spacing w:lineRule="auto" w:line="360"/>
        <w:ind w:firstLine="709"/>
        <w:jc w:val="both"/>
        <w:rPr>
          <w:sz w:val="28"/>
          <w:szCs w:val="28"/>
        </w:rPr>
      </w:pPr>
      <w:r>
        <w:rPr>
          <w:sz w:val="28"/>
          <w:szCs w:val="28"/>
        </w:rPr>
        <w:t>Заслуги постмодерной литературы в том, что она отменяет прежнее деление на искусство для «образованных» и «недоискусство» для «необразованных», которое имело место в классовом обществе. Новая литература также ликвидирует разрыв между профессионализмом и дилетантизмом в сфере искусства, между художником и публикой. Она объединяет в себе самые различные мотивы и художественные установки, перестает быть только интеллектуальной и элитарной и становится одновременно романтичной, сентиментальной и популярной. Постмодерная литература снимает прежние границы между высоким и низким, достоверным и невероятным, обыденным и чудесным, реальным и фантастическим. Она поучает и развлекает, доставляет удовольствие.</w:t>
      </w:r>
    </w:p>
    <w:p>
      <w:pPr>
        <w:pStyle w:val="Normal"/>
        <w:spacing w:lineRule="auto" w:line="360"/>
        <w:ind w:firstLine="709"/>
        <w:jc w:val="both"/>
        <w:rPr>
          <w:sz w:val="28"/>
          <w:szCs w:val="28"/>
        </w:rPr>
      </w:pPr>
      <w:r>
        <w:rPr>
          <w:sz w:val="28"/>
          <w:szCs w:val="28"/>
        </w:rPr>
        <w:t>Постмодерный писатель выступает «двойным агентом». Он одинаково хорошо чувствует себя и в технологизированной действительности, и в мире чудес. Он охотно совершает вылазки в пространство мира и в сферу эротики. Для него нет запретных зон. Его литература многоязычна. Она сочетает в себе элитарный и популярный вкусы. Ее отличает радикальный плюрализм.</w:t>
      </w:r>
    </w:p>
    <w:p>
      <w:pPr>
        <w:pStyle w:val="Normal"/>
        <w:spacing w:lineRule="auto" w:line="360"/>
        <w:ind w:firstLine="709"/>
        <w:jc w:val="both"/>
        <w:rPr>
          <w:sz w:val="28"/>
          <w:szCs w:val="28"/>
        </w:rPr>
      </w:pPr>
      <w:r>
        <w:rPr>
          <w:sz w:val="28"/>
          <w:szCs w:val="28"/>
        </w:rPr>
        <w:t>Идеальный роман постмодернизма должен каким-то образом оказаться над схваткой реализма с ирреализмом, формализма с «содержанием», чистого искусства с ангажированным, прозы элитарной - с массовой». Главными функциями литературы являются развлекательно-игровые. Ее назначение в том, чтобы веселить публику и доставлять ей удовольствие. Барт рассматривает литературу как «форму удовольствия».</w:t>
      </w:r>
    </w:p>
    <w:p>
      <w:pPr>
        <w:pStyle w:val="Normal"/>
        <w:spacing w:lineRule="auto" w:line="360"/>
        <w:ind w:firstLine="709"/>
        <w:jc w:val="both"/>
        <w:rPr>
          <w:sz w:val="28"/>
          <w:szCs w:val="28"/>
        </w:rPr>
      </w:pPr>
      <w:r>
        <w:rPr>
          <w:sz w:val="28"/>
          <w:szCs w:val="28"/>
        </w:rPr>
        <w:t>Главной фигурой всего литературного постмодернизма является итальянский писатель Умберто Эко. Он стал таковым благодаря своему роману «Имя розы» (1980), который принес ему всемирную известность и славу. Перед ним не устояла даже Америка, где иностранному автору добиться признания крайне трудно.</w:t>
      </w:r>
    </w:p>
    <w:p>
      <w:pPr>
        <w:pStyle w:val="Normal"/>
        <w:spacing w:lineRule="auto" w:line="360"/>
        <w:ind w:firstLine="709"/>
        <w:jc w:val="both"/>
        <w:rPr>
          <w:sz w:val="28"/>
          <w:szCs w:val="28"/>
        </w:rPr>
      </w:pPr>
      <w:r>
        <w:rPr>
          <w:sz w:val="28"/>
          <w:szCs w:val="28"/>
        </w:rPr>
        <w:t>Успех романа превзошел все ожидания, он стал международным бестселлером. «Имя розы» имеет все характерные для постмодернистского произведения черты. Книга начинается на манер полицейского детектива - с убийства. Заявленная интрига поддерживается все новыми преступлениями. За семь дней, в течение которых развертывается действие романа, происходит семь убийств. Причем каждое последующее становится все более жестоким и изощренным, что позволяет удерживать внимание читателя и держать его в постоянном напряжении. По своему жанру «Имя розы» является не только детективом, но и историческим романом, который также пользуется большой любовью у читающей публики.</w:t>
      </w:r>
    </w:p>
    <w:p>
      <w:pPr>
        <w:pStyle w:val="Normal"/>
        <w:spacing w:lineRule="auto" w:line="360"/>
        <w:ind w:firstLine="709"/>
        <w:jc w:val="both"/>
        <w:rPr>
          <w:sz w:val="28"/>
          <w:szCs w:val="28"/>
        </w:rPr>
      </w:pPr>
      <w:r>
        <w:rPr>
          <w:sz w:val="28"/>
          <w:szCs w:val="28"/>
        </w:rPr>
        <w:t>Роман доступен всем людям и всем возрастам, доставляя им удовольствие и наслаждение. Он отвечает всем требованиям и всем вкусам. Отсюда его огромная популярность: общий тираж на сегодня достиг 17 млн экз.</w:t>
      </w:r>
    </w:p>
    <w:p>
      <w:pPr>
        <w:pStyle w:val="Normal"/>
        <w:spacing w:lineRule="auto" w:line="360"/>
        <w:ind w:firstLine="709"/>
        <w:jc w:val="both"/>
        <w:rPr>
          <w:sz w:val="28"/>
          <w:szCs w:val="28"/>
        </w:rPr>
      </w:pPr>
      <w:r>
        <w:rPr>
          <w:sz w:val="28"/>
          <w:szCs w:val="28"/>
        </w:rPr>
        <w:t>К сожалению, в литературе постмодернизма роман «Имя розы» является все-таки исключением. Подавляющая часть постмодернистской литературы относится скорее к массовой культуре, чем к настоящему искусству и высокой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Постмодернизм в ки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модернизм проникает в кинематограф позднее, чем в другие виды искусства. Это происходит во второй половине 70-х гг. На 80-е гг. приходится расцвет постмодернизма в кино, после чего наступает определенный спад. Немецкий режиссер Райнер Вернер Фасбиндер стал одним из первых, в творчестве которых вполне отчетливо появляются черты постмодернизма. Вв его работе «Замужество Марии Браун», поставленной в 1978 г., черты постмодернизма проявились наиболее отчетливо. Эта работа Фасбиндера близка к постмодернизму тем, что в ней развенчивается стремление к большим целям, которые чаще всего оказываются иллюзорными. По мере приближения к ним они превращаются в свою противоположность и вместо удовлетворения вызывают глубокое разочарование. В еще большей степени от постмодернизма идет присутствующая в фильме эклектика, смешение различных типов повествования - от уголовной хроники до классического рассказа, сочетание совершенно разнородных вещей - тонкого вкуса и безвкусицы, неожиданные переходы от осязаемой реальности к ее бутафорской эфемерности, наличие контрастных цитат и отсылок, накладывание музыки Бетховена на свист и улюлюканье футбольных болельщиков.</w:t>
      </w:r>
    </w:p>
    <w:p>
      <w:pPr>
        <w:pStyle w:val="Normal"/>
        <w:spacing w:lineRule="auto" w:line="360"/>
        <w:ind w:firstLine="709"/>
        <w:jc w:val="both"/>
        <w:rPr>
          <w:sz w:val="28"/>
          <w:szCs w:val="28"/>
        </w:rPr>
      </w:pPr>
      <w:r>
        <w:rPr>
          <w:sz w:val="28"/>
          <w:szCs w:val="28"/>
        </w:rPr>
        <w:t>Тем не менее американское кино занимает в постмодернизме значительное место. Это не удивительно, поскольку общество потребления нашло в Америке наиболее полное и адекватное воплощение. Опять же именно в Америке «психопатология изобилия», ставшая одним из главных социальных источников постмодернизма, получила наибольшее развитие. Как правило, главным героем американских постмодернистских кинолент выступает яппи, в чью размеренную и благополучную жизнь неожиданно врывается турбулентное, вихреобразное событие.</w:t>
      </w:r>
    </w:p>
    <w:p>
      <w:pPr>
        <w:pStyle w:val="Normal"/>
        <w:spacing w:lineRule="auto" w:line="360"/>
        <w:ind w:firstLine="709"/>
        <w:jc w:val="both"/>
        <w:rPr>
          <w:sz w:val="28"/>
          <w:szCs w:val="28"/>
        </w:rPr>
      </w:pPr>
      <w:r>
        <w:rPr>
          <w:sz w:val="28"/>
          <w:szCs w:val="28"/>
        </w:rPr>
        <w:t>Фильм «Индиана Джонс и храм судьбы» известного режиссера С.Спилберга стал одним из первых, в котором просматриваются многие черты постмодернизма. Он демонстрирует подчеркнутую асоциальность и аполитичность, соединяет чисто американские технические трюки и американский юмор с восточной экзотикой и черной магией, наполнен потребительским гедонизмом. В целом лента получилась слишком перегруженной и аморфной.</w:t>
      </w:r>
    </w:p>
    <w:p>
      <w:pPr>
        <w:pStyle w:val="Normal"/>
        <w:spacing w:lineRule="auto" w:line="360"/>
        <w:ind w:firstLine="709"/>
        <w:jc w:val="both"/>
        <w:rPr>
          <w:sz w:val="28"/>
          <w:szCs w:val="28"/>
        </w:rPr>
      </w:pPr>
      <w:r>
        <w:rPr>
          <w:sz w:val="28"/>
          <w:szCs w:val="28"/>
        </w:rPr>
        <w:t>Главной фигурой постмодернизма в кино является английский режиссер Питер Гринуэй. Его по праву называют «английским Феллини». Он имеет профессиональное образование живописца и начинал свой творческий путь как художник. Вскоре увлекся кинематографом, увидев в нем гораздо больше художественных возможностей, чем в живописи. Гринуэй полагает, что «кино – самое изощренное средство выражения XX века».</w:t>
      </w:r>
    </w:p>
    <w:p>
      <w:pPr>
        <w:pStyle w:val="Normal"/>
        <w:spacing w:lineRule="auto" w:line="360"/>
        <w:ind w:firstLine="709"/>
        <w:jc w:val="both"/>
        <w:rPr>
          <w:sz w:val="28"/>
          <w:szCs w:val="28"/>
        </w:rPr>
      </w:pPr>
      <w:r>
        <w:rPr>
          <w:sz w:val="28"/>
          <w:szCs w:val="28"/>
        </w:rPr>
        <w:t>Постмодернизм проявляется у Гринуэя прежде всего в его интересе к прошлому, границы которого он все дальше отодвигает назад: сначала они доходили до XVII в., а в последнем фильме - до Х в. Как и других постмодернистов, прошлое интересует Гринуэя не само по себе, он смотрит на него через призму настоящего. В искусстве прошлого его привлекает в первую очередь барокко, а вместе с ним - чувство и чувственность. Значительный интерес вызывают у него также классицизм и маньеризм. Постмодернизмом обусловлен также взгляд Гринуэя на человека. Он отказывается от какого-либо возвышения человека, его устремлений и мотивов поведения. В таком высоком понятии, как любовь, он усматривает главным образом биологические и физиологические основы, дарвиновскую заботу о продолжении рода, которую люди научились прикрывать всяческими украшениями.</w:t>
      </w:r>
    </w:p>
    <w:p>
      <w:pPr>
        <w:pStyle w:val="Normal"/>
        <w:spacing w:lineRule="auto" w:line="360"/>
        <w:ind w:firstLine="709"/>
        <w:jc w:val="both"/>
        <w:rPr>
          <w:sz w:val="28"/>
          <w:szCs w:val="28"/>
        </w:rPr>
      </w:pPr>
      <w:r>
        <w:rPr>
          <w:sz w:val="28"/>
          <w:szCs w:val="28"/>
        </w:rPr>
        <w:t>О постмодернизме свидетельствует также охотное следование Гринуэя «принципу удовольствия». Гедонизм, чувственные удовольствия и наслаждения, включая сексуальные, занимают у него особое, привилегированное место. В связи с этим в его картинах имеется еще одна характерная черта: склонность к крайностям и чрезмерности.</w:t>
      </w:r>
    </w:p>
    <w:p>
      <w:pPr>
        <w:pStyle w:val="Normal"/>
        <w:spacing w:lineRule="auto" w:line="360"/>
        <w:ind w:firstLine="709"/>
        <w:jc w:val="both"/>
        <w:rPr>
          <w:sz w:val="28"/>
          <w:szCs w:val="28"/>
        </w:rPr>
      </w:pPr>
      <w:r>
        <w:rPr>
          <w:sz w:val="28"/>
          <w:szCs w:val="28"/>
        </w:rPr>
        <w:t>Постмодернистское начало позволяет Гринуэю включать в свои фильмы многие элементы массовой культуры и китча: убийства, жестокость, насилие, секс и т.д. Это делает их зрелищными, наполняет их внутренним динамизмом, они держат зрителя в постоянном напряжении, доставляя ему желаемое удовольствие и развлечение. В этом плане наиболее удачным представляется «Контракт рисовальщица», ставший, видимо, самым лучшим фильмом режиссера.</w:t>
      </w:r>
    </w:p>
    <w:p>
      <w:pPr>
        <w:pStyle w:val="Normal"/>
        <w:spacing w:lineRule="auto" w:line="360"/>
        <w:ind w:firstLine="709"/>
        <w:jc w:val="both"/>
        <w:rPr>
          <w:sz w:val="28"/>
          <w:szCs w:val="28"/>
        </w:rPr>
      </w:pPr>
      <w:r>
        <w:rPr>
          <w:sz w:val="28"/>
          <w:szCs w:val="28"/>
        </w:rPr>
        <w:t>Думается, что творчество П. Гринуэя представляет собой «постмодерн, достойный уважения», о котором мечтает Ж.-Ф. Лиотар. Однако преобладающая часть постмодернизма в кино оставляет желать лучшего.</w:t>
      </w:r>
      <w:r>
        <w:br w:type="page"/>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sz w:val="28"/>
          <w:szCs w:val="28"/>
        </w:rPr>
      </w:pPr>
      <w:r>
        <w:rPr>
          <w:sz w:val="28"/>
          <w:szCs w:val="28"/>
        </w:rPr>
        <w:t>Постмодернизм представляет собой исключительно сложное явление. Поэтому в одном из определений Ж.-Ф. Лиотара он понимается как «неуправляемое возрастание сложности». Такое определение отражает важный аспект постмодернизма, но является слишком общим и широким. Более существенные моменты данного феномена затрагиваются при его сопоставлении с модернизмом. В этом плане наиболее адекватным и удачным выглядит определение, которое дает постмодернизму американский социолог 3.Бауман. В несколько измененном виде его можно сформулировать так: постмодернизм - это модернизм, признавший свое поражение и свою невозможность.</w:t>
      </w:r>
    </w:p>
    <w:p>
      <w:pPr>
        <w:pStyle w:val="Normal"/>
        <w:spacing w:lineRule="auto" w:line="360"/>
        <w:ind w:firstLine="709"/>
        <w:jc w:val="both"/>
        <w:rPr>
          <w:sz w:val="28"/>
          <w:szCs w:val="28"/>
        </w:rPr>
      </w:pPr>
      <w:r>
        <w:rPr>
          <w:sz w:val="28"/>
          <w:szCs w:val="28"/>
        </w:rPr>
        <w:t xml:space="preserve">Модернизм поставил перед собой грандиозные и глобальные цели. Бросая вызов богу, он вознамерился перетворить человека, общество, природу и Вселенную. В соответствии с поставленными задачами природа должна была быть преобразованной и покоренной, в обществе должны установиться подлинно справедливые межчеловеческие отношения, а сам человек должен стать в высшей степени совершенным существом, в полной мере обладающим сознанием и самосознанием. </w:t>
      </w:r>
    </w:p>
    <w:p>
      <w:pPr>
        <w:pStyle w:val="Normal"/>
        <w:spacing w:lineRule="auto" w:line="360"/>
        <w:ind w:firstLine="709"/>
        <w:jc w:val="both"/>
        <w:rPr>
          <w:sz w:val="28"/>
          <w:szCs w:val="28"/>
        </w:rPr>
      </w:pPr>
      <w:r>
        <w:rPr>
          <w:sz w:val="28"/>
          <w:szCs w:val="28"/>
        </w:rPr>
        <w:t>Таков был проект модернизма. Его осуществление продолжалось примерно два столетия. К середине XX в. стало ясно, что значительная часть проекта оказалась невыполненной, а не менее значительная часть - вообще невыполнимой.</w:t>
      </w:r>
    </w:p>
    <w:p>
      <w:pPr>
        <w:pStyle w:val="Normal"/>
        <w:spacing w:lineRule="auto" w:line="360"/>
        <w:ind w:firstLine="709"/>
        <w:jc w:val="both"/>
        <w:rPr>
          <w:sz w:val="28"/>
          <w:szCs w:val="28"/>
        </w:rPr>
      </w:pPr>
      <w:r>
        <w:rPr>
          <w:sz w:val="28"/>
          <w:szCs w:val="28"/>
        </w:rPr>
        <w:t>Все это вызвало глубокий кризис модернизма, следствием которого стал постмодернизм. Он выражает глобальный ценностный кризис. Постмодернизм указывает на то, что весь предшествующий путь развития человечества оказался в значительной степени ошибочным и требует существенных корректив. В то же время он означает переходное состояние и переходную эпоху, оставляя вопрос о будущем открытым.</w:t>
      </w:r>
      <w:r>
        <w:br w:type="page"/>
      </w:r>
    </w:p>
    <w:p>
      <w:pPr>
        <w:pStyle w:val="Normal"/>
        <w:spacing w:lineRule="auto" w:line="360"/>
        <w:ind w:firstLine="709"/>
        <w:jc w:val="both"/>
        <w:rPr>
          <w:sz w:val="28"/>
          <w:szCs w:val="28"/>
        </w:rPr>
      </w:pPr>
      <w:r>
        <w:rPr>
          <w:sz w:val="28"/>
          <w:szCs w:val="28"/>
        </w:rPr>
        <w:t>4. 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денс Э. Постмодерн // Философия истории. М., 1995.</w:t>
      </w:r>
    </w:p>
    <w:p>
      <w:pPr>
        <w:pStyle w:val="Normal"/>
        <w:spacing w:lineRule="auto" w:line="360"/>
        <w:ind w:firstLine="709"/>
        <w:jc w:val="both"/>
        <w:rPr>
          <w:sz w:val="28"/>
          <w:szCs w:val="28"/>
        </w:rPr>
      </w:pPr>
      <w:r>
        <w:rPr>
          <w:sz w:val="28"/>
          <w:szCs w:val="28"/>
        </w:rPr>
        <w:t>Гринуэй П. Идеальная модель кино// Искусство кино. 1997. № 9.</w:t>
      </w:r>
    </w:p>
    <w:p>
      <w:pPr>
        <w:pStyle w:val="Normal"/>
        <w:spacing w:lineRule="auto" w:line="360"/>
        <w:ind w:firstLine="709"/>
        <w:jc w:val="both"/>
        <w:rPr>
          <w:sz w:val="28"/>
          <w:szCs w:val="28"/>
        </w:rPr>
      </w:pPr>
      <w:r>
        <w:rPr>
          <w:sz w:val="28"/>
          <w:szCs w:val="28"/>
        </w:rPr>
        <w:t xml:space="preserve">Дженкс Ч. Язык архитектуры постмодернизма. М., 1985. </w:t>
      </w:r>
    </w:p>
    <w:p>
      <w:pPr>
        <w:pStyle w:val="Normal"/>
        <w:spacing w:lineRule="auto" w:line="360"/>
        <w:ind w:firstLine="709"/>
        <w:jc w:val="both"/>
        <w:rPr>
          <w:sz w:val="28"/>
          <w:szCs w:val="28"/>
        </w:rPr>
      </w:pPr>
      <w:r>
        <w:rPr>
          <w:sz w:val="28"/>
          <w:szCs w:val="28"/>
        </w:rPr>
        <w:t>Козловский П. Культура постмодернизма. М., 1997.</w:t>
      </w:r>
    </w:p>
    <w:p>
      <w:pPr>
        <w:pStyle w:val="Normal"/>
        <w:spacing w:lineRule="auto" w:line="360"/>
        <w:ind w:firstLine="709"/>
        <w:jc w:val="both"/>
        <w:rPr>
          <w:sz w:val="28"/>
          <w:szCs w:val="28"/>
        </w:rPr>
      </w:pPr>
      <w:r>
        <w:rPr>
          <w:sz w:val="28"/>
          <w:szCs w:val="28"/>
        </w:rPr>
        <w:t>На путях постмодернизма. М., 1995.</w:t>
      </w:r>
    </w:p>
    <w:p>
      <w:pPr>
        <w:pStyle w:val="Normal"/>
        <w:spacing w:lineRule="auto" w:line="360"/>
        <w:ind w:firstLine="709"/>
        <w:jc w:val="both"/>
        <w:rPr>
          <w:sz w:val="28"/>
          <w:szCs w:val="28"/>
        </w:rPr>
      </w:pPr>
      <w:r>
        <w:rPr>
          <w:sz w:val="28"/>
          <w:szCs w:val="28"/>
        </w:rPr>
        <w:t>Постмодернизм и культура. М., 1991.</w:t>
      </w:r>
    </w:p>
    <w:p>
      <w:pPr>
        <w:pStyle w:val="Normal"/>
        <w:spacing w:lineRule="auto" w:line="360"/>
        <w:ind w:firstLine="709"/>
        <w:jc w:val="both"/>
        <w:rPr>
          <w:sz w:val="28"/>
          <w:szCs w:val="28"/>
        </w:rPr>
      </w:pPr>
      <w:r>
        <w:rPr>
          <w:sz w:val="28"/>
          <w:szCs w:val="28"/>
        </w:rPr>
        <w:t>Постмодернизм // Современная западная философия. Философия. М., 1991.</w:t>
      </w:r>
    </w:p>
    <w:p>
      <w:pPr>
        <w:pStyle w:val="Normal"/>
        <w:spacing w:lineRule="auto" w:line="360"/>
        <w:ind w:firstLine="709"/>
        <w:jc w:val="both"/>
        <w:rPr>
          <w:sz w:val="28"/>
          <w:szCs w:val="28"/>
        </w:rPr>
      </w:pPr>
      <w:r>
        <w:rPr>
          <w:sz w:val="28"/>
          <w:szCs w:val="28"/>
        </w:rPr>
        <w:t>Силичев Д.А. Постмодернизм: экономика, политика, культура. Уч. пос. М., 1998.</w:t>
      </w:r>
    </w:p>
    <w:p>
      <w:pPr>
        <w:pStyle w:val="Normal"/>
        <w:spacing w:lineRule="auto" w:line="360"/>
        <w:ind w:firstLine="709"/>
        <w:jc w:val="both"/>
        <w:rPr>
          <w:sz w:val="28"/>
          <w:szCs w:val="28"/>
        </w:rPr>
      </w:pPr>
      <w:r>
        <w:rPr>
          <w:sz w:val="28"/>
          <w:szCs w:val="28"/>
        </w:rPr>
        <w:t>Эко У. Имя розы. М.,  1989.</w:t>
      </w:r>
    </w:p>
    <w:p>
      <w:pPr>
        <w:pStyle w:val="Normal"/>
        <w:spacing w:lineRule="auto" w:line="360"/>
        <w:ind w:firstLine="709"/>
        <w:jc w:val="both"/>
        <w:rPr>
          <w:sz w:val="28"/>
          <w:szCs w:val="28"/>
        </w:rPr>
      </w:pPr>
      <w:r>
        <w:rPr>
          <w:sz w:val="28"/>
          <w:szCs w:val="28"/>
        </w:rPr>
        <w:t>Хабермас Ю. Модерн - незавершенный проект // Вопросы философии. 1992. № 4.</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ТАЛЬНОСТЬ, МЕНТАЛИТЕТ (от лат. mens - ум, мышление, образ мыслей, душевный склад) - глубинный уровень коллективного и индивидуального сознания, включающий и бессознательное. Ментальность - совокупность установок и предрасположенностей индивида или социальной группы действовать, мыслить, чувствовать и воспринимать мир определенным образом. Она формируется в зависимости от традиций, культуры, социальных структур и всей среды обитания человека и сама, в свою очередь, их формирует, выступая как порождающее сознание, как трудноопределимый исток культурно-исторической динамики. «Зазор» между мало зависящим от истории «коллективным бессознательным» с его «архетипами» и исторически лабильными «формами общественного сознания» локализует тот уровень, на котором располагается ментальность. Выдвинув и развив представление о ментальности, современная гуманитарная мысль скорректировала идущее от Просвещения и типичное для классического рационализма XIX в. отождествление сознания с знанием и разумом, подкрепленное ценностным предпочтением когнитивно-письменной культуры перед всеми остальными. Идейный контекст становления концепции ментальность характеризуется отказом от европоцентризма и прогрессистского видения истории. Фиксируя устойчивую настроенность внутреннего мира человека, сплачивающую его в социальные группы и исторические общности, ментальность служит средством анализа и объяснения в гуманитарном знании, особенно в той мере, в какой его предмету присуще динамическое историческое измерение. В конкретных исследованиях различают детскую, национальную, тоталитарную, европейскую, африканскую, бюрократическую, средневековую и др. ментальность. Интерсубъективный в своей сущности мир ментальность осознается и рационализируется только выборочно, «пятнами», он связывает высоко рационализированные формы сознания (науку, философию, политическую идеологию, религию и т.п.) с миром бессознательных структур, с неосознаваемыми культурными кодами, определяя тем самым образ целостной жизни человека. Природное и культурное, рациональное и эмоциональное, сознательное и бессознательное, индивидуальное и общественное - все эти оппозиции «пересекаются» на уровне ментальности, растворяясь в ее структу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ов Б.В. Разум и сердце: история и теория менталитета. СПб., 1993;</w:t>
      </w:r>
    </w:p>
    <w:p>
      <w:pPr>
        <w:pStyle w:val="Normal"/>
        <w:spacing w:lineRule="auto" w:line="360"/>
        <w:ind w:firstLine="709"/>
        <w:jc w:val="both"/>
        <w:rPr>
          <w:sz w:val="28"/>
          <w:szCs w:val="28"/>
        </w:rPr>
      </w:pPr>
      <w:r>
        <w:rPr>
          <w:sz w:val="28"/>
          <w:szCs w:val="28"/>
        </w:rPr>
        <w:t>История ментальностей, историческая антропология. М., 1996.</w:t>
      </w:r>
      <w:r>
        <w:br w:type="page"/>
      </w:r>
    </w:p>
    <w:p>
      <w:pPr>
        <w:pStyle w:val="Normal"/>
        <w:spacing w:lineRule="auto" w:line="360"/>
        <w:ind w:firstLine="709"/>
        <w:jc w:val="both"/>
        <w:rPr>
          <w:sz w:val="28"/>
          <w:szCs w:val="28"/>
        </w:rPr>
      </w:pPr>
      <w:r>
        <w:rPr>
          <w:sz w:val="28"/>
          <w:szCs w:val="28"/>
        </w:rPr>
        <w:t xml:space="preserve">ЭВОЛЮЦИЯ. Современные формы жизни на Земле развились (претерпели эволюцию) от общих предков - одноклеточных организмов, появившихся около 3 млрд. лет назад. Факт такой эволюции подтверждается следующими главными наблюдениями: 1) огромным числом разнообразных форм жизни на Земле, 2) четко выраженным сходством анатомического строения и молекулярного состава при всем разнообразии этих форм и 3) последовательными изменениями ископаемых организмов, обнаруживаемых в разрезах горных пород и осадков, сформировавшихся на протяжении более миллиарда лет. </w:t>
      </w:r>
    </w:p>
    <w:p>
      <w:pPr>
        <w:pStyle w:val="Normal"/>
        <w:spacing w:lineRule="auto" w:line="360"/>
        <w:ind w:firstLine="709"/>
        <w:jc w:val="both"/>
        <w:rPr>
          <w:sz w:val="28"/>
          <w:szCs w:val="28"/>
        </w:rPr>
      </w:pPr>
      <w:r>
        <w:rPr>
          <w:sz w:val="28"/>
          <w:szCs w:val="28"/>
        </w:rPr>
        <w:t>Основным в понятии эволюции является процесс естественного отбора, благодаря которому эволюция каждого поколения приводит к выживанию тех форм и видов (подвидов) живых организмов, которые наиболее удачно приспосабливаются к конкретной окружающей обстановке (среде обитания). Жизнь на нашей планете существует 3 млрд. лет. В течение первых 2 млрд. лет жили только микроорганизмы, причем некоторые из них были очень похожи на существующие по сей день бактерии и водоросли. Появление клеток с ядром около миллиарда лет назад привело к значительному ускорению эволюции все более сложных многоклеточных организмов. Как именно происходит эволюция, это в подробностях до сих пор неизвестно, но само представление об эволюции, впервые сформулированное в 19 в. Чарлзом Дарвином, теперь твердо установлено и рассматривается учеными как непреложный ф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енан - Словарь научной грамотности.</w:t>
      </w:r>
      <w:r>
        <w:br w:type="page"/>
      </w:r>
    </w:p>
    <w:p>
      <w:pPr>
        <w:pStyle w:val="Normal"/>
        <w:spacing w:lineRule="auto" w:line="360"/>
        <w:ind w:firstLine="709"/>
        <w:jc w:val="both"/>
        <w:rPr>
          <w:sz w:val="28"/>
          <w:szCs w:val="28"/>
        </w:rPr>
      </w:pPr>
      <w:r>
        <w:rPr>
          <w:sz w:val="28"/>
          <w:szCs w:val="28"/>
        </w:rPr>
        <w:t>Задание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УЛЬТУРА (от лат. - возделывание, воспитание, образование, развитие, почитание)  совокупность искусственных порядков и объектов, созданных людьми в дополнение к природным, заученных форм человеческого поведения и деятельности, обретенных знаний, образов самопознания и символических обозначений окружающего мира. Культура есть “возделанная” среда обитания людей, организованная посредством специфических человеческих способов (технологий) деятельности и насыщенная продуктами (результатами) этой деятельности; мир “возделанных” личностей, чье сознание и поведение мотивируется и регулируется уже не столько биологическими, сколько социальными интересами и потребностями, общепринятыми нормами и правилами их удовлетворения; мир “упорядоченных” коллективов людей, объединенных общими экзистенциальными ориентациями, социальными проблемами и опытом совместной жизнедеятельности; мир особых нормативных порядков и форм осуществления деятельности и образов сознания, аккумулированных и селектированных социальным опытом на основании критериев их приемлемости по социальной цене и последствиям, их допустимости с точки зрения поддержания уровня социальной консолидированности сообществ и воплощенных в системах социальных целей, ценностей, правил, обычаев, социальных стандартов, технологий социализации личности и воспроизводства сообществ как устойчивых функциональных целостностей, опредмеченных в специфических чертах технологий и продуктов любой социально значимой и целенаправленной активности людей; мир символических обозначений явлений и понятий, сконструированный людьми с целью фиксации и трансляции социально значимой информации, знаний, представлений, опыта, идей и т.п.; мир творческих новаций — способов и результатов познания, интеллектуальных и образных рефлексий бытия и его практического преобразования с целью расширения объемов производства, распределения и потребления социальных благ. Культура является продуктом совместной жизнедеятельности людей, системой согласованных процедур и способов их коллективного существования, деятельности и взаимодействия, обозначений и оценок, консолидации во имя достижения общих целей, упорядоченных правил и социально приемлемых технологий удовлетворения групповых и индивидуальных интересов и потребностей (как материальных, так и познавательных, символических, оценочных), реализуемых в формах человеч. деятельности. </w:t>
      </w:r>
    </w:p>
    <w:p>
      <w:pPr>
        <w:pStyle w:val="Normal"/>
        <w:spacing w:lineRule="auto" w:line="360"/>
        <w:ind w:firstLine="709"/>
        <w:jc w:val="both"/>
        <w:rPr>
          <w:sz w:val="28"/>
          <w:szCs w:val="28"/>
        </w:rPr>
      </w:pPr>
      <w:r>
        <w:rPr>
          <w:sz w:val="28"/>
          <w:szCs w:val="28"/>
        </w:rPr>
        <w:t xml:space="preserve">Вместе с тем культура не является механической суммой всех актов жизнедеятельности людей. Культура - прежде всего свод “правил игры” коллективного существования, выработанная людьми система нормативных технологий и оценочных критериев по осуществлению тех или других социально значимых практических и интеллектуальных действий (при различной степени жесткости их нормативной регуляции). В отличие от биологических свойств и потребностей человека нормы культуры не наследуются генетически, а усваиваются только методом научения, и потому вопрос об уровне культуры в обществе сводится к проблеме эффективности такого рода “научения” (т.е. механизмов социализации и инкультурации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видович В.Е., Жданов Ю.А. Сущность культуры. Ростов н/ Д., 1979;</w:t>
      </w:r>
    </w:p>
    <w:p>
      <w:pPr>
        <w:pStyle w:val="Normal"/>
        <w:spacing w:lineRule="auto" w:line="360"/>
        <w:ind w:firstLine="709"/>
        <w:jc w:val="both"/>
        <w:rPr>
          <w:sz w:val="28"/>
          <w:szCs w:val="28"/>
        </w:rPr>
      </w:pPr>
      <w:r>
        <w:rPr>
          <w:sz w:val="28"/>
          <w:szCs w:val="28"/>
        </w:rPr>
        <w:t>Культура: теории и проблемы. М., 1995;</w:t>
      </w:r>
    </w:p>
    <w:p>
      <w:pPr>
        <w:pStyle w:val="Normal"/>
        <w:spacing w:lineRule="auto" w:line="360"/>
        <w:ind w:firstLine="709"/>
        <w:jc w:val="both"/>
        <w:rPr>
          <w:sz w:val="28"/>
          <w:szCs w:val="28"/>
        </w:rPr>
      </w:pPr>
      <w:r>
        <w:rPr>
          <w:sz w:val="28"/>
          <w:szCs w:val="28"/>
        </w:rPr>
        <w:t>Культурология. XX век. Энциклопедия</w:t>
      </w:r>
      <w:r>
        <w:br w:type="page"/>
      </w:r>
    </w:p>
    <w:p>
      <w:pPr>
        <w:pStyle w:val="Normal"/>
        <w:spacing w:lineRule="auto" w:line="360"/>
        <w:ind w:firstLine="709"/>
        <w:jc w:val="both"/>
        <w:rPr/>
      </w:pPr>
      <w:r>
        <w:rPr>
          <w:sz w:val="28"/>
          <w:szCs w:val="28"/>
        </w:rPr>
        <w:t>ХУДОЖЕСТВЕННЫЙ СТИЛЬ</w:t>
      </w:r>
      <w:r>
        <w:rPr>
          <w:rStyle w:val="FootnoteAnchor"/>
          <w:rFonts w:eastAsia="Symbol" w:cs="Symbol" w:ascii="Symbol" w:hAnsi="Symbol"/>
          <w:sz w:val="28"/>
          <w:szCs w:val="28"/>
        </w:rPr>
        <w:footnoteReference w:customMarkFollows="1" w:id="2"/>
        <w:t></w:t>
      </w:r>
      <w:r>
        <w:rPr>
          <w:sz w:val="28"/>
          <w:szCs w:val="28"/>
        </w:rPr>
        <w:t xml:space="preserve"> речи воздействует на воображение и чувства читателя, передаёт мысли и чувства автора, использует всё богатство лексики, возможности разных стилей, характеризуется образностью, эмоциональностью, конкретностью речи (романы, повести, рассказы, стихотворения, басни и т.д.). </w:t>
      </w:r>
    </w:p>
    <w:p>
      <w:pPr>
        <w:pStyle w:val="Normal"/>
        <w:spacing w:lineRule="auto" w:line="360"/>
        <w:ind w:firstLine="709"/>
        <w:jc w:val="both"/>
        <w:rPr>
          <w:sz w:val="28"/>
          <w:szCs w:val="28"/>
        </w:rPr>
      </w:pPr>
      <w:r>
        <w:rPr>
          <w:sz w:val="28"/>
          <w:szCs w:val="28"/>
        </w:rPr>
        <w:t>Для художественного стиля речи типично внимание к частному и случайному, за которым прослеживается типичное и общее.</w:t>
      </w:r>
    </w:p>
    <w:p>
      <w:pPr>
        <w:pStyle w:val="Normal"/>
        <w:spacing w:lineRule="auto" w:line="360"/>
        <w:ind w:firstLine="709"/>
        <w:jc w:val="both"/>
        <w:rPr>
          <w:sz w:val="28"/>
          <w:szCs w:val="28"/>
        </w:rPr>
      </w:pPr>
      <w:r>
        <w:rPr>
          <w:sz w:val="28"/>
          <w:szCs w:val="28"/>
        </w:rPr>
        <w:t>Мир художественной литературы – это "перевоссозданный" мир, изображаемая действительность представляет собой в определенной степени авторский вымысел, а значит, в художественном стиле речи главную роль играет субъективный момент. Вся окружающая действительность представлена через видение автора. Но в художественном тексте  не только мир писателя, но и писателя в этом мире: его предпочтения, осуждения, восхищение, неприятие и т.п. С этим связаны эмоциональность и экспрессивность, метафоричность, содержательная многоплановость художественного стиля речи.</w:t>
      </w:r>
    </w:p>
    <w:p>
      <w:pPr>
        <w:pStyle w:val="Normal"/>
        <w:spacing w:lineRule="auto" w:line="360"/>
        <w:ind w:firstLine="709"/>
        <w:jc w:val="both"/>
        <w:rPr>
          <w:sz w:val="28"/>
          <w:szCs w:val="28"/>
        </w:rPr>
      </w:pPr>
      <w:r>
        <w:rPr>
          <w:sz w:val="28"/>
          <w:szCs w:val="28"/>
        </w:rPr>
        <w:t>Как средство общения художественная речь имеет свой язык – систему образных форм, выражаемую языковыми и экстралингвистическими средствами. Художественная речь наряду с нехудожественной составляют два уровня национального языка. Основой художественного стиля речи является литературный русский язык. Слово в этом функциональном стиле выполняет номинативно-изобразительную функцию.</w:t>
      </w:r>
    </w:p>
    <w:p>
      <w:pPr>
        <w:pStyle w:val="Normal"/>
        <w:spacing w:lineRule="auto" w:line="360"/>
        <w:ind w:firstLine="709"/>
        <w:jc w:val="both"/>
        <w:rPr>
          <w:sz w:val="28"/>
          <w:szCs w:val="28"/>
        </w:rPr>
      </w:pPr>
      <w:r>
        <w:rPr>
          <w:sz w:val="28"/>
          <w:szCs w:val="28"/>
        </w:rPr>
        <w:t>Лексический состав и функционирование слов в художественном стиле речи имеют свои особенности. В число слов, составляющих основу и создающих образность этого стиля, прежде всего, входят образные средства русского литературного языка, а также слова, реализующие в контексте свое значение. Это слова широкой сферы употребления. Узкоспециальные слова используются в незначительной степени, только для создания художественной достоверности при описании определенных сторон жизни.</w:t>
      </w:r>
    </w:p>
    <w:p>
      <w:pPr>
        <w:pStyle w:val="Normal"/>
        <w:spacing w:lineRule="auto" w:line="360"/>
        <w:ind w:firstLine="709"/>
        <w:jc w:val="both"/>
        <w:rPr>
          <w:sz w:val="28"/>
          <w:szCs w:val="28"/>
        </w:rPr>
      </w:pPr>
      <w:r>
        <w:rPr>
          <w:sz w:val="28"/>
          <w:szCs w:val="28"/>
        </w:rPr>
        <w:t>В художественном стиле речи очень широко используется речевая многозначность слова, что открывает в нем дополнительные смыслы и смысловые оттенки, а также синонимия на всех языковых уровнях, благодаря чему появляется возможность подчеркнуть тончайшие оттенки значений. Это объясняется тем, что автор стремится к использованию всех богатств языка, к созданию своего неповторимого языка и стиля, к яркому, выразительному, образному тексту. Автор использует не только лексику кодифицированного литературного языка, но и разнообразные изобразительные средства из разговорной речи и просторечья.</w:t>
      </w:r>
    </w:p>
    <w:p>
      <w:pPr>
        <w:pStyle w:val="Normal"/>
        <w:spacing w:lineRule="auto" w:line="360"/>
        <w:ind w:firstLine="709"/>
        <w:jc w:val="both"/>
        <w:rPr>
          <w:sz w:val="28"/>
          <w:szCs w:val="28"/>
        </w:rPr>
      </w:pPr>
      <w:r>
        <w:rPr>
          <w:sz w:val="28"/>
          <w:szCs w:val="28"/>
        </w:rPr>
        <w:t>На первый план в художественном тексте выходят эмоциональность и экспрессивность изображения. Многие слова, которые в научной речи выступают как четко определенные абстрактные понятия, в газетно-публицистической речи – как социально обобщенные понятия, в художественной речи выступают – как конкретно-чувственные представления.</w:t>
      </w:r>
    </w:p>
    <w:p>
      <w:pPr>
        <w:pStyle w:val="Normal"/>
        <w:spacing w:lineRule="auto" w:line="360"/>
        <w:ind w:firstLine="709"/>
        <w:jc w:val="both"/>
        <w:rPr>
          <w:sz w:val="28"/>
          <w:szCs w:val="28"/>
        </w:rPr>
      </w:pPr>
      <w:r>
        <w:rPr>
          <w:sz w:val="28"/>
          <w:szCs w:val="28"/>
        </w:rPr>
        <w:t>Синтаксический строй художественной речи отражает поток образно-эмоциональных авторских впечатлений, поэтому здесь можно встретить все разнообразие синтаксических структур. Каждый автор подчиняет языковые средства выполнению своих идейно-эстетических задач.</w:t>
      </w:r>
    </w:p>
    <w:p>
      <w:pPr>
        <w:pStyle w:val="Normal"/>
        <w:spacing w:lineRule="auto" w:line="360"/>
        <w:ind w:firstLine="709"/>
        <w:jc w:val="both"/>
        <w:rPr>
          <w:sz w:val="28"/>
          <w:szCs w:val="28"/>
        </w:rPr>
      </w:pPr>
      <w:r>
        <w:rPr>
          <w:sz w:val="28"/>
          <w:szCs w:val="28"/>
        </w:rPr>
        <w:t>Для художественного стиля характерно использование большого количества стилистических фигур и тропов (оборотов речи, в которых слово или выражение употреблено в переносном зна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луб И.Б. Стилистика русского языка 3-е изд., испр. – М.: Рольф, 2001. – 448 с. </w:t>
      </w:r>
    </w:p>
    <w:p>
      <w:pPr>
        <w:pStyle w:val="Normal"/>
        <w:spacing w:lineRule="auto" w:line="360"/>
        <w:ind w:firstLine="709"/>
        <w:jc w:val="both"/>
        <w:rPr>
          <w:sz w:val="28"/>
          <w:szCs w:val="28"/>
        </w:rPr>
      </w:pPr>
      <w:r>
        <w:rPr>
          <w:sz w:val="28"/>
          <w:szCs w:val="28"/>
        </w:rPr>
        <w:t>Голуб И.Б. Русский язык и культура речи: Учебное пособие. – М.: Логос, 2005. – 432 с.</w:t>
      </w:r>
    </w:p>
    <w:p>
      <w:pPr>
        <w:pStyle w:val="Normal"/>
        <w:spacing w:lineRule="auto" w:line="360"/>
        <w:ind w:firstLine="709"/>
        <w:jc w:val="both"/>
        <w:rPr>
          <w:sz w:val="28"/>
          <w:szCs w:val="28"/>
        </w:rPr>
      </w:pPr>
      <w:r>
        <w:rPr>
          <w:sz w:val="28"/>
          <w:szCs w:val="28"/>
        </w:rPr>
        <w:t>Солганик Г.Я. Стилистика русского языка. 10-11 кл.: Учеб. пособие для общеобразоват. учеб. заведений. – 3-е изд., испр. и доп. – М.: Дрофа, 2001. – 304 с.</w:t>
      </w:r>
    </w:p>
    <w:p>
      <w:pPr>
        <w:pStyle w:val="Normal"/>
        <w:spacing w:lineRule="auto" w:line="360"/>
        <w:ind w:firstLine="709"/>
        <w:jc w:val="both"/>
        <w:rPr>
          <w:sz w:val="28"/>
          <w:szCs w:val="28"/>
        </w:rPr>
      </w:pPr>
      <w:r>
        <w:rPr>
          <w:sz w:val="28"/>
          <w:szCs w:val="28"/>
        </w:rPr>
        <w:t>Розенталь Д.Э., Теленкова М.А. Словарь-справочник лингвистических терминов. М.: Просвещение, 1976 г., - 544 с.</w:t>
      </w:r>
      <w:r>
        <w:br w:type="page"/>
      </w:r>
    </w:p>
    <w:p>
      <w:pPr>
        <w:pStyle w:val="Normal"/>
        <w:spacing w:lineRule="auto" w:line="360"/>
        <w:ind w:firstLine="709"/>
        <w:jc w:val="both"/>
        <w:rPr>
          <w:sz w:val="28"/>
          <w:szCs w:val="28"/>
        </w:rPr>
      </w:pPr>
      <w:r>
        <w:rPr>
          <w:sz w:val="28"/>
          <w:szCs w:val="28"/>
        </w:rPr>
        <w:t>Задание № 4</w:t>
      </w:r>
    </w:p>
    <w:p>
      <w:pPr>
        <w:pStyle w:val="Normal"/>
        <w:spacing w:lineRule="auto" w:line="360"/>
        <w:ind w:firstLine="709"/>
        <w:jc w:val="both"/>
        <w:rPr>
          <w:sz w:val="28"/>
          <w:szCs w:val="28"/>
        </w:rPr>
      </w:pPr>
      <w:r>
        <w:rPr>
          <w:sz w:val="28"/>
          <w:szCs w:val="28"/>
        </w:rPr>
        <w:t xml:space="preserve">КЛАССИЦИЗМ – (от лат. classicus образцовый), художественный стиль и эстетическое направление в европейской литературе и искусстве 17 начала 19 вв., одной из важных черт которых являлось обращение к образам и формам античной литературы и искусства как идеальному эстетическому эталону. </w:t>
      </w:r>
    </w:p>
    <w:p>
      <w:pPr>
        <w:pStyle w:val="Normal"/>
        <w:spacing w:lineRule="auto" w:line="360"/>
        <w:ind w:firstLine="709"/>
        <w:jc w:val="both"/>
        <w:rPr>
          <w:sz w:val="28"/>
          <w:szCs w:val="28"/>
        </w:rPr>
      </w:pPr>
      <w:r>
        <w:rPr>
          <w:sz w:val="28"/>
          <w:szCs w:val="28"/>
        </w:rPr>
        <w:t xml:space="preserve">Классицизм формируется, испытывая воздействие других непосредственно соприкасающихся с ним общеевропейских направлений в искусстве: он отталкивается от предшествующей ему эстетики Возрождения и противоборствует активно сосуществующему с ним искусству барокко, проникнутому сознанием всеобщего разлада, порожденного кризисом идеалов минувшей эпохи. </w:t>
      </w:r>
    </w:p>
    <w:p>
      <w:pPr>
        <w:pStyle w:val="Normal"/>
        <w:spacing w:lineRule="auto" w:line="360"/>
        <w:ind w:firstLine="709"/>
        <w:jc w:val="both"/>
        <w:rPr>
          <w:sz w:val="28"/>
          <w:szCs w:val="28"/>
        </w:rPr>
      </w:pPr>
      <w:r>
        <w:rPr>
          <w:sz w:val="28"/>
          <w:szCs w:val="28"/>
        </w:rPr>
        <w:t>Идея разума в 17 в. неотделима от идеи абсолютистского государства, которое в то время как сила, способная обуздать феодальную анархию и установить в стране спокойствие и порядок. Принципы рационализма, соответствующие философским идеям Р. Декарта и картезианства, лежат в основе и эстетики классицизма.</w:t>
      </w:r>
    </w:p>
    <w:p>
      <w:pPr>
        <w:pStyle w:val="Normal"/>
        <w:spacing w:lineRule="auto" w:line="360"/>
        <w:ind w:firstLine="709"/>
        <w:jc w:val="both"/>
        <w:rPr>
          <w:sz w:val="28"/>
          <w:szCs w:val="28"/>
        </w:rPr>
      </w:pPr>
      <w:r>
        <w:rPr>
          <w:sz w:val="28"/>
          <w:szCs w:val="28"/>
        </w:rPr>
        <w:t xml:space="preserve">Выдвинув принцип "подражание природе", классицисты считают непременным условием его строгое соблюдение незыблемых правил, почерпнутых из античной поэтики (Аристотеля, Горация) и искусства, определяющих законы художественной формы, в которой и проявляется разумная творческая воля писателя, превращающая жизненный материал в прекрасное, логически стройное и ясное произведение искусства. Художественное преображение натуры, превращение природы в прекрасную и облагороженную есть одновременно и акт её высшего познания искусство призвано явить идеальную закономерность мироздания, часто скрытую за внешним хаосом и беспорядком действительности. </w:t>
      </w:r>
    </w:p>
    <w:p>
      <w:pPr>
        <w:pStyle w:val="Normal"/>
        <w:spacing w:lineRule="auto" w:line="360"/>
        <w:ind w:firstLine="709"/>
        <w:jc w:val="both"/>
        <w:rPr>
          <w:sz w:val="28"/>
          <w:szCs w:val="28"/>
        </w:rPr>
      </w:pPr>
      <w:r>
        <w:rPr>
          <w:sz w:val="28"/>
          <w:szCs w:val="28"/>
        </w:rPr>
        <w:t xml:space="preserve">В классической литературе каждый жанр имеет строгие границы и чёткие формальные признаки; не допускается никакого смешения возвышенного и низменного, трагического и комического, героического и обыденного. </w:t>
      </w:r>
    </w:p>
    <w:p>
      <w:pPr>
        <w:pStyle w:val="Normal"/>
        <w:spacing w:lineRule="auto" w:line="360"/>
        <w:ind w:firstLine="709"/>
        <w:jc w:val="both"/>
        <w:rPr>
          <w:sz w:val="28"/>
          <w:szCs w:val="28"/>
        </w:rPr>
      </w:pPr>
      <w:r>
        <w:rPr>
          <w:sz w:val="28"/>
          <w:szCs w:val="28"/>
        </w:rPr>
        <w:t xml:space="preserve">Важнейшие нормативы классицизма – единство действия, места и времени. </w:t>
      </w:r>
      <w:bookmarkStart w:id="0" w:name="BM1010299_L_104"/>
      <w:r>
        <w:rPr>
          <w:sz w:val="28"/>
          <w:szCs w:val="28"/>
        </w:rPr>
        <w:t>Основные правила классицизма в литературе:</w:t>
      </w:r>
      <w:bookmarkEnd w:id="0"/>
      <w:r>
        <w:rPr>
          <w:sz w:val="28"/>
          <w:szCs w:val="28"/>
        </w:rPr>
        <w:t xml:space="preserve"> и высокие жанры, и низкие обязаны были наставлять публику, возвышать ее нравы, просветлять чувства. В трагедии театр учил зрителя стойкости в жизненной борьбе, пример положительного героя служил образцом нравственного поведения.</w:t>
      </w:r>
    </w:p>
    <w:p>
      <w:pPr>
        <w:pStyle w:val="Normal"/>
        <w:spacing w:lineRule="auto" w:line="360"/>
        <w:ind w:firstLine="709"/>
        <w:jc w:val="both"/>
        <w:rPr>
          <w:sz w:val="28"/>
          <w:szCs w:val="28"/>
        </w:rPr>
      </w:pPr>
      <w:r>
        <w:rPr>
          <w:sz w:val="28"/>
          <w:szCs w:val="28"/>
        </w:rPr>
        <w:t xml:space="preserve">В пластических искусствах предпосылки классицизма зарождаются уже во 2-й половине 16 в. в Италии в архитектурной теории и практике Палладио, теоретических трактатах Виньолы, С. Серлио; более последовательно они выражены в сочинениях Дж. П. Беллори (17 в.), а также в эстетических нормативах, разработанных академистами болонской школы. </w:t>
      </w:r>
    </w:p>
    <w:p>
      <w:pPr>
        <w:pStyle w:val="Normal"/>
        <w:spacing w:lineRule="auto" w:line="360"/>
        <w:ind w:firstLine="709"/>
        <w:jc w:val="both"/>
        <w:rPr>
          <w:sz w:val="28"/>
          <w:szCs w:val="28"/>
        </w:rPr>
      </w:pPr>
      <w:r>
        <w:rPr>
          <w:sz w:val="28"/>
          <w:szCs w:val="28"/>
        </w:rPr>
        <w:t xml:space="preserve">Однако на всём протяжении 17 в. классицизм, развивающийся во взаимодействии и полемике с барокко, лишь во французском искусстве превращается в целостную стилевую систему, а общеевропейским стилем становится в 18-начале 19 вв. Архитектуре К. в целом присущи геометризм подчёркнуто статических форм и логичность планировки, постоянное обращение к формам античной архитектуры при этом имелось в виду не одно лишь следование отдельным ее мотивам и элементам, а постижение ее общих тектонических закономерностей. </w:t>
      </w:r>
    </w:p>
    <w:p>
      <w:pPr>
        <w:pStyle w:val="Normal"/>
        <w:spacing w:lineRule="auto" w:line="360"/>
        <w:ind w:firstLine="709"/>
        <w:jc w:val="both"/>
        <w:rPr>
          <w:sz w:val="28"/>
          <w:szCs w:val="28"/>
        </w:rPr>
      </w:pPr>
      <w:r>
        <w:rPr>
          <w:sz w:val="28"/>
          <w:szCs w:val="28"/>
        </w:rPr>
        <w:t xml:space="preserve">Тектонической ясности архитектуры классицизма соответствует строгая разграниченность пространственных планов в скульптуре и живописи. Пластика классицизма, в которой преобладают замкнутые одноцветные объемы, обычно рассчитанные на фиксированную точку зрения, отличается сглаженной моделировкой и стабильностью форм. В живописи классицизма преимущественное значение обретают рисунок и светотень, локальный колорит строится на сочетании трёх главенствующих цветов (например, коричневый для первого, зелёный для второго, голубой для дальнего плана), световоздушная среда разрежается и превращается в нейтральное заполнение промежутков между пластическими объёмами, действие разворачивается, как на сценической площадке. </w:t>
      </w:r>
    </w:p>
    <w:p>
      <w:pPr>
        <w:pStyle w:val="Normal"/>
        <w:spacing w:lineRule="auto" w:line="360"/>
        <w:ind w:firstLine="709"/>
        <w:jc w:val="both"/>
        <w:rPr>
          <w:sz w:val="28"/>
          <w:szCs w:val="28"/>
        </w:rPr>
      </w:pPr>
      <w:r>
        <w:rPr>
          <w:sz w:val="28"/>
          <w:szCs w:val="28"/>
        </w:rPr>
        <w:t xml:space="preserve">Величайшим художником и теоретиком французского К. 17 в. был Н. Пуссен, картины которого отмечены возвышенностью этического содержания, просветленной гармоничностью ритмического строя и колорита. Блестящее развитие в эту эпоху получает идеальный пейзаж (Н. Пуссен, Клод Лоррен, Г. Дюге) воплощающий мечту о золотом веке. В архитектуре принципы классицизма складываются в отмеченных ясностью ордерных членений и композиции постройках Ф. Мансара, в восточном фасаде Лувра, созданном К. Перро - наиболее чистом по стилю образце классицизма. 17 в., в творчестве Л. Лево, Ф. Блонделя. Со 2-й половины 17 в. французский К. вбирает в себя всё больше элементов барокко, что проявилось, в частности, в архитектуре и планировке Версаля (архитектор Ж. Ардуэн-Мансар и др., планировка парка А. Ленот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вченко А.И. Культурология: Учебное пособие для вузов. — М., Академический проект, 2001.</w:t>
      </w:r>
    </w:p>
    <w:p>
      <w:pPr>
        <w:pStyle w:val="Normal"/>
        <w:spacing w:lineRule="auto" w:line="360"/>
        <w:ind w:firstLine="709"/>
        <w:jc w:val="both"/>
        <w:rPr>
          <w:sz w:val="28"/>
          <w:szCs w:val="28"/>
        </w:rPr>
      </w:pPr>
      <w:r>
        <w:rPr>
          <w:sz w:val="28"/>
          <w:szCs w:val="28"/>
        </w:rPr>
        <w:t>Скакун А.А. Барокко и классицизм, или триста лет спустя // Барокко и классицизм в истории мировой культуры: Материалы Международной научной конференции. Серия «Symposium». Выпуск 17. — СПб., Санкт-Петербургское философское общество, 2001.</w:t>
      </w:r>
    </w:p>
    <w:p>
      <w:pPr>
        <w:pStyle w:val="Normal"/>
        <w:spacing w:lineRule="auto" w:line="360"/>
        <w:ind w:firstLine="709"/>
        <w:jc w:val="both"/>
        <w:rPr>
          <w:sz w:val="28"/>
          <w:szCs w:val="28"/>
        </w:rPr>
      </w:pPr>
      <w:r>
        <w:rPr>
          <w:sz w:val="28"/>
          <w:szCs w:val="28"/>
        </w:rPr>
        <w:t>Смирнов А.А. Классицизм как культурная парадигма // Барокко и классицизм в истории мировой культуры: Материалы… — СПб., 2001.</w:t>
      </w:r>
      <w:r>
        <w:br w:type="page"/>
      </w:r>
    </w:p>
    <w:p>
      <w:pPr>
        <w:pStyle w:val="Normal"/>
        <w:spacing w:lineRule="auto" w:line="360"/>
        <w:ind w:firstLine="709"/>
        <w:jc w:val="both"/>
        <w:rPr>
          <w:sz w:val="28"/>
          <w:szCs w:val="28"/>
        </w:rPr>
      </w:pPr>
      <w:r>
        <w:rPr>
          <w:sz w:val="28"/>
          <w:szCs w:val="28"/>
        </w:rPr>
        <w:t xml:space="preserve">СИМВОЛИЗМ - Символизм (франц. symbolisme, от греч. - знак, символ) - художественное направление, возникшее сначала во французской литературе. Философия символизма характеризуется отрицательным отношением к материализму и позитивизму. В основе гносеологии символизма - понятие "сверхчувственной интуиции", которая отождествляется с мистическим проникновением в тайны "идеального" мира, скрытые под покровом реальной действительности. Проникновение в идеальный, "запредельный" мир посредством интуиции художника является по мнению символистов, высшей формой познания, противопоставляемой ими научно рационалистическому методу познания. </w:t>
      </w:r>
    </w:p>
    <w:p>
      <w:pPr>
        <w:pStyle w:val="Normal"/>
        <w:spacing w:lineRule="auto" w:line="360"/>
        <w:ind w:firstLine="709"/>
        <w:jc w:val="both"/>
        <w:rPr>
          <w:sz w:val="28"/>
          <w:szCs w:val="28"/>
        </w:rPr>
      </w:pPr>
      <w:r>
        <w:rPr>
          <w:sz w:val="28"/>
          <w:szCs w:val="28"/>
        </w:rPr>
        <w:t xml:space="preserve">Символизм исходит из убеждения, что современной культуре недостает фантазии и духовности. Художник - символист создает произведения, дающие выход воображению. Классические и религиозные сюжеты обогащаются скрытыми аллюзиями, в них разлита атмосфера неестественности и тайны. Под впечатлением извилистых, чувственных контуров, типичных для "модерна", такие художники, как Мунк и Климт, создают образы, пронизанные символикой и напрямую обращенные к воображению, не имеющие ничего общего с реальным миром. </w:t>
      </w:r>
    </w:p>
    <w:p>
      <w:pPr>
        <w:pStyle w:val="Normal"/>
        <w:spacing w:lineRule="auto" w:line="360"/>
        <w:ind w:firstLine="709"/>
        <w:jc w:val="both"/>
        <w:rPr>
          <w:sz w:val="28"/>
          <w:szCs w:val="28"/>
        </w:rPr>
      </w:pPr>
      <w:r>
        <w:rPr>
          <w:sz w:val="28"/>
          <w:szCs w:val="28"/>
        </w:rPr>
        <w:t xml:space="preserve">Символисты стремятся приблизить выразительные средства литературы и живописи к музыкальным. В самой же музыке черты символизма проявляются лишь опосредовано, в первую очередь в произведениях, навеянных образами символистской литературы: утонченной лирики, хрупкой, бесплотной, истаивающей, настроений сумеречных, полных неясных предчувствий, тревожных ожиданий, мистических прозрений. И в идеализации прошлого, и в толковании основных "символических" мотивов (прежде всего самых общих, таких, как "смерть", "любовь", "страдание", "ожидание" и т. п.), состоявшем, как правило, в подмене символа претенциозной, хотя часто и невнятной аллегорией, символизм в изобразительном искусстве вплоть до 1890-х гг. оставался в полной зависимости от литературы, причём не только от литературы символизма. </w:t>
      </w:r>
    </w:p>
    <w:p>
      <w:pPr>
        <w:pStyle w:val="Normal"/>
        <w:spacing w:lineRule="auto" w:line="360"/>
        <w:ind w:firstLine="709"/>
        <w:jc w:val="both"/>
        <w:rPr>
          <w:sz w:val="28"/>
          <w:szCs w:val="28"/>
        </w:rPr>
      </w:pPr>
      <w:r>
        <w:rPr>
          <w:sz w:val="28"/>
          <w:szCs w:val="28"/>
        </w:rPr>
        <w:t xml:space="preserve">Художники-символисты отрицали реализм и считали, что живопись должна воссоздавать жизнь каждой души полную переживаний, неясных, смутных настроений, тонких чувств, мимолётных впечатлений, должна передавать мысли, идеи и чувства, а не просто фиксировать предметы видимого мира. Однако подчеркнем, что они писали не отвлеченные сюжеты, а реальные события, реальных людей, реальные мировые явления, но в метафоричной и наводящей на размышления манере. </w:t>
      </w:r>
    </w:p>
    <w:p>
      <w:pPr>
        <w:pStyle w:val="Normal"/>
        <w:spacing w:lineRule="auto" w:line="360"/>
        <w:ind w:firstLine="709"/>
        <w:jc w:val="both"/>
        <w:rPr>
          <w:sz w:val="28"/>
          <w:szCs w:val="28"/>
        </w:rPr>
      </w:pPr>
      <w:r>
        <w:rPr>
          <w:sz w:val="28"/>
          <w:szCs w:val="28"/>
        </w:rPr>
        <w:t xml:space="preserve">В основе выражения язык души и мыслей лежал образ-символ, в котором и заключается смысл художественного произведения. </w:t>
      </w:r>
    </w:p>
    <w:p>
      <w:pPr>
        <w:pStyle w:val="Normal"/>
        <w:spacing w:lineRule="auto" w:line="360"/>
        <w:ind w:firstLine="709"/>
        <w:jc w:val="both"/>
        <w:rPr>
          <w:sz w:val="28"/>
          <w:szCs w:val="28"/>
        </w:rPr>
      </w:pPr>
      <w:r>
        <w:rPr>
          <w:sz w:val="28"/>
          <w:szCs w:val="28"/>
        </w:rPr>
        <w:t>Среди сюжетов преобладали сцены евангельской истории, полумифические-полуисторические события средневековья, античная мифология. В общем, все связанное с религиозным или мифологическим подтекстом. Поэтому работы художников этого направления проникнуты мистицизмом, все произведения символистов передают ощущение сверхъестественного и потусторон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мачев В.М. О границах символизма // Вестник Православного Свято-Тихоновского гуманитарного университета: Филология. Философия. История. - М., 2004. - № 3.</w:t>
      </w:r>
    </w:p>
    <w:p>
      <w:pPr>
        <w:pStyle w:val="Normal"/>
        <w:spacing w:lineRule="auto" w:line="360"/>
        <w:ind w:firstLine="709"/>
        <w:jc w:val="both"/>
        <w:rPr>
          <w:sz w:val="28"/>
          <w:szCs w:val="28"/>
        </w:rPr>
      </w:pPr>
      <w:r>
        <w:rPr>
          <w:sz w:val="28"/>
          <w:szCs w:val="28"/>
        </w:rPr>
        <w:t>А.Русакова. Символизм в русской живописи. Энциклопедия мирового искусства Изд.: «Белый город», - 2001 г., с. 327.</w:t>
      </w:r>
    </w:p>
    <w:p>
      <w:pPr>
        <w:pStyle w:val="Normal"/>
        <w:spacing w:lineRule="auto" w:line="360"/>
        <w:ind w:firstLine="709"/>
        <w:jc w:val="both"/>
        <w:rPr>
          <w:sz w:val="28"/>
          <w:szCs w:val="28"/>
        </w:rPr>
      </w:pPr>
      <w:r>
        <w:rPr>
          <w:sz w:val="28"/>
          <w:szCs w:val="28"/>
        </w:rPr>
        <w:t>О.А.Еремина, Н.Н.Смирнов. Символизм в русской литературе для 11-го класса. М. 2001 г.: «Экзамен» - 2005, -  256 с.</w:t>
      </w:r>
      <w:r>
        <w:br w:type="page"/>
      </w:r>
    </w:p>
    <w:p>
      <w:pPr>
        <w:pStyle w:val="Normal"/>
        <w:spacing w:lineRule="auto" w:line="360"/>
        <w:ind w:firstLine="709"/>
        <w:jc w:val="both"/>
        <w:rPr>
          <w:sz w:val="28"/>
          <w:szCs w:val="28"/>
        </w:rPr>
      </w:pPr>
      <w:r>
        <w:rPr>
          <w:sz w:val="28"/>
          <w:szCs w:val="28"/>
        </w:rPr>
        <w:t>Задание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истианство -  (от греч. Christos -  «помазанник») одна из так называемых мировых религий, наряду с буддизмом и ис</w:t>
        <w:softHyphen/>
        <w:t>ламом.</w:t>
      </w:r>
    </w:p>
    <w:p>
      <w:pPr>
        <w:pStyle w:val="Normal"/>
        <w:spacing w:lineRule="auto" w:line="360"/>
        <w:ind w:firstLine="709"/>
        <w:jc w:val="both"/>
        <w:rPr>
          <w:sz w:val="28"/>
          <w:szCs w:val="28"/>
        </w:rPr>
      </w:pPr>
      <w:r>
        <w:rPr>
          <w:sz w:val="28"/>
          <w:szCs w:val="28"/>
        </w:rPr>
        <w:t>По данным энциклопедии “Народы и религии мира” (М..1998, с.860), в мире в 1996 году было около 2 миллиардов христиан.</w:t>
      </w:r>
    </w:p>
    <w:p>
      <w:pPr>
        <w:pStyle w:val="Normal"/>
        <w:spacing w:lineRule="auto" w:line="360"/>
        <w:ind w:firstLine="709"/>
        <w:jc w:val="both"/>
        <w:rPr>
          <w:sz w:val="28"/>
          <w:szCs w:val="28"/>
        </w:rPr>
      </w:pPr>
      <w:r>
        <w:rPr>
          <w:sz w:val="28"/>
          <w:szCs w:val="28"/>
        </w:rPr>
        <w:t>Христианство возникло в Палестине в середине I в. н.э. Первые христиане по национальности были евреями, по прошлому религиозному мировоззрению - иудеями. Но уже во второй половине I века христианство стало интернациональной религией. Языком интернационального общения у первоначальных христиан стал греческий язык (как и в государстве того времени).</w:t>
      </w:r>
    </w:p>
    <w:p>
      <w:pPr>
        <w:pStyle w:val="Normal"/>
        <w:spacing w:lineRule="auto" w:line="360"/>
        <w:ind w:firstLine="709"/>
        <w:jc w:val="both"/>
        <w:rPr>
          <w:sz w:val="28"/>
          <w:szCs w:val="28"/>
        </w:rPr>
      </w:pPr>
      <w:r>
        <w:rPr>
          <w:sz w:val="28"/>
          <w:szCs w:val="28"/>
        </w:rPr>
        <w:t>С точки зрения служителей культа, главной и единственной причиной возникновения христианства была проповедническая деятельность Иисуса Христа, который был одновременно и Богом, и человеком. Иисус Христос, говорят служители культа, в образе человека пришёл на землю и принёс людям истину. О его пришествии на землю (это состоявшееся пришествие называют первым, в отличие от второго, будущего) рассказывается в четырёх священных книгах, которые называются Евангелиями.  С точки зрения историков-материалистов, главной причиной возникновения христианства были тяжелые условия жизни народных масс, которые в новой религии искали для себя утешение. В то же время современные историки не отрицают того, что существовал Христос-проповедник (но не Бог) и что его проповедническая деятельность была одним из факторов формирования новой религии.</w:t>
      </w:r>
    </w:p>
    <w:p>
      <w:pPr>
        <w:pStyle w:val="Normal"/>
        <w:spacing w:lineRule="auto" w:line="360"/>
        <w:ind w:firstLine="709"/>
        <w:jc w:val="both"/>
        <w:rPr>
          <w:sz w:val="28"/>
          <w:szCs w:val="28"/>
        </w:rPr>
      </w:pPr>
      <w:r>
        <w:rPr>
          <w:sz w:val="28"/>
          <w:szCs w:val="28"/>
        </w:rPr>
        <w:t>Иисус Христос.</w:t>
      </w:r>
    </w:p>
    <w:p>
      <w:pPr>
        <w:pStyle w:val="Normal"/>
        <w:spacing w:lineRule="auto" w:line="360"/>
        <w:ind w:firstLine="709"/>
        <w:jc w:val="both"/>
        <w:rPr>
          <w:sz w:val="28"/>
          <w:szCs w:val="28"/>
        </w:rPr>
      </w:pPr>
      <w:r>
        <w:rPr>
          <w:sz w:val="28"/>
          <w:szCs w:val="28"/>
        </w:rPr>
        <w:t>«Символ веры» - краткое изложение основных догм хри</w:t>
        <w:softHyphen/>
        <w:t>стианской религии. В «Символе веры»  основы вероучения сформулированы в 12 частях или членах:   В первом члене говорится о Боге как творце мира - первой ипостаси Святой Троицы; Во втором - о вере в Сына Божия единородного - Иисуса Христа; Третий - это догмат Боговоплощения, согласно которому Иисус Христос, оставаясь Богом, вместе с тем стал человеком, родившись от девы Марии; Четвертый член Символа веры - о страдании и смерти Иисуса Христа. Это догмат искупления; Пятый - о воскресении Иисуса Христа;  В шестом говорится о телесном вознесении Иисуса Христа на небо; В седьмом - о втором, грядущем пришествии Иисуса Христа на землю; Восьмой член Символа веры - о вере в Духа Святого; В девятом - об отношении к церкви; В десятом - о таинстве Крещения; В одиннадцатом - о будущем всеобщем воскресении мертвых; В двенадцатом члене - о жизни вечной.</w:t>
      </w:r>
    </w:p>
    <w:p>
      <w:pPr>
        <w:pStyle w:val="Normal"/>
        <w:spacing w:lineRule="auto" w:line="360"/>
        <w:ind w:firstLine="709"/>
        <w:jc w:val="both"/>
        <w:rPr>
          <w:sz w:val="28"/>
          <w:szCs w:val="28"/>
        </w:rPr>
      </w:pPr>
      <w:r>
        <w:rPr>
          <w:sz w:val="28"/>
          <w:szCs w:val="28"/>
        </w:rPr>
        <w:t>Обряды</w:t>
      </w:r>
    </w:p>
    <w:p>
      <w:pPr>
        <w:pStyle w:val="Normal"/>
        <w:spacing w:lineRule="auto" w:line="360"/>
        <w:ind w:firstLine="709"/>
        <w:jc w:val="both"/>
        <w:rPr>
          <w:sz w:val="28"/>
          <w:szCs w:val="28"/>
        </w:rPr>
      </w:pPr>
      <w:r>
        <w:rPr>
          <w:sz w:val="28"/>
          <w:szCs w:val="28"/>
        </w:rPr>
        <w:t xml:space="preserve">Крещение - таинство, в котором верующий при троекратном погружении тела в воду с призыванием  Бога-Отца и Сына и Святого Духа обретает духовное рождение. </w:t>
      </w:r>
    </w:p>
    <w:p>
      <w:pPr>
        <w:pStyle w:val="Normal"/>
        <w:spacing w:lineRule="auto" w:line="360"/>
        <w:ind w:firstLine="709"/>
        <w:jc w:val="both"/>
        <w:rPr>
          <w:sz w:val="28"/>
          <w:szCs w:val="28"/>
        </w:rPr>
      </w:pPr>
      <w:r>
        <w:rPr>
          <w:sz w:val="28"/>
          <w:szCs w:val="28"/>
        </w:rPr>
        <w:t xml:space="preserve">В таинстве миропомазания верующему подаются дары Святого Духа, возвращающие и укрепляющие в жизни духовной.  </w:t>
      </w:r>
    </w:p>
    <w:p>
      <w:pPr>
        <w:pStyle w:val="Normal"/>
        <w:spacing w:lineRule="auto" w:line="360"/>
        <w:ind w:firstLine="709"/>
        <w:jc w:val="both"/>
        <w:rPr>
          <w:sz w:val="28"/>
          <w:szCs w:val="28"/>
        </w:rPr>
      </w:pPr>
      <w:r>
        <w:rPr>
          <w:sz w:val="28"/>
          <w:szCs w:val="28"/>
        </w:rPr>
        <w:t>В таинстве причащения верующий под видом хлеба и вина вкушает самое Тело и Кровь Христову для Вечной Жизни.</w:t>
      </w:r>
      <w:ins w:id="0" w:author="ASUS" w:date="2004-03-05T21:46:00Z">
        <w:r>
          <w:rPr>
            <w:sz w:val="28"/>
            <w:szCs w:val="28"/>
          </w:rPr>
          <w:t xml:space="preserve"> </w:t>
        </w:r>
      </w:ins>
      <w:r>
        <w:rPr>
          <w:sz w:val="28"/>
          <w:szCs w:val="28"/>
        </w:rPr>
        <w:br/>
        <w:t>Таинство покаяния или исповеди - это признание грехов своих перед священником, который отпускает их от имени Иисуса Христа.</w:t>
      </w:r>
      <w:ins w:id="1" w:author="ASUS" w:date="2004-03-05T21:46:00Z">
        <w:r>
          <w:rPr>
            <w:sz w:val="28"/>
            <w:szCs w:val="28"/>
          </w:rPr>
          <w:t xml:space="preserve"> </w:t>
        </w:r>
      </w:ins>
    </w:p>
    <w:p>
      <w:pPr>
        <w:pStyle w:val="Normal"/>
        <w:spacing w:lineRule="auto" w:line="360"/>
        <w:ind w:firstLine="709"/>
        <w:jc w:val="both"/>
        <w:rPr>
          <w:sz w:val="28"/>
          <w:szCs w:val="28"/>
        </w:rPr>
      </w:pPr>
      <w:r>
        <w:rPr>
          <w:sz w:val="28"/>
          <w:szCs w:val="28"/>
        </w:rPr>
        <w:t>Таинство священства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p>
    <w:p>
      <w:pPr>
        <w:pStyle w:val="Normal"/>
        <w:spacing w:lineRule="auto" w:line="360"/>
        <w:ind w:firstLine="709"/>
        <w:jc w:val="both"/>
        <w:rPr>
          <w:sz w:val="28"/>
          <w:szCs w:val="28"/>
        </w:rPr>
      </w:pPr>
      <w:r>
        <w:rPr>
          <w:sz w:val="28"/>
          <w:szCs w:val="28"/>
        </w:rPr>
        <w:t>В таинстве брака, которое совершается в храме при венчании, благословляется супружеский союз жениха и невесты.</w:t>
      </w:r>
      <w:ins w:id="2" w:author="ASUS" w:date="2004-03-05T21:46:00Z">
        <w:r>
          <w:rPr>
            <w:sz w:val="28"/>
            <w:szCs w:val="28"/>
          </w:rPr>
          <w:t xml:space="preserve"> </w:t>
        </w:r>
      </w:ins>
    </w:p>
    <w:p>
      <w:pPr>
        <w:pStyle w:val="Normal"/>
        <w:spacing w:lineRule="auto" w:line="360"/>
        <w:ind w:firstLine="709"/>
        <w:jc w:val="both"/>
        <w:rPr>
          <w:sz w:val="28"/>
          <w:szCs w:val="28"/>
        </w:rPr>
      </w:pPr>
      <w:r>
        <w:rPr>
          <w:sz w:val="28"/>
          <w:szCs w:val="28"/>
        </w:rPr>
        <w:t>В таинстве елеосвящения (соборования) при помазании тела елеем призывается на больного благодать Божия, исцеляющая немощи душевные и телесные.</w:t>
      </w:r>
    </w:p>
    <w:p>
      <w:pPr>
        <w:pStyle w:val="Normal"/>
        <w:spacing w:lineRule="auto" w:line="360"/>
        <w:ind w:firstLine="709"/>
        <w:jc w:val="both"/>
        <w:rPr>
          <w:sz w:val="28"/>
          <w:szCs w:val="28"/>
        </w:rPr>
      </w:pPr>
      <w:r>
        <w:rPr>
          <w:sz w:val="28"/>
          <w:szCs w:val="28"/>
        </w:rPr>
        <w:t xml:space="preserve">Во второй половине I века и в первой половине II века христианство представляло собой ряд общин, состоящих из рабов, вольноотпущенников, ремесленников. Во второй половине II века христианскими писателями уже отмечается наличие в составе общин благородных и состоятельных людей. В начале IV века христианство становится государственной религией Римской империи. В течение первых пяти веков христианская церковь демонстрировала поразительный  рост.  Географически она распространилась от своей начальной точки в Палестине во все концы Римской империи и за ее пределы. До V века распространение христианства происходило в основном в географических границах Римской империи, а также в сфере ее влияния - Армении, Эфиопии, Сирии. Во второй половине I тысячелетия христианство распространилось среди германских и славянских народов, позднее - в XIII - XIV веках - среди прибалтийских народов. К XIV веку христианство практически полностью завоевало Европу, и, начиная с этого времени, стало распространяться за пределами Европы, главным образом за счет колониальной экспансии и деятельности миссион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я.</w:t>
      </w:r>
    </w:p>
    <w:p>
      <w:pPr>
        <w:pStyle w:val="Normal"/>
        <w:spacing w:lineRule="auto" w:line="360"/>
        <w:ind w:firstLine="709"/>
        <w:jc w:val="both"/>
        <w:rPr>
          <w:sz w:val="28"/>
          <w:szCs w:val="28"/>
        </w:rPr>
      </w:pPr>
      <w:r>
        <w:rPr>
          <w:sz w:val="28"/>
          <w:szCs w:val="28"/>
        </w:rPr>
        <w:t xml:space="preserve">История религии - М.: центр «Руник», 1991. </w:t>
      </w:r>
    </w:p>
    <w:p>
      <w:pPr>
        <w:pStyle w:val="Normal"/>
        <w:spacing w:lineRule="auto" w:line="360"/>
        <w:ind w:firstLine="709"/>
        <w:jc w:val="both"/>
        <w:rPr>
          <w:sz w:val="28"/>
          <w:szCs w:val="28"/>
        </w:rPr>
      </w:pPr>
      <w:r>
        <w:rPr>
          <w:sz w:val="28"/>
          <w:szCs w:val="28"/>
        </w:rPr>
        <w:t>И.С.Свенцицкая. Раннее христианство: страницы историй - М.: Политиздат, 1987.</w:t>
      </w:r>
    </w:p>
    <w:p>
      <w:pPr>
        <w:pStyle w:val="Normal"/>
        <w:spacing w:lineRule="auto" w:line="360"/>
        <w:ind w:firstLine="709"/>
        <w:jc w:val="both"/>
        <w:rPr>
          <w:sz w:val="28"/>
          <w:szCs w:val="28"/>
        </w:rPr>
      </w:pPr>
      <w:r>
        <w:rPr>
          <w:sz w:val="28"/>
          <w:szCs w:val="28"/>
        </w:rPr>
        <w:t>К. Каутский. Происхождение христианства - М.: изд. полит. лит., 1990.</w:t>
      </w:r>
    </w:p>
    <w:p>
      <w:pPr>
        <w:pStyle w:val="Normal"/>
        <w:spacing w:lineRule="auto" w:line="360"/>
        <w:ind w:firstLine="709"/>
        <w:jc w:val="both"/>
        <w:rPr>
          <w:sz w:val="28"/>
          <w:szCs w:val="28"/>
        </w:rPr>
      </w:pPr>
      <w:r>
        <w:rPr>
          <w:sz w:val="28"/>
          <w:szCs w:val="28"/>
        </w:rPr>
        <w:t>Б. Рассел. Почему я не христианин -  М.: Политиздат, 1978.</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numPr>
          <w:ilvl w:val="0"/>
          <w:numId w:val="0"/>
        </w:numPr>
        <w:ind w:left="0" w:hanging="0"/>
        <w:rPr/>
      </w:pPr>
      <w:r>
        <w:rPr>
          <w:rStyle w:val="FootnoteCharacters"/>
        </w:rPr>
        <w:t></w:t>
      </w:r>
      <w:r>
        <w:rPr>
          <w:sz w:val="20"/>
          <w:szCs w:val="20"/>
        </w:rPr>
        <w:t xml:space="preserve"> </w:t>
      </w:r>
      <w:r>
        <w:rPr>
          <w:sz w:val="20"/>
          <w:szCs w:val="20"/>
        </w:rPr>
        <w:t>Стиль речи - это разновидность языка, которой человек пользуется в какой-либо определённой ситуации: при общении с друзьями, родителями; в официальной обстановке; при написании научных статей или произведений художественной литературы.</w:t>
      </w:r>
    </w:p>
    <w:p>
      <w:pPr>
        <w:pStyle w:val="Heading4"/>
        <w:numPr>
          <w:ilvl w:val="0"/>
          <w:numId w:val="0"/>
        </w:numPr>
        <w:ind w:left="0"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i/>
      <w:iCs/>
      <w:sz w:val="28"/>
      <w:szCs w:val="28"/>
    </w:rPr>
  </w:style>
  <w:style w:type="paragraph" w:styleId="Heading4">
    <w:name w:val="Heading 4"/>
    <w:basedOn w:val="Normal"/>
    <w:next w:val="Normal"/>
    <w:qFormat/>
    <w:pPr>
      <w:keepNext w:val="true"/>
      <w:numPr>
        <w:ilvl w:val="0"/>
        <w:numId w:val="2"/>
      </w:numPr>
      <w:tabs>
        <w:tab w:val="clear" w:pos="708"/>
        <w:tab w:val="left" w:pos="720" w:leader="none"/>
      </w:tabs>
      <w:spacing w:lineRule="auto" w:line="360"/>
      <w:ind w:left="720" w:hanging="360"/>
      <w:jc w:val="both"/>
      <w:outlineLvl w:val="3"/>
    </w:pPr>
    <w:rPr>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z w:val="26"/>
      <w:szCs w:val="26"/>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Red">
    <w:name w:val="red"/>
    <w:qFormat/>
    <w:rPr/>
  </w:style>
  <w:style w:type="character" w:styleId="Style12">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32">
    <w:name w:val="Основной текст с отступом 3"/>
    <w:basedOn w:val="Normal"/>
    <w:qFormat/>
    <w:pPr>
      <w:spacing w:lineRule="auto" w:line="360"/>
      <w:ind w:firstLine="720"/>
      <w:jc w:val="both"/>
    </w:pPr>
    <w:rPr>
      <w:spacing w:val="-6"/>
      <w:sz w:val="26"/>
      <w:szCs w:val="26"/>
    </w:rPr>
  </w:style>
  <w:style w:type="paragraph" w:styleId="Style14">
    <w:name w:val="Курсовик"/>
    <w:basedOn w:val="Normal"/>
    <w:qFormat/>
    <w:pPr>
      <w:spacing w:lineRule="auto" w:line="360"/>
      <w:ind w:firstLine="567"/>
      <w:jc w:val="both"/>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5:00Z</dcterms:created>
  <dc:creator>Сиземская</dc:creator>
  <dc:description/>
  <cp:keywords/>
  <dc:language>en-US</dc:language>
  <cp:lastModifiedBy>SYSTEM</cp:lastModifiedBy>
  <dcterms:modified xsi:type="dcterms:W3CDTF">2011-09-19T05:55:00Z</dcterms:modified>
  <cp:revision>2</cp:revision>
  <dc:subject/>
  <dc:title>Задание № 1</dc:title>
</cp:coreProperties>
</file>