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России 19 ве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Культур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Наука и образование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Развитие образования в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Развитие российской нау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кусство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Изобразительное искусство и архитек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Музыкальная культура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усский теат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год нового XIX столетия ознаменовался для России рядом событий, резко изменивших направление ее внутренней и внешней политики. На престол России взошёл молодой монарх Александр I. Для укрепления своего положения он вынужден был искать новые общественные силы, которые он мог бы противопоставить и деятелям павловского времени и сановной оппозиции екатерининских вельмо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дготовке целого ряда либеральных реформ были привлечены «молодые друзья» императора – младшее поколение богатейших и знатнейших дворянских семей. В 1801 году они составили неофициальное совещание, так называемый Негласный комитет, который, как предполагалось, должен был изучить состояние государства и разработать ряд реформ по важнейшим вопросам экономической, социальной и культур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 Наука и образование России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звитие образования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крестьянским вопросом и реорганизацией государственного аппарата большое внимание Негласного комитета было уделено народному просвещ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вгусте 1802 года было создано </w:t>
      </w:r>
      <w:r>
        <w:rPr>
          <w:b/>
          <w:sz w:val="28"/>
          <w:szCs w:val="28"/>
        </w:rPr>
        <w:t>министерство народного просвещения</w:t>
      </w:r>
      <w:r>
        <w:rPr>
          <w:sz w:val="28"/>
          <w:szCs w:val="28"/>
        </w:rPr>
        <w:t>, первоочередной задачей которого стала подготовка и проведение полной реорганизации всех звеньев учебного процесса в России. В 1804 году вышли два устава – «Устава университетов Российской империи» и «Устав учебных заведений, подведомственных университета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лась стройная и последовательная система административного управления всеми учебными заведениями. </w:t>
      </w:r>
      <w:r>
        <w:rPr>
          <w:b/>
          <w:sz w:val="28"/>
          <w:szCs w:val="28"/>
        </w:rPr>
        <w:t xml:space="preserve">Народное образование в России делилось на четыре ступени: </w:t>
      </w:r>
      <w:r>
        <w:rPr>
          <w:sz w:val="28"/>
          <w:szCs w:val="28"/>
        </w:rPr>
        <w:t>1) приходские училища, 2) уездные училища, 3) гимназии, 4) университеты. Все эти ступени в учебном и административном плане были связаны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уставу, </w:t>
      </w:r>
      <w:r>
        <w:rPr>
          <w:b/>
          <w:sz w:val="28"/>
          <w:szCs w:val="28"/>
        </w:rPr>
        <w:t>начальным звеном школы становились приходские училища</w:t>
      </w:r>
      <w:r>
        <w:rPr>
          <w:sz w:val="28"/>
          <w:szCs w:val="28"/>
        </w:rPr>
        <w:t>, которые были предназначены дать в течение одного года детям «низших слоев» религиозное воспитание и навыки чтения, письма и счета, подготовив их к поступлению в уездное учил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ездные училища</w:t>
      </w:r>
      <w:r>
        <w:rPr>
          <w:sz w:val="28"/>
          <w:szCs w:val="28"/>
        </w:rPr>
        <w:t xml:space="preserve"> с двухгодичным сроком обучения создавались в уездных и губернских городах и предназначались для детей ремесленников, мелких торговцев, зажиточных крестьян. Учебный план уездных училищ был рассчитан на то, чтобы подготовить учеников к поступлению в гимназ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имназии должны были открываться в губернских городах.</w:t>
      </w:r>
      <w:r>
        <w:rPr>
          <w:sz w:val="28"/>
          <w:szCs w:val="28"/>
        </w:rPr>
        <w:t xml:space="preserve"> Курс обучения в них был четырехлетним. Целью обучения была подготовка детей дворян к государственной службе или поступлению в универси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конец, завершали систему обучения университеты.</w:t>
      </w:r>
      <w:r>
        <w:rPr>
          <w:sz w:val="28"/>
          <w:szCs w:val="28"/>
        </w:rPr>
        <w:t xml:space="preserve"> Согласно «Уставу университетов Российской империи» управление ими, разработка учебных планов и т. п. производилась выборными учеными советами во главе с ректором, профессора и деканы факультетов также выбирались ученым советом. Ректор университета выбирался с последующим утвер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форма учебных заведений 1804 года, безусловно, отличалась рядом прогрессивных черт, отражала влияние идей русских просветителей XVIII века и передовой общественности начала XIX века. Значительным шагом вперед в области просвещения было установление преемственности различных ступеней низшей, средней и высшей школы, расширение учебных программ, утверждение более гуманной и прогрессивной методики преподавания и, главное, бесплатность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оздавало видимость буржуазной реформы школы, доступности образования для всех сословий Российской империи. Однако видимость эта была обманчивой, и буржуазный характер проводимых мероприятий значительно ограничивался сохраняемыми феодальными чер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 Николае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фициальная политика в области просвещения была направлена на то, чтобы воспитать образованных людей, необходимых стране, избежав при этом распространения «революционной заразы». С. С. Уваров, ставший министром народного просвещения в 1833 г., предложил ввести «истинно русское» просвещение, которое бы основывалось на трех неразрывных началах: </w:t>
      </w:r>
      <w:r>
        <w:rPr>
          <w:b/>
          <w:sz w:val="28"/>
          <w:szCs w:val="28"/>
        </w:rPr>
        <w:t>православии, самодержавии, народности</w:t>
      </w:r>
      <w:r>
        <w:rPr>
          <w:sz w:val="28"/>
          <w:szCs w:val="28"/>
        </w:rPr>
        <w:t>. Возникнув как принцип отечественного просвещения, теория «официальной народности» С. С. Уварова стала краеугольным камнем государственной идеологии николаевской эпо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колай I основал Учительский институт и Главный педагогический институт. Цель его состояла преимущественно в </w:t>
      </w:r>
      <w:r>
        <w:rPr>
          <w:b/>
          <w:sz w:val="28"/>
          <w:szCs w:val="28"/>
        </w:rPr>
        <w:t xml:space="preserve">ограждении русской молодежи от влияния иностранных учителей. </w:t>
      </w:r>
      <w:r>
        <w:rPr>
          <w:sz w:val="28"/>
          <w:szCs w:val="28"/>
        </w:rPr>
        <w:t>Запрещено было посылать молодых людей учиться за рубеж, кроме исключительных случаев, в которых испрашивалось особое разрешение. В учрежденных правительством учебных заведениях отдавали преимущество русскому языку, литературе, статистике и отечественной истории. Особенно заботились о военных учебных заведениях, корпусах, военных академ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лиянием общественного движения 6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были проведены </w:t>
      </w:r>
      <w:r>
        <w:rPr>
          <w:b/>
          <w:sz w:val="28"/>
          <w:szCs w:val="28"/>
        </w:rPr>
        <w:t>школьные реформы, предусматривающие централизацию управления школами</w:t>
      </w:r>
      <w:r>
        <w:rPr>
          <w:sz w:val="28"/>
          <w:szCs w:val="28"/>
        </w:rPr>
        <w:t>; началось превращение сословной школы в школу буржуаз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таву 1864 г. было утверждено </w:t>
      </w:r>
      <w:r>
        <w:rPr>
          <w:b/>
          <w:sz w:val="28"/>
          <w:szCs w:val="28"/>
        </w:rPr>
        <w:t>два типа средней школы</w:t>
      </w:r>
      <w:r>
        <w:rPr>
          <w:sz w:val="28"/>
          <w:szCs w:val="28"/>
        </w:rPr>
        <w:t>: классическая гимназия с 7-летним сроком обучения, готовившая к поступлению в университеты, и реальные гимназии с 6-летним сроком обучения, дававшие право поступления в высшие технические учебные за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е развитие получило </w:t>
      </w:r>
      <w:r>
        <w:rPr>
          <w:b/>
          <w:sz w:val="28"/>
          <w:szCs w:val="28"/>
        </w:rPr>
        <w:t>женское образование</w:t>
      </w:r>
      <w:r>
        <w:rPr>
          <w:sz w:val="28"/>
          <w:szCs w:val="28"/>
        </w:rPr>
        <w:t xml:space="preserve"> (женские гимназии, женские училищ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ские гимназии основаны в 1858 г. под покровительством царствовавшей императрицы. Их было 26. Министерство народного просвещения, в свою очередь, открыло в 1871 г. по тому же образцу 56 гимназий и 130 прогимназий с 23404 воспитанницами. «Нигде в Европе не дали столь широкого развития образованию девиц, нигде они не имеют столь легкого доступа к свободной карьере и должностям по определению правительства, – например на телеграфе, почтамтах и пр.»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и организованы Высшие женские курсы с университетской программой в Москве (проф. В. И. Герье), в Петербурге (проф. К. Н. Бестужев-Рюмин – вошли в историю как Бестужевские), Казани, Кие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60–70-е годы основаны первые </w:t>
      </w:r>
      <w:r>
        <w:rPr>
          <w:b/>
          <w:sz w:val="28"/>
          <w:szCs w:val="28"/>
        </w:rPr>
        <w:t>земские и правительственные учительские семинарии.</w:t>
      </w:r>
      <w:r>
        <w:rPr>
          <w:sz w:val="28"/>
          <w:szCs w:val="28"/>
        </w:rPr>
        <w:t xml:space="preserve"> С 1872 г. учреждены </w:t>
      </w:r>
      <w:r>
        <w:rPr>
          <w:b/>
          <w:sz w:val="28"/>
          <w:szCs w:val="28"/>
        </w:rPr>
        <w:t>реальные и воскресные училища</w:t>
      </w:r>
      <w:r>
        <w:rPr>
          <w:sz w:val="28"/>
          <w:szCs w:val="28"/>
        </w:rPr>
        <w:t xml:space="preserve">; получают распространение </w:t>
      </w:r>
      <w:r>
        <w:rPr>
          <w:b/>
          <w:sz w:val="28"/>
          <w:szCs w:val="28"/>
        </w:rPr>
        <w:t>церковно-приходские школ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форм если в начале XIX в. в России было всего лишь тридцать две гимназии, то к середине века их стало около ста, к концу века – полтораста (точнее, 165), а в 1915 г. средних учебных заведений в России было около двух тысяч (точнее, 1798)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-таки, несмотря на такой, казалось бы, бурный рост числа учебных заведений, четверо из пяти жителей страны оставались неграмотными. Относительно первоначального обучения Россия уступала любой из европейских держа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Развитие российской нау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производительных сил, особенно начавшийся переход мануфактуры в фабрику, становление капиталистического уклада в экономике оказывали благоприятное влияние на научную жизнь страны, активизировали русскую научную и техническую мысль, способствовали началу сближения науки с производством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трами научной мысли</w:t>
      </w:r>
      <w:r>
        <w:rPr>
          <w:sz w:val="28"/>
          <w:szCs w:val="28"/>
        </w:rPr>
        <w:t xml:space="preserve"> стали Академия наук, университеты и научные общества (Общество истории и древностей российских, Археографическая комиссия, Общество испытателей природы, Русское географическое общество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е ученые в первой половине XIX в. сделали ряд выдающихся открытий. Великий математик Николай Иванович Лобачевский (1792–1856), ставший в 23 года профессором, создал учение о </w:t>
      </w:r>
      <w:r>
        <w:rPr>
          <w:b/>
          <w:sz w:val="28"/>
          <w:szCs w:val="28"/>
        </w:rPr>
        <w:t>«неэвклидовой геометрии».</w:t>
      </w:r>
      <w:r>
        <w:rPr>
          <w:sz w:val="28"/>
          <w:szCs w:val="28"/>
        </w:rPr>
        <w:t xml:space="preserve"> Он доказал, что математические законы являются не категориями человеческого сознания, а отражением реальных отношений, существующих в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П. Ф. Горянинов сделал вывод, что все растения и животные, обладая единым принципом строения, состоят из клеток. Он стал одним из основоположников </w:t>
      </w:r>
      <w:r>
        <w:rPr>
          <w:b/>
          <w:sz w:val="28"/>
          <w:szCs w:val="28"/>
        </w:rPr>
        <w:t>«клеточной теори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фессор химии Н. Н. Зинин впервые получил анилин – красящее вещество из каменноугольного дегтя. Он положил начало созданию </w:t>
      </w:r>
      <w:r>
        <w:rPr>
          <w:b/>
          <w:sz w:val="28"/>
          <w:szCs w:val="28"/>
        </w:rPr>
        <w:t>синтетических материалов</w:t>
      </w:r>
      <w:r>
        <w:rPr>
          <w:sz w:val="28"/>
          <w:szCs w:val="28"/>
        </w:rPr>
        <w:t xml:space="preserve">. Металлург П. П. Аносов раскрыл тайну древнего булата, создал сверхтвердую сталь, основал новую науку – </w:t>
      </w:r>
      <w:r>
        <w:rPr>
          <w:b/>
          <w:sz w:val="28"/>
          <w:szCs w:val="28"/>
        </w:rPr>
        <w:t>металлографию.</w:t>
      </w:r>
      <w:r>
        <w:rPr>
          <w:sz w:val="28"/>
          <w:szCs w:val="28"/>
        </w:rPr>
        <w:t xml:space="preserve"> Физик В. В. Петров доказал возможность применения электричества для освещения и для плавки 154 металлов, он, по сути, явился основоположником </w:t>
      </w:r>
      <w:r>
        <w:rPr>
          <w:b/>
          <w:sz w:val="28"/>
          <w:szCs w:val="28"/>
        </w:rPr>
        <w:t>электрохимии и электрометаллу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к Б. С. Якоби работал над превращением электрической энергии в механическую, сконструировал электромотор, открыл метод гальванопластики, обосновал возможность телеграфа. Изобретения и открытия Л. Шиллинга (электромагнитный телеграф), П. П. Аносова, П. М. Обухова, В. С. Пятова (металлургия) соответствовали уровню развития миров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ый всему миру астроном В. Я. Струве создал под Петербургом </w:t>
      </w:r>
      <w:r>
        <w:rPr>
          <w:b/>
          <w:sz w:val="28"/>
          <w:szCs w:val="28"/>
        </w:rPr>
        <w:t>Пулковскую обсерваторию</w:t>
      </w:r>
      <w:r>
        <w:rPr>
          <w:sz w:val="28"/>
          <w:szCs w:val="28"/>
        </w:rPr>
        <w:t xml:space="preserve">, которую стали называть «астрономической столицей мира». Знаменитый хирург Н. И. Пирогов – участник обороны Севастополя – предложил применение </w:t>
      </w:r>
      <w:r>
        <w:rPr>
          <w:b/>
          <w:sz w:val="28"/>
          <w:szCs w:val="28"/>
        </w:rPr>
        <w:t>антисептических средств</w:t>
      </w:r>
      <w:r>
        <w:rPr>
          <w:sz w:val="28"/>
          <w:szCs w:val="28"/>
        </w:rPr>
        <w:t>, обезболивающих веществ и эфирного наркоза при операциях. Его метод спас жизнь тысячам ране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сские мореплаватели</w:t>
      </w:r>
      <w:r>
        <w:rPr>
          <w:sz w:val="28"/>
          <w:szCs w:val="28"/>
        </w:rPr>
        <w:t xml:space="preserve"> ученые Ф. Ф. Беллинсгаузен, Г. И. Невельской, М. П. Лазарев, В. М. Головнин совершили несколько кругосветных путешествий, открыли Антарктиду, многие острова в Тихом океане, внесли большой вклад в развитие географической науки. Придворный </w:t>
      </w:r>
      <w:r>
        <w:rPr>
          <w:b/>
          <w:sz w:val="28"/>
          <w:szCs w:val="28"/>
        </w:rPr>
        <w:t xml:space="preserve">историограф </w:t>
      </w:r>
      <w:r>
        <w:rPr>
          <w:sz w:val="28"/>
          <w:szCs w:val="28"/>
        </w:rPr>
        <w:t>Н. М. Карамзин написал «Историю государства Российског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XIX в. жил и работал гениальный русский ученый Д. И. Менделеев (1834 – 1907). Менделеев открыл </w:t>
      </w:r>
      <w:r>
        <w:rPr>
          <w:b/>
          <w:sz w:val="28"/>
          <w:szCs w:val="28"/>
        </w:rPr>
        <w:t>периодический закон химических элементов</w:t>
      </w:r>
      <w:r>
        <w:rPr>
          <w:sz w:val="28"/>
          <w:szCs w:val="28"/>
        </w:rPr>
        <w:t xml:space="preserve"> (1869), предсказал свойства и атомный вес многих неизвестных элементов. Книга ученого «Основы химии» была переведена на все европейские яз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й русский химик А. М. Бутлеров (1828–1886) создал теорию химического строения вещества. Она стала основой </w:t>
      </w:r>
      <w:r>
        <w:rPr>
          <w:b/>
          <w:sz w:val="28"/>
          <w:szCs w:val="28"/>
        </w:rPr>
        <w:t>учения об органических соедин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е ученые внесли большой вклад в развитие </w:t>
      </w:r>
      <w:r>
        <w:rPr>
          <w:b/>
          <w:sz w:val="28"/>
          <w:szCs w:val="28"/>
        </w:rPr>
        <w:t>эволюционной теории Ч. Дарвина</w:t>
      </w:r>
      <w:r>
        <w:rPr>
          <w:sz w:val="28"/>
          <w:szCs w:val="28"/>
        </w:rPr>
        <w:t>, подкрепили ее новыми экспериментами и специальными исследованиями. Великий исследователь жизни растений К. А. Тимирязев (1843–1920) был горячим сторонником и пропагандистом дарвинизма. Он сделал ценнейшие открытия в области фотосинтеза растений, положил начало русской школы физиологии растений, заложил научные основы агрономии. Физиолог И. М. Сеченов (1829–1905) исследовал физиологию человеческого мозга. Его труд «Рефлексы головного мозга» произвел подлинный переворот в представлении ученых о психической деятельности человека. Биолог И. И. Мечников (1845–1916) создал эволюционную эмбриологию, сделал ряд открытий в области микроб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х успехов добиваются русские </w:t>
      </w:r>
      <w:r>
        <w:rPr>
          <w:b/>
          <w:sz w:val="28"/>
          <w:szCs w:val="28"/>
        </w:rPr>
        <w:t>математики.</w:t>
      </w:r>
      <w:r>
        <w:rPr>
          <w:sz w:val="28"/>
          <w:szCs w:val="28"/>
        </w:rPr>
        <w:t xml:space="preserve"> П. Л. Чебышев (1821–1894) сделал важные открытия по теории машин и механизмов. Он ввел в математическую науку новые понятия и явился основателем петербургской математической школы, из которой вышла целая плеяда блестящих ученых, в том числе А. М. Ляпунов, А. А. Марков, В. А. Стек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м ученым была Софья Васильевна Ковалевская (1850–1891). Для изучения математики она была вынуждена уехать в Германию, так как в России женщин в университет не принимали. Первой из русских женщин, получив за границей степень доктора математических наук и звание профессора, Ковалевская вернулась на родину. Но в России она не смогла добиться места профессора. Она снова уехала за границу и стала профессором Стокгольмского универс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сский изобретатель, офицер флота Александр Федорович Можайский (1825–1890) работал над созданием летательного аппарата тяжелее воздуха. В 1883 г. он сконструировал </w:t>
      </w:r>
      <w:r>
        <w:rPr>
          <w:b/>
          <w:sz w:val="28"/>
          <w:szCs w:val="28"/>
        </w:rPr>
        <w:t>первый в мире самолет</w:t>
      </w:r>
      <w:r>
        <w:rPr>
          <w:sz w:val="28"/>
          <w:szCs w:val="28"/>
        </w:rPr>
        <w:t xml:space="preserve">. Его идеи легли в основу самолетостроения. А. С. Попов (1859–1905) изобрел </w:t>
      </w:r>
      <w:r>
        <w:rPr>
          <w:b/>
          <w:sz w:val="28"/>
          <w:szCs w:val="28"/>
        </w:rPr>
        <w:t>радиосвязь.</w:t>
      </w:r>
      <w:r>
        <w:rPr>
          <w:sz w:val="28"/>
          <w:szCs w:val="28"/>
        </w:rPr>
        <w:t xml:space="preserve"> В мае 1895 г. он выступил с публичным докладом, во время которого демонстрировал работу первого в мире радиоприем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ученых-физиков выделяется имя А. Г. Столетова (1839–1896), автора трудов по теории электричества и магнетизма. Ему принадлежит открытие </w:t>
      </w:r>
      <w:r>
        <w:rPr>
          <w:b/>
          <w:sz w:val="28"/>
          <w:szCs w:val="28"/>
        </w:rPr>
        <w:t>первого закона фотоэфф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крытия в области техники</w:t>
      </w:r>
      <w:r>
        <w:rPr>
          <w:sz w:val="28"/>
          <w:szCs w:val="28"/>
        </w:rPr>
        <w:t xml:space="preserve"> принесли мировую славу русским ученым. Это изобретение П. Н. Яблочкова (1847 – 1894) – дуговая лампа и разработанная им система освещения. А. Н. Лодыгин (1847 –1923) изобрел электрическую лампу накаливания, впервые применив вольф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му миру известны </w:t>
      </w:r>
      <w:r>
        <w:rPr>
          <w:b/>
          <w:sz w:val="28"/>
          <w:szCs w:val="28"/>
        </w:rPr>
        <w:t>выдающиеся русские путешественники</w:t>
      </w:r>
      <w:r>
        <w:rPr>
          <w:sz w:val="28"/>
          <w:szCs w:val="28"/>
        </w:rPr>
        <w:t>. П. П. Семенов-Тян-Шанский (1827–1914) совершил ряд путешествий в горы Тянь-Шаня, в Среднюю Азию. Как руководитель императорского географического общества он организовал ряд крупных экспедиций в Центральную Азию под руководством М. М. Пржевальского (1839– 1888), совершившего в эти края пять путешествий. Его произведения познакомили европейцев с Монголией, Китаем и Тибетом. Н. Н. Миклухо-Маклай (1846–1888) также с помощью Семенова-Тян-Шанского путешествовал по Канарским островам, Марокко, по побережью Красного моря, по островам Тихого океана. Пятнадцать месяцев он жил среди папуасов Новой Гвин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ш </w:t>
      </w:r>
      <w:r>
        <w:rPr>
          <w:b/>
          <w:sz w:val="28"/>
          <w:szCs w:val="28"/>
        </w:rPr>
        <w:t>крупнейший естествоиспытатель</w:t>
      </w:r>
      <w:r>
        <w:rPr>
          <w:sz w:val="28"/>
          <w:szCs w:val="28"/>
        </w:rPr>
        <w:t xml:space="preserve"> В.И. Вернадский по строю мыслей и широте охвата природных явлений стоит в одном ряду с европейскими корифеями научной мыс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красноречиво свидетельствует о том, что творчество русских ученых второй половины XIX в. заняло значительное место в мировой нау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скусство России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Изобразительное искусство и архите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усском</w:t>
      </w:r>
      <w:r>
        <w:rPr>
          <w:b/>
          <w:sz w:val="28"/>
          <w:szCs w:val="28"/>
        </w:rPr>
        <w:t xml:space="preserve"> изобразительном искусстве</w:t>
      </w:r>
      <w:r>
        <w:rPr>
          <w:sz w:val="28"/>
          <w:szCs w:val="28"/>
        </w:rPr>
        <w:t xml:space="preserve">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о сравнению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развивается новый, более демократический взгляд на ценность человеческой личности, и в частности человека из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живописи в эти годы получают свое развитие те живописные формы и жанры, которые приближают зрителя к человеку, к его внутреннему, духовному миру, к его частной жизни. Наиболее ярко эти тенденции проявляются в портрете, передающем характер человека. Типичная для предшествующего столетия форма парадного портрета постепенно деградир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йзаже усиливаются элементы лирические, связывающие природу с жизнью человека; зарождается бытовой жанр как самостоятельный вид жив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ремление к непосредственному отражению действительности выразилось и в обращении ряда художников к систематическому изучению натуры в гораздо более широком смысле этого слова, нежели это было ранее».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ереходный характер эпохи отразился в тяготении к исторической картине, создающей, правда, чаще всего романтически отвлеченный образ народа в роковые, переломные моменты бытия. Эта тенденция особенно заметна в конце рассматриваем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ест Кипренский (1782-1836) и Карл Брюллов (1799-1852) – крупнейшие мастера русского искусства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рюллов был первым из русских художников, завоевавших славу за границей. Его картина Последний день Помпеи (1834) была показана по всей Евро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ексей Венецианов (1780-1847), ученик Боровиковского, является автором идиллических сцен из крестьянской жизни и одним из основоположников бытового жанра в русском искусстве. Василия Тропинина (1776-1857) можно назвать мастером сентиментального портрета, а Павел Федотов (1815-1852) представляет бытовой жанр в его городском, более драматичном варианте. Александр Иванов (1806-1858) создал картину «Явление Христа народу» (1837-1857), которая является одним из ключевых памятников русского искус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 с конца 9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до 1825-1830 гг. был связан с расцветом </w:t>
      </w:r>
      <w:r>
        <w:rPr>
          <w:b/>
          <w:sz w:val="28"/>
          <w:szCs w:val="28"/>
        </w:rPr>
        <w:t>русского зодчества.</w:t>
      </w:r>
      <w:r>
        <w:rPr>
          <w:sz w:val="28"/>
          <w:szCs w:val="28"/>
        </w:rPr>
        <w:t xml:space="preserve"> В основе этого расцвета лежал тот огромный национально-патриотический подъем, который был вызван борьбой с Наполеоном в Отечественной войне 1812 г. (творчество архитекторов А. Н. Воронихина – Казанский собор в Санкт-Петербурге; А. Д. Захарова – здание Адмиралтейства, К. И. Росси – ансамбль Дворцовой площади, здания Сената и Синода, Театральная улица в Санкт-Петербурге), Со временем, особенно с наступлением тяжелых и долгих лет царствования Николая I, русское зодчество претерпевает значительные изменения. Светлый, радостно-ликующий пафос победоносного завершения Отечественной войны 1812 г., который так выразительно и ненавязчиво воплощен в многочисленных, подчас самых разнообразных сооружениях перво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начинает все чаще сменяться пышной и в то же время сухой риторикой. Особенно это характерно для 40– 50-х гг., когда в Петербурге создаются, например, здание Эрмитажа по проектам Л. Кленце и другие сооружения. Все чаще встречается и эклектическое использование архитектурных форм барокко. В эти годы начинается постепенный упадок синтеза архитектуры и скульптуры, несмотря на то, что отдельные сооружения, и в первую очередь колоссальный Исаакиевский собор, построенный 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 проекту А. А. Монферрана (1786-1858) еще отличаются многими достоинствами и хотя в менее совершенной форме, но сохраняют черты величественного стиля и монументального размаха предшествующе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половина XIX века ознаменовалась </w:t>
      </w:r>
      <w:r>
        <w:rPr>
          <w:b/>
          <w:sz w:val="28"/>
          <w:szCs w:val="28"/>
        </w:rPr>
        <w:t xml:space="preserve">расцветом русского изобразительного искусства, </w:t>
      </w:r>
      <w:r>
        <w:rPr>
          <w:sz w:val="28"/>
          <w:szCs w:val="28"/>
        </w:rPr>
        <w:t>в котором окончательно утвердился реализм – правдивое и всестороннее отражение жизни народа, стремление перестроить эту жизнь на началах равенства и справедл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ой темой искусства стал народ, не только угнетенный и страдающий, но и народ – творец истории, народ-борец, созидатель всего лучшего, что есть в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63 г. большая группа выпускников Академии художеств отказалась писать конкурсные работы на предложенную тему из скандинавской мифологии и покинула Академию. Во главе бунтарей стоял И.Н. Крамской (1837-1887). Они объединились в артель и стали жить коммуной. Через семь лет она распалась, но к этому времени зародилось «Товарищество передвижных художественных выставо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й симпатией «передвижников» пользовалось крестьянство. Они показывали его нужду, страдания, угнетенное положение. В ту пору идейная сторона искусства ценилась выше, чем эстетическая. Пожалуй, самую большую дань идейности отдал В.Г. Перов (1834–1882) («Проводы покойника», «Последний кабак у заставы», «Тройк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рчестве И. Н. Крамского главное место занимала портретная живопись. Крамской создал целую галерею замечательных портретов русских писателей, художников, общественных деятелей: Толстого, Салтыкова-Щедрина, Некрасова, Шишкина и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В. М. Васнецова (1848–1926) тесно связано с русскими народными сказками, былинами, сюжеты которых он брал за основу своих карт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едвижники» совершили подлинные открытия в пейзажной живописи. (А. К. Саврасов, Ф. А. Василь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вцом русского леса, эпической широты русской природы стал И.И. Шишкин (1832-1898). А.И. Куинджи (1841-1910) привлекала живописная игра света и воздуха. Своей вершины русская пейзажная живопись XIX в. достигла в творчестве И. И. Левитана (1860–1900). На вторую половину XIX в. приходится творческий расцвет И. Е. Репина, В. И. Сурикова и В. А. Сер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вопись оказывала непосредственное воздействие на </w:t>
      </w:r>
      <w:r>
        <w:rPr>
          <w:b/>
          <w:sz w:val="28"/>
          <w:szCs w:val="28"/>
        </w:rPr>
        <w:t>станковую скульптуру</w:t>
      </w:r>
      <w:r>
        <w:rPr>
          <w:sz w:val="28"/>
          <w:szCs w:val="28"/>
        </w:rPr>
        <w:t xml:space="preserve">, в ней также наблюдалась тяга к жанровым мотивам и развернуто-повествовательному раскрытию сюжета. Для развития же </w:t>
      </w:r>
      <w:r>
        <w:rPr>
          <w:b/>
          <w:sz w:val="28"/>
          <w:szCs w:val="28"/>
        </w:rPr>
        <w:t>монументальной скульптуры и архитектуры</w:t>
      </w:r>
      <w:r>
        <w:rPr>
          <w:sz w:val="28"/>
          <w:szCs w:val="28"/>
        </w:rPr>
        <w:t xml:space="preserve"> в эпоху кризиса самодержавно-крепостнического строя условия были крайне неблагоприят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узыкальная культура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XIX веке, наряду с потрясающим развитием </w:t>
      </w:r>
      <w:r>
        <w:rPr>
          <w:b/>
          <w:sz w:val="28"/>
          <w:szCs w:val="28"/>
        </w:rPr>
        <w:t>литературы,</w:t>
      </w:r>
      <w:r>
        <w:rPr>
          <w:sz w:val="28"/>
          <w:szCs w:val="28"/>
        </w:rPr>
        <w:t xml:space="preserve"> наблюдается и ярчайшие взлеты</w:t>
      </w:r>
      <w:r>
        <w:rPr>
          <w:b/>
          <w:sz w:val="28"/>
          <w:szCs w:val="28"/>
        </w:rPr>
        <w:t xml:space="preserve"> музыкальной культуры</w:t>
      </w:r>
      <w:r>
        <w:rPr>
          <w:sz w:val="28"/>
          <w:szCs w:val="28"/>
        </w:rPr>
        <w:t xml:space="preserve"> России, причем музыка и литература находятся во взаимодействии, что обогащает тешили иные художественные образы. Если, например, А.С. Пушкин в своей поэме «Руслан и Людмила» дал органическое решение идеи национального патриотизма, найдя для ее воплощения соответствующие национальные формы, то М.И. Глинка обнаружил в волшебно-сказочном героическом сюжете Пушкина новые, потенциальные варианты и осовременил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ое влияние на развитие музыкальной культуры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казало творчество Н.В.Гоголя, неразрывно связанное с проблемой народности. Гоголевские сюжеты легли в основу опер «Майская ночь» и «Ночь перед Рождеством» Н. Римского-Корсакова, «Сорочинская ярмарка» М. Мусоргского, «Кузнец Вакула» («Черевички») П. Чайковского и т.д. Римский-Корсаков создал целый «сказочный» мир опер: от «Майской ночи» и «Снегурочки» до «Садко», для которых общим является некий идеальный в своей гармоничности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цвету русской музыкальной культуры способствовало творчество П. И. Чайковского, написавшего немало прекрасных произведений и внесшего новое в эту область. Так, экспериментальный характер носила его опера «Евгений Онегин», предупредительно названная им не оперой, а «лирическими сцен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в творчестве композиторов происходит определенный пересмотр музыкальных традиций, отход от социальной проблематики и возрастание интереса к внутреннему миру человека, к философско-этическим проблемам. «Знамением» времени было усиление лирического начала в музыкальной культуре. Н. Римский-Корсаков, выступавший тогда основным хранителем творческих идей знаменитой «могучей кучки» (в нее входили М. Балакирев, М. Мусоргский, П. Кюи, А. Бородин, Н. Римский-Корсаков), создал полную лиризма оперу «Царская невест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усский теат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м явлением культурной жизни России первой половины XIX в. стал театр. Популярность театрального искусства росла. Крепостной театр сменялся «вольным» – государственным и час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большим успехом шли на сцене такие драматические произведения как «Горе от ума» А.С.Грибоедова, «Ревизор» Н.В.Гоголя и др. В начале 50-х годов XIX в. появились первые пьесы А.Н.Островского. В 20-40-е годы в Москве демонстрировал свое многогранное дарование выдающийся русский актер М.С.Щепкин, друг А.И.Герцена и Н.В.Гог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м успехом у публики пользовались и другие замечательные артисты – В.А.Каратыгин – премьер столичной сцены, П.С.Мочалов, царивший на сцене Московского драматического театр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х успехов в первой половине XIX в. добился балетный театр, чья история в тот период во многом была связана с именами знаменитых французских постановщиков Дидло и Перро. В 1815 г. на сцене Большого театра Петербурга дебютировала замечательная русская танцовщица А.И.Истом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 концу 50-х – началу 60-х годов драматический театр вызывал живой интерес русского общества, оценивавшего его как один из важнейших духовных центров страны. В духе распространённых вольнолюбивых настроений театр виделся как некая “трибуна в защиту человека”»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в становлении реалистического русского театра отведена творчеству А. Н. Островского. Новаторские театральные идеи Островского находили свое воплощение в первую очередь в императорских Малом (Москва) и Александринском (Петербург) театрах, а с императорских сцен переходили в частные антрепризы, работавшие в прови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театр постепенно становится выразителем исключительно российских социально-общественных идей. Новые поколения драматургов, режиссеров, актеров уже целиком сосредотачиваются на истории и социальных явлениях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конца XIX – начала XX столетий связано со становлением новых театральных эстетик, которые поначалу совпадали с революционными социальными преобраз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В. Лентовский видел театр в развитии традиций площадного искусства, идущего от скоморошества, как гала-представления, захватывающие зрителей и переходящие в массовые праздн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 С. Станиславский и В. И. Немирович-Данченко в Московском Художественном театре стали основателями психологического театра, разрабатывая и дополняя каждый сценический образ невидимой зрителю предысторией, стимулирующей те или иные поступки персон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кой В. Э. Мейерхольда стала разработка театральных форм, в частности, сценического движения, он является автором системы театральной биомеха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е классические основы незыблемо хранил Малый театр, продолжая исторические традиции в новых социальных услов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IX веке Россия добилась впечатляющих успехов в области культуры. В мировой фонд навечно вошли произведения многих русских художников. Завершился процесс формирования националь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русской культуры конец XIX – начало XX в. получил название «серебряного века» русской культуры, который начинается «Миром искусства» и заканчивается акмеи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XX в. возник «русский авангард». Его представители К.С. Малевич, Р.Р. Фальк, М.З. Шагал и другие проповедовали искусство «чистых» форм и внешней беспредметности. Они были предшественниками абстракционизма и оказали огромное влияние на развитие мирового искус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сеобщая история искусств. Том 5. Искусство 19 века. М., 196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еоргиева Т. С. Русская культура: история и современность. – М., 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езина М.Р., Кошман Л.В., Шульгин В.С. История русской культуры. М.,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льина Т.В. История искусства. Русское и советское искусство. М.,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Яковкина Н. И. История русской культуры: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. – СПб, 2002/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оргиева Т. С. Русская культура: история и современность. – М., 1999. – С. 307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оргиева Т. С. Русская культура: история и современность. – М., 1999. – С. 27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общая история искусств. Том 5. – М, 1964. – С. 365.</w:t>
      </w:r>
    </w:p>
  </w:footnote>
  <w:footnote w:id="5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Яковкина Н. И. История русской культуры: </w:t>
      </w:r>
      <w:r>
        <w:rPr>
          <w:lang w:val="en-US"/>
        </w:rPr>
        <w:t>XIX</w:t>
      </w:r>
      <w:r>
        <w:rPr/>
        <w:t xml:space="preserve"> век. – СПб, 2002. – С. 52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54:00Z</dcterms:created>
  <dc:creator>Admin</dc:creator>
  <dc:description/>
  <cp:keywords/>
  <dc:language>en-US</dc:language>
  <cp:lastModifiedBy>SYSTEM</cp:lastModifiedBy>
  <dcterms:modified xsi:type="dcterms:W3CDTF">2011-09-19T05:54:00Z</dcterms:modified>
  <cp:revision>2</cp:revision>
  <dc:subject/>
  <dc:title/>
</cp:coreProperties>
</file>