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обенности культуры в первые годы Советской власти</w:t>
      </w:r>
    </w:p>
    <w:p>
      <w:pPr>
        <w:pStyle w:val="Contents2"/>
        <w:rPr>
          <w:caps w:val="false"/>
          <w:smallCaps w:val="false"/>
          <w:sz w:val="24"/>
          <w:szCs w:val="24"/>
          <w:lang w:val="en-US" w:eastAsia="en-US"/>
        </w:rPr>
      </w:pPr>
      <w:r>
        <w:rPr>
          <w:rStyle w:val="InternetLink"/>
          <w:lang w:val="en-US" w:eastAsia="en-US"/>
        </w:rPr>
        <w:t>2. Духовная и художественная культура периода тоталитаризма</w:t>
      </w:r>
    </w:p>
    <w:p>
      <w:pPr>
        <w:pStyle w:val="Contents2"/>
        <w:rPr>
          <w:caps w:val="false"/>
          <w:smallCaps w:val="false"/>
          <w:sz w:val="24"/>
          <w:szCs w:val="24"/>
          <w:lang w:val="en-US" w:eastAsia="en-US"/>
        </w:rPr>
      </w:pPr>
      <w:r>
        <w:rPr>
          <w:rStyle w:val="InternetLink"/>
          <w:lang w:val="en-US" w:eastAsia="en-US"/>
        </w:rPr>
        <w:t>3. Великая Отечественная война в истории отечественной культуры</w:t>
      </w:r>
    </w:p>
    <w:p>
      <w:pPr>
        <w:pStyle w:val="Contents2"/>
        <w:rPr>
          <w:caps w:val="false"/>
          <w:smallCaps w:val="false"/>
          <w:sz w:val="24"/>
          <w:szCs w:val="24"/>
          <w:lang w:val="en-US" w:eastAsia="en-US"/>
        </w:rPr>
      </w:pPr>
      <w:r>
        <w:rPr>
          <w:rStyle w:val="InternetLink"/>
          <w:lang w:val="en-US" w:eastAsia="en-US"/>
        </w:rPr>
        <w:t>4. Советская архитектура</w:t>
      </w:r>
    </w:p>
    <w:p>
      <w:pPr>
        <w:pStyle w:val="Contents2"/>
        <w:rPr>
          <w:caps w:val="false"/>
          <w:smallCaps w:val="false"/>
          <w:sz w:val="24"/>
          <w:szCs w:val="24"/>
          <w:lang w:val="en-US" w:eastAsia="en-US"/>
        </w:rPr>
      </w:pPr>
      <w:r>
        <w:rPr>
          <w:rStyle w:val="InternetLink"/>
          <w:lang w:val="en-US" w:eastAsia="en-US"/>
        </w:rPr>
        <w:t>5. Мода в советский период</w:t>
      </w:r>
    </w:p>
    <w:p>
      <w:pPr>
        <w:pStyle w:val="Contents2"/>
        <w:rPr>
          <w:caps w:val="false"/>
          <w:smallCaps w:val="false"/>
          <w:sz w:val="24"/>
          <w:szCs w:val="24"/>
          <w:lang w:val="en-US" w:eastAsia="en-US"/>
        </w:rPr>
      </w:pPr>
      <w:r>
        <w:rPr>
          <w:rStyle w:val="InternetLink"/>
          <w:lang w:val="en-US" w:eastAsia="en-US"/>
        </w:rPr>
        <w:t>6. Советская культура в период "оттепели" и "застоя"</w:t>
      </w:r>
    </w:p>
    <w:p>
      <w:pPr>
        <w:pStyle w:val="Contents2"/>
        <w:rPr>
          <w:caps w:val="false"/>
          <w:smallCaps w:val="false"/>
          <w:sz w:val="24"/>
          <w:szCs w:val="24"/>
          <w:lang w:val="en-US" w:eastAsia="en-US"/>
        </w:rPr>
      </w:pPr>
      <w:r>
        <w:rPr>
          <w:rStyle w:val="InternetLink"/>
          <w:lang w:val="en-US" w:eastAsia="en-US"/>
        </w:rPr>
        <w:t>7. Отечественная культура и "перестройка"</w:t>
      </w:r>
    </w:p>
    <w:p>
      <w:pPr>
        <w:pStyle w:val="Contents2"/>
        <w:rPr>
          <w:caps w:val="false"/>
          <w:smallCaps w:val="false"/>
          <w:sz w:val="24"/>
          <w:szCs w:val="24"/>
          <w:lang w:val="en-US" w:eastAsia="en-US"/>
        </w:rPr>
      </w:pPr>
      <w:r>
        <w:rPr>
          <w:rStyle w:val="InternetLink"/>
          <w:lang w:val="en-US" w:eastAsia="en-US"/>
        </w:rPr>
        <w:t>Заключение</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Культура России всего двадцатого века - неотъемлемая часть европейской и мировой культуры. Этот период является одним из наиболее сложных для изучения. Эти сложности обусловлены прежде всего общими факторами, определяющими специфику социокультурного процесса в новейшее время. Россия пережила за ХХ век две мировые войны, ощутила на себе влияние научно-технического прогресса, переход к информационной цивилизации. В этот период значительно ускорились культурные процессы, взаимовлияние культур, стилевая динамика.</w:t>
      </w:r>
    </w:p>
    <w:p>
      <w:pPr>
        <w:pStyle w:val="Normal"/>
        <w:widowControl w:val="false"/>
        <w:autoSpaceDE w:val="false"/>
        <w:ind w:firstLine="709"/>
        <w:rPr/>
      </w:pPr>
      <w:r>
        <w:rPr/>
        <w:t>Сложность анализа культуры России в новейшее время состоит еще и в том, что всегда легче давать оценку эпохе, отстоящей от исследователя на много десятилетий, а еще лучше - веков. Современникам труднее разглядеть тенденции, которые станут очевидны позднее, окажутся более понятными для наших потомков.</w:t>
      </w:r>
    </w:p>
    <w:p>
      <w:pPr>
        <w:pStyle w:val="Normal"/>
        <w:widowControl w:val="false"/>
        <w:autoSpaceDE w:val="false"/>
        <w:ind w:firstLine="709"/>
        <w:rPr/>
      </w:pPr>
      <w:r>
        <w:rPr/>
        <w:t>Историю и культуру советской эпохи необходимо рассмотреть в реальных противоречиях общественной жизни, социальной психологии масс, в сопоставлении со всей русской культурой "серебряного века" и Русского зарубежья - составной частью всей отечественной культуры текущего столетия.</w:t>
      </w:r>
    </w:p>
    <w:p>
      <w:pPr>
        <w:pStyle w:val="Normal"/>
        <w:widowControl w:val="false"/>
        <w:autoSpaceDE w:val="false"/>
        <w:ind w:firstLine="709"/>
        <w:rPr/>
      </w:pPr>
      <w:r>
        <w:rPr/>
        <w:t>Социокультурная панорама советской эпохи - пестрая, сложная диалектическая целостность. Ей свойственна противоречивость и неоднозначность Духовное, человеческое в ней всегда с игнорированием интересов отдельной личности, с бездуховностью административно-командной системы власти, тоталитаризмом, а связь с многовековой историей народа сочеталась с официозным прославлением политической системы: существование фальшивых, "заказных" исследований и произведений в разных жанрах.</w:t>
      </w:r>
    </w:p>
    <w:p>
      <w:pPr>
        <w:pStyle w:val="Normal"/>
        <w:widowControl w:val="false"/>
        <w:autoSpaceDE w:val="false"/>
        <w:ind w:firstLine="709"/>
        <w:rPr/>
      </w:pPr>
      <w:r>
        <w:rPr/>
        <w:t>Вместе с тем культура советской эпохи есть особое явление социокультурного мышления, массовой психологии, связанной с российским и русским менталитетом, с традицией беспримерной политизации и игнорирования запросов и прав конкретной личности, со верой масс в идеологические постулаты, с постоянной ориентацией на культ Государства, и лидера-вождя. Современные социологи отмечают, что для рассматриваемой эпохи типично известное состояние "зажатости" между прошлым и будущим, ориентации на "двоичности" (революция - контрреволюция, белые - красные, мы - они, наши - не наши и т.п.), с заявленной устремленностью вперед сочетается полное равнодушие к сиюминутному настоящему, к его важной роли в жизни любого конкретного человека.</w:t>
      </w:r>
      <w:r>
        <w:br w:type="page"/>
      </w:r>
    </w:p>
    <w:p>
      <w:pPr>
        <w:pStyle w:val="Heading2"/>
        <w:ind w:hanging="0"/>
        <w:rPr/>
      </w:pPr>
      <w:r>
        <w:rPr/>
        <w:t>1. Особенности культуры в первые годы Советской власти</w:t>
      </w:r>
    </w:p>
    <w:p>
      <w:pPr>
        <w:pStyle w:val="Normal"/>
        <w:widowControl w:val="false"/>
        <w:autoSpaceDE w:val="false"/>
        <w:ind w:firstLine="709"/>
        <w:rPr/>
      </w:pPr>
      <w:r>
        <w:rPr/>
      </w:r>
    </w:p>
    <w:p>
      <w:pPr>
        <w:pStyle w:val="Normal"/>
        <w:widowControl w:val="false"/>
        <w:autoSpaceDE w:val="false"/>
        <w:ind w:firstLine="709"/>
        <w:rPr/>
      </w:pPr>
      <w:r>
        <w:rPr/>
        <w:t>В первое послеоктябрьское десятилетие закладывались основы новой советской культуры. Начало этого периода (1918-1921 годы) характеризуется разрушением и отрицанием традиционных ценностей (культура, мораль, религия, быт, право) и провозглашением новых ориентиров социокультурного развития: мировая революция, коммунистическое общество, всеобщее равенство и братство.</w:t>
      </w:r>
    </w:p>
    <w:p>
      <w:pPr>
        <w:pStyle w:val="Normal"/>
        <w:widowControl w:val="false"/>
        <w:autoSpaceDE w:val="false"/>
        <w:ind w:firstLine="709"/>
        <w:rPr/>
      </w:pPr>
      <w:r>
        <w:rPr/>
        <w:t>К особенностям культуры того времени, отражающим идеологический и практический опыт социалистического строительства, а также своеобразные культурные нормы, образцы и формы творческой деятельности, можно отнести следующие:</w:t>
      </w:r>
    </w:p>
    <w:p>
      <w:pPr>
        <w:pStyle w:val="Normal"/>
        <w:widowControl w:val="false"/>
        <w:autoSpaceDE w:val="false"/>
        <w:ind w:firstLine="709"/>
        <w:rPr/>
      </w:pPr>
      <w:r>
        <w:rPr/>
        <w:t>утверждение в качестве первоосновы формирования новых социокультурных ценностей учения марксизма-ленинизма и научной концепции дарвинизма. Марксизм стал духовным стержнем советской цивилизационной системы и служил теоретическим инструментом для формулирования доктрины, которая отражала проблемы российской действительности;</w:t>
      </w:r>
    </w:p>
    <w:p>
      <w:pPr>
        <w:pStyle w:val="Normal"/>
        <w:widowControl w:val="false"/>
        <w:autoSpaceDE w:val="false"/>
        <w:ind w:firstLine="709"/>
        <w:rPr/>
      </w:pPr>
      <w:r>
        <w:rPr/>
        <w:t>активное использование культуры в уничтожении социального неравенства. Программное положение большевиков, утвержденное на VIII съезде РКП (б) - "открыть и сделать доступными для трудящихся все сокровища искусства, созданные на основе эксплуатации их труда", начало реализовываться сразу после Октября 1917 года. Огромный размах приобрела национализация культуры. Уже в 1917 году перешли в собственность и распоряжение народа Эрмитаж, Русский музей, Третьяковская галерея, Оружейная палата и многие другие музеи. Были национализированы частные коллекции С.С. Щукина, Мамонтовых, Морозовых, Третьяковых, В.И. Даля, И.В. Цветаева.</w:t>
      </w:r>
    </w:p>
    <w:p>
      <w:pPr>
        <w:pStyle w:val="Normal"/>
        <w:widowControl w:val="false"/>
        <w:autoSpaceDE w:val="false"/>
        <w:ind w:firstLine="709"/>
        <w:rPr/>
      </w:pPr>
      <w:r>
        <w:rPr/>
        <w:t>Ряд художников (К. Юон, М. Греков, И. Грабарь) уже в 1919 году создали картины, посвященные Красной Армии. Представители творческой интеллигенции, перешедшие на сторону Советской власти, получали повышенный паек и социальные льготы, что было немаловажно в условиях гражданской войны, когда право на паек имели только представители пролетариата. С 1920 года вводится звание "Народный артист республики". Одними из первых его получили М.Н. Ермолова, К.С. Станиславский, Л.В. Собинов.</w:t>
      </w:r>
    </w:p>
    <w:p>
      <w:pPr>
        <w:pStyle w:val="Normal"/>
        <w:widowControl w:val="false"/>
        <w:autoSpaceDE w:val="false"/>
        <w:ind w:firstLine="709"/>
        <w:rPr/>
      </w:pPr>
      <w:r>
        <w:rPr/>
        <w:t>Революция, поставившая перед собой задачу построения нового общества и "переделку" человека, не могла не затронуть семью как хранительницу традиционных культурных ценностей. Происходило активное вовлечение института семьи и быта в процесс формирования новых социокультурных ценностей. Церковный брак был отменен, его место занял гражданский - с упрощенной системой развода. Большой популярностью пользуются призывы "свободной любви". Главное в этих взглядах - освобождение женщины и мужчины от буржуазной семьи и классовый выбор в области половых отношений. Разрушение семьи и быта, которые символизировали старый, прежний мир с его буржуазно-религиозной моралью, шло под знаком утверждения новой нравственности: нравственно все то, что служит мировой революции, а безнравственно то, что дезорганизует пролетариат. Религиозная обрядность начинает активно вытесняться коммунистической: "красные" свадьбы, крестины (в ЗАГСах вывешиваются списки новых имен для новорожденных - Революция, Нинель, Энергия и т.д.).</w:t>
      </w:r>
    </w:p>
    <w:p>
      <w:pPr>
        <w:pStyle w:val="Normal"/>
        <w:widowControl w:val="false"/>
        <w:autoSpaceDE w:val="false"/>
        <w:ind w:firstLine="709"/>
        <w:rPr/>
      </w:pPr>
      <w:r>
        <w:rPr/>
      </w:r>
    </w:p>
    <w:p>
      <w:pPr>
        <w:pStyle w:val="Heading2"/>
        <w:ind w:hanging="0"/>
        <w:rPr/>
      </w:pPr>
      <w:r>
        <w:rPr/>
        <w:t>2. Духовная и художественная культура периода тоталитаризма</w:t>
      </w:r>
    </w:p>
    <w:p>
      <w:pPr>
        <w:pStyle w:val="Normal"/>
        <w:widowControl w:val="false"/>
        <w:autoSpaceDE w:val="false"/>
        <w:ind w:firstLine="709"/>
        <w:rPr/>
      </w:pPr>
      <w:r>
        <w:rPr/>
      </w:r>
    </w:p>
    <w:p>
      <w:pPr>
        <w:pStyle w:val="Normal"/>
        <w:widowControl w:val="false"/>
        <w:autoSpaceDE w:val="false"/>
        <w:ind w:firstLine="709"/>
        <w:rPr/>
      </w:pPr>
      <w:r>
        <w:rPr/>
        <w:t>В первое десятилетие советской власти в культурной жизни страны существовал относительный плюрализм, действовали различные литературные и художественные союзы и группировки, но ведущей была установка на тотальный разрыв с прошлым, на подавление личности и возвеличивание массы, коллектива. В 30-е годы культурная жизнь в Советской России обрела новое измерение. Пышным цветом расцветает социальный утопизм, происходит решительный официальный поворот культурной политики в сторону конфронтации с "капиталистическим окружением" и "построения социализма в отдельно взятой стране" на основе внутренних сил. Формируется "железный занавес", отделяющий общество не только в территориально-политическом, но и в духовном отношении от остального мира. Стержнем всей государственной политики в области культуры становится формирование "социалистической культуры", предпосылкой чего стали беспощадные репрессии по отношению к творческой интеллигенции.</w:t>
      </w:r>
    </w:p>
    <w:p>
      <w:pPr>
        <w:pStyle w:val="Normal"/>
        <w:widowControl w:val="false"/>
        <w:autoSpaceDE w:val="false"/>
        <w:ind w:firstLine="709"/>
        <w:rPr/>
      </w:pPr>
      <w:r>
        <w:rPr/>
        <w:t>Пролетарское государство относилось к интеллигенции крайне подозрительно. Шаг за шагом ликвидировались институты профессиональной автономии интеллигенции - независимые издания, творческие союзы, профсоюзные объединения. Под жесткий идеологический контроль была поставлена даже наука. Академия наук, всегда достаточно самостоятельная в России, была слита с Комакадемией, подчинена Совнаркому и превратилась в бюрократическое учреждение.</w:t>
      </w:r>
    </w:p>
    <w:p>
      <w:pPr>
        <w:pStyle w:val="Normal"/>
        <w:widowControl w:val="false"/>
        <w:autoSpaceDE w:val="false"/>
        <w:ind w:firstLine="709"/>
        <w:rPr/>
      </w:pPr>
      <w:r>
        <w:rPr/>
        <w:t>Проработки "несознательных" интеллигентов стали нормальной практикой с начала революции. С конца 20-х годов они сменились систематическими запугиваниями и прямым уничтожением дореволюционного поколения интеллигенции. В конечном счете это закончилось полным разгромом старой интеллигенции России.</w:t>
      </w:r>
    </w:p>
    <w:p>
      <w:pPr>
        <w:pStyle w:val="Normal"/>
        <w:widowControl w:val="false"/>
        <w:autoSpaceDE w:val="false"/>
        <w:ind w:firstLine="709"/>
        <w:rPr/>
      </w:pPr>
      <w:r>
        <w:rPr/>
        <w:t>Параллельно с вытеснением и прямым уничтожением прежней интеллигенции шел процесс создания интеллигенции советской. Причем, новая интеллигенция мыслилась как чисто служебное подразделение, как конгломерат людей, готовых реализовать любые указания руководства независимо от чисто профессиональных возможностей или собственных убеждений. Тем самым подрубалась сама основа существования интеллигенции - возможность независимого мышления, свободного творческого проявления личности.</w:t>
      </w:r>
    </w:p>
    <w:p>
      <w:pPr>
        <w:pStyle w:val="Normal"/>
        <w:widowControl w:val="false"/>
        <w:autoSpaceDE w:val="false"/>
        <w:ind w:firstLine="709"/>
        <w:rPr/>
      </w:pPr>
      <w:r>
        <w:rPr/>
        <w:t>В общественном сознании 30-х годов вера в социалистические идеалы, громадный авторитет партии стали соединяться с "вождизмом". В широких слоях общества распространилась социальная трусость, боязнь выбиться из общего ряда. Сущность классового подхода к общественным явлениям была усилена культом личности Сталина. Принципы классовой борьбы нашли свое отражение и в художественной жизни страны.</w:t>
      </w:r>
    </w:p>
    <w:p>
      <w:pPr>
        <w:pStyle w:val="Normal"/>
        <w:widowControl w:val="false"/>
        <w:autoSpaceDE w:val="false"/>
        <w:ind w:firstLine="709"/>
        <w:rPr/>
      </w:pPr>
      <w:r>
        <w:rPr/>
        <w:t>Таким образом, советская национальная культура к середине тридцатых годов сложилась в жесткую систему со своими социокультурными ценностями: в философии, эстетике, нравственности, языке, быте, науке.</w:t>
      </w:r>
    </w:p>
    <w:p>
      <w:pPr>
        <w:pStyle w:val="Normal"/>
        <w:widowControl w:val="false"/>
        <w:autoSpaceDE w:val="false"/>
        <w:ind w:firstLine="709"/>
        <w:rPr/>
      </w:pPr>
      <w:r>
        <w:rPr/>
        <w:t>Среди ценностей официальной культуры доминировали верность делу партии и правительства, патриотизм, ненависть к классовым врагам, культовая любовь к вождям пролетариата, трудовая дисциплина, законопослушность и интернационализм. Системообразующими элементами официальной культуры выступали новые традиции: светлое будущее и коммунистическое равенство, примат идеологии в духовной жизни, идея сильного государства и сильного вождя.</w:t>
      </w:r>
    </w:p>
    <w:p>
      <w:pPr>
        <w:pStyle w:val="Normal"/>
        <w:widowControl w:val="false"/>
        <w:autoSpaceDE w:val="false"/>
        <w:ind w:firstLine="709"/>
        <w:rPr/>
      </w:pPr>
      <w:r>
        <w:rPr/>
        <w:t>В 1932 году во исполнение решений XVI съезда ВКП /б/, в стране были распущены ряд творческих объединений - Пролеткульт, РАПП. А в апреле 1934 года открылся Первый всесоюзный съезд советских писателей. На съезде с докладом выступил секретарь ЦК по идеологии А.А. Жданов, изложивший большевистское видение художественной культуры в социалистическом обществе.</w:t>
      </w:r>
    </w:p>
    <w:p>
      <w:pPr>
        <w:pStyle w:val="Normal"/>
        <w:widowControl w:val="false"/>
        <w:autoSpaceDE w:val="false"/>
        <w:ind w:firstLine="709"/>
        <w:rPr/>
      </w:pPr>
      <w:r>
        <w:rPr/>
        <w:t>В августе 1934 года был создан единый Союз писателей СССР, затем союзы художников, композиторов, архитекторов. Так были созданы творческие союзы, поставившие под жесткий контроль деятельность творческой интеллигенции страны. Исключение из союза вело не только к утрате определенных привилегий, но и к полной изоляции от потребителей искусства. Бюрократическая иерархия таких союзов обладала невысокой степенью самостоятельности, ей предписывалась роль исполнителя воли высшего партийного руководства.</w:t>
      </w:r>
    </w:p>
    <w:p>
      <w:pPr>
        <w:pStyle w:val="Normal"/>
        <w:widowControl w:val="false"/>
        <w:autoSpaceDE w:val="false"/>
        <w:ind w:firstLine="709"/>
        <w:rPr/>
      </w:pPr>
      <w:r>
        <w:rPr/>
        <w:t>Наступил новый этап в развитии художественной культуры. С относительным плюрализмом предыдущих времен было покончено. Все деятели литературы и искусства были объединены в единые унифицированные союзы. Утвердился один-единственный художественный метод социалистического реализма</w:t>
      </w:r>
      <w:r>
        <w:rPr>
          <w:rStyle w:val="FootnoteCharacters"/>
          <w:rStyle w:val="FootnoteAnchor"/>
          <w:sz w:val="20"/>
          <w:szCs w:val="20"/>
        </w:rPr>
        <w:footnoteReference w:id="2"/>
      </w:r>
      <w:r>
        <w:rPr/>
        <w:t>. В его утверждении в области литературы большую роль сыграл Горький, который был давним противником символизма, футуризма и прочих направлений авангарда. Приехавший по приглашению Сталина в 1929 году, он сделал доклад на первом съезде советских писателей, который и считается официальным признанием социалистического реализма в качестве ведущего метода советского искусства.</w:t>
      </w:r>
    </w:p>
    <w:p>
      <w:pPr>
        <w:pStyle w:val="Normal"/>
        <w:widowControl w:val="false"/>
        <w:autoSpaceDE w:val="false"/>
        <w:ind w:firstLine="709"/>
        <w:rPr/>
      </w:pPr>
      <w:r>
        <w:rPr/>
        <w:t>Выступая в качестве "основного творческого метода" советской культуры он предписывал художникам и содержание, и структурные принципы произведения, предполагая существование "нового, типа сознания", которое появилось в результате утверждения марксизма-ленинизма. Социалистический реализм признавался раз навсегда данным, единственно верным и наиболее совершенным творческим методом. Данное определение соцреализма опиралось на сталинское определение писателей как "инженеров человеческих душ". Тем самым художественной культуре, искусству придавался инструментальный характер, то есть отводилась роль инструмента формирования "нового человека".</w:t>
      </w:r>
    </w:p>
    <w:p>
      <w:pPr>
        <w:pStyle w:val="Normal"/>
        <w:widowControl w:val="false"/>
        <w:autoSpaceDE w:val="false"/>
        <w:ind w:firstLine="709"/>
        <w:rPr/>
      </w:pPr>
      <w:r>
        <w:rPr/>
        <w:t>После утверждения культа личности Сталина давление на культуру и преследование инакомыслящих усиливаются. Литература и искусство были поставлены на службу коммунистической идеологии и пропаганде. Характерными чертами искусства этого времени становятся парадность, помпезность, монументализм, прославление вождей, что отражало стремление режима к самоутверждению и самовозвеличению.</w:t>
      </w:r>
    </w:p>
    <w:p>
      <w:pPr>
        <w:pStyle w:val="Normal"/>
        <w:widowControl w:val="false"/>
        <w:autoSpaceDE w:val="false"/>
        <w:ind w:firstLine="709"/>
        <w:rPr/>
      </w:pPr>
      <w:r>
        <w:rPr/>
        <w:t xml:space="preserve">В изобразительном искусстве утверждению социалистического реализма способствовало объединение художников - рьяных противников всяких новшеств в живописи - в Ассоциацию художников революционной России (АХРР) </w:t>
      </w:r>
      <w:r>
        <w:rPr>
          <w:rStyle w:val="FootnoteCharacters"/>
          <w:rStyle w:val="FootnoteAnchor"/>
          <w:sz w:val="20"/>
          <w:szCs w:val="20"/>
        </w:rPr>
        <w:footnoteReference w:id="3"/>
      </w:r>
      <w:r>
        <w:rPr/>
        <w:t>, члены которой, руководствуясь принципами "партийности", "правдивости" и "народности", разъезжались по фабрикам и заводам, проникали в кабинеты вождей и писали их портреты. Особенно много они работали в армии, поэтому главными меценатами их выставок выступали Ворошилов и Буденный.</w:t>
      </w:r>
    </w:p>
    <w:p>
      <w:pPr>
        <w:pStyle w:val="Normal"/>
        <w:widowControl w:val="false"/>
        <w:autoSpaceDE w:val="false"/>
        <w:ind w:firstLine="709"/>
        <w:rPr/>
      </w:pPr>
      <w:r>
        <w:rPr/>
        <w:t>Социалистический реализм постепенно внедряется и в театральную практику, особенно во МХАТ, Малый театр и другие коллективы страны. Сложнее этот процесс идет в музыке, но и здесь ЦК не дремлет, публикуя в "Правде" 26 января 1936 года статью "Сумбур вместо музыки" с критикой творчества Д.Д. Шостаковича, которая подводит черту под искусством авангарда, заклейменного ярлыками формализма и натурализма. Эстетическая диктатура соцарта, социалистического искусства превращается в доминанту, которая в предстоящие пять десятилетий будет господствовать в огосударствленной культуре.</w:t>
      </w:r>
    </w:p>
    <w:p>
      <w:pPr>
        <w:pStyle w:val="Normal"/>
        <w:widowControl w:val="false"/>
        <w:autoSpaceDE w:val="false"/>
        <w:ind w:firstLine="709"/>
        <w:rPr/>
      </w:pPr>
      <w:r>
        <w:rPr/>
        <w:t>Однако художественная практика 30-40-х годов оказалась значительно богаче рекомендуемых партийных установок. В предвоенный период заметно повышается роль исторического романа, проявляется глубокий интерес к истории отечества и к наиболее ярким историческим персонажам: "Кюхля" Ю. Тынянова, "Радищев" О. Форш, "Емельян Пугачев" В. Шишкова, "Чингиз-хан" В. Яна, "Петр Первый" А. Толстого.</w:t>
      </w:r>
    </w:p>
    <w:p>
      <w:pPr>
        <w:pStyle w:val="Normal"/>
        <w:widowControl w:val="false"/>
        <w:autoSpaceDE w:val="false"/>
        <w:ind w:firstLine="709"/>
        <w:rPr/>
      </w:pPr>
      <w:r>
        <w:rPr/>
        <w:t>Советская литература в 30-е годы достигла и других значительных успехов. Были созданы четвертая книга "Жизни Клима Самгина" и пьеса "Егор Булычев и другие" А.М. Горького, четвертая книга "Тихого Дона" и "Поднятая целина" М.А. Шолохова, романы "Петр Первый" А.Н. Толстого, "Соть" Л.М. Леонова, "Как закалялась сталь" Н.А. Островского, заключительные книги романа-эпопеи А.А. Фадеева "Последний из Удэге", Бруски Ф.И. Панферова, повесть А.С. Новикова-Прибоя "Цусима", "Педагогическая поэма" А.С. Макаренко.</w:t>
      </w:r>
    </w:p>
    <w:p>
      <w:pPr>
        <w:pStyle w:val="Normal"/>
        <w:widowControl w:val="false"/>
        <w:autoSpaceDE w:val="false"/>
        <w:ind w:firstLine="709"/>
        <w:rPr/>
      </w:pPr>
      <w:r>
        <w:rPr/>
        <w:t>С большим успехом на сценах шли пьесы "Человек с ружье" Н.Ф. Погодина, "Оптимистическая трагедия" В.В. Вишневского, "Салют, Испания!" А.Н. Афиногенова, "Гибель эскадры" А.Е. Корнейчука, "Любовь Яровая" К. Тренева.</w:t>
      </w:r>
    </w:p>
    <w:p>
      <w:pPr>
        <w:pStyle w:val="Normal"/>
        <w:widowControl w:val="false"/>
        <w:autoSpaceDE w:val="false"/>
        <w:ind w:firstLine="709"/>
        <w:rPr/>
      </w:pPr>
      <w:r>
        <w:rPr/>
        <w:t>В эти же годы наступает расцвет советской детской литературы. Ее большими достижениями стали стихи для детей В. Маяковского, С. Маршака, К. Чуковского, С. Михалкова, повести А. Гайдара, Л. Кассиля, В. Каверина, сказки А. Толстого, Ю. Олеши.</w:t>
      </w:r>
    </w:p>
    <w:p>
      <w:pPr>
        <w:pStyle w:val="Normal"/>
        <w:widowControl w:val="false"/>
        <w:autoSpaceDE w:val="false"/>
        <w:ind w:firstLine="709"/>
        <w:rPr/>
      </w:pPr>
      <w:r>
        <w:rPr/>
        <w:t>Накануне войны в феврале 1937 года в Советском Союзе было широко отмечено 100-летие со дня смерти А.С. Пушкина, в мае 1938 года страна не менее торжественно встретила 750-летие со дня создания национальной святыни -"Слово о полку Игореве".</w:t>
      </w:r>
    </w:p>
    <w:p>
      <w:pPr>
        <w:pStyle w:val="Normal"/>
        <w:widowControl w:val="false"/>
        <w:autoSpaceDE w:val="false"/>
        <w:ind w:firstLine="709"/>
        <w:rPr/>
      </w:pPr>
      <w:r>
        <w:rPr/>
        <w:t>В 30-е годы создается собственная база кинематографии. Всей стране были известны имена кинорежиссеров: С.М. Эйзенштейна, М.И. Ромма, С.А. Герасимова, Г.Н. и С.Д. Васильевых, Г.В. Александрова. Продолжает развиваться музыкальное искусство: появляются замечательные ансамбли (квартет им. Бетховена, Большой государственный симфонический оркестр), создается Государственный джаз, проводятся международные музыкальные конкурсы. В связи со строительством крупных общественных зданий, ВДНХ, метрополитена развиваются монументальная скульптура, монументальная живопись, декоративно-прикладное искусство.</w:t>
      </w:r>
    </w:p>
    <w:p>
      <w:pPr>
        <w:pStyle w:val="Normal"/>
        <w:widowControl w:val="false"/>
        <w:autoSpaceDE w:val="false"/>
        <w:ind w:firstLine="709"/>
        <w:rPr/>
      </w:pPr>
      <w:r>
        <w:rPr/>
        <w:t>Таким образом, вторая половина 30-х годов - это этап формирования сталинизма, политизации культуры. В тридцатые-сороковые годы культ личности, его негативное влияние на развитие культуры достигают апогея, складывается национальная модель тоталитаризма.</w:t>
      </w:r>
    </w:p>
    <w:p>
      <w:pPr>
        <w:pStyle w:val="Normal"/>
        <w:widowControl w:val="false"/>
        <w:autoSpaceDE w:val="false"/>
        <w:ind w:firstLine="709"/>
        <w:rPr/>
      </w:pPr>
      <w:r>
        <w:rPr/>
        <w:t>В целом культуру тоталитаризма характеризовали подчеркнутая классовость и партийность, отказ от многих общечеловеческих идеалов гуманизма. Сложные культурные явления сознательно упрощались, им давались категоричные и однозначные оценки.</w:t>
      </w:r>
    </w:p>
    <w:p>
      <w:pPr>
        <w:pStyle w:val="Normal"/>
        <w:widowControl w:val="false"/>
        <w:autoSpaceDE w:val="false"/>
        <w:ind w:firstLine="709"/>
        <w:rPr/>
      </w:pPr>
      <w:r>
        <w:rPr/>
        <w:t>В период сталинизма особенно ярко проявились такие тенденции в развитии духовной культуры, - как манипулирование именами и историческими фактами, преследование неугодных. В итоге оказалось восстановленным некое архаичное состояние общества. Человек становился тотально вовлеченным в общественные структуры, а подобная невыделенность человека из массы - одна из основных черт архаичного социального строя. Нестабильность положения человека в обществе, его неорганическая вовлеченность в социальные структуры заставляли еще больше дорожить своим социальным статусом, безоговорочно поддерживать официальные взгляды на политику, идеологию, культуру. Но даже в таких неблагоприятных условиях отечественная культура продолжала развиваться, создавая образцы, по праву вошедшие в сокровищницу мировой культуры.</w:t>
      </w:r>
    </w:p>
    <w:p>
      <w:pPr>
        <w:pStyle w:val="Normal"/>
        <w:widowControl w:val="false"/>
        <w:autoSpaceDE w:val="false"/>
        <w:ind w:firstLine="709"/>
        <w:rPr/>
      </w:pPr>
      <w:r>
        <w:rPr/>
      </w:r>
    </w:p>
    <w:p>
      <w:pPr>
        <w:pStyle w:val="Heading2"/>
        <w:ind w:hanging="0"/>
        <w:rPr/>
      </w:pPr>
      <w:r>
        <w:rPr/>
        <w:t>3. Великая Отечественная война в истории отечественной культуры</w:t>
      </w:r>
    </w:p>
    <w:p>
      <w:pPr>
        <w:pStyle w:val="Normal"/>
        <w:widowControl w:val="false"/>
        <w:autoSpaceDE w:val="false"/>
        <w:ind w:firstLine="709"/>
        <w:rPr/>
      </w:pPr>
      <w:r>
        <w:rPr/>
      </w:r>
    </w:p>
    <w:p>
      <w:pPr>
        <w:pStyle w:val="Normal"/>
        <w:widowControl w:val="false"/>
        <w:autoSpaceDE w:val="false"/>
        <w:ind w:firstLine="709"/>
        <w:rPr/>
      </w:pPr>
      <w:r>
        <w:rPr/>
        <w:t>С первых дней Великой Отечественной войны на службу победе, защите Родины были поставлены все достижения отечественной культуры, науки и техники. Страна превращалась в единый боевой лагерь. Все сферы культуры должны были подчиняться задачам борьбы с врагом. Деятели культуры сражались с оружием в руках на фронтах войны, работали во фронтовой печати и агитбригадах. Свой вклад в победу вносили представители всех направлений культуры. Многие из них отдали жизнь за Родину, за победу. Это был небывалый социальный и духовный подъем всего народа.</w:t>
      </w:r>
    </w:p>
    <w:p>
      <w:pPr>
        <w:pStyle w:val="Normal"/>
        <w:widowControl w:val="false"/>
        <w:autoSpaceDE w:val="false"/>
        <w:ind w:firstLine="709"/>
        <w:rPr/>
      </w:pPr>
      <w:r>
        <w:rPr/>
        <w:t>Война с фашистской Германией потребовала перестройки всех сфер жизни общества, в том числе и культуры. На первом этапе войны основные усилия были направлены на разъяснение характера войны и целей СССР в ней. Предпочтение было отдано оперативным формам культурной работы, таким, как радио, кинематография, печать.</w:t>
      </w:r>
    </w:p>
    <w:p>
      <w:pPr>
        <w:pStyle w:val="Normal"/>
        <w:widowControl w:val="false"/>
        <w:autoSpaceDE w:val="false"/>
        <w:ind w:firstLine="709"/>
        <w:rPr/>
      </w:pPr>
      <w:r>
        <w:rPr/>
        <w:t>С первых дней войны возросло значение массовой информации, главным образом радио. Сводки Информбюро передавались 18 раз в день на 70 языках.</w:t>
      </w:r>
    </w:p>
    <w:p>
      <w:pPr>
        <w:pStyle w:val="Normal"/>
        <w:widowControl w:val="false"/>
        <w:autoSpaceDE w:val="false"/>
        <w:ind w:firstLine="709"/>
        <w:rPr/>
      </w:pPr>
      <w:r>
        <w:rPr/>
        <w:t>Используя опыт политпросветработы периода Гражданской войны - "Окна РОСТА", стали издавать плакаты "Окна ТАСС". Через несколько часов после объявления войны появился плакат Кукрыниксов (Кукрыниксы - псевдоним (по первым слогам фамилий) творческого коллектива графиков и живописцев: М.В. Куприянова, П.Ф. Крылова и Н.А. Соколова) "Беспощадно разгромим и уничтожим врага!", который был воспроизведен в газетах 103 городов. Большой эмоциональный заряд нес плакат И.М. Тоидзе "Родина-Мать зовет!", стилистически связанный с плакатом Д.С. Моора времен Гражданской войны "Ты записался добровольцем?". Огромной популярностью пользовались также плакаты В.Б. Корецкого "Воин Красной Армии, спаси!" и Кукрыниксов "Потеряла я колечко", изображавший Гитлера, "уронившего колечко" из 22 дивизий, разгромленных под Сталинградом. Плакаты были действенным средством мобилизации народа на борьбу с врагом.</w:t>
      </w:r>
    </w:p>
    <w:p>
      <w:pPr>
        <w:pStyle w:val="Normal"/>
        <w:widowControl w:val="false"/>
        <w:autoSpaceDE w:val="false"/>
        <w:ind w:firstLine="709"/>
        <w:rPr/>
      </w:pPr>
      <w:r>
        <w:rPr/>
        <w:t>Эвакуация учреждений культуры. С начала войны интенсивно шла эвакуация учреждений культуры. Уже к ноябрю 1941 года в восточные районы страны удалось эвакуировать около 60 театров Москвы, Ленинграда, Украины и Белоруссии. Только в Узбекскую ССР были эвакуированы 53 вуза и академических учреждения, около 300 творческих союзов и организаций. В Кустанае разместились коллекции Исторического музея, Музея революции, наиболее ценная часть фондов Библиотеки им.В.И. Ленина, Библиотеки иностранных языков и Исторической библиотеки. В Пермь были вывезены сокровища Русского музея и Третьяковки, в Свердловск - Эрмитажа. Союз писателей и Литературный фонд переехали в Казань, а Союз художников СССР и Художественный фонд - в Свердловск.</w:t>
      </w:r>
    </w:p>
    <w:p>
      <w:pPr>
        <w:pStyle w:val="Normal"/>
        <w:widowControl w:val="false"/>
        <w:autoSpaceDE w:val="false"/>
        <w:ind w:firstLine="709"/>
        <w:rPr/>
      </w:pPr>
      <w:r>
        <w:rPr/>
        <w:t>В годы войны было создано одно из самых великих музыкальных произведений XX века - 7-я симфония Д. Шостаковича, посвященная героическим защитникам Ленинграда. В свое время Л. Бетховен любил повторять мысль о том, что музыка должна высекать огонь из мужественного человеческого сердца. Именно эти мысли были воплощены Д. Шостаковичем в своем самом значительном сочинении.</w:t>
      </w:r>
    </w:p>
    <w:p>
      <w:pPr>
        <w:pStyle w:val="Normal"/>
        <w:widowControl w:val="false"/>
        <w:autoSpaceDE w:val="false"/>
        <w:ind w:firstLine="709"/>
        <w:rPr/>
      </w:pPr>
      <w:r>
        <w:rPr/>
        <w:t>Д. Шостакович начал писать 7-ю симфонию спустя месяц после начала Великой Отечественной войны и продолжал свою работу в осажденном фашистами Ленинграде. На оригинале партитуры симфонии видны пометки композитора "ВТ" - означающие "воздушная тревога". Когда она наступала, Д. Шостакович прерывал работу над симфонией и шел сбрасывать зажигательные бомбы с крыши консерватории.</w:t>
      </w:r>
    </w:p>
    <w:p>
      <w:pPr>
        <w:pStyle w:val="Normal"/>
        <w:widowControl w:val="false"/>
        <w:autoSpaceDE w:val="false"/>
        <w:ind w:firstLine="709"/>
        <w:rPr/>
      </w:pPr>
      <w:r>
        <w:rPr/>
        <w:t>Первые три части симфонии были закончены к концу сентября 1941 года, когда Ленинград уже был окружен и подвергался жестокому артиллерийскому обстрелу и воздушным бомбардировкам. Победный финал симфонии был завершен в декабре, когда фашистские орды стояли на подступах к Москве. "Моему родному городу Ленинграду, нашей борьбе с фашизмом, нашей грядущей победе посвящаю эту симфонию" - таким был эпиграф к этому произведению.</w:t>
      </w:r>
    </w:p>
    <w:p>
      <w:pPr>
        <w:pStyle w:val="Normal"/>
        <w:widowControl w:val="false"/>
        <w:autoSpaceDE w:val="false"/>
        <w:ind w:firstLine="709"/>
        <w:rPr/>
      </w:pPr>
      <w:r>
        <w:rPr/>
        <w:t>В 1942 году симфония была исполнена в США и в других странах антифашистской коалиции. Музыкальное искусство всего мира не знает другого такого сочинения, которое получило бы столь могучий общественный резонанс.</w:t>
      </w:r>
    </w:p>
    <w:p>
      <w:pPr>
        <w:pStyle w:val="Normal"/>
        <w:widowControl w:val="false"/>
        <w:autoSpaceDE w:val="false"/>
        <w:ind w:firstLine="709"/>
        <w:rPr/>
      </w:pPr>
      <w:r>
        <w:rPr/>
        <w:t>В годы войны советская драматургия создала подлинные шедевры театрального искусства. В начальный период войны были опубликованы быстро ставшие популярными пьесы Л. Леонова "Нашествие", К. Симонова "Русские люди", А. Корнейчука "Фронт".</w:t>
      </w:r>
    </w:p>
    <w:p>
      <w:pPr>
        <w:pStyle w:val="Normal"/>
        <w:widowControl w:val="false"/>
        <w:autoSpaceDE w:val="false"/>
        <w:ind w:firstLine="709"/>
        <w:rPr/>
      </w:pPr>
      <w:r>
        <w:rPr/>
        <w:t>Появились и такие известные и любимые многими и сегодня произведения отечественной литературы как главы романа М. Шолохова "Они сражались за Родину", "Наука ненависти", повесть В. Василевской "Радуга". Сталинградской битве посвящены повести К. Симонова "Дни и ночи" и В. Гроссмана "Направление главного удара". О героизме тружеников тыла рассказывалось в произведениях М.С. Шагинян и Ф.В. Гладкова. Во время войны были опубликованы первые главы романа А. Фадеева "Молодая гвардия". Публицистика тех лет представлена статьями К. Симонова, И. Эренбурга.</w:t>
      </w:r>
    </w:p>
    <w:p>
      <w:pPr>
        <w:pStyle w:val="Normal"/>
        <w:widowControl w:val="false"/>
        <w:autoSpaceDE w:val="false"/>
        <w:ind w:firstLine="709"/>
        <w:rPr/>
      </w:pPr>
      <w:r>
        <w:rPr/>
        <w:t>Более тысячи писателей и поэтов в рядах действующей армии работали военными корреспондентами. Десять писателей были удостоены звания Героя Советского Союза: Муса Джалиль, П.П. Вершигора, А. Гайдар, А. Сурков, Е. Петров, А. Бек, К. Симонов, М. Шолохов, А. Фадеев, Н. Тихонов.</w:t>
      </w:r>
    </w:p>
    <w:p>
      <w:pPr>
        <w:pStyle w:val="Normal"/>
        <w:widowControl w:val="false"/>
        <w:autoSpaceDE w:val="false"/>
        <w:ind w:firstLine="709"/>
        <w:rPr/>
      </w:pPr>
      <w:r>
        <w:rPr/>
        <w:t>Для культурного обслуживания фронта создавались фронтовые бригады артистов, писателей, художников и фронтовые театры (к 1944 года их было 25). Первым из них был театр "Искра" из актеров театра им. Ленинского Комсомола - добровольцев народного ополчения, затем были организованы фронтовые филиалы Малого театра, Театра им.Е. Вахтангова и комсомольский театр ГИТИСа. За годы войны в составе таких бригад на фронтах побывали более 40 тысяч работников искусства. Среди них были корифеи русской сцены И.М. Москвин, А.К. Тарасова, Н.К. Черкасов, М.И. Царев, А.А. Яблочкина и другие.</w:t>
      </w:r>
    </w:p>
    <w:p>
      <w:pPr>
        <w:pStyle w:val="Normal"/>
        <w:widowControl w:val="false"/>
        <w:autoSpaceDE w:val="false"/>
        <w:ind w:firstLine="709"/>
        <w:rPr/>
      </w:pPr>
      <w:r>
        <w:rPr/>
        <w:t>Исключительным успехом пользовались в военные годы концерты симфонического оркестра Ленинградской филармонии под управлением Е. Мравинского, ансамбля песни и пляски Советской Армии под руководством А. Александрова, русского народного хора им.М. Пятницкого, солистов К. Шульженко, Л. Руслановой, А. Райкина, Л. Утесова, И. Козловского, С. Лемешева и многих других.</w:t>
      </w:r>
    </w:p>
    <w:p>
      <w:pPr>
        <w:pStyle w:val="Normal"/>
        <w:widowControl w:val="false"/>
        <w:autoSpaceDE w:val="false"/>
        <w:ind w:firstLine="709"/>
        <w:rPr/>
      </w:pPr>
      <w:r>
        <w:rPr/>
        <w:t xml:space="preserve">Скульптурным символом военных лет и памятью павшим войнам стала 13 - метровая статуя советского воина-освободителя с девочкой на руках и опущенным мечом, водруженная после войны в Берлине в Трептов-парке (скульптор Е.В. Вучетич) </w:t>
      </w:r>
      <w:r>
        <w:rPr>
          <w:rStyle w:val="FootnoteCharacters"/>
          <w:rStyle w:val="FootnoteAnchor"/>
          <w:sz w:val="20"/>
          <w:szCs w:val="20"/>
        </w:rPr>
        <w:footnoteReference w:id="4"/>
      </w:r>
      <w:r>
        <w:rPr/>
        <w:t>.</w:t>
      </w:r>
    </w:p>
    <w:p>
      <w:pPr>
        <w:pStyle w:val="Normal"/>
        <w:widowControl w:val="false"/>
        <w:autoSpaceDE w:val="false"/>
        <w:ind w:firstLine="709"/>
        <w:rPr/>
      </w:pPr>
      <w:r>
        <w:rPr/>
        <w:t>Война, героизм советских людей отражены в полотнах художников А.А. Дейнеки "Оборона Севастополя", С.В. Герасимова "Мать партизана", картине А.А. Пластова "Фашист пролетел" и других.</w:t>
      </w:r>
    </w:p>
    <w:p>
      <w:pPr>
        <w:pStyle w:val="Normal"/>
        <w:widowControl w:val="false"/>
        <w:autoSpaceDE w:val="false"/>
        <w:ind w:firstLine="709"/>
        <w:rPr/>
      </w:pPr>
      <w:r>
        <w:rPr/>
        <w:t>Оценивая ущерб культурному достоянию страны, Чрезвычайная государственная комиссия по расследованию злодеяний захватчиков называла в числе разграбленных и разрушенных 430 музеев из 991, находившихся на оккупированной территории, 44 тысячи дворцов культуры и библиотек. Были разграблены дома-музеи Л.Н. Толстого в Ясной Поляне, И.С. Тургенева в Спасском-Лутовинове, А.С. Пушкина в Михайловском, П.И. Чайковского в Клину, Т.Г. Шевченко в Каневе. Безвозвратно утраченными оказались фрески XII века в Софийском соборе Новгорода, рукописи П.И. Чайковского, полотна И.Е. Репина, В.А. Серова, И.К. Айвазовского, погибшие в Сталинграде. Разрушены были древние архитектурные памятники старинных русских городов - Новгорода, Пскова, Смоленска, Твери, Ржева, Вязьмы, Киева. Пострадали пригородные архитектурные ансамбли-дворцы Санкт-Петербурга, архитектурные монастырские комплексы Подмосковья. Невосполнимы были людские потери. Все это сказалось на развитии отечественной культуры после войны.</w:t>
      </w:r>
    </w:p>
    <w:p>
      <w:pPr>
        <w:pStyle w:val="Normal"/>
        <w:widowControl w:val="false"/>
        <w:autoSpaceDE w:val="false"/>
        <w:ind w:firstLine="709"/>
        <w:rPr/>
      </w:pPr>
      <w:r>
        <w:rPr/>
      </w:r>
    </w:p>
    <w:p>
      <w:pPr>
        <w:pStyle w:val="Heading2"/>
        <w:ind w:hanging="0"/>
        <w:rPr/>
      </w:pPr>
      <w:r>
        <w:rPr/>
        <w:t>4. Советская архитектура</w:t>
      </w:r>
    </w:p>
    <w:p>
      <w:pPr>
        <w:pStyle w:val="Normal"/>
        <w:widowControl w:val="false"/>
        <w:autoSpaceDE w:val="false"/>
        <w:ind w:firstLine="709"/>
        <w:rPr/>
      </w:pPr>
      <w:r>
        <w:rPr/>
      </w:r>
    </w:p>
    <w:p>
      <w:pPr>
        <w:pStyle w:val="Normal"/>
        <w:widowControl w:val="false"/>
        <w:autoSpaceDE w:val="false"/>
        <w:ind w:firstLine="709"/>
        <w:rPr/>
      </w:pPr>
      <w:r>
        <w:rPr/>
        <w:t>В 30-е годы архитектура в России претерпевает очень важные изменения: из-за специфики политрежима были снесены красивейшие храмы по всей стране, а так же памятники архитектуры. Здания строились в стиле " конструктивизм". Он широко использовался для строительства общественных и жилых зданий. Эстетика простых геометрических форм, свойственная конструктивизму, повлияла на архитектуру Мавзолея Ленина, построенного в 1930 г. по проекту А.В. Щусева. Архитектору удалось избежать излишней помпезности. Гробница вождя мирового пролетариата представляет собой скромное, небольшое по размерам, лаконичное строение, вписывающееся в ансамбль Красной площади. С приходом к власти Сталина на его смену пришел стиль, получивший название "сталинский ампир". В моду входит пышная лепнина, огромные колонны с псевдоклассическими капителями, скульптуры строгих и мощных советских людей, гербы СССР, живописные и мозаичные панно - все прославляет выдающиеся достижения советского народа.</w:t>
      </w:r>
    </w:p>
    <w:p>
      <w:pPr>
        <w:pStyle w:val="Normal"/>
        <w:widowControl w:val="false"/>
        <w:autoSpaceDE w:val="false"/>
        <w:ind w:firstLine="709"/>
        <w:rPr/>
      </w:pPr>
      <w:r>
        <w:rPr/>
        <w:t>Все, что окружало людей в советский период, содержало в себе характерные особенности советской эпохи. Пятиконечная звезда, серп и молот, сцены уборки урожая, стилизованные барельефы рабочих. В интерьере использовались мраморные плиты, украшения из бронзовых лавровых венков с советской символикой, бронзовые светильники, стилизованные под факелы, использование элементов барокко в декоре, опять же с обязательным изображением государственной советской символики. В этом проявляется гигантомания и склонность к богатству убранства, граничившему с безвкусицей, присутствовала некоторая наигранность. Для настоящего ампира характерна прежде всего глубочайшая внутренняя гармония и сдержанность форм. Великолепие же сталинской неоклассики было призвано выразить силу и мощь тоталитарного государства, стремление к созданию нового культа через иконизацию символики. Наиболее известными зданиями в этом стиле являются сталинские высотки в Москве: здание МГУ, МИД и Министерства Транспорта, ансамбль ВДНХ, жилые дома.</w:t>
      </w:r>
    </w:p>
    <w:p>
      <w:pPr>
        <w:pStyle w:val="Normal"/>
        <w:widowControl w:val="false"/>
        <w:autoSpaceDE w:val="false"/>
        <w:ind w:firstLine="709"/>
        <w:rPr/>
      </w:pPr>
      <w:r>
        <w:rPr/>
        <w:t>В скульптуре преобладало создание многочисленных памятников на социалистическую тему: памятники пионерам, рабочим и т.д. Этим же отличалась и современная живопись того времени. Примечательно, что в СССР не существовало города, или даже населенного пункта в котором бы не было памятника Ленину.</w:t>
      </w:r>
    </w:p>
    <w:p>
      <w:pPr>
        <w:pStyle w:val="Normal"/>
        <w:widowControl w:val="false"/>
        <w:autoSpaceDE w:val="false"/>
        <w:ind w:firstLine="709"/>
        <w:rPr/>
      </w:pPr>
      <w:r>
        <w:rPr/>
        <w:t>Государственные здания поражали огромными размерами. Например в 1931 году Моссовет провел закрытый конкурс на проект огромной гостиницы на 1000 номеров, самой благоустроенной по меркам тех лет. В конкурсе участвовало шесть проектов, лучшим был признан проект молодых архитекторов Л. Савельева и О. Стапрана. Архитектурная и широкая пресса внимательно следила за всеми этапами проектирования и строительства: в градостроительном отношении здание имело огромное значение - оно располагалось на пересечении главной магистрали столицы улицы Горького с вновь прокладываемой "Аллеей Ильича", громадным проспектом, который вел к Дворцу Советов. Когда стены будущей гостиницы "Москва" уже возводились, руководителем авторского коллектива архитекторов был назначен академик А. Щусев. В проект гостиницы, его фасад, были внесены изменения в духе новой монументальности и ориентации на классическое наследие. Согласно легенде, Сталин подписал сразу оба варианта решения фасада здания, поданные ему на одном листе, в результате чего фасад выстроенной гостиницы оказался несимметричным. Строительство было завершено в 1934 году. "Аллея Ильича" проложена не была, следы ее прокладки - нынешняя Манежная площадь, образовавшаяся на месте снесенной застройки Моховых улиц.</w:t>
      </w:r>
    </w:p>
    <w:p>
      <w:pPr>
        <w:pStyle w:val="Normal"/>
        <w:widowControl w:val="false"/>
        <w:autoSpaceDE w:val="false"/>
        <w:ind w:firstLine="709"/>
        <w:rPr/>
      </w:pPr>
      <w:r>
        <w:rPr/>
        <w:t>Еще один яркий пример архитектуры - Дворец неосуществлённый строительный проект советского правительства. Идея сооружения в столице первого в мире государства рабочих и крестьян здания, способного стать символом "грядущего торжества коммунизма", появилась уже в 20-х годах. Работа над ним велась в 1930-е годы и в 1950-е годы. Это должно было быть грандиозное административное здание, место съездов, празднеств и т.п. Дворец в Москве с высотой 420 м стал бы самым высоким зданием мира. Его должна была венчать грандиозная статуя Ленина. На проект дворца был проведен масштабный архитектурный конкурс. Дворец Советов было решено построить на месте разрушенного Храма Христа Спасителя. Высшие премии на конкурсе были присуждены архитекторам: И. Жолтовскому, Б. Иофану, Г. Гамильтону (США). В дальнейшем Совет Строителей Дворца Советов (в который одно время входил и сам Сталин) принял за основу проект Б. Иофана, который и был после многочисленных доработок принят к осуществлению. Проект был воистину грандиозен. Высота сооружения должна была составить 420 метров (со статуей В.И. Ленина. Сессии Верховного совета, а также всевозможные собрания согласно проекту проводились бы в огромном зале объёмом миллион кубометров, высотой 100 и диаметром 160 метров, который был рассчитан на 21000 человек! Малый зал вместил бы "всего" 6 тысяч. Также во Дворце Советов предполагалось разместить Президиум, государственный документальный архив, библиотеку, музей мирового искусства, залы Палаты Верховного Совета СССР, Конституции, Гражданской войны, Строительства социализма, аудитории для работы депутатов и приёмов делегаций. Рядом со зданием решено было построить огромную площадь и стоянку на 5 тысяч автомобилей, для этого требовалось изменить окрестности: Музей изобразительных искусств решено было отодвинуть на 100 метров, Волхонка и её улицы-соседи должны были исчезнуть под тысячами кубометров земли.</w:t>
      </w:r>
    </w:p>
    <w:p>
      <w:pPr>
        <w:pStyle w:val="Normal"/>
        <w:widowControl w:val="false"/>
        <w:autoSpaceDE w:val="false"/>
        <w:ind w:firstLine="709"/>
        <w:rPr/>
      </w:pPr>
      <w:r>
        <w:rPr/>
        <w:t>Особое внимание стоит уделить статуе Ленина, которую в окончательном проекте решено было поставить на крышу гигантского здания. Скульптор предполагал сделать статую стометровой. Один бы только указательный палец был сопоставим по размерам с двухэтажным домом! Вес статуи оценивался в 6 тысяч тонн - почти столько же, сколько весит крупнейшая статуя мира - Родина-мать в Волгограде.</w:t>
      </w:r>
    </w:p>
    <w:p>
      <w:pPr>
        <w:pStyle w:val="Normal"/>
        <w:widowControl w:val="false"/>
        <w:autoSpaceDE w:val="false"/>
        <w:ind w:firstLine="709"/>
        <w:rPr/>
      </w:pPr>
      <w:r>
        <w:rPr/>
        <w:t>Несмотря на бурное начало строительства, реализацию проекта пришлось заморозить. Более того, металлический каркас Дворца Советов был разобран во время войны: столица нуждалась в материалах для обороны от фашистской Германии. После победы восстанавливать здание не стали, хотя идея постройки этого грандиозного сооружения не покидала Сталина до самой смерти. Вождь хотел подчеркнуть этим зданием превосходство Советской системы над устройством капиталистических государств. Формально от строительства Дворца советов отказались в конце 1950-х.</w:t>
      </w:r>
    </w:p>
    <w:p>
      <w:pPr>
        <w:pStyle w:val="Normal"/>
        <w:widowControl w:val="false"/>
        <w:autoSpaceDE w:val="false"/>
        <w:ind w:firstLine="709"/>
        <w:rPr/>
      </w:pPr>
      <w:r>
        <w:rPr/>
        <w:t>После прихода к власти Хрущева и постановления о "борьбе с архитектурными излишествами" в архитектуре уже небыло таких грандиозных проектов. Здания стали более скромными. Брежневская архитектура отличалась мощными призматическими строениями типа московской гостиницы "Россия", но по-провинциальному они были более бедными.</w:t>
      </w:r>
    </w:p>
    <w:p>
      <w:pPr>
        <w:pStyle w:val="Normal"/>
        <w:widowControl w:val="false"/>
        <w:autoSpaceDE w:val="false"/>
        <w:ind w:firstLine="709"/>
        <w:rPr/>
      </w:pPr>
      <w:r>
        <w:rPr/>
      </w:r>
    </w:p>
    <w:p>
      <w:pPr>
        <w:pStyle w:val="Heading2"/>
        <w:ind w:hanging="0"/>
        <w:rPr/>
      </w:pPr>
      <w:r>
        <w:rPr/>
        <w:t>5. Мода в советский период</w:t>
      </w:r>
    </w:p>
    <w:p>
      <w:pPr>
        <w:pStyle w:val="Normal"/>
        <w:widowControl w:val="false"/>
        <w:autoSpaceDE w:val="false"/>
        <w:ind w:firstLine="709"/>
        <w:rPr/>
      </w:pPr>
      <w:r>
        <w:rPr/>
      </w:r>
    </w:p>
    <w:p>
      <w:pPr>
        <w:pStyle w:val="Normal"/>
        <w:widowControl w:val="false"/>
        <w:autoSpaceDE w:val="false"/>
        <w:ind w:firstLine="709"/>
        <w:rPr/>
      </w:pPr>
      <w:r>
        <w:rPr/>
        <w:t>В СССР, после войны о стиле в одежде мало кто задумывался - положение в стране не позволяло никакой роскоши. Сама по себе новая одежда уже была дефицитом. Но постепенно положение граждан выровнялось. Вновь появилась потребность в эстетическом внешнем виде.</w:t>
      </w:r>
    </w:p>
    <w:p>
      <w:pPr>
        <w:pStyle w:val="Normal"/>
        <w:widowControl w:val="false"/>
        <w:autoSpaceDE w:val="false"/>
        <w:ind w:firstLine="709"/>
        <w:rPr/>
      </w:pPr>
      <w:r>
        <w:rPr/>
        <w:t>Принято считать, что стиль 1950-х был самым изящным за всю историю ХХ века. Новый силуэт песочных часов противопоставлялся четкому прямому с расширенными плечами силуэту военного времени. Он предъявлял определенные требования к фигуре, которым нужно было соответствовать: тонкая талия, покатые плечи, пышный бюст в сочетании с округлыми, женственными бедрами. Тело до требуемого стандарта буквально "лепили" из того, что было, - подкладывали вату в бюстгальтеры, утягивали талию. Эталоном красоты и стиля считались популярные в те времена актрисы: Любовь Орлова, Клара Лучко, Элизабет Тэйлор, Мэрилин Монро. Среди молодежи таким эталоном - трендсеттером на десятилетие стали Бриджит Бардо и - в СССР после "Карнавальной ночи" - Людмила Гурченко.</w:t>
      </w:r>
    </w:p>
    <w:p>
      <w:pPr>
        <w:pStyle w:val="Normal"/>
        <w:widowControl w:val="false"/>
        <w:autoSpaceDE w:val="false"/>
        <w:ind w:firstLine="709"/>
        <w:rPr/>
      </w:pPr>
      <w:r>
        <w:rPr/>
        <w:t xml:space="preserve">Женщина в модной одежде того времени напоминала цветок - пышная юбка почти до щиколоток (под низ надевали легкую многослойную нижнюю), покачивающийся на высоких каблуках-шпильках, в обязательных нейлоновых чулках со швом. </w:t>
      </w:r>
    </w:p>
    <w:p>
      <w:pPr>
        <w:pStyle w:val="Normal"/>
        <w:widowControl w:val="false"/>
        <w:autoSpaceDE w:val="false"/>
        <w:ind w:firstLine="709"/>
        <w:rPr/>
      </w:pPr>
      <w:r>
        <w:rPr/>
        <w:t>Поразительная перемена стиля в суровое послевоенное время, когда ткани отпускались "по мерке", не больше, чем считалось нужным на скромное короткое платье "без излишеств", а чулки стоили баснословно дорого. На одну юбку "нового силуэта" требовалось от 9 до 40 метров ткани (рис.5) ! До СССР этот стиль ("нью-лук") дошел только после смерти Сталина, во время хрущевской "оттепели". Как альтернатива существовал также предложенный Кристианом Диором стиль "Н" - прямая юбка в сочетании с мягким или прилегающим лифом.</w:t>
      </w:r>
    </w:p>
    <w:p>
      <w:pPr>
        <w:pStyle w:val="Normal"/>
        <w:widowControl w:val="false"/>
        <w:autoSpaceDE w:val="false"/>
        <w:ind w:firstLine="709"/>
        <w:rPr/>
      </w:pPr>
      <w:r>
        <w:rPr/>
        <w:t>"Стильные" рукава делали длиной 3/4 или 7/8 - что требовало обязательных длинных элегантных перчаток. Не менее модными были короткие нейлоновые или ажурные - в цвет туалета. Обязательной была небольшая круглая шляпка, которая зимой заменялась на "менингитку" - маленькую шапочку, прикрывавшую только затылок. Из аксессуаров присутствовали клипсы и браслеты, а также ювелирные изделия с полудрагоценными камнями - хрусталем, топазами, малахитом. Кроме того, были невероятно популярны солнечные очки - с заостренными "стрелками" углами, украшенными стразами. В СССР был очень моден мех вообще и каракуль - в частности.</w:t>
      </w:r>
    </w:p>
    <w:p>
      <w:pPr>
        <w:pStyle w:val="Normal"/>
        <w:widowControl w:val="false"/>
        <w:autoSpaceDE w:val="false"/>
        <w:ind w:firstLine="709"/>
        <w:rPr/>
      </w:pPr>
      <w:r>
        <w:rPr/>
        <w:t>У мужчин в моду вошли очень узкие брюки - дудочки, и нейлоновые рубашки. Необходимым мужским аксессуаром была шляпа.</w:t>
      </w:r>
    </w:p>
    <w:p>
      <w:pPr>
        <w:pStyle w:val="Normal"/>
        <w:widowControl w:val="false"/>
        <w:autoSpaceDE w:val="false"/>
        <w:ind w:firstLine="709"/>
        <w:rPr/>
      </w:pPr>
      <w:r>
        <w:rPr/>
        <w:t>В СССР бесспорное влияние на моду, на смелость фасонов и цветов оказали 2 крупных события: фестиваль молодежи и студентов и приезд Кристиана Диора со своими моделями для показа. Второе сильное течение 1950-х годов - различное переосмысление фольклорных мотивов - народов СССР и "дружественных". Очень сильным модным поветрием в СССР стали китайские вышитые кофточки и китайские же пуховые шарфики.</w:t>
      </w:r>
    </w:p>
    <w:p>
      <w:pPr>
        <w:pStyle w:val="Normal"/>
        <w:widowControl w:val="false"/>
        <w:autoSpaceDE w:val="false"/>
        <w:ind w:firstLine="709"/>
        <w:rPr/>
      </w:pPr>
      <w:r>
        <w:rPr/>
        <w:t>Поскольку покупать одежду в союзе было достаточно дорого, а внешний вид готовой одежды отечественного производителя не был модным. Однако после войны, во время дефицита внимания мужчин, женщины всегда радостно приветствовали все ухищрения, позволяющие подать себя в выгодном свете.50-е годы отмечены появлением фарцовки (спекуляция дорогим вещами). VI Всемирный фестиваль молодёжи и студентов проходивший в 1957 году в Москве стал колыбелью фарцовки как широкомасштабного явления. Благодаря тому, что "приоткрылся" железный занавес - иностранные граждане получили возможность в качестве туристов посещать крупные города СССР. Этим и воспользовались фарцовщики - преимущественно молодые люди, студенты. Услугами фарцовщиков в основном пользовались так называемые "стиляги"-советская молодёжная субкультура, имевшая в качестве эталона западный (преимущественно, американский) образ жизни. Стиляг отличала нарочитая аполитичность, определённый цинизм в суждениях, отрицательное (или безразличное) отношение к некоторым нормам советской морали. Стиляг выделяла из толпы яркая, часто нелепая, одежда, определённая манера разговора (особый сленг). Им был присущ повышенный интерес к западной музыке и танцам.</w:t>
      </w:r>
    </w:p>
    <w:p>
      <w:pPr>
        <w:pStyle w:val="Normal"/>
        <w:widowControl w:val="false"/>
        <w:autoSpaceDE w:val="false"/>
        <w:ind w:firstLine="709"/>
        <w:rPr/>
      </w:pPr>
      <w:r>
        <w:rPr/>
        <w:t>Наибольшее распространение фарцовка получила в Москве, Ленинграде, портовых городах и туристических центрах СССР. Концом фарцовки стало налаживание сначала челночного, а потом и нормального товарообмена республик бывшего СССР с зарубежными странами на закате перестройки в начале 90-х годов XX века.</w:t>
      </w:r>
    </w:p>
    <w:p>
      <w:pPr>
        <w:pStyle w:val="Normal"/>
        <w:widowControl w:val="false"/>
        <w:autoSpaceDE w:val="false"/>
        <w:ind w:firstLine="709"/>
        <w:rPr/>
      </w:pPr>
      <w:r>
        <w:rPr/>
      </w:r>
    </w:p>
    <w:p>
      <w:pPr>
        <w:pStyle w:val="Heading2"/>
        <w:ind w:hanging="0"/>
        <w:rPr/>
      </w:pPr>
      <w:r>
        <w:rPr/>
        <w:t>6. Советская культура в период "оттепели" и "застоя"</w:t>
      </w:r>
    </w:p>
    <w:p>
      <w:pPr>
        <w:pStyle w:val="Normal"/>
        <w:widowControl w:val="false"/>
        <w:autoSpaceDE w:val="false"/>
        <w:ind w:firstLine="709"/>
        <w:rPr/>
      </w:pPr>
      <w:r>
        <w:rPr/>
      </w:r>
    </w:p>
    <w:p>
      <w:pPr>
        <w:pStyle w:val="Normal"/>
        <w:widowControl w:val="false"/>
        <w:autoSpaceDE w:val="false"/>
        <w:ind w:firstLine="709"/>
        <w:rPr/>
      </w:pPr>
      <w:r>
        <w:rPr/>
        <w:t>Реформы, начавшиеся после смерти Сталина, создавали более благоприятные условия для развития культуры. Разоблачение на XX съезде партии в 1956 году культа личности, возвращение из тюрем и ссылок сотен тысяч репрессированных, в том числе представителей творческой интеллигенции, ослабление цензурного пресса, развитие связей с зарубежными странами - всё это расширило спектр свободы, вызвало у населения, особенно молодежи, утопические мечтания о лучшей жизни. Сочетание всех этих совершенно уникальных обстоятельств привело к движению шестидесятников.</w:t>
      </w:r>
    </w:p>
    <w:p>
      <w:pPr>
        <w:pStyle w:val="Normal"/>
        <w:widowControl w:val="false"/>
        <w:autoSpaceDE w:val="false"/>
        <w:ind w:firstLine="709"/>
        <w:rPr/>
      </w:pPr>
      <w:r>
        <w:rPr/>
        <w:t>Время с середины 50-х до середины 60-х годов (от появления в 1954 году повести И. Эренбурга с названием "Оттепель" и до открытия процесса над А. Синявским и Ю. Даниэлем в феврале 1966 года) вошло в историю СССР под названием "оттепель", хотя инерция развернувшихся в то время процессов давала о себе знать вплоть до начала 70-х годов.</w:t>
      </w:r>
    </w:p>
    <w:p>
      <w:pPr>
        <w:pStyle w:val="Normal"/>
        <w:widowControl w:val="false"/>
        <w:autoSpaceDE w:val="false"/>
        <w:ind w:firstLine="709"/>
        <w:rPr/>
      </w:pPr>
      <w:r>
        <w:rPr/>
        <w:t>Эпоха перемен в советском обществе совпала с глобальным социокультурным поворотом. Во второй половине 60-х активизируется молодежное движение, противопоставившее себя традиционным формам духовности. Впервые глубокому философскому осмыслению и новому художественному прочтению подвергаются исторические итоги XX столетия. Все чаще поднимается проблема ответственности "отцов" за катастрофы века, в полную мощь начинает звучать роковой вопрос об отношениях "отцов и детей".</w:t>
      </w:r>
    </w:p>
    <w:p>
      <w:pPr>
        <w:pStyle w:val="Normal"/>
        <w:widowControl w:val="false"/>
        <w:autoSpaceDE w:val="false"/>
        <w:ind w:firstLine="709"/>
        <w:rPr/>
      </w:pPr>
      <w:r>
        <w:rPr/>
        <w:t>В советском обществе рубежом социокультурных перемен стал XX съезд КПСС (февраль 1956 г), воспринятый общественным мнением как очистительная гроза. Процесс духовного обновления в советском обществе начался с обсуждения ответственности "отцов" за отход от идеалов Октябрьской революции, которая стала критерием измерения исторического прошлого страны, равно как и нравственной позиции отдельной личности. Так в действие вступило противостояние двух общественных сил: сторонников обновления, называемых антисталинистами, и их противников - сталинистов.</w:t>
      </w:r>
    </w:p>
    <w:p>
      <w:pPr>
        <w:pStyle w:val="Normal"/>
        <w:widowControl w:val="false"/>
        <w:autoSpaceDE w:val="false"/>
        <w:ind w:firstLine="709"/>
        <w:rPr/>
      </w:pPr>
      <w:r>
        <w:rPr/>
        <w:t>В художественной литературе противоречия в рамках традиционализма нашло отражение в противостоянии консерваторов (Ф. Кочетов - журналы "Октябрь", "Нева", "Литература и жизнь" и примыкавшие к ним журналы "Москва", "Наш современник" и "Молодая гвардия") и демократов (А. Твардовский - журналы "Юность"). Журналу "Новый мир", главным редактором которого был А.Т. Твардовский, принадлежит особая роль в духовной, культуре этого времени. Он открыл для читателя имена многих крупных мастеров, именно в нем опубликован "Один день Ивана Денисовича" А. Солженицина.</w:t>
      </w:r>
    </w:p>
    <w:p>
      <w:pPr>
        <w:pStyle w:val="Normal"/>
        <w:widowControl w:val="false"/>
        <w:autoSpaceDE w:val="false"/>
        <w:ind w:firstLine="709"/>
        <w:rPr/>
      </w:pPr>
      <w:r>
        <w:rPr/>
        <w:t>Художественные выставки московских неоавангардистов и литературный "самиздат" конца пятидесятых годов означали появление ценностей, порицавших каноны социалистического реализма.</w:t>
      </w:r>
    </w:p>
    <w:p>
      <w:pPr>
        <w:pStyle w:val="Normal"/>
        <w:widowControl w:val="false"/>
        <w:autoSpaceDE w:val="false"/>
        <w:ind w:firstLine="709"/>
        <w:rPr/>
      </w:pPr>
      <w:r>
        <w:rPr/>
        <w:t>Самиздат возник в конце 50-х годов. Такое название получили машинописные журналы, создававшиеся в среде творческой молодежи, оппозиционно настроенной к реалиям советской действительности. В самиздат попадали как произведения советских авторов, по тем или иным причинам отвергнутые издательствами, так и литература эмигрантов, поэтические сборники начала века. По рукам ходили и рукописи детективов. Начало "оттепельного" самиздата положили списки поэмы Твардовского "Теркин на том свете", написанной в 1954 году, но не разрешенной к публикации и попавшей в самиздат вопреки воле автора. Первый самиздатовский журнал "Синтаксис", основанный молодым поэтом А. Гинзбургом, опубликовал запрещенные произведения В. Некрасова, Б. Окуджавы, В. Шаламова, Б. Ахмадулиной. После ареста Гинзбурга в 1960 году эстафету самиздата подхватили первые диссиденты (Вл. Буковский и другие).</w:t>
      </w:r>
    </w:p>
    <w:p>
      <w:pPr>
        <w:pStyle w:val="Normal"/>
        <w:widowControl w:val="false"/>
        <w:autoSpaceDE w:val="false"/>
        <w:ind w:firstLine="709"/>
        <w:rPr/>
      </w:pPr>
      <w:r>
        <w:rPr/>
        <w:t>Социокультурные истоки антисоциалистического искусства имели уже собственную основу. Характерен в этом смысле пример мировоззренческой эволюции Б. Пастернака (М. Горький считал его лучшим поэтом социалистического реализма в тридцатые годы), опубликовавшего на Западе роман "Доктор Живаго", где автор критически переосмысливает события Октябрьской революции. Исключение Пастернака из Союза писателей подвело черту в отношениях между властью и художественной интеллигенцией.</w:t>
      </w:r>
    </w:p>
    <w:p>
      <w:pPr>
        <w:pStyle w:val="Normal"/>
        <w:widowControl w:val="false"/>
        <w:autoSpaceDE w:val="false"/>
        <w:ind w:firstLine="709"/>
        <w:rPr/>
      </w:pPr>
      <w:r>
        <w:rPr/>
        <w:t>Культурная политика в период "оттепели".Н. Хрущев четко сформулировал задачу и роль интеллигенции в общественной жизни: отражать возрастающее значение партии в коммунистическом строительстве и быть ее "автоматчиками". Контроль за деятельностью художественной интеллигенции осуществлялся посредством "установочных" встреч руководителей страны с ведущими деятелями культуры. Сам Н.С. Хрущев, министр культуры Е.А. Фурцева, главный идеолог партии М.А. Суслов не всегда оказывались в состоянии вынести квалифицированное решение относительно художественной ценности критикуемых ими произведений. Это приводило к неоправданным выпадам против деятелей культуры. Хрущев резко высказывался против поэта А.А. Вознесенского, чьи стихи отличаются усложненной образностью и ритмичностью, кинорежиссеров М.М. Хуциева, автора фильмов "Весна на Заречной улице" и "Два Федора", М.И. Ромма, поставившего в 1962 году художественный фильм "Девять дней одного года".</w:t>
      </w:r>
    </w:p>
    <w:p>
      <w:pPr>
        <w:pStyle w:val="Normal"/>
        <w:widowControl w:val="false"/>
        <w:autoSpaceDE w:val="false"/>
        <w:ind w:firstLine="709"/>
        <w:rPr/>
      </w:pPr>
      <w:r>
        <w:rPr/>
        <w:t>В декабре 1962 года в ходе посещения выставки молодых художников в Манеже Хрущев устроил разнос "формалистам" и "абстракционистам", среди которых был и скульптор Эрнст Неизвестный. Все это создавало нервозную обстановку среди творческих работников, способствовало росту недоверия к политике партии в области культуры.</w:t>
      </w:r>
    </w:p>
    <w:p>
      <w:pPr>
        <w:pStyle w:val="Normal"/>
        <w:widowControl w:val="false"/>
        <w:autoSpaceDE w:val="false"/>
        <w:ind w:firstLine="709"/>
        <w:rPr/>
      </w:pPr>
      <w:r>
        <w:rPr/>
        <w:t>Время хрущевской "оттепели" прямо и косвенно разобщило и дезориентировало творческую интеллигенцию: одни переоценили характер поверхностных изменений, другие не сумели увидеть их "скрытного подтекста" (влияние извне), третьи не смогли уже выражать коренных интересов народа-победителя, четвертые были способны только на пропаганду интересов партийно-государственного аппарата. Все это, в конечном итоге, вызвало неадекватные реальной действительности художественные произведения, где доминировали идеалы демократического социализма.</w:t>
      </w:r>
    </w:p>
    <w:p>
      <w:pPr>
        <w:pStyle w:val="Normal"/>
        <w:widowControl w:val="false"/>
        <w:autoSpaceDE w:val="false"/>
        <w:ind w:firstLine="709"/>
        <w:rPr/>
      </w:pPr>
      <w:r>
        <w:rPr/>
        <w:t>В целом "оттепель" оказалась не только кратковременной, но и достаточно поверхностной, не создала гарантий против возврата назад, к сталинской практике. Потепление не было устойчивым, идеологические послабления сменялись грубым административным вмешательством, и к середине 60-х годов "оттепель" сошла на нет, но ее значение выходит за рамки кратких всплесков культурной жизни.</w:t>
      </w:r>
    </w:p>
    <w:p>
      <w:pPr>
        <w:pStyle w:val="Normal"/>
        <w:widowControl w:val="false"/>
        <w:autoSpaceDE w:val="false"/>
        <w:ind w:firstLine="709"/>
        <w:rPr/>
      </w:pPr>
      <w:r>
        <w:rPr/>
        <w:t>Общая характеристика советской культуры периода "застоя". Более двадцати лет в советской истории существовала эпоха "застоя", которая в области культуры характеризовалась противоречивыми тенденциями. С одной стороны, продолжалось плодотворное развитие всех сфер научной и художественной деятельности, благодаря государственному финансированию укреплялась материальная база культуры. С другой стороны, усилился идеологический контроль руководства страны за творчеством писателей, поэтов, художников и композиторов.</w:t>
      </w:r>
    </w:p>
    <w:p>
      <w:pPr>
        <w:pStyle w:val="Normal"/>
        <w:widowControl w:val="false"/>
        <w:autoSpaceDE w:val="false"/>
        <w:ind w:firstLine="709"/>
        <w:rPr/>
      </w:pPr>
      <w:r>
        <w:rPr/>
        <w:t>За этот долгий временной отрезок во всех областях социальной жизни наступили серьезные изменения:</w:t>
      </w:r>
    </w:p>
    <w:p>
      <w:pPr>
        <w:pStyle w:val="Normal"/>
        <w:widowControl w:val="false"/>
        <w:autoSpaceDE w:val="false"/>
        <w:ind w:firstLine="709"/>
        <w:rPr/>
      </w:pPr>
      <w:r>
        <w:rPr/>
        <w:t>благодаря научно-техническому и информационному прогрессу произошел раскол и переориентация общественного сознания, особенно среди молодежи, к традиционным ценностям русской культуры и к западным образцам жизни;</w:t>
      </w:r>
    </w:p>
    <w:p>
      <w:pPr>
        <w:pStyle w:val="Normal"/>
        <w:widowControl w:val="false"/>
        <w:autoSpaceDE w:val="false"/>
        <w:ind w:firstLine="709"/>
        <w:rPr/>
      </w:pPr>
      <w:r>
        <w:rPr/>
        <w:t>нечеткая разобщенность, которая наблюдалась среди творческой интеллигенции, приобрела достаточно ясные очертания противостояния двух культур - официально-номенклатурной (часть творческой элиты срослась с высшими эшелонами власти) и национально-демократической (появление и развитие новой народной интеллигенции как великорусской, так и в союзных республиках, автономиях и областях).</w:t>
      </w:r>
    </w:p>
    <w:p>
      <w:pPr>
        <w:pStyle w:val="Normal"/>
        <w:widowControl w:val="false"/>
        <w:autoSpaceDE w:val="false"/>
        <w:ind w:firstLine="709"/>
        <w:rPr/>
      </w:pPr>
      <w:r>
        <w:rPr/>
        <w:t>Следует отметить эволюцию форм этого противостояния - от резкого неприятия до установления определенного взаимосогласия и взаимодействия, что было продиктовано жизненной необходимостью изменения ориентиров внутреннего и внешнего развития. Так, логика развития предмета отображения действительности официальной культурой была связана с попыткой сохранения своего доминирующего положения в общественном сознании, что вызвало переход от явного "лакирования" явлений окружающей жизни к традициям неосталинизма, возрождая тем самым духовные ценности русской культуры через военно-патриотическую и культурно-историческую тематику (например, фильмы "Война и мир" и "Андрей Рублев" режиссеров С. Бондарчука и А. Тарковского).</w:t>
      </w:r>
    </w:p>
    <w:p>
      <w:pPr>
        <w:pStyle w:val="Normal"/>
        <w:widowControl w:val="false"/>
        <w:autoSpaceDE w:val="false"/>
        <w:ind w:firstLine="709"/>
        <w:rPr/>
      </w:pPr>
      <w:r>
        <w:rPr/>
        <w:t>Несмотря на все сложности и противоречия, литературно-художественная жизнь 70-х годов отличалась разнообразием и богатством. В литературе и искусстве продолжали жить идеалы гуманизма и демократии, звучала правда о настоящем и прошлом советского общества.</w:t>
      </w:r>
    </w:p>
    <w:p>
      <w:pPr>
        <w:pStyle w:val="Normal"/>
        <w:widowControl w:val="false"/>
        <w:autoSpaceDE w:val="false"/>
        <w:ind w:firstLine="709"/>
        <w:rPr/>
      </w:pPr>
      <w:r>
        <w:rPr/>
        <w:t>Острые социальные проблемы, и прежде всего советской деревни, поднимали писатели В.Г. Распутин (повести "Последний срок", "Живи и помни" и "Прощание с Матерой"}; В.А. Солоухин ("Владимирские проселки"); В.П. Астафьев ("Кража" и "Царь-рыба"), Ф.А. Абрамов (трилогия "Пряслины" и роман "Дом"), В.И. Белов (1"Плотницкие рассказы", роман "Кануны"), Б.А. Можаев ("Мужики и бабы"). Содержание большинства произведений не оставляло равнодушным никого, ибо речь в них шла о проблемах общечеловеческих. Писатели-"деревенщики" не только зафиксировали глубокие изменения в сознании, морали деревенского человека, но и показали более драматичную сторону этих сдвигов, коснувшихся изменения связи поколений, передачи духовного опыта старших поколений младшим.</w:t>
      </w:r>
    </w:p>
    <w:p>
      <w:pPr>
        <w:pStyle w:val="Normal"/>
        <w:widowControl w:val="false"/>
        <w:autoSpaceDE w:val="false"/>
        <w:ind w:firstLine="709"/>
        <w:rPr/>
      </w:pPr>
      <w:r>
        <w:rPr/>
        <w:t>Автором популярных остроконфликтных нравственных пьес "Старший сын", "Утиная охота", "Прошлым летом в Чулимске" был драматург А.В. Вампилов.</w:t>
      </w:r>
    </w:p>
    <w:p>
      <w:pPr>
        <w:pStyle w:val="Normal"/>
        <w:widowControl w:val="false"/>
        <w:autoSpaceDE w:val="false"/>
        <w:ind w:firstLine="709"/>
        <w:rPr/>
      </w:pPr>
      <w:r>
        <w:rPr/>
        <w:t>Большой популярностью в стране и за рубежом пользовалось творчество национальных писателей: киргиза Ч. Айтматова (повести "Джамиля", "Прощай Гульсары", "Белый пароход", "И дольше века длится день" и др.), белоруса В. Быкова (повести "Мертвым не больно", "Круглянский мост", "Сотников" и др.), грузина Н. Думбадзе (повести "Я, бабушка, Илико и Илларион", "Я вижу солнце", роман "Белые флаги"), эстонца Я. Кросса (романы "Между тремя поветриями", "Императорский безумец").</w:t>
      </w:r>
    </w:p>
    <w:p>
      <w:pPr>
        <w:pStyle w:val="Normal"/>
        <w:widowControl w:val="false"/>
        <w:autoSpaceDE w:val="false"/>
        <w:ind w:firstLine="709"/>
        <w:rPr/>
      </w:pPr>
      <w:r>
        <w:rPr/>
        <w:t>На 60-е годы приходится творчество рано ушедшего из жизни (1971) русского поэта Н. Рубцова. Его лирике свойственны предельно простая стилистика, напевная интонация, душевность, неразрывная связь с Родиной.</w:t>
      </w:r>
    </w:p>
    <w:p>
      <w:pPr>
        <w:pStyle w:val="Normal"/>
        <w:widowControl w:val="false"/>
        <w:autoSpaceDE w:val="false"/>
        <w:ind w:firstLine="709"/>
        <w:rPr/>
      </w:pPr>
      <w:r>
        <w:rPr/>
        <w:t>Теме Родины, ее судеб посвящал свои музыкальные произведения композитор Г.В. Свиридов ("Курские песни", "Пушкинский венок"), сюиты "Время, вперед", музыкальная иллюстрация повести А.С. Пушкина "Метель").</w:t>
      </w:r>
    </w:p>
    <w:p>
      <w:pPr>
        <w:pStyle w:val="Normal"/>
        <w:widowControl w:val="false"/>
        <w:autoSpaceDE w:val="false"/>
        <w:ind w:firstLine="709"/>
        <w:rPr/>
      </w:pPr>
      <w:r>
        <w:rPr/>
        <w:t>70-е годы были временем подъема советского театрального искусства. Особенной популярностью у передовой общественности пользовался Московский театр драмы и комедии на Таганке. На его сцене были поставлены "Добрый человек из Сезуана" Б. Брехта, "Десять дней, которые потрясли мир" по Дж. Риду, "А зори здесь тихие..." Б. Васильева, "Дом на набережной" Ю. Трифонова, "Мастер и Маргарита" М. Булгакова. Среди других коллективов выделялись театр имени Ленинского Комсомола, театр "Современник", театр им.Е. Вахтангова.</w:t>
      </w:r>
    </w:p>
    <w:p>
      <w:pPr>
        <w:pStyle w:val="Normal"/>
        <w:widowControl w:val="false"/>
        <w:autoSpaceDE w:val="false"/>
        <w:ind w:firstLine="709"/>
        <w:rPr/>
      </w:pPr>
      <w:r>
        <w:rPr/>
        <w:t>Центром музыкальной жизни оставался Академический Большой театр в Москве. Его прославили имена балерин Г. Улановой, М. Плисецкой, Е. Максимовой, балетмейстеров Ю. Григоровича, В. Васильева, певиц Г. Вишневской, Т. Синявской, Б. Руденко, И. Архиповой, Е. Образцовой, певцов 3. Соткилавы, Вл. Атлантова, Е. Нестеренко.</w:t>
      </w:r>
    </w:p>
    <w:p>
      <w:pPr>
        <w:pStyle w:val="Normal"/>
        <w:widowControl w:val="false"/>
        <w:autoSpaceDE w:val="false"/>
        <w:ind w:firstLine="709"/>
        <w:rPr/>
      </w:pPr>
      <w:r>
        <w:rPr/>
        <w:t>В 70-е годы началась так называемая "магнитофонная революция". Песни прославленных бардов записывались в домашних условиях и передавались из рук в руки. Наряду с сочинениями В. Высоцкого, Б. Окуджавы и А. Галича большой популярностью пользовались произведения Ю. Визбора, Ю. Кима, А. Городницкого, А. Дольского, С. Никитина, Н. Матвеевой, Е. Бачурина, В. Долиной. Повсеместно возникали молодежные клубы самодеятельной песни, начали проводиться их всесоюзные слеты. Симпатии молодежи все более завоевывали эстрадные вокально-инструментальные ансамбли (ВИА).</w:t>
      </w:r>
    </w:p>
    <w:p>
      <w:pPr>
        <w:pStyle w:val="Normal"/>
        <w:widowControl w:val="false"/>
        <w:autoSpaceDE w:val="false"/>
        <w:ind w:firstLine="709"/>
        <w:rPr/>
      </w:pPr>
      <w:r>
        <w:rPr/>
        <w:t>В целом художественная культура сумела поставить перед советским обществом ряд насущных проблем и попыталась в своих произведениях эти проблемы решить.</w:t>
      </w:r>
    </w:p>
    <w:p>
      <w:pPr>
        <w:pStyle w:val="Normal"/>
        <w:widowControl w:val="false"/>
        <w:autoSpaceDE w:val="false"/>
        <w:ind w:firstLine="709"/>
        <w:rPr/>
      </w:pPr>
      <w:r>
        <w:rPr/>
      </w:r>
    </w:p>
    <w:p>
      <w:pPr>
        <w:pStyle w:val="Heading2"/>
        <w:ind w:hanging="0"/>
        <w:rPr/>
      </w:pPr>
      <w:r>
        <w:rPr/>
        <w:t>7. Отечественная культура и "перестройка"</w:t>
      </w:r>
    </w:p>
    <w:p>
      <w:pPr>
        <w:pStyle w:val="Normal"/>
        <w:widowControl w:val="false"/>
        <w:autoSpaceDE w:val="false"/>
        <w:ind w:firstLine="709"/>
        <w:rPr/>
      </w:pPr>
      <w:r>
        <w:rPr/>
      </w:r>
    </w:p>
    <w:p>
      <w:pPr>
        <w:pStyle w:val="Normal"/>
        <w:widowControl w:val="false"/>
        <w:autoSpaceDE w:val="false"/>
        <w:ind w:firstLine="709"/>
        <w:rPr/>
      </w:pPr>
      <w:r>
        <w:rPr/>
        <w:t>Обновление системы государственного социализма, начатое партийным руководством во главе с М.С. Горбачевым в 1985 году имело большие последствия для всех отраслей культуры. В ходе "перестройки" (1985 - 1991 годы) развернулась интенсивная ломка сложившихся стереотипов во всех направлениях социокультурной жизни. За шесть лет ситуация в культурной жизни изменилась радикальным образом. Исчез монолит "советской культуры", искусственно скрепленный идеологическими догмами. Культурная жизнь стала несравненно сложнее, разнообразнее, многовариантнее.</w:t>
      </w:r>
    </w:p>
    <w:p>
      <w:pPr>
        <w:pStyle w:val="Normal"/>
        <w:widowControl w:val="false"/>
        <w:autoSpaceDE w:val="false"/>
        <w:ind w:firstLine="709"/>
        <w:rPr/>
      </w:pPr>
      <w:r>
        <w:rPr/>
        <w:t>Перестройка как процесс трансформации советского общества теснейшим образом связана с культурой, игравшей огромную роль в духовной подготовке перемен. Культура стала стержнем идеологической перенастройки общества.</w:t>
      </w:r>
    </w:p>
    <w:p>
      <w:pPr>
        <w:pStyle w:val="Normal"/>
        <w:widowControl w:val="false"/>
        <w:autoSpaceDE w:val="false"/>
        <w:ind w:firstLine="709"/>
        <w:rPr/>
      </w:pPr>
      <w:r>
        <w:rPr/>
        <w:t>Решающее значение для перемен в культурной жизни общества имела политика гласности. Реформаторы рассматривали гласность как необходимое условие курса на демократизацию и ускорение социально-экономического развития. Были смягчены или частично пересмотрены постулаты официальной идеологии. Классовый подход с его идейной непримиримостью постепенно вытеснялся идеей приоритета общечеловеческих ценностей и "социалистического плюрализма" мнений. Однако разрешенный сверху плюрализм мнений очень быстро вышел за рамки социалистического.</w:t>
      </w:r>
    </w:p>
    <w:p>
      <w:pPr>
        <w:pStyle w:val="Normal"/>
        <w:widowControl w:val="false"/>
        <w:autoSpaceDE w:val="false"/>
        <w:ind w:firstLine="709"/>
        <w:rPr/>
      </w:pPr>
      <w:r>
        <w:rPr/>
        <w:t>Для "перестройки" характерны идейные разногласия и политическое размежевание художественной интеллигенции, что раскололо некогда единые творческие союзы. Из парадных казенных мероприятий съезды творческой интеллигенции превратились в дискуссии. Появлялись новые группировки, хотя их организационное оформление сдерживалось трудностью раздела собственности, принадлежавшей союзам.</w:t>
      </w:r>
    </w:p>
    <w:p>
      <w:pPr>
        <w:pStyle w:val="Normal"/>
        <w:widowControl w:val="false"/>
        <w:autoSpaceDE w:val="false"/>
        <w:ind w:firstLine="709"/>
        <w:rPr/>
      </w:pPr>
      <w:r>
        <w:rPr/>
        <w:t>Нестабильность политической и экономической ситуации и облегчение процедуры выезда привели к новой волне эмиграции из страны. Нормализация отношений с Русским Зарубежьем и современные средства транспорта и коммуникации помогали поддерживать единство российской культуры. В СССР стала свободно продаваться эмигрантская периодика.</w:t>
      </w:r>
    </w:p>
    <w:p>
      <w:pPr>
        <w:pStyle w:val="Normal"/>
        <w:widowControl w:val="false"/>
        <w:autoSpaceDE w:val="false"/>
        <w:ind w:firstLine="709"/>
        <w:rPr/>
      </w:pPr>
      <w:r>
        <w:rPr/>
        <w:t>Ослабление цензуры вызвало бурный поток публикаций на ранее запретные темы. На первый план выдвинулось обсуждение и осуждение "деформаций социализма", которых накопилось немало за 70 лет существования советской власти. Среди авторов острокритических публицистических статей преобладали "шестидесятники".</w:t>
      </w:r>
    </w:p>
    <w:p>
      <w:pPr>
        <w:pStyle w:val="Normal"/>
        <w:widowControl w:val="false"/>
        <w:autoSpaceDE w:val="false"/>
        <w:ind w:firstLine="709"/>
        <w:rPr/>
      </w:pPr>
      <w:r>
        <w:rPr/>
        <w:t>80-е годы - время сосредоточения художественной культуры вокруг идеи покаяния. Мотив всеобщего греха, плахи заставляет прибегать к таким формам художественного образного мышления как притча, миф, символ ("Плаха" Ч. Айтматова, фильм "Покаяние" Т. Абуладзе).</w:t>
      </w:r>
    </w:p>
    <w:p>
      <w:pPr>
        <w:pStyle w:val="Normal"/>
        <w:widowControl w:val="false"/>
        <w:autoSpaceDE w:val="false"/>
        <w:ind w:firstLine="709"/>
        <w:rPr/>
      </w:pPr>
      <w:r>
        <w:rPr/>
        <w:t>Смягчение идеологического диктата позволило расширить культурно-информационное пространство, в котором жило общество. Массовый читатель получил доступ к литературе, которая десятилетиями пряталась в спецхранах. За два-три года толстые литературно-художественные журналы вернули читателям десятки произведений ранее запрещенных авторов. Граница между подцензурной литературой и самиздатом размывалась. На экраны возвращались полочные (не пропущенные в свое время цензурой) фильмы, на сцены театров - "старые новые" пьесы. Началась реабилитация диссидентов.</w:t>
      </w:r>
    </w:p>
    <w:p>
      <w:pPr>
        <w:pStyle w:val="Normal"/>
        <w:widowControl w:val="false"/>
        <w:autoSpaceDE w:val="false"/>
        <w:ind w:firstLine="709"/>
        <w:rPr/>
      </w:pPr>
      <w:r>
        <w:rPr/>
        <w:t>Характерным явлением духовной жизни конца 80-х годов стало переосмысление истории советского периода. Еще раз нашла своеобразное подтверждение мысль о том, что в России непредсказуемо не только будущее, но и прошлое.</w:t>
      </w:r>
    </w:p>
    <w:p>
      <w:pPr>
        <w:pStyle w:val="Normal"/>
        <w:widowControl w:val="false"/>
        <w:autoSpaceDE w:val="false"/>
        <w:ind w:firstLine="709"/>
        <w:rPr/>
      </w:pPr>
      <w:r>
        <w:rPr/>
        <w:t>Важнейшей особенностью художественной ситуации восьмидесятых годов - является возникновение мощного потока возвращенной художественной культуры. Российская общественность получила возможность открыть для себя сознательно изгнанные ранее из отечественной культуры имена и произведения, широко известные на Западе: лауреатов Нобелевской премии Б.Л. Пастернака, А.И. Солженицына, И. Бродского, а также В.В. Набокова, Э. Лимонова, В. Аксенова, М. Шемякина, Э. Неизвестного.</w:t>
      </w:r>
    </w:p>
    <w:p>
      <w:pPr>
        <w:pStyle w:val="Normal"/>
        <w:widowControl w:val="false"/>
        <w:autoSpaceDE w:val="false"/>
        <w:ind w:firstLine="709"/>
        <w:rPr/>
      </w:pPr>
      <w:r>
        <w:rPr/>
        <w:t>По многообразию творческих стилей, эстетических концепций, пристрастий к той или иной художественной традиции, культура конца 80-х начала 90-х годов напоминает начало XX века в русской культуре.</w:t>
      </w:r>
    </w:p>
    <w:p>
      <w:pPr>
        <w:pStyle w:val="Normal"/>
        <w:widowControl w:val="false"/>
        <w:autoSpaceDE w:val="false"/>
        <w:ind w:firstLine="709"/>
        <w:rPr/>
      </w:pPr>
      <w:r>
        <w:rPr/>
        <w:t>Отечественная культура как бы добирает несостоявшийся естественный момент своего развития (спокойно пройденный западно-европейской культурой XX века) и насильственно остановленный известными социально-политическими событиями у нас в стране.</w:t>
      </w:r>
    </w:p>
    <w:p>
      <w:pPr>
        <w:pStyle w:val="Normal"/>
        <w:widowControl w:val="false"/>
        <w:autoSpaceDE w:val="false"/>
        <w:ind w:firstLine="709"/>
        <w:rPr/>
      </w:pPr>
      <w:r>
        <w:rPr/>
        <w:t>Вместе с тем ликвидация цензуры и политика "открытых дверей" в культурном обмене имели и негативную сторону. В страну устремились сотни проповедников различных конфессий, религиозных школ и сект, которые формировали свои отделения в СССР. На смену идеологическому диктату в искусстве пришел диктат рынка. В поток массовой западной культуры вливалась низкопробная отечественная продукция.</w:t>
      </w:r>
    </w:p>
    <w:p>
      <w:pPr>
        <w:pStyle w:val="Normal"/>
        <w:widowControl w:val="false"/>
        <w:autoSpaceDE w:val="false"/>
        <w:ind w:firstLine="709"/>
        <w:rPr/>
      </w:pPr>
      <w:r>
        <w:rPr/>
        <w:t>К концу перестройки государственная культурная политика должна была решать принципиально новые задачи: как обеспечить поддержку высокого уровня отечественной культуры в рыночных условиях и цивилизованными мерами регулировать распространение массовой культуры.</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vanish/>
          <w:sz w:val="24"/>
          <w:szCs w:val="24"/>
        </w:rPr>
      </w:pPr>
      <w:r>
        <w:rPr/>
        <w:t>Россия в ХХ веке выступила в качестве катализатора социокультурных процессов на планете</w:t>
      </w:r>
      <w:r>
        <w:rPr>
          <w:b/>
          <w:bCs/>
        </w:rPr>
        <w:t>.0</w:t>
      </w:r>
      <w:r>
        <w:rPr/>
        <w:t>ктябрьская революция привела к расколу мира на две системы, создав идеологическое, политическое и военное противостояние двух лагерей</w:t>
      </w:r>
      <w:r>
        <w:rPr>
          <w:b/>
          <w:bCs/>
        </w:rPr>
        <w:t>. 19</w:t>
      </w:r>
      <w:r>
        <w:rPr/>
        <w:t>17 год радикальным образом изменил и судьбу народов бывшей Российской империи. Еще один поворот, инициировавший значительные изменения в развитии человеческой цивилизации, был начат в России в 1985 году. Он приобрел еще большую динамику в конце ХХ века. Культура России в советский период развивалась очень интенсивно. Политический режим направлял развитие культуры, непосредственно от него зависело то или иное культурное событие. В этом состоит уникальность советского времени: на протяжении большей части этого периода его культурная жизнь была теснейшим образом переплетена с жизнью политической. Отсюда вытекало так же огромное влияние культурной деятельности не только на настроения в обществе, но и на судьбы конкретных людей. Все это необходимо учитывать при оценке социокультурных процессов в современной России и России советского периода.</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Edwardian Script ITC">
    <w:charset w:val="00"/>
    <w:family w:val="script"/>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днев В. П. Словарь культуры 20 века. Ключевые понятия и тнксты / В. П. Руднев-М., 1997. 156 с.</w:t>
      </w:r>
    </w:p>
  </w:footnote>
  <w:footnote w:id="3">
    <w:p>
      <w:pPr>
        <w:pStyle w:val="Footnote"/>
        <w:rPr/>
      </w:pPr>
      <w:r>
        <w:rPr>
          <w:rStyle w:val="FootnoteCharacters"/>
        </w:rPr>
        <w:footnoteRef/>
      </w:r>
      <w:r>
        <w:rPr/>
        <w:t xml:space="preserve"> </w:t>
      </w:r>
      <w:r>
        <w:rPr/>
        <w:t>Руднев В. П. Словарь культуры 20 века. Ключевые понятия и тнксты / В. П. Руднев-М., 1997.15 с.</w:t>
      </w:r>
    </w:p>
  </w:footnote>
  <w:footnote w:id="4">
    <w:p>
      <w:pPr>
        <w:pStyle w:val="Footnote"/>
        <w:rPr/>
      </w:pPr>
      <w:r>
        <w:rPr>
          <w:rStyle w:val="FootnoteCharacters"/>
        </w:rPr>
        <w:footnoteRef/>
      </w:r>
      <w:r>
        <w:rPr/>
        <w:t xml:space="preserve"> </w:t>
      </w:r>
      <w:r>
        <w:rPr/>
        <w:t>Кондаков И.В. Введение в историю русской культуры: учеб. Пособие, /Кондаков И.В. - М., 1997. 65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11.25pt;height:8.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8z0">
    <w:name w:val="WW8Num8z0"/>
    <w:qFormat/>
    <w:rPr/>
  </w:style>
  <w:style w:type="character" w:styleId="WW8Num9z0">
    <w:name w:val="WW8Num9z0"/>
    <w:qFormat/>
    <w:rPr>
      <w:rFonts w:ascii="Edwardian Script ITC" w:hAnsi="Edwardian Script ITC" w:cs="Edwardian Script ITC"/>
      <w:color w:val="00000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 w:cs="Courier New"/>
      <w:sz w:val="20"/>
      <w:szCs w:val="20"/>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note">
    <w:name w:val="Footnote Text"/>
    <w:basedOn w:val="Normal"/>
    <w:pPr>
      <w:autoSpaceDE w:val="false"/>
      <w:ind w:firstLine="709"/>
      <w:jc w:val="left"/>
    </w:pPr>
    <w:rPr>
      <w:sz w:val="20"/>
      <w:szCs w:val="20"/>
    </w:rPr>
  </w:style>
  <w:style w:type="paragraph" w:styleId="Style16">
    <w:name w:val="Знак Знак Знак Знак"/>
    <w:basedOn w:val="Normal"/>
    <w:qFormat/>
    <w:pPr>
      <w:pageBreakBefore/>
      <w:widowControl w:val="false"/>
      <w:autoSpaceDE w:val="false"/>
      <w:spacing w:before="0" w:after="160"/>
      <w:ind w:firstLine="709"/>
    </w:pPr>
    <w:rPr>
      <w:lang w:val="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1:00Z</dcterms:created>
  <dc:creator>Татаринцывы</dc:creator>
  <dc:description/>
  <cp:keywords/>
  <dc:language>en-US</dc:language>
  <cp:lastModifiedBy>SYSTEM</cp:lastModifiedBy>
  <cp:lastPrinted>2009-01-27T23:50:00Z</cp:lastPrinted>
  <dcterms:modified xsi:type="dcterms:W3CDTF">2011-09-19T05:51:00Z</dcterms:modified>
  <cp:revision>2</cp:revision>
  <dc:subject/>
  <dc:title>Культура советского периода</dc:title>
</cp:coreProperties>
</file>