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ПЛАН</w:t>
      </w:r>
    </w:p>
    <w:p>
      <w:pPr>
        <w:pStyle w:val="1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1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1. Инквизиция и крестовые походы</w:t>
        <w:tab/>
        <w:t>4</w:t>
      </w:r>
    </w:p>
    <w:p>
      <w:pPr>
        <w:pStyle w:val="1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2. Монашество и крестовые походы</w:t>
        <w:tab/>
        <w:t>6</w:t>
      </w:r>
    </w:p>
    <w:p>
      <w:pPr>
        <w:pStyle w:val="1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10</w:t>
      </w:r>
    </w:p>
    <w:p>
      <w:pPr>
        <w:pStyle w:val="11"/>
        <w:tabs>
          <w:tab w:val="clear" w:pos="72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Литература</w:t>
        <w:tab/>
        <w:t>11</w:t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  <w:t>В средние века наибольшего развития достигли ереси (греч. – особое вероучение). Они представляли собой всевозможные отклонения от официальной христианской догматики и культа. Еретические движения носили в основном антицерковный и антифеодальный характер и стали массовыми в связи с появлением и расцветом городов. Средневековые ереси делились на бюргерские и крестьянско-плебейские. Последние были более радикальны, крестьяне отстаивали свои убеждения часто с оружием в руках. К еретическим относятся движения “апостольских братьев”, таборитрв, альбигойцев, арнольдистов. Характерно, что еретики воспринимали христианскую церковь так, как иудейские пророки и первые христиане-общинники воспринимали язычников. Еретики создавали простые религиозные организации, проповедовали “апостольскую бедность”, вводили упрощенную обрядность, признавали источником веры лишь Новый Завет. Особенно резкие нападки у них Вызывала продажа католической церковью индульгенций – полного или частичного отпущения грехов. Одним из средств борьбы с ересями было официальное признание некоторых умеренных сект и учреждение на их основе нищенствующих орденов, наиболее значительными из которых были францисканский, доминиканский, августинский. Среди ересей были распространены мистические идеи, например, еретическими были объявлены многие положения в учении М. Экхарта.</w:t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1. Инквизиция и крестовые походы</w:t>
      </w:r>
    </w:p>
    <w:p>
      <w:pPr>
        <w:pStyle w:val="Normal"/>
        <w:rPr/>
      </w:pPr>
      <w:r>
        <w:rPr/>
        <w:t>К борьбе с мистицизмом использовались тайное судопроизводство и пытки, софистические ухищрения и запугивания, с помощью которых у жертв вырывали признание вины. С XIII в. инквизиция (от лат. – розыск) существовала как самостоятельное учреждение под властью главы католической церкви – папы.</w:t>
      </w:r>
    </w:p>
    <w:p>
      <w:pPr>
        <w:pStyle w:val="Normal"/>
        <w:rPr/>
      </w:pPr>
      <w:r>
        <w:rPr/>
        <w:t>Особенно жестокими были действия инквизиторов в Испании. Процветали шпионаж и доносы, изобретались утонченные методы и страшные орудия пыток. Инквизиция поставила себе целью дать возможность еретикам еще при жизни испытать муки ада. Чудовищнее всего было то, что все пытки и казни творились “именем Христа”. “Не судите, да не судимы будете, – говорил Христос в Нагорной проповеди. – Ибо каким судом судите, таким будете судимы; и какою мерою мерите, такою и вам будут мерить”. Действия инквизиции свидетельствуют о том, насколько живучи были в средневековом обществе чисто языческие отношения к вере и к человеку. Ведь утверждение веры посредством пыток и издевательств не может быть названо христианским. С другой стороны, сами инквизиторы с одинаковым рвением отправляли на костер и “колдуна” и ученого. Инквизиторы не признавали разницы между чародейством и наукой, между язычеством и свободомыслием. Видя в любом отклонении мысли проявление язычества и борясь с ним языческими же методами, инквизиторы ничего, кроме язычества, не могли утвердить в средневековом обществе. Эта борьба обернулась если не торжеством язычества, то по крайней мере поражением истинного христианства и в итоге – безрелигиозной культурой XX в.</w:t>
      </w:r>
      <w:r>
        <w:rPr>
          <w:rStyle w:val="Style19"/>
          <w:rStyle w:val="FootnoteAnchor"/>
          <w:rFonts w:cs="Courier New"/>
        </w:rPr>
        <w:footnoteReference w:id="2"/>
      </w:r>
    </w:p>
    <w:p>
      <w:pPr>
        <w:pStyle w:val="Normal"/>
        <w:rPr/>
      </w:pPr>
      <w:r>
        <w:rPr/>
        <w:t>Порождением средневековой культуры в Западной Европе явились крестовые походы, продолжавшиеся в течение почти двух столетий (1096-1270)</w:t>
      </w:r>
      <w:r>
        <w:rPr>
          <w:rStyle w:val="Style19"/>
          <w:rStyle w:val="FootnoteAnchor"/>
          <w:rFonts w:cs="Courier New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  <w:t>Захватнические цели по отношению к Ближнему Востоку прикрывались лозунгами борьбы с “неверными” (мусульманами) и защиты “святой земли” (Палестины). Всего было восемь походов, между четвертым и пятым походами были Организованы армии детей-крестоносцев, которых тоже использовали в целях освобождения Иерусалима. В походах участвовали крупные феодалы и рыцарство, духовенство и крестьяне. Были созданы духовно-рыцарские ордены тамплиеров, госпитальеров, Тевтонский орден. Походы принесли много бедствий странам Востока и Запада, они способствовали разрушению христианских святынь, к числу которых можно отнести жизнь и мир. Но в то же время крестовые походы обусловили развитие торговли, ремесел, распространение духовного влияния Востока. Наконец, походы повлияли на характер европейской культуры, выразившейся в склонности к странствиям, к открытиям, в ее беспокойстве и подвиж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2. Монашество и крестовые походы</w:t>
      </w:r>
    </w:p>
    <w:p>
      <w:pPr>
        <w:pStyle w:val="Normal"/>
        <w:rPr/>
      </w:pPr>
      <w:r>
        <w:rPr/>
        <w:t>Античность стремилась к идеалу человека, в котором душа и тело находились бы в гармонии. Однако в реализации этого идеала гораздо больше повезло все-таки телу, особенно если иметь в виду римскую культуру. Учитывая горькие уроки римского общества, в котором сложился своеобразный культ физических удовольствий и наслаждений, христианство отдало явное предпочтение душе, духовному началу в человеке. Оно призывает человека к самоограничению во всем, к добровольному аскетизму, к подавлению чувственных, физических влечений тела.</w:t>
      </w:r>
    </w:p>
    <w:p>
      <w:pPr>
        <w:pStyle w:val="Normal"/>
        <w:rPr/>
      </w:pPr>
      <w:r>
        <w:rPr/>
        <w:t>Провозглашая безусловный примат духовного над телесным, делая акцент на внутреннем мире человека, христианство многое сделало для формирования глубокой духовности человека, его нравственного возвышения.</w:t>
      </w:r>
    </w:p>
    <w:p>
      <w:pPr>
        <w:pStyle w:val="Normal"/>
        <w:rPr/>
      </w:pPr>
      <w:r>
        <w:rPr/>
        <w:t>Основными нравственным и ценностями христианства являются Вера, Надежда и Любовь. Они тесно связаны между собой и переходят одна в другую. Однако главной среди них выступает Любовь, которая означает прежде всего духовную связь и любовь к Богу и которая противостоит физической и плотской любви, объявляемой греховной и низменной. В то же время христианская любовь распространяется на всех “ближних”, включая тех, которые не только не отвечают взаимностью, но и проявляют ненависть и враждебность. Христос настоятельно призывает: “любите врагов ваших, благословляйте проклинающих вас и гонящих вас”.</w:t>
      </w:r>
    </w:p>
    <w:p>
      <w:pPr>
        <w:pStyle w:val="Normal"/>
        <w:rPr/>
      </w:pPr>
      <w:r>
        <w:rPr/>
        <w:t>Любовь к Богу делает веру в Него естественной, легкой и простой, не требующей каких-либо усилий. Вера означает особое состояние духа, которое не требует никаких доказательств, аргументов или фактов. Такая вера в свою очередь легко и естественно переходит в любовь к Богу. Надежда в христианстве означает идею спасения, которая является цен тральной во многих религиях.</w:t>
      </w:r>
    </w:p>
    <w:p>
      <w:pPr>
        <w:pStyle w:val="Normal"/>
        <w:rPr/>
      </w:pPr>
      <w:r>
        <w:rPr/>
        <w:t>В христианстве эта идея имеет несколько смыслов: спасение от зла в земной жизни в посюстороннем мире, избавление от участи попасть в ад на будущем Страшном Суде, пребывание в раю в потустороннем мире как справедливое воздаяние за веру и любовь</w:t>
      </w:r>
      <w:r>
        <w:rPr>
          <w:rStyle w:val="Style19"/>
          <w:rStyle w:val="FootnoteAnchor"/>
          <w:rFonts w:cs="Courier New"/>
        </w:rPr>
        <w:footnoteReference w:id="4"/>
      </w:r>
      <w:r>
        <w:rPr/>
        <w:t>. Спасения удостоятся далеко не все, а только праведники, те, кто строго следует заповедям Христа. В числе заповедей - подавление гордыни и алчности, являющихся главными источниками зла, покаяние в содеянных грехах, смирение, терпение, непротивление злу насилием, требования не убивать, не брать чужого, не прелюбодействовать, почитать родителей, и многие другие нравственные нормы и законы, соблюдение которых дает надежду на спасение от мук ада.</w:t>
      </w:r>
    </w:p>
    <w:p>
      <w:pPr>
        <w:pStyle w:val="Normal"/>
        <w:rPr/>
      </w:pPr>
      <w:r>
        <w:rPr/>
        <w:t>Господство религии не делало культуру совершенно однородной. Напротив, одна из важных черт средневековой культуры состоит как раз в возникновении в ней вполне определенных субкультур, вызванных строгим делением общества на три сословия: духовенство, феодальную аристократию и третье сословие.</w:t>
      </w:r>
    </w:p>
    <w:p>
      <w:pPr>
        <w:pStyle w:val="Normal"/>
        <w:rPr/>
      </w:pPr>
      <w:r>
        <w:rPr/>
        <w:t>Духовенство считалось высшим сословием, оно подразделялось на белое - священство - и черное - монашество. В его ведении находились “дела небесные”, забота о вере и духовной жизни. Именно оно, в особенности монашество, с наибольшей полнотой воплощало христианские идеалы и ценности. Однако и оно было далеким от единства, о чем свидетельствуют расхождения в понимании христианства между существовавшими в монашестве орденами.</w:t>
      </w:r>
    </w:p>
    <w:p>
      <w:pPr>
        <w:pStyle w:val="Normal"/>
        <w:rPr/>
      </w:pPr>
      <w:r>
        <w:rPr/>
        <w:t>Бенедикт Нурсийский - основатель Бенедиктинского ордена - выступал против крайностей отшельничества, воздержания и аскетизма, вполне терпимо относился к собственности и богатству, высоко ценил физический труд, особенно земледелие и садоводство, считая, что монашеская община должна не только полностью обеспечивать себя всем необходимым, но и помогать в этом всей округе, показывая пример деятельного христианского милосердия</w:t>
      </w:r>
      <w:r>
        <w:rPr>
          <w:rStyle w:val="Style19"/>
          <w:rStyle w:val="FootnoteAnchor"/>
          <w:rFonts w:cs="Courier New"/>
        </w:rPr>
        <w:footnoteReference w:id="5"/>
      </w:r>
      <w:r>
        <w:rPr/>
        <w:t>. Некоторые общины данного ордена весьма высоко ценили образованность, поощряли не только физический, но и умственный труд, в частности освоение агрономических и медицинских знаний.</w:t>
      </w:r>
    </w:p>
    <w:p>
      <w:pPr>
        <w:pStyle w:val="Normal"/>
        <w:rPr/>
      </w:pPr>
      <w:r>
        <w:rPr/>
        <w:t>Напротив, Франциск Ассизский - основатель Францисканского ордена, ордена нищенствующих монахов - призывал к крайнему аскетизму, проповедовал полную, святую бедность, ибо владение каким-либо имуществом требует его защиты, то есть применения силы, а это противоречит нравственным принципам христианства. Он видел идеал полной бедности и беззаботности в жизни птиц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Заключение</w:t>
      </w:r>
    </w:p>
    <w:p>
      <w:pPr>
        <w:pStyle w:val="Normal"/>
        <w:rPr/>
      </w:pPr>
      <w:r>
        <w:rPr/>
        <w:t>Культура Средневековья - при всей неоднозначности ее содержания - занимает достойное место в истории мировой культуры. Эпоха Возрождения дала Средневековью весьма критическую и суровую оценку. Однако последующие эпохи вносили в эту оценку существенные поправки. Романтизм XVIII - XIX веков черпал свое вдохновение в средневековом рыцарстве, видя в нем подлинно человеческие идеалы и ценности. Женщины всех последующих эпох, включая нашу, испытывают неизбывную ностальгию по настоящим мужчинам-рыцарям, по рыцарскому благородству, щедрости и учтивости. Современный кризис духовности побуждает нас обращаться к опыту Средневековья, вновь и вновь решать вечную проблему соотношения духа и плоти.</w:t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Бицилли П.М. Элементы средневековой культуры. СПб., 1995.</w:t>
      </w:r>
    </w:p>
    <w:p>
      <w:pPr>
        <w:pStyle w:val="Normal"/>
        <w:numPr>
          <w:ilvl w:val="0"/>
          <w:numId w:val="1"/>
        </w:numPr>
        <w:rPr/>
      </w:pPr>
      <w:r>
        <w:rPr/>
        <w:t>Гуревич А.Я. Категория средневековой культуры. М., 1972.</w:t>
      </w:r>
    </w:p>
    <w:p>
      <w:pPr>
        <w:pStyle w:val="Normal"/>
        <w:numPr>
          <w:ilvl w:val="0"/>
          <w:numId w:val="1"/>
        </w:numPr>
        <w:rPr/>
      </w:pPr>
      <w:r>
        <w:rPr/>
        <w:t>Даркевич В.П. Народная культура Средневековья. М., 1988.</w:t>
      </w:r>
    </w:p>
    <w:p>
      <w:pPr>
        <w:pStyle w:val="Normal"/>
        <w:numPr>
          <w:ilvl w:val="0"/>
          <w:numId w:val="1"/>
        </w:numPr>
        <w:rPr/>
      </w:pPr>
      <w:r>
        <w:rPr/>
        <w:t>Полищук В.И. Культурология. М., 1999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454" w:top="1134" w:footer="45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  <w:rFonts w:cs="Courier Ne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7"/>
                              <w:rFonts w:cs="Courier New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  <w:rFonts w:cs="Courier New"/>
                        <w:sz w:val="20"/>
                        <w:szCs w:val="20"/>
                      </w:rPr>
                    </w:pPr>
                    <w:r>
                      <w:rPr>
                        <w:rStyle w:val="Style17"/>
                        <w:rFonts w:cs="Courier New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цилли П.М. Элементы средневековой культуры. СПб., 1995.</w:t>
      </w:r>
    </w:p>
  </w:footnote>
  <w:footnote w:id="3">
    <w:p>
      <w:pPr>
        <w:pStyle w:val="Style2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ищук В.И. Культурология. М., 1999.</w:t>
      </w:r>
    </w:p>
  </w:footnote>
  <w:footnote w:id="4">
    <w:p>
      <w:pPr>
        <w:pStyle w:val="Style2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ркевич В.П. Народная культура Средневековья. М., 1988.</w:t>
      </w:r>
    </w:p>
  </w:footnote>
  <w:footnote w:id="5">
    <w:p>
      <w:pPr>
        <w:pStyle w:val="Style2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уревич А.Я. Категория средневековой культуры. М., 197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>
      <w:rFonts w:cs="Times New Roman"/>
    </w:rPr>
  </w:style>
  <w:style w:type="character" w:styleId="Style16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Style17">
    <w:name w:val="номер страницы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spacing w:lineRule="auto" w:line="240" w:before="0" w:after="567"/>
      <w:ind w:hanging="0"/>
      <w:jc w:val="center"/>
    </w:pPr>
    <w:rPr>
      <w:rFonts w:ascii="Tahoma" w:hAnsi="Tahoma" w:cs="Tahom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400"/>
      <w:ind w:left="709" w:firstLine="720"/>
    </w:pPr>
    <w:rPr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ind w:left="1134" w:firstLine="72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4"/>
      <w:szCs w:val="24"/>
      <w:lang w:val="en-US" w:eastAsia="en-US"/>
    </w:rPr>
  </w:style>
  <w:style w:type="paragraph" w:styleId="11">
    <w:name w:val="оглавление 1"/>
    <w:basedOn w:val="Normal"/>
    <w:next w:val="Normal"/>
    <w:qFormat/>
    <w:pPr>
      <w:keepNext w:val="true"/>
      <w:ind w:right="851" w:hanging="0"/>
      <w:jc w:val="left"/>
    </w:pPr>
    <w:rPr>
      <w:rFonts w:ascii="Arial" w:hAnsi="Arial" w:cs="Arial"/>
    </w:rPr>
  </w:style>
  <w:style w:type="paragraph" w:styleId="21">
    <w:name w:val="оглавление 2"/>
    <w:basedOn w:val="Normal"/>
    <w:next w:val="Normal"/>
    <w:qFormat/>
    <w:pPr>
      <w:ind w:left="278" w:right="851" w:hanging="0"/>
      <w:jc w:val="left"/>
    </w:pPr>
    <w:rPr/>
  </w:style>
  <w:style w:type="paragraph" w:styleId="31">
    <w:name w:val="оглавление 3"/>
    <w:basedOn w:val="Normal"/>
    <w:next w:val="Normal"/>
    <w:qFormat/>
    <w:pPr>
      <w:ind w:left="561" w:right="851" w:hanging="0"/>
      <w:jc w:val="left"/>
    </w:pPr>
    <w:rPr/>
  </w:style>
  <w:style w:type="paragraph" w:styleId="Style21">
    <w:name w:val="Подпись рисунков"/>
    <w:basedOn w:val="Normal"/>
    <w:qFormat/>
    <w:pPr>
      <w:spacing w:lineRule="auto" w:line="240"/>
      <w:jc w:val="left"/>
    </w:pPr>
    <w:rPr>
      <w:i/>
      <w:iCs/>
      <w:sz w:val="24"/>
      <w:szCs w:val="24"/>
    </w:rPr>
  </w:style>
  <w:style w:type="paragraph" w:styleId="Style22">
    <w:name w:val="Прдпись рисунков"/>
    <w:basedOn w:val="Normal"/>
    <w:qFormat/>
    <w:pPr>
      <w:spacing w:lineRule="auto" w:line="240" w:before="0" w:after="240"/>
      <w:jc w:val="left"/>
    </w:pPr>
    <w:rPr>
      <w:i/>
      <w:iCs/>
      <w:sz w:val="24"/>
      <w:szCs w:val="24"/>
    </w:rPr>
  </w:style>
  <w:style w:type="paragraph" w:styleId="Style23">
    <w:name w:val="Таблица"/>
    <w:basedOn w:val="Normal"/>
    <w:next w:val="Normal"/>
    <w:qFormat/>
    <w:pPr>
      <w:widowControl w:val="false"/>
      <w:spacing w:lineRule="auto" w:line="240"/>
      <w:ind w:hanging="0"/>
      <w:jc w:val="left"/>
    </w:pPr>
    <w:rPr/>
  </w:style>
  <w:style w:type="paragraph" w:styleId="Style24">
    <w:name w:val="текст сноски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9:00Z</dcterms:created>
  <dc:creator>G_STT</dc:creator>
  <dc:description/>
  <cp:keywords/>
  <dc:language>en-US</dc:language>
  <cp:lastModifiedBy>SYSTEM</cp:lastModifiedBy>
  <cp:lastPrinted>2001-04-28T11:45:00Z</cp:lastPrinted>
  <dcterms:modified xsi:type="dcterms:W3CDTF">2011-09-19T05:49:00Z</dcterms:modified>
  <cp:revision>2</cp:revision>
  <dc:subject/>
  <dc:title>ПЛАН</dc:title>
</cp:coreProperties>
</file>