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йна нанесла колоссальный ущерб  развитию культуры в нашей стране. Невосполнимой  трагедией  стало уничтожение практически целого поколения людей, родившихся в первой половине 20 годов. Война уничтожила навсегда многие памятники культуры, соборы Новгорода и Смоленска, дворцы Ленинградских пригородов, знаменитую янтарную комнату, тысячи музеев, кинотеатров, выставочных и концертных залов. Война привела  к падению уровня образования в стране. Многие дети школьного возраста на оккупированных территориях прекратили или вообще не начинали учиться. В тыловых районах катастрофически не хватало учителей, дети вместе со взрослыми стали к станкам. Программы и сроки обучения были резко сокращ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1946 г. по </w:t>
      </w:r>
      <w:r>
        <w:rPr>
          <w:bCs/>
          <w:sz w:val="28"/>
          <w:szCs w:val="28"/>
        </w:rPr>
        <w:t>государственному</w:t>
      </w:r>
      <w:r>
        <w:rPr>
          <w:sz w:val="28"/>
          <w:szCs w:val="28"/>
        </w:rPr>
        <w:t xml:space="preserve"> бюджету было выделено на </w:t>
      </w:r>
      <w:r>
        <w:rPr>
          <w:bCs/>
          <w:sz w:val="28"/>
          <w:szCs w:val="28"/>
        </w:rPr>
        <w:t>образование</w:t>
      </w:r>
      <w:r>
        <w:rPr>
          <w:sz w:val="28"/>
          <w:szCs w:val="28"/>
        </w:rPr>
        <w:t xml:space="preserve"> 3,8 млрд. рублей (в 1940 г. - 2,3 млрд.), в 1950 г. эта сумма возросла до 5,7 млрд. рублей. В 1946 г. Всесоюзный </w:t>
      </w:r>
      <w:r>
        <w:rPr>
          <w:bCs/>
          <w:sz w:val="28"/>
          <w:szCs w:val="28"/>
        </w:rPr>
        <w:t>комитет</w:t>
      </w:r>
      <w:r>
        <w:rPr>
          <w:sz w:val="28"/>
          <w:szCs w:val="28"/>
        </w:rPr>
        <w:t xml:space="preserve"> по делам высшей школы был преобразован в Министерство высшего образования СССР, в 1950 г. в ЦК ВКП(б) был организован Отдел науки и высших учебных завед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 послевоенный период средняя школа стала 11-летней, правда, не надолго. Восстановление народного хозяйства требовало квалифицированной рабочей силы, появились школы рабочей молодёжи, школы фабрично-заводского обучения, ремесленные и железнодорожные училища. Они подготовили только за 46-50-е годы около 3,5 миллиона рабоч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редине 60-х годов средняя школа опять стала десятилетней, но появились специализированные школы: физико-математические, с эстетическим уклоном, английские, французские и т.д. В начале 70-х начался переход к всеобщему среднему образованию, который завершился к концу 70-х годов. В первой половине 80-х годов школа становится 11-летней (правда, в основном теоретически), начиная обучение с шести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79 году в СССР только 0,2% населения было неграмотным, в то время как в США и Японии 0,5%, в Англии 0,7%, в остальных странах значительно больше (Европе в целом 2,3%). В 1988 году была разработана программа перестройки системы образования, в которой среднее образование рассматривалось как базовое для получения затем средне специального или высшего образ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оды войны сроки обучения в вузах также были сокращены до 3 лет, после войны продолжительность обучения выросла  до 4-5 лет. Наиболее интенсивно шло создание новых вузов в 50-55 годах. За это время было открыто 50 новых институтов. К 1986 году на 10 000 населения в СССР приходилось 181 студен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войны были восстановлены Академии наук в Западных республиках Союза и создавались Академии в Казахстане, Латвии, Эстонии, в 60 –70 годы в других республиках Средней Азии.  В условиях холодной войны перед учёными были поставлены колоссальные оборонные задачи. В 1949 году в СССР состоялось испытание ядерной бомбы, а через 5 лет – водородной. К началу 70-х годов в целом сложился паритет ядерных вооружений между США и СССР (правда, американцы нас могли уничтожить 35 раз, а мы их только 30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50-60-х годов осознание того факта, что СССР вступил в эпоху научно-технической революции привело к росту ассигнований на науку, открывались не только новые НИИ, но и целые научные городки. Было организовано Сибирское отделение наук и академгородок Новосибирска, в том числе, институт ядерной физики  в Дубне (Подмосковье) – международный центр для проведения исследований в области физики. Больше десятка наукоградов были закрытыми, работая на оборону и космо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54 году была пущена первая атомная электростанция. Буквально шок в мире вызвал запуск в СССР 14 октября 1957 года первого спутника земли! Через несколько месяцев в космос отправились Лайка, затем Белка и Стрелка. 12 апреля 1961 года в космос полетел первый человек – Юрий Гагарин. Это был триумф советской науки и техн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ый ряд советских учёных, в первую очередь, физиков, стали лауреатами Нобелевской премий: Прохоров и Басов (совместно с американцем Ч. Таунсом) в 1964 году за создание первого лазера. Николай Семёнов в 1956 году за исследования в области химических реакций, точнее цепной реакции.  В 1958 году группа советских физиков (Франк Тамм, Черенков П.) за открытие и истолкование эффекта Черенкова (так называемое – «голубое свечение»). В 1962 году Лев Ландау получил премию за основополагающие теории конденсированной материи и, в особенности, жидкого гелия; в 1978 году П.Л. Капица – за открытия в области физики низких температу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научных работников выросло с 98,3 тыс. в 1940 году, до 1 миллиона 500 тыс. в 1986 году. СССР по количеству изобретений и открытий в 80 годы превзошёл более чем в 2 раза США и почти в 2 раза Япо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ного неприятностей ожидало гуманитариев, особенно историков. Минц И.И., Разгон И.М.,  позднее А.Некрич и Н. Эйдельман, подвергались публичным проработкам и сразу стали естественно непререкаемыми авторитетами для коллег и читателей, а их книги дефицитом. Сегодня эти имена -  бесспорная классика советской историографии. Многие ученые, и, в первую очередь, философ Александров Г.Ф., были обвинены в преклонении перед Западом.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обные проработки в ещё большей степени затронули деятелей художественной культуры. В 1946 году появилось печально известное постановление о журналах «Звезда» и «Ленинград», в котором политические оценки и выводы делались в отношении детского рассказа М.М. Зощенко «Приключения обезьянки». В нём же была осуждена поэзия А. Ахматовой. В 60 – 80-е годы партия и правительство не оставляла культуру без внимания. Ежегодно выходили постановления и резолюции по вопросам культуры, но в это время они уже не носили персонального характера, а больше охватывали вопросы идеологического и программного характера. Хотя финансирование культуры велось по остаточному принципу,  оно в послевоенные годы  не опускалось ниже 2%, а с учётом расходов местных бюджетов, развития самодеятельности, кружков, спортивных секций значительно больше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хрущевской «оттепели», сопровождавшееся борьбой против «культа личности» Сталина, отнюдь не было таким уж теплым. Многие деятели культуры были реабилитированы, вернулись к читателю и зрителю многие ранее запрещённые произведения. В то же время травля многих «несимпатичных» и «непонятных» Хрущёву и его приближённым писателей и художников, музыкантов и режиссеров продолжалась. Среди них оказался Пастернак, которого заставили отказаться от Нобелевской премии. И всё-таки в конце 50-х, начале 60 годов сделано было много. Здесь и открытие Московского кинофестиваля, и участие наших кинематографистов в зарубежных фестивалях, усиление концертной и выставочной деятельности. В это же время начало работать советское телевидение. Это приводило к рождению нового поколения советской интеллигенции, так называемых «шестидесятников». В литературе вполне официальной появлялись произведения интересные и талантливые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емалую роль в достижении Победы сыграли деятели науки и искусства. С первых дней войны литература стала важнейшим идейным и духовным оружием в борьбе с врагом. Многие писатели в качестве военных корреспондентов отправились на фронт: К. М. Симонов, А. А. Фадеев. Многие погибли: А. П. Гайдар, Е. П. Петров. Советский татарский поэт М. Джалиль был ранен, погиб в плену. Подъем патриотических чувств, вызванный войной, стал мощным стимулом к творчеству. Бурный взлет переживает лирика. Большой отклик среди фронтовиков имели стихотворения </w:t>
      </w:r>
      <w:r>
        <w:rPr>
          <w:bCs/>
          <w:iCs/>
          <w:sz w:val="28"/>
          <w:szCs w:val="28"/>
        </w:rPr>
        <w:t>Константина Михайловича Симонова</w:t>
      </w:r>
      <w:r>
        <w:rPr>
          <w:sz w:val="28"/>
          <w:szCs w:val="28"/>
        </w:rPr>
        <w:t xml:space="preserve"> (1915–1979) (</w:t>
      </w:r>
      <w:r>
        <w:rPr>
          <w:bCs/>
          <w:iCs/>
          <w:sz w:val="28"/>
          <w:szCs w:val="28"/>
        </w:rPr>
        <w:t>«Жди меня»</w:t>
      </w:r>
      <w:r>
        <w:rPr>
          <w:sz w:val="28"/>
          <w:szCs w:val="28"/>
        </w:rPr>
        <w:t>).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громную популярность приобрел Василий Теркин – герой поэмы </w:t>
      </w:r>
      <w:r>
        <w:rPr>
          <w:bCs/>
          <w:iCs/>
          <w:sz w:val="28"/>
          <w:szCs w:val="28"/>
        </w:rPr>
        <w:t>Александра Трифоновича Твардовского</w:t>
      </w:r>
      <w:r>
        <w:rPr>
          <w:sz w:val="28"/>
          <w:szCs w:val="28"/>
        </w:rPr>
        <w:t xml:space="preserve"> (1910–1971), простой боец, заводила и балагур. Многие стихи были положены на музыку и стали песнями (например, </w:t>
      </w:r>
      <w:r>
        <w:rPr>
          <w:bCs/>
          <w:iCs/>
          <w:sz w:val="28"/>
          <w:szCs w:val="28"/>
        </w:rPr>
        <w:t>«Землянка» А. А. Суркова</w:t>
      </w:r>
      <w:r>
        <w:rPr>
          <w:sz w:val="28"/>
          <w:szCs w:val="28"/>
        </w:rPr>
        <w:t>). В прозе создавались произведения, посвященные войне (</w:t>
      </w:r>
      <w:r>
        <w:rPr>
          <w:bCs/>
          <w:iCs/>
          <w:sz w:val="28"/>
          <w:szCs w:val="28"/>
        </w:rPr>
        <w:t>К. М. Симонов «Дни и ночи»</w:t>
      </w:r>
      <w:r>
        <w:rPr>
          <w:sz w:val="28"/>
          <w:szCs w:val="28"/>
        </w:rPr>
        <w:t xml:space="preserve">, </w:t>
      </w:r>
      <w:r>
        <w:rPr>
          <w:bCs/>
          <w:iCs/>
          <w:sz w:val="28"/>
          <w:szCs w:val="28"/>
        </w:rPr>
        <w:t>А. А. Фадеев «Молодая гвардия»</w:t>
      </w:r>
      <w:r>
        <w:rPr>
          <w:sz w:val="28"/>
          <w:szCs w:val="28"/>
        </w:rPr>
        <w:t>). На передовую выезжали театрально-концертные бригады. Кинематографисты выпускали документальные фильмы и художественные картины военно-патриотической тематики (</w:t>
      </w:r>
      <w:r>
        <w:rPr>
          <w:bCs/>
          <w:iCs/>
          <w:sz w:val="28"/>
          <w:szCs w:val="28"/>
        </w:rPr>
        <w:t>«Секретарь райкома»</w:t>
      </w:r>
      <w:r>
        <w:rPr>
          <w:sz w:val="28"/>
          <w:szCs w:val="28"/>
        </w:rPr>
        <w:t xml:space="preserve"> реж. </w:t>
      </w:r>
      <w:r>
        <w:rPr>
          <w:bCs/>
          <w:iCs/>
          <w:sz w:val="28"/>
          <w:szCs w:val="28"/>
        </w:rPr>
        <w:t>И. А. Пырьев</w:t>
      </w:r>
      <w:r>
        <w:rPr>
          <w:sz w:val="28"/>
          <w:szCs w:val="28"/>
        </w:rPr>
        <w:t xml:space="preserve">, </w:t>
      </w:r>
      <w:r>
        <w:rPr>
          <w:bCs/>
          <w:iCs/>
          <w:sz w:val="28"/>
          <w:szCs w:val="28"/>
        </w:rPr>
        <w:t>«Нашествие»</w:t>
      </w:r>
      <w:r>
        <w:rPr>
          <w:sz w:val="28"/>
          <w:szCs w:val="28"/>
        </w:rPr>
        <w:t xml:space="preserve"> реж.</w:t>
      </w:r>
      <w:r>
        <w:rPr>
          <w:bCs/>
          <w:iCs/>
          <w:sz w:val="28"/>
          <w:szCs w:val="28"/>
        </w:rPr>
        <w:t xml:space="preserve"> А. М. Роом</w:t>
      </w:r>
      <w:r>
        <w:rPr>
          <w:sz w:val="28"/>
          <w:szCs w:val="28"/>
        </w:rPr>
        <w:t xml:space="preserve">, </w:t>
      </w:r>
      <w:r>
        <w:rPr>
          <w:bCs/>
          <w:iCs/>
          <w:sz w:val="28"/>
          <w:szCs w:val="28"/>
        </w:rPr>
        <w:t xml:space="preserve">«Два бойца» </w:t>
      </w:r>
      <w:r>
        <w:rPr>
          <w:sz w:val="28"/>
          <w:szCs w:val="28"/>
        </w:rPr>
        <w:t xml:space="preserve">реж. </w:t>
      </w:r>
      <w:r>
        <w:rPr>
          <w:bCs/>
          <w:iCs/>
          <w:sz w:val="28"/>
          <w:szCs w:val="28"/>
        </w:rPr>
        <w:t>Л. Д. Луков</w:t>
      </w:r>
      <w:r>
        <w:rPr>
          <w:sz w:val="28"/>
          <w:szCs w:val="28"/>
        </w:rPr>
        <w:t xml:space="preserve"> и др.). Историческое кино было представлено первой серией фильма </w:t>
      </w:r>
      <w:r>
        <w:rPr>
          <w:bCs/>
          <w:iCs/>
          <w:sz w:val="28"/>
          <w:szCs w:val="28"/>
        </w:rPr>
        <w:t>«Иван Грозный»</w:t>
      </w:r>
      <w:r>
        <w:rPr>
          <w:sz w:val="28"/>
          <w:szCs w:val="28"/>
        </w:rPr>
        <w:t xml:space="preserve"> (реж. </w:t>
      </w:r>
      <w:r>
        <w:rPr>
          <w:bCs/>
          <w:iCs/>
          <w:sz w:val="28"/>
          <w:szCs w:val="28"/>
        </w:rPr>
        <w:t>С. М. Эйзенштейн</w:t>
      </w:r>
      <w:r>
        <w:rPr>
          <w:sz w:val="28"/>
          <w:szCs w:val="28"/>
        </w:rPr>
        <w:t xml:space="preserve">), вышедшей на экраны в 1945 г. Художники создавали плакаты. В самом начале войны появился необыкновенный по эмоциональной силе плакат </w:t>
      </w:r>
      <w:r>
        <w:rPr>
          <w:bCs/>
          <w:iCs/>
          <w:sz w:val="28"/>
          <w:szCs w:val="28"/>
        </w:rPr>
        <w:t>И. М. Тоидзе «Родина-мать зовет!»</w:t>
      </w:r>
      <w:r>
        <w:rPr>
          <w:sz w:val="28"/>
          <w:szCs w:val="28"/>
        </w:rPr>
        <w:t xml:space="preserve">. Много работали в жанре плаката </w:t>
      </w:r>
      <w:r>
        <w:rPr>
          <w:bCs/>
          <w:iCs/>
          <w:sz w:val="28"/>
          <w:szCs w:val="28"/>
        </w:rPr>
        <w:t>Кукрыниксы</w:t>
      </w:r>
      <w:r>
        <w:rPr>
          <w:sz w:val="28"/>
          <w:szCs w:val="28"/>
        </w:rPr>
        <w:t xml:space="preserve"> (М. В. Куприянов, П. Н. Крылов, Н. А. Соколов). Возрождаются традиции «Окон РОСТА», которые теперь именуются «Окна ТАСС». Военная тема нашла выражение в станковых произведениях </w:t>
      </w:r>
      <w:r>
        <w:rPr>
          <w:bCs/>
          <w:iCs/>
          <w:sz w:val="28"/>
          <w:szCs w:val="28"/>
        </w:rPr>
        <w:t>А. А. Дейнеки «Оборона Севастополя»</w:t>
      </w:r>
      <w:r>
        <w:rPr>
          <w:sz w:val="28"/>
          <w:szCs w:val="28"/>
        </w:rPr>
        <w:t xml:space="preserve"> (1942 г.), </w:t>
      </w:r>
      <w:r>
        <w:rPr>
          <w:bCs/>
          <w:iCs/>
          <w:sz w:val="28"/>
          <w:szCs w:val="28"/>
        </w:rPr>
        <w:t>А. А. Пластова «Фашист пролетел»</w:t>
      </w:r>
      <w:r>
        <w:rPr>
          <w:sz w:val="28"/>
          <w:szCs w:val="28"/>
        </w:rPr>
        <w:t xml:space="preserve"> (1942 г.), </w:t>
      </w:r>
      <w:r>
        <w:rPr>
          <w:bCs/>
          <w:iCs/>
          <w:sz w:val="28"/>
          <w:szCs w:val="28"/>
        </w:rPr>
        <w:t>С. В. Герасимова «Мать партизана»</w:t>
      </w:r>
      <w:r>
        <w:rPr>
          <w:sz w:val="28"/>
          <w:szCs w:val="28"/>
        </w:rPr>
        <w:t xml:space="preserve"> (1943 г.). В симфонической музыке событием стала премьера героической </w:t>
      </w:r>
      <w:r>
        <w:rPr>
          <w:bCs/>
          <w:iCs/>
          <w:sz w:val="28"/>
          <w:szCs w:val="28"/>
        </w:rPr>
        <w:t>Седьмой симфонии Д. Д. Шостаковича</w:t>
      </w:r>
      <w:r>
        <w:rPr>
          <w:sz w:val="28"/>
          <w:szCs w:val="28"/>
        </w:rPr>
        <w:t>, состоявшаяся в блокадном Ленингра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50-х в литературу вошло поколение лейтенантов (Бакланов, Бондарев, Быков, Богомолов). Не столько военные подвиги, сколько попытки нравственного осмысления итогов и уроков войны, через призму взглядов простого человека привлекали в военной теме. Самым известным произведением о войне в это время стала трилогия К. Симонова «Живые и мёртвые», «Солдатами не рождаютс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 время были написаны и важнейшие произведения оппозиционной литературы, ходившие в перепечатках по рукам и опубликованные только во второй половине 80-х годов  («Гулаг» А. Солженицына, рассказы В. Шаламова, «Новое назначение» А. Бека). В литературе главной чертой 60-х годов стал поэтический бум.  Он был вызван появлением целой плеяды молодых самобытных, друг на друга непохожих поэтов. (Р. Рождественский, Б. Ахмадулина, И. Бродский, Е. Евтушенко, А. Вознесенский, О.Сулейменов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поэтическим бумом связано и зарождение популярности авторской песни А. Галича, Б. Окуджавы, Ю. Визбора, В. Высоцкого. Это было советское «сердитое поколение». Молодежные группировки собирающиеся на кухнях и на открытом воздухе, на конкурсах туристических песен и в студенческих студиях. Нарасхват покупались книги Трифонова, Тендрякова, Айтматова, Распутина, Астафье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70 – 80-е годы были временем не только поэтического и литературного бума, это было и время бума театрального. Два театра: «Современник» и театр на Таганке были кумирами. «Современник» под руководством О. Ефремова пополнился молодыми и очень характерными актерами, дополнявшими друг друга: А. Вертинская, Т. Лаврова, О. Даль, Никулин и, наконец, Г. Волчек, которая уже в 60-е годы, будучи совсем молодой, поставила несколько спектаклей: «Двое на качелях», «Обыкновенная история», «На дне». В Ленинграде такую же роль, правда, менее шумно играл Большой Драматический Театр во главе с Г. Товстоногов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атр на Таганке был театром наиболее оппозиционным и непокорным. Его пытались закрыть, то на ремонт, то в связи с аварией. Просто запрещались или переносились премьеры. Но придраться было сложно, театр ставил не Солженицына, а «Гамлета», «Послушайте» по Маяковскому, «Десять дней, которые потрясли мир» Дж. Рида. Многое было взято из Мейерхольда и Вахтанго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онце 60-х, когда прикрыли КВН на телевидении, во всех вузах играли в КВН, а затем появились СТЭМЫ и их фестивали, а затем любительские театры и театры-студии. Самым известным студенческим театром был театр МАИ, затем МГУ. И, наконец, театры – студии, театры поисковые, полулегальные, как правило, снимающие подвалы у ЖЭУ. Эти подвальчики всегда были переполнены, вход бесплатный, но шапка по кругу. Эти театры уже не были  любительскими, в них работали профессиональные актеры и режиссеры вместе с единомышленниками студентами, как правило, театральных вузов. А кроме этого был театр сатиры А. Райкина, театр на Малой Бронной и театр Ленинского комсомола (Марк Захаров), БДТ с Товстоноговым, и театр Вахтангова. У каждого из них был не только свой стиль, но и свой зритель, который ночи напролет простаивал в кассы за билет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инобум начался в конце 70-х – начале 80-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Карнавальная ночь», «Летят журавли», «Война и мир» Бондарчука, «Журналист» Герасимова, фильмы Гайдая и Юткевича.  Споры велись вокруг фильмов Тарковского и никогда вокруг Н. Михалкова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вопись в это время оставалась как бы на обочине, не была столь популярна. Официозная живопись вызывала раздражение, другая была труднодоступной. Развитие живописи и скульптуры по-прежнему определяет соцреализм. Тема Великой Отечественной войны нашла отражение в картинах </w:t>
      </w:r>
      <w:r>
        <w:rPr>
          <w:bCs/>
          <w:iCs/>
          <w:sz w:val="28"/>
          <w:szCs w:val="28"/>
        </w:rPr>
        <w:t>Ю. М. Непринцева «Отдых после боя»</w:t>
      </w:r>
      <w:r>
        <w:rPr>
          <w:sz w:val="28"/>
          <w:szCs w:val="28"/>
        </w:rPr>
        <w:t xml:space="preserve"> («Василий Теркин» 1951 г.), </w:t>
      </w:r>
      <w:r>
        <w:rPr>
          <w:bCs/>
          <w:iCs/>
          <w:sz w:val="28"/>
          <w:szCs w:val="28"/>
        </w:rPr>
        <w:t>А. И. Лактионова «Письмо с фронта»</w:t>
      </w:r>
      <w:r>
        <w:rPr>
          <w:sz w:val="28"/>
          <w:szCs w:val="28"/>
        </w:rPr>
        <w:t xml:space="preserve"> (1947 г.). Особенностью названных картин является то, что в каждой из них война представлена не батальными, а бытовыми сценами. Художникам удалось передать атмосферу военного времени. Классикой социалистического реализма стала картина украинской художницы </w:t>
      </w:r>
      <w:r>
        <w:rPr>
          <w:bCs/>
          <w:iCs/>
          <w:sz w:val="28"/>
          <w:szCs w:val="28"/>
        </w:rPr>
        <w:t xml:space="preserve">Т. Н. Яблонской «Хлеб» </w:t>
      </w:r>
      <w:r>
        <w:rPr>
          <w:sz w:val="28"/>
          <w:szCs w:val="28"/>
        </w:rPr>
        <w:t xml:space="preserve">(1949 г.). Большое распространение имели картины, тяготеющие к повествовательности в духе традиций передвижников. Широкой известностью в советское время пользовалась картина </w:t>
      </w:r>
      <w:r>
        <w:rPr>
          <w:bCs/>
          <w:iCs/>
          <w:sz w:val="28"/>
          <w:szCs w:val="28"/>
        </w:rPr>
        <w:t>Ф. П. Решетникова «Опять двойка»</w:t>
      </w:r>
      <w:r>
        <w:rPr>
          <w:sz w:val="28"/>
          <w:szCs w:val="28"/>
        </w:rPr>
        <w:t xml:space="preserve"> (1952 г.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1956 году в Ленинграде прошла выставка «художника-коммуниста» Пабло Пикассо, а следом – Фестиваль молодежи и студентов в Москве (1957) с художественным конкурсом, который выигрывает никому неизвестный «маляр» Анатолий Зверев, не несущий в своем творчестве никаких признаков «социалистического реализма». В 1960 г. проходит выставка искусства Мексики. Советские зрители знакомятся с картинами и фресками Сикейроса, Риверы, Ороско. Через три года выставка Фернана Леже. У многих открылись глаза, молодые художники были покорены выразительной монументальностью работ мексиканских мастер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етском искусстве началась смена поколений. В художественных кругах в присутствии партийных руководителей на выставках и встречах начинают вестись робкие поначалу разговоры о специфике живописи, в которой главную роль играют форма и цв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онце 50-х годов возникают новые течения: суровый стиль и  «другое искусство». Художники «сурового стиля» (Е. Моисеенко, Н. Андронов, В. Попков)  говорили со зрителем на понятном реалистическом языке, но говорили не о величии подвига Советского народа, а о цене победы, о тяжелом труде и судьбе простого человека. Стилистика их работ напоминала художественные искания начала 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ругое искусство»  стремилось объединить предметное искусство модернизма и наработки абстракционизма, опыт авангарда 20-х годов, но это течение, отличающееся своей непримиримостью к партийной художественной политике,  объединял в своих рядах соратников по противостоянию власти, а не по стилю.  Художники этой группы (Л.Кропивницкий, О. Целков, А. Зверев, Ю. Соостер)  появились на открытых выставках только в восьмидесятые год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онца 50-х – 60-х годов общее оживление художественной жизни выразилось в проведении большого количества выставок, многие из них становились или постоянными или регулярными.  Наиболее значительной из них стала ежегодная  выставка в Манеже.  В конце 1962 г. выставку в манеже  посетил Никита Сергеевич. Он этого зрелища не выдержал, выставка была закрыта, а Хрущев ещё долго метал громы и молнии в адрес «мазил», «формалистов», оторвавшихся от народа. Попытки устроить выставки в парке, под открытом небом, закончились плачевно. Так и войдут они в историю искусства под названием  «бульдозерные выставки». Большинство участников этих выставок в конце 60-х годов оказались диссидентами. Сегодня наиболее известными из них являются скульпторы Эрнст Неизвестный и Михаил Шемяки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дствия разгона выставки в Манеже крайне плачевно отразились на развитии русского изобразительного искусства.  Повеяло атмосферой 30-х – 40-х годов. Теперь художники не репрессированы. В новых условиях это было уже невозможно, просто их работы не принимались на выставки, не печатались каталоги. Те, кто не уехал заграницу и не отказался от своих взглядов на искусство, вынуждены были творить для себя, жить на случайные зарабо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оль же противоречиво развивалась и архитектура. Война, разрушившая огромное количество городов и поселков, поставила в повестку дня широкие восстановительные работы. В честь победы в Москве выстроили 7 высотных зданий, в том числе МГУ и МИД под руководством Руднева. С восстановлением жилых районов дела шли хуже. Восстанавливаемым городам придавался монументальный облик: широкие проспекты, фундаментальные сооружения в духе «сталинского классицизма». Сроки такого строительства  были весьма длительными. В стране катастрофически не хватало жилья. В больших городах преобладали «коммуналки», очередь на жилье растягивалась на десятки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55 было принято постановление ЦК КПСС и Совмина «об устранении излишеств в архитектуре…». Началось  строительство всем известных «хрущёвок».  Несмотря на всю их неприглядность в те годы они сыграли положительную роль. Квартиры в них были спланированы так, что даже самый экономный партийный работник не мог превратить их в коммуналки. За десяток лет очередь на получение жилья снизилась вдвое, хотя жилищная проблема не решена до сих пор и перспектив ее решения не видно. Отставание советской архитектуры от уровня мировой бросается в глаза. Самое удивительное состоит в том, что молодые советские архитекторы не раз становились победителями международных конкурсов архитектурных проектов. Ни один из этих проектов осуществлен не бы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Style16">
    <w:name w:val="Цитата"/>
    <w:basedOn w:val="Normal"/>
    <w:qFormat/>
    <w:pPr>
      <w:spacing w:lineRule="auto" w:line="360"/>
      <w:ind w:left="1134" w:right="-567" w:firstLine="720"/>
      <w:jc w:val="both"/>
    </w:pPr>
    <w:rPr>
      <w:rFonts w:ascii="Arial" w:hAnsi="Arial" w:cs="Arial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5:49:00Z</dcterms:created>
  <dc:creator>Home computer</dc:creator>
  <dc:description/>
  <cp:keywords/>
  <dc:language>en-US</dc:language>
  <cp:lastModifiedBy>SYSTEM</cp:lastModifiedBy>
  <cp:lastPrinted>2007-04-24T13:14:00Z</cp:lastPrinted>
  <dcterms:modified xsi:type="dcterms:W3CDTF">2011-09-19T05:49:00Z</dcterms:modified>
  <cp:revision>2</cp:revision>
  <dc:subject/>
  <dc:title/>
</cp:coreProperties>
</file>