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i/>
          <w:iCs/>
        </w:rPr>
        <w:t>Контрольная работа по дисциплине: "Культурология"</w:t>
      </w:r>
    </w:p>
    <w:p>
      <w:pPr>
        <w:pStyle w:val="Style26"/>
        <w:rPr/>
      </w:pPr>
      <w:r>
        <w:rPr>
          <w:b/>
          <w:bCs/>
          <w:i/>
          <w:iCs/>
        </w:rPr>
        <w:t>на тему: "Культура эпохи Возрождения (Ренессанса)"</w:t>
      </w:r>
    </w:p>
    <w:p>
      <w:pPr>
        <w:pStyle w:val="Style26"/>
        <w:rPr>
          <w:b/>
          <w:b/>
          <w:bCs/>
          <w:i/>
          <w:i/>
          <w:iCs/>
        </w:rPr>
      </w:pPr>
      <w:r>
        <w:rPr>
          <w:b/>
          <w:bCs/>
          <w:i/>
          <w:iCs/>
        </w:rPr>
      </w:r>
    </w:p>
    <w:p>
      <w:pPr>
        <w:pStyle w:val="Style26"/>
        <w:rPr/>
      </w:pPr>
      <w:r>
        <w:rPr/>
      </w:r>
    </w:p>
    <w:p>
      <w:pPr>
        <w:pStyle w:val="Style26"/>
        <w:rPr/>
      </w:pPr>
      <w:r>
        <w:rPr/>
      </w:r>
    </w:p>
    <w:p>
      <w:pPr>
        <w:pStyle w:val="Style26"/>
        <w:jc w:val="left"/>
        <w:rPr/>
      </w:pPr>
      <w:r>
        <w:rPr/>
        <w:t>Выполнил:</w:t>
      </w:r>
    </w:p>
    <w:p>
      <w:pPr>
        <w:pStyle w:val="Style26"/>
        <w:jc w:val="left"/>
        <w:rPr/>
      </w:pPr>
      <w:r>
        <w:rPr/>
        <w:t>Студентк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Санкт-Петербург 2008</w:t>
      </w:r>
      <w:r>
        <w:br w:type="page"/>
      </w:r>
    </w:p>
    <w:p>
      <w:pPr>
        <w:pStyle w:val="Style20"/>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ультура Возрождения</w:t>
      </w:r>
    </w:p>
    <w:p>
      <w:pPr>
        <w:pStyle w:val="Contents2"/>
        <w:rPr>
          <w:caps w:val="false"/>
          <w:smallCaps w:val="false"/>
          <w:sz w:val="24"/>
          <w:szCs w:val="24"/>
          <w:lang w:val="en-US" w:eastAsia="en-US"/>
        </w:rPr>
      </w:pPr>
      <w:r>
        <w:rPr>
          <w:rStyle w:val="InternetLink"/>
          <w:lang w:val="en-US" w:eastAsia="en-US"/>
        </w:rPr>
        <w:t>2. Искусство возрождения</w:t>
      </w:r>
    </w:p>
    <w:p>
      <w:pPr>
        <w:pStyle w:val="Contents2"/>
        <w:rPr>
          <w:caps w:val="false"/>
          <w:smallCaps w:val="false"/>
          <w:sz w:val="24"/>
          <w:szCs w:val="24"/>
          <w:lang w:val="en-US" w:eastAsia="en-US"/>
        </w:rPr>
      </w:pPr>
      <w:r>
        <w:rPr>
          <w:rStyle w:val="InternetLink"/>
          <w:lang w:val="en-US" w:eastAsia="en-US"/>
        </w:rPr>
        <w:t>3. Поэзия эпохи Возрождения</w:t>
      </w:r>
    </w:p>
    <w:p>
      <w:pPr>
        <w:pStyle w:val="Contents2"/>
        <w:rPr>
          <w:caps w:val="false"/>
          <w:smallCaps w:val="false"/>
          <w:sz w:val="24"/>
          <w:szCs w:val="24"/>
          <w:lang w:val="en-US" w:eastAsia="en-US"/>
        </w:rPr>
      </w:pPr>
      <w:r>
        <w:rPr>
          <w:rStyle w:val="InternetLink"/>
          <w:lang w:val="en-US" w:eastAsia="en-US"/>
        </w:rPr>
        <w:t>4. Театр эпохи Возрожд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Эпоха Возрождения - очень важный этап развития европейской культуры. Хронологически входящее в средневековую историю европейских народов, возникшее в недрах феодальной культуры, Возрождение открывает принципиально новую культурную эпоху, знаменуя собой начало борьбы буржуазии за господство в обществе.</w:t>
      </w:r>
    </w:p>
    <w:p>
      <w:pPr>
        <w:pStyle w:val="Normal"/>
        <w:rPr/>
      </w:pPr>
      <w:r>
        <w:rPr/>
        <w:t>На этой ранней стадии развития буржуазная идеология была идеологией прогрессивной и отражала интересы не только самой буржуазии, но и всех других классов и сословий, находившихся в подчинении изживающей себя феодальной структуры отношений.</w:t>
      </w:r>
    </w:p>
    <w:p>
      <w:pPr>
        <w:pStyle w:val="Normal"/>
        <w:rPr/>
      </w:pPr>
      <w:r>
        <w:rPr/>
        <w:t>Эпоха Возрождения - это период разгула Инквизиции, раскола католической церкви, жестоких войн и народных восстаний, происходивших на фоне формирования буржуазного индивидуализма.</w:t>
      </w:r>
    </w:p>
    <w:p>
      <w:pPr>
        <w:pStyle w:val="Normal"/>
        <w:rPr/>
      </w:pPr>
      <w:r>
        <w:rPr/>
        <w:t xml:space="preserve">Культура Ренессанса зародилась во второй половине </w:t>
      </w:r>
      <w:r>
        <w:rPr>
          <w:lang w:val="en-US"/>
        </w:rPr>
        <w:t>XIV</w:t>
      </w:r>
      <w:r>
        <w:rPr/>
        <w:t xml:space="preserve"> в. И продолжала развиваться на протяжении </w:t>
      </w:r>
      <w:r>
        <w:rPr>
          <w:lang w:val="en-US"/>
        </w:rPr>
        <w:t>X</w:t>
      </w:r>
      <w:r>
        <w:rPr/>
        <w:t>V и XVI вв., постепенно охватывая одну за другой все страны Европы. Возникновение культуры Возрождения было подготовлено рядом общеевропейских и локальных исторических условий.</w:t>
      </w:r>
    </w:p>
    <w:p>
      <w:pPr>
        <w:pStyle w:val="Normal"/>
        <w:rPr/>
      </w:pPr>
      <w:r>
        <w:rPr/>
        <w:t>В XIV - XV вв. зарождались раннекапиталистические, товарно-денежные отношения. Одной из первых вступила на этот путь Италия, чему в немалой степени способствовали: высокий уровень урбанизации, подчинение деревни городу, широкий размах ремесленного производства, финансового дела, ориентированных не только на внутренний, но и на внешний рынок.</w:t>
      </w:r>
    </w:p>
    <w:p>
      <w:pPr>
        <w:pStyle w:val="Normal"/>
        <w:rPr/>
      </w:pPr>
      <w:r>
        <w:rPr/>
        <w:t>Складывание новой культуры было подготовлено и общественным сознанием, изменениями в настроениях различных социальных слоев ранней буржуазии. Аскетизм церковной морали в эпоху активного торгово-промышленного и финансового предпринимательства серьезно расходился с реальной жизненной практикой этих социальных слоев с их стремлением к мирским благам, накопительству, тягой к богатству. В психологии купечества, ремесленной верхушки отчетливо проступали черты рационализма, расчетливости, смелости в деловых начинаниях, осознания личных способностей и широких возможностей. Складывалась мораль, оправдывающая "честное обогащение", радости мирской жизни, венцом успеха которой считались престиж семьи, уважение сограждан, слава в памяти потомков.</w:t>
      </w:r>
    </w:p>
    <w:p>
      <w:pPr>
        <w:pStyle w:val="Normal"/>
        <w:rPr/>
      </w:pPr>
      <w:r>
        <w:rPr/>
        <w:t>Термин "Возрождение" (Ренессанс) появился в XVI веке. Термин "Возрождение" означал первоначально не столько название всей эпохи, сколько самый момент возникновения нового искусства, который приурочивался обычно к началу XVI века. Лишь позднее понятие это получило более широкий смысл и стало обозначать эпоху, когда в Италии, а затем и в других странах сформировалась и расцвела оппозиционная феодализму культура. Энгельс охарактеризовал Возрождение как "величайший прогрессивный переворот из всех, пережитых до того времени человечеством".</w:t>
      </w:r>
      <w:r>
        <w:br w:type="page"/>
      </w:r>
    </w:p>
    <w:p>
      <w:pPr>
        <w:pStyle w:val="Heading2"/>
        <w:ind w:hanging="0"/>
        <w:rPr/>
      </w:pPr>
      <w:r>
        <w:rPr/>
        <w:t>1. Культура Возрождения</w:t>
      </w:r>
    </w:p>
    <w:p>
      <w:pPr>
        <w:pStyle w:val="Normal"/>
        <w:rPr/>
      </w:pPr>
      <w:r>
        <w:rPr/>
      </w:r>
    </w:p>
    <w:p>
      <w:pPr>
        <w:pStyle w:val="Normal"/>
        <w:rPr/>
      </w:pPr>
      <w:r>
        <w:rPr/>
        <w:t>XIII - XVI столетия были временем больших перемен в экономике, политической и культурной жизни европейских стран. Бурный рост городов и развитие ремесел, а позднее и зарождение мануфактурного производства, подъем мировой торговли, вовлекавший в свою орбиту все более отдаленные районы постепенное размещение главных торговых путей из Средиземноморья к северу, завершившееся после падения Византии и великих географических открытий конца XV и начала XVI века, преобразили облик средневековой Европы. Почти повсеместно теперь выдвигаются на первый план города. Некогда могущественнейшие силы средневекового мира - империя и папство - переживали глубокий кризис. В XVI столетии распадавшаяся Священная Римская империя германской нации стала ареной двух первых антифеодальных революций - Великой крестьянской войны в Германии и Нидерландского восстания. Переходный характер эпохи, происходящий во всех областях жизни процесс освобождения от средневековых пут и вместе с тем еще неразвитость становящихся капиталистических отношений не могли не сказаться на особенностях художественной культуры и эстетической мысли того времени.</w:t>
      </w:r>
    </w:p>
    <w:p>
      <w:pPr>
        <w:pStyle w:val="Normal"/>
        <w:rPr/>
      </w:pPr>
      <w:r>
        <w:rPr/>
        <w:t>Все перемены в жизни общества сопровождались широким обновлением культуры - расцветом естественных и точных наук, литературы на национальных языках и, в особенности, изобразительного искусства. Зародившись в городах Италии, это обновление захватило затем и другие европейские страны. Появление книгопечатания открыло невиданные возможности для распространения литературных и научных произведений, а более регулярное и тесное общение между странами способствовало повсеместному проникновению новых художественных течений.</w:t>
      </w:r>
    </w:p>
    <w:p>
      <w:pPr>
        <w:pStyle w:val="Normal"/>
        <w:rPr/>
      </w:pPr>
      <w:r>
        <w:rPr/>
        <w:t>Это не означает, что средневековье отступило перед новыми веяниями: в массовом сознании традиционные представления сохранялись. Противостояла новым идеям церковь, используя средневековое средство - инквизицию. Идея свободы человеческой личности продолжала существовать в обществе, разделенном на сословия. Не исчезала до конца феодальная форма зависимости крестьян, а в некоторых странах (Германии, в Центральной Европе) произошел возврат к крепостничеству. Феодальная система проявляла достаточно большую жизнестойкость. Каждая европейская страна изживала ее по-своему и в своих хронологических рамках. Капитализм долгое время существовал как уклад, охватывая лишь часть производства и в городе, и в деревне. Тем не менее, патриархальная средневековая медлительность стала отступать в прошлое.</w:t>
      </w:r>
    </w:p>
    <w:p>
      <w:pPr>
        <w:pStyle w:val="Normal"/>
        <w:rPr/>
      </w:pPr>
      <w:r>
        <w:rPr/>
        <w:t>Огромную роль в этом прорыве сыграли Великие географические открытия. В 1456 году португальские корабли достигли Зеленого мыса, а в 1486 г. экспедиция Б. Диаса обогнула Африканский континент с юга, миновав мыс Доброй Надежды. Осваивая побережье Африки, португальцы одновременно посылали корабли в открытый океан, на запад и юго-запад. В результате на картах появились неизвестные раньше Азорские острова и острова Мадейра. В 1492 г. свершилось великое событие - Х. Колумб, итальянец, перебравшийся в Испанию, в поисках пути в Индию пересек Атлантический океан и высадился у Багамских островов, открыв новый континент - Америку. В 1498 г. испанский путешественник Васко да Гама, обогнув Африку, успешно привел свои корабли к берегам Индии. С XVI в. европейцы проникают в Китай и Японию, о которых раньше имели лишь самое смутное представление. С 1510 г. начинается завоевание Америки. В XVII в. была открыта Австралия. Изменилось представление о форме земли: кругосветное путешествие португальца Ф. Магеллана (1519-1522) подтвердило догадку о том, что она имеет форму шара.</w:t>
      </w:r>
      <w:r>
        <w:br w:type="page"/>
      </w:r>
    </w:p>
    <w:p>
      <w:pPr>
        <w:pStyle w:val="Heading2"/>
        <w:ind w:hanging="0"/>
        <w:rPr/>
      </w:pPr>
      <w:r>
        <w:rPr/>
        <w:t>2. Искусство возрождения</w:t>
      </w:r>
    </w:p>
    <w:p>
      <w:pPr>
        <w:pStyle w:val="Normal"/>
        <w:rPr/>
      </w:pPr>
      <w:r>
        <w:rPr/>
      </w:r>
    </w:p>
    <w:p>
      <w:pPr>
        <w:pStyle w:val="Normal"/>
        <w:rPr/>
      </w:pPr>
      <w:r>
        <w:rPr/>
        <w:t>Искусство античности составляет одну из основ художественной культуры Возрождения. Представители Возрождения находят в античной культуре то, что созвучно их собственным устремлениям, - приверженность к реальности, жизнерадостность, преклонение перед красотой земного мира, перед величием героического подвига. Вместе с тем, сложившись в иных исторических условиях, впитав в себя традиции романского стиля и готики, искусство Возрождения несет в себе печать своего времени. По сравнению с искусством классической древности духовный мир человека становится все более сложным и многогранным.</w:t>
      </w:r>
    </w:p>
    <w:p>
      <w:pPr>
        <w:pStyle w:val="Normal"/>
        <w:rPr/>
      </w:pPr>
      <w:r>
        <w:rPr/>
        <w:t>В это время итальянское общество начинает активно интересоваться культурой Древней Греции и Рима, разыскиваются рукописи античных писателей, так были найдены сочинения Цицерона и Тита Ливия.</w:t>
      </w:r>
    </w:p>
    <w:p>
      <w:pPr>
        <w:pStyle w:val="Normal"/>
        <w:rPr/>
      </w:pPr>
      <w:r>
        <w:rPr/>
        <w:t>Рисуя идеал человеческой личности, деятели Возрождения подчеркивали ее доброту, силу, героизм, способность творить и создавать вокруг себя новый мир. Высокое представление о человеке было неразрывно связано с идеей свободы его воли: личность сама избирает свой жизненный путь и сама отвечает за свою судьбу. Ценность человека стала определяться его личными достоинствами, а не положением в обществе: "Благородство, словно некое сияние, исходящее от добродетели и озаряющее ее обладателей, какого бы происхождения они не были". (Из "Книги о благородстве" Поджо Браччолини, итальянского гуманиста XV века).</w:t>
      </w:r>
    </w:p>
    <w:p>
      <w:pPr>
        <w:pStyle w:val="Normal"/>
        <w:rPr/>
      </w:pPr>
      <w:r>
        <w:rPr/>
        <w:t>Эпоха Возрождения - время великих открытий, великих мастеров и их выдающихся произведений. Она отмечена появлением целой плеяды художников-ученых, среди которых первое место принадлежит Леонардо да Винчи. Это было время титанизма, который проявился и в искусстве, и в жизни. Достаточно вспомнить героические образы, созданные Микеланджело, и самого их творца (поэта, художника, скульптора). Люди, подобные Микеланджело или Леонардо да Винчи, являли собой реальные образцы безграничных возможностей человека.</w:t>
      </w:r>
    </w:p>
    <w:p>
      <w:pPr>
        <w:pStyle w:val="Normal"/>
        <w:rPr/>
      </w:pPr>
      <w:r>
        <w:rPr/>
        <w:t>Изобразительное искусство в эпоху Возрождения достигает невиданного расцвета. Это связано с экономическим подъемом, с огромным сдвигом, происшедшим в сознании людей, обратившихся к культу земной жизни и красоты. В эпоху Возрождения объективное изображение мира было увиденное глазами человека, поэтому одной из важных проблем, ставших перед художниками, была проблема пространства.</w:t>
      </w:r>
    </w:p>
    <w:p>
      <w:pPr>
        <w:pStyle w:val="Normal"/>
        <w:rPr/>
      </w:pPr>
      <w:r>
        <w:rPr/>
        <w:t>Художники стали видеть мир иначе: плоскостные, как бы бестелесные изображения средневекового искусства уступили место трехмерному, рельефному, выпуклому пространству. Рафаэль Санти (1483-1520 г. г), Леонардо да Винчи (1452-1519 г.г.), Микеланджело Буонарроти (1475-1564 г. г) воспевали своим творчеством совершенную личность, в которой физическая и духовная красота сливаются воедино в соответствии с требованиями античной эстетики. Художники Ренессанса опираются на принципы подражания природе, используют перспективу, правило "золотого сечения" в построении человеческого тела. Леонардо да Винчи характеризует живопись как "величайшую из наук". Принцип "природосообразности", стремление как можно точнее воспроизвести изображаемый объект, а также присущий данному периоду интерес к индивидуальности сообщают тонкий психологизм работам мастеров Возрождения.</w:t>
      </w:r>
    </w:p>
    <w:p>
      <w:pPr>
        <w:pStyle w:val="Normal"/>
        <w:rPr/>
      </w:pPr>
      <w:r>
        <w:rPr/>
        <w:t>Работы художников становятся подписными, т.е. подчеркнуто авторскими. Все больше появляется автопортретов. Несомненным признаком нового самосознания является и то, что художники все чаще уклоняются от прямых заказов, отдаваясь работе по внутреннему побуждению. К концу XIV века ощутимо меняется и внешнее положение художника в обществе. Художники начинают удостаиваться всевозможных общественных признаний, должностей, почетных и денежных синекур. А Микеланджело, например, вознесен на такую высоту, что без боязни обидеть венценосцев он отказывается от предлагаемых ему высоких почестей. Ему вполне хватает прозвания "божественный". Он настаивает, чтобы в письмах к нему опускали всякие титулования, а писали просто "Микеланджело Буонаротти". У гения есть имя. Звание для него обуза, ибо сопряжено с неизбежными обстоятельствами и, стало быть, хотя бы с частичной утратой той самой свободы от всего, что мешает его творчеству. А ведь логический предел, к которому тяготел художник Возрождения, - обретение полной личной независимости, предполагая, понятно, в первую очередь свободу творческую.</w:t>
      </w:r>
    </w:p>
    <w:p>
      <w:pPr>
        <w:pStyle w:val="Normal"/>
        <w:rPr/>
      </w:pPr>
      <w:r>
        <w:rPr/>
        <w:t>Если Микеланджело можно назвать самым гениальным художником Возрождения, то Леонардо - самым великим замыслом художника Ренессанса. Микеланджело материализовал дух, а Леонардо одухотворял природу. Если Леонардо и Микеланджело можно представить как 2 полюса Возрождения, то его серединой можно назвать Рафаэля. Именно его творчество наиболее полно выразило все принципы Возрождения, оно уложилось внутри Ренессанса. Искусство Рафаэля на все времена стало символом гармонии, воплотило ее в себе.</w:t>
      </w:r>
    </w:p>
    <w:p>
      <w:pPr>
        <w:pStyle w:val="Normal"/>
        <w:rPr/>
      </w:pPr>
      <w:r>
        <w:rPr/>
        <w:t>В искусстве Ренессанса человек стал реальной и независимой ценностью. В архитектуре это проявляется не только в очеловечивании пропорций зданий, но и в создании идей этажа. В архитектуре особенно большую роль сыграло обращение к классической традиции. Оно проявилось не только в отказе от готических форм и возрождении античной ордерной системы, но и в классической соразмерности пропорций, в разработке в храмовом зодчестве центрического типа зданий с легко обозримым пространством интерьера. Особенно много нового было создано в области гражданского зодчества. В эпоху Возрождения получают более нарядный облик многоэтажные городские здания (ратуши, дома купеческих гильдий, университеты, склады, рынки и т.д.), возникает тип городского дворца (палаццо) - жилище богатого бюргера, а также тип загородной виллы. Разрешаются по-новому вопросы, связанные с планировкой городов, реконструируются городские центры. Формируется отношение к архитектуре как к проявлению индивидуального мастерства.</w:t>
      </w:r>
    </w:p>
    <w:p>
      <w:pPr>
        <w:pStyle w:val="Normal"/>
        <w:rPr/>
      </w:pPr>
      <w:r>
        <w:rPr/>
        <w:t>В музыке продолжается развитие вокальной и инструментальной полифонии. Особенно заметна сложившаяся в XV веке нидерландская полифоническая школа, игравшая значительную роль в профессиональной европейской музыке на протяжении двух столетий, вплоть до появления оперы (композиторы Ж. Депре, О. Лассо). В светской музыке появляются новые жанры: фроттоле - песня народного происхождения в Италии; вильяниско - песенка на любую тему, от лирических и пасторальных до исторических и нравоучительных - в Испании; мадригал - вид песенной лирики, исполнявшийся на родном языке. В то же время некоторые музыкальные деятели обосновывают преимущества монадической музыки, в противовес увлечению многоголосьем. Появляются жанры, способствующие утверждению гомофонии (одноголосья) - сольная песня, кантата, оратория. Развивается и теория музыки.</w:t>
      </w:r>
    </w:p>
    <w:p>
      <w:pPr>
        <w:pStyle w:val="Normal"/>
        <w:rPr/>
      </w:pPr>
      <w:r>
        <w:rPr/>
      </w:r>
    </w:p>
    <w:p>
      <w:pPr>
        <w:pStyle w:val="Heading2"/>
        <w:ind w:hanging="0"/>
        <w:rPr/>
      </w:pPr>
      <w:r>
        <w:rPr/>
        <w:t>3. Поэзия эпохи Возрождения</w:t>
      </w:r>
    </w:p>
    <w:p>
      <w:pPr>
        <w:pStyle w:val="Normal"/>
        <w:rPr>
          <w:b/>
          <w:b/>
          <w:bCs/>
        </w:rPr>
      </w:pPr>
      <w:r>
        <w:rPr>
          <w:b/>
          <w:bCs/>
        </w:rPr>
      </w:r>
    </w:p>
    <w:p>
      <w:pPr>
        <w:pStyle w:val="Normal"/>
        <w:rPr/>
      </w:pPr>
      <w:r>
        <w:rPr/>
        <w:t>Говоря об эпохе Возрождения как о великом историческом перевороте, Ф. Энгельс в предисловии к "Диалектике природы" подчеркивал, что в ходе этого переворота в Европе сложились нации, родились национальные литературы, выковался новый тип человека. Эта эпоха "нуждалась в титанах" - и "породила титанов по силе мысли, страсти и характеру, но многосторонности и учености".</w:t>
      </w:r>
    </w:p>
    <w:p>
      <w:pPr>
        <w:pStyle w:val="Normal"/>
        <w:rPr/>
      </w:pPr>
      <w:r>
        <w:rPr/>
        <w:t>Трудно найти крупного деятеля культуры эпохи Возрождения, который бы ни писал стихов. Талантливыми поэтами были Рафаэль, Микеланджело и Леонардо да Винчи; стихи писали Джордано Бруно, Томас Мор, Ульрих фон Гуттен, Эразм Роттердамский. Искусству писать стихи обучались у Ронсара принцы Франции. Стихи сочиняли римские папы и итальянские князья. Даже экстравагантная авантюристка Мария Стюарт обронила изящные стихотворные строки, прощаясь с Францией, где протекала ее веселая юность. Лирическими поэтами были выдающиеся прозаики и драматурги. Очевидно, великий переворот имел свой ритм, четко улавливаемый талантливыми людьми, и бившийся их пульс. В видимом хаосе исторических событий, обрушившихся на Европу, - в войнах, восстаниях, великих походах за тридевять земель, в новых и новых открытиях - звучала та "музыка сфер", тот голос истории, который всегда внятен в революционные эпохи людям, способным его услыхать. Эти новые ритмы жизни с огромной силой зазвучали в поэзии, рождавшейся на новых европейских языках, которые во многих случаях обретали своп законы именно в связи с деятельностью поэтов.</w:t>
      </w:r>
    </w:p>
    <w:p>
      <w:pPr>
        <w:pStyle w:val="Normal"/>
        <w:rPr/>
      </w:pPr>
      <w:r>
        <w:rPr/>
        <w:t>Важным и общим моментом для всей европейской поэзии эпохи Возрождения было то, что она оторвалась от певческого искусства, а вскоре и от музыкального аккомпанемента, без которого была немыслима народная лирика средневековья, а также искусство рыцарских поэтов - трубадуров и миннезингеров. Ценою усилий смелых реформаторов поэзия стала областью строго индивидуального творчества, в котором новая личность, рожденная в бурях Возрождения, раскрывала свои отношения с другими людьми, с обществом, с природой. Сборники итальянских поэтов XIV-XV веков еще называются по-старому: "Песенники" - "Канцоньере", но стихи уже печатаются для произнесения вслух либо чтения про себя, ради увеличивавшегося племени любителей поэзии, забывавших весь мир над книгою стихов, подобно юным героям "Божественной Комедии" Паоло и Франческе.</w:t>
      </w:r>
    </w:p>
    <w:p>
      <w:pPr>
        <w:pStyle w:val="Normal"/>
        <w:rPr/>
      </w:pPr>
      <w:r>
        <w:rPr/>
        <w:t>Однако поэзия нового времени помогла до конца порвать связь с песней, особенно народной. Больше того, именно в эпоху раннего Возрождения по всем странам Европы прокатывается могучая волна народной поэзии, преимущественно песенной. Можно сказать, что расцвет лирической поэзии в эту пору начался именно с поэзии народных масс - крестьянских и городских, повсеместно в Европе чувствовавших, как нарастают их силы, их воздействие на жизнь общества. Эпоха Возрождения стала эпохой великих народных движений, подрывавших устои средневековья, возвещавших пришествие нового времени.</w:t>
      </w:r>
    </w:p>
    <w:p>
      <w:pPr>
        <w:pStyle w:val="Normal"/>
        <w:rPr/>
      </w:pPr>
      <w:r>
        <w:rPr/>
        <w:t>Глубинные связи народного бунта и критики феодальной идеологии раскрываются в "Видении Петра Пахаря", поэме 70-х годов XIV века, приписываемой безвестному неудачнику Уильяму Ленгленду и переполненной отголосками устного народного творчества. Носителем нравственной истины здесь выведен труженик, пахарь. В XIV веке, очевидно, сложился и сюжетный основной костяк баллад о бунтаре и народном заступнике Робине Гуде, ставших любимым народным чтением, как только в Англии заработали печатные Станки.</w:t>
      </w:r>
    </w:p>
    <w:p>
      <w:pPr>
        <w:pStyle w:val="Normal"/>
        <w:rPr/>
      </w:pPr>
      <w:r>
        <w:rPr/>
        <w:t>Своеобразным заповедником баллады, где она существует до сих пор как живой поэтический жанр, стали многочисленные архипелаги Северной Атлантики с их смешанным населением преимущественно датского происхождения. Датская баллада времен Возрождения, образцы которой включены в данный том, стала классическим жанром народной поэзии Северной Европы.</w:t>
      </w:r>
    </w:p>
    <w:p>
      <w:pPr>
        <w:pStyle w:val="Normal"/>
        <w:rPr/>
      </w:pPr>
      <w:r>
        <w:rPr/>
        <w:t>Начиная с середины XV века книгопечатные станки выбрасывают множество изданий, рассчитанных на широкие круги читателей, образцы народной поэзии - песни, романсы, загадки, а также "народные книги" (среди них - книга о Тиле Уленшпигеле и книга о докторе Фаусте). Их перерабатывают и используют писатели-гуманисты, даже весьма далекие от движения народных масс, но чувствующие тягу к народным источникам. Полистаем пьесы Шекспира, его современников и предшественников. Сколько народных баллад мы найдем в самом сердце их замыслов; в песне Дездемоны об ивушке-иве, в песне Офелии о Валентиновом дне, в атмосфере Арденнского леса ("Много шума не из чего"), где скитается Жак, столь напоминающей о другом лесе - Шервудском, притоне стрелка Робина Гуда и его веселой зеленой братии. А ведь, прежде чем попасть в чернильницы сочинителей, эти мотивы ходили по площадям английских городов, по сельским ярмаркам и придорожным харчевням, исполнялись бродячими певцами, пугали набожных пуритан.</w:t>
      </w:r>
    </w:p>
    <w:p>
      <w:pPr>
        <w:pStyle w:val="Normal"/>
        <w:rPr/>
      </w:pPr>
      <w:r>
        <w:rPr/>
        <w:t>У поэта той эпохи был и еще один источник вдохновения: классическая древность. Страстная любовь к знаниям гнала поэта в далекие путешествия в анатомические театры, в кузницы и в лаборатории, - но также и в библиотеки. До XV века образованный европеец знал кое-какие произведения латинской литературы, уцелевшие от античного Рима, в свою очередь много усвоившего у культуры Древней Греции. Но сама греческая культура стала широко известна позднее, особенно после XV века, когда в борьбе с турками рухнула Византия, последняя опора средневековой греческой цивилизации на Ближнем Востоке. Тысячи беженцев-греков, хлынувших из земель, завоеванных турками, в христианские страны Европы, несли с собой знание родного языка и искусства, многие стали переводчиками при европейских дворах, учителями греческого языка в европейских университетах, советниками при больших типографских домах, издававших античных классиков в оригинале и переводах.</w:t>
      </w:r>
    </w:p>
    <w:p>
      <w:pPr>
        <w:pStyle w:val="Normal"/>
        <w:rPr/>
      </w:pPr>
      <w:r>
        <w:rPr/>
        <w:t>Античность стала как бы вторым миром, в котором жили поэты Возрождения. Они редко догадывались о том, что культура античности была построена на поту и крови рабов; народ античности они представляли себе как аналогию народу своего времени и так его изображали. Пример тому - взбунтовавшаяся чернь в трагедиях Шекспира, "античные" крестьяне и ремесленники на полотнах художников Ренессанса или пастухи и пастушки в их стихах и поэмах.</w:t>
      </w:r>
    </w:p>
    <w:p>
      <w:pPr>
        <w:pStyle w:val="Normal"/>
        <w:rPr/>
      </w:pPr>
      <w:r>
        <w:rPr/>
        <w:t>Постепенно в потоке литературного развития той эпохи наметились два течения: одно в борьбе за становление новой национальной литературы ориентировалось на античные образцы, предпочитало их опыт народной традиции, учило молодежь писать "по Горацию" или "по Аристотелю". Иной раз в своем стремлении быть поближе к античным образцам эти "ученые" поэты даже отбрасывали рифму, которая была бесспорным завоеванием европейской средневековой поэзии. Представители другого направления - среди них Шекспир и Лоне де Вега, - высоко ценя античную литературу и нередко добывая из ее сокровищниц сюжеты и образы для своих произведений, все же отстаивали за писателем не только право, но и обязанность, прежде всего, изучать и воспроизводить в поэзии живую жизнь. Об этом разговаривает с актерами Гамлет, применительно к сценическому мастерству, о том же твердит Лоне де Вега в трактате "О новом искусстве писать комедии". Именно Липе прямо высказывает мысль о необходимости считаться с народной традицией в искусстве. Но и Шекспир в своих сонетах, рассказывая о некоем собрате по перу, который оспаривал его поэтическую славу, противопоставляет его "ученой", "изукрашенной" манере свой собственный "простой" и "скромный" стиль. Оба течения в целом составляли единый поток гуманистической поэзии, и хотя в нем были внутренние противоречия, обусловленные " различных странах разными общественными причинами, поэты-гуманисты противостояли тем писателям своего времени, которые пытались защищать старый феодальный мир, устарелые эстетические нормы и старые поэтические приемы.</w:t>
      </w:r>
    </w:p>
    <w:p>
      <w:pPr>
        <w:pStyle w:val="Normal"/>
        <w:rPr/>
      </w:pPr>
      <w:r>
        <w:rPr/>
        <w:t>Пятнадцатый век принес много нового в итальянскую поэзию. К этому времени патрицианские фамилии стали постепенно захватывать власть в городах, которые из купеческих государств-коммун преображались в герцогства и княжества. Сыновья флорентийских богачей, например, знаменитого банкирского дома Медичи, щеголяли гуманистической образованностью, покровительствовали искусствам и сами были не чужды им. Поэты-гуманисты создавали латинские стихи в расчете на образованных читателей. Под пером таких талантов, как Анджело Полициано, возродился на потребу городской знати культ галантных рыцарей и прекрасных дам. Город-коммуна, оборонявший свои права от тяжелой хватки дома Медичи, ответил на возникновение новой аристократической культуры бурным развитием народной сатирической и бытовой песни; над романтическим увлечением феодальным прошлым глумился Пульчи в героикомической поэме "Большой Моргант". Однако и во Флоренции и, в особенности, в Ферраре - столице-крепости герцогов д'Эсте, возродилась в обновленном варианте любовно-приключенческая рыцарская поэма. Граф Маттео Боярдо, а позднее, уже в XVI веке, феррарский поэт Лудовико Ариосто в изящных октавах повествуют о неслыханных подвигах и приключениях рыцаря Роланда (Орландо), который превратился из сурового героя средневекового эпоса в обезумевшего от ревности пылкого любовника. Обращаясь к фантазии разных веков и народов, Ариосто создал произведение, в котором многое предвещает "Дон-Кихота".</w:t>
      </w:r>
    </w:p>
    <w:p>
      <w:pPr>
        <w:pStyle w:val="Normal"/>
        <w:rPr/>
      </w:pPr>
      <w:r>
        <w:rPr/>
        <w:t>Самый поздний вклад в европейскую поэзию Возрождения принадлежит поэтам Пиренейского полуострова; решительный поворот к новому мировоззрению и новой культуре произошел здесь только на рубеже XV и XVI веков, чему были свои причины. Прежде всего, - затянувшаяся реконкиста, которая потребовала напряжения всех сил разъединенных и нередко враждовавших между Собой братских народностей, населявших полуостров. Историческое развитие Испании протекало своеобразно. Королевская власть не имела прочной опоры в испанских городах, и хотя она поочередно сломила непокорную аристократию и городские коммуны, настоящего государственного и национального объединения не произошло: испанские короли владычествовали, опираясь лишь на силу оружия и церковную инквизицию. Открытие в конце XV века Америки и захват огромных ее областей с золотыми и серебряными рудниками на короткий срок привели к неслыханному обогащению Испании, а затем к падению золота в цене и катастрофическому обнищанию страны, где погоня за легкой наживой вытеснила заботу о развитии ремесла и землепашества. Испанская держава стала терять и свое политическое могущество, в конце XVI века от нее отпали Нидерланды, в 1588 году была разгромлена "Непобедимая армада" - испанский флот, посланный на завоевание Англии. Воцарилась реакция. Толпы нищих и бродяг потянулись по выжженным солнцем полям и дорогам страны, которая, сделавшись царством авантюристов и мародеров, во многом оставалась феодальной страной.</w:t>
      </w:r>
    </w:p>
    <w:p>
      <w:pPr>
        <w:pStyle w:val="Normal"/>
        <w:rPr/>
      </w:pPr>
      <w:r>
        <w:rPr/>
        <w:t>И, однако, в Испании расцвела блистательная ренессансная культура. Уже литература позднего средневековья была здесь богата и разнообразна. Арагонские, кастильские, андалусские традиции сливались в нечто новое, вбиравшее в себя и влияния Галисии с ее школой трубадуров, и Каталонии, и особенно Португалии, которая уже в XV веке начала бороться за новые морские пути и в целом обгоняла Испанию в области культурного развития. Тесные культурные связи с Испанией были усилены полувековым (1580 - 1640 гг.) подчинением Португалии испанской короне. Очень важным для литератур Иберийского полуострова было их многовековое соседство с литературами арабского мира. Через это соседство испанские поэты получили немало мотивов и образов, особенно заметных в романсах XV - XVI веков. С другой стороны, Испания в ту пору была тесно связана с Сицилийским королевством, с Венецией, держала гарнизоны и флоты во многих городах и гаванях Италии. В период своего формирования испанская ренессансная поэзия пережила сильнейшее и длительное влияние итальянской. (То же относится и к литературе Португалии)</w:t>
      </w:r>
    </w:p>
    <w:p>
      <w:pPr>
        <w:pStyle w:val="Normal"/>
        <w:rPr/>
      </w:pPr>
      <w:r>
        <w:rPr/>
        <w:t>Романтики в любой литературе Западной Европы были продолжателями и учениками мастеров эпохи Возрождения. Ее полнокровное, человечное искусство служило образцом для многочисленных прогрессивных поэтов XX века. Художник социалистического реализма, Иоганнес Р. Бехер нашел нужным в свои исследования о современной литературе включить "Малое учение о сонете" - этюд, содержащий внимательный анализ шести языковых аспектов сонета: французского, немецкого, английского, итальянского, португальского и испанского.</w:t>
      </w:r>
    </w:p>
    <w:p>
      <w:pPr>
        <w:pStyle w:val="Normal"/>
        <w:rPr/>
      </w:pPr>
      <w:r>
        <w:rPr/>
        <w:t>Данте, Шекспир, Лопе де Вега, Сервантес, изданные на многих языках народов СССР, стали не просто нашими современниками, но и нашими соратниками. Как и картины художников Возрождения, драматургия, песни и стихи ренессансных поэтов вошли в культурный обиход советского человека.</w:t>
      </w:r>
    </w:p>
    <w:p>
      <w:pPr>
        <w:pStyle w:val="Normal"/>
        <w:rPr/>
      </w:pPr>
      <w:r>
        <w:rPr/>
        <w:t>Один из титанов Возрождения - Джордано Бруно - назвал свою книгу: "Диалог о героическом энтузиазме". Такое название очень точно определяет духовную атмосферу Возрождения, запечатленную в поэзии XIV - XVI веков. Эта поэзия раскрыла красоту человека, богатство его внутренней жизни и неисчислимое разнообразие его ощущений, показала великолепие земного мира, провозгласила право человека на земное счастье. Литература Возрождения подняла призвание поэта до высокой миссии служения человечеству.</w:t>
      </w:r>
    </w:p>
    <w:p>
      <w:pPr>
        <w:pStyle w:val="Normal"/>
        <w:rPr>
          <w:b/>
          <w:b/>
          <w:bCs/>
        </w:rPr>
      </w:pPr>
      <w:r>
        <w:rPr>
          <w:b/>
          <w:bCs/>
        </w:rPr>
      </w:r>
    </w:p>
    <w:p>
      <w:pPr>
        <w:pStyle w:val="Heading2"/>
        <w:ind w:hanging="0"/>
        <w:rPr/>
      </w:pPr>
      <w:r>
        <w:rPr/>
        <w:t>4. Театр эпохи Возрождения</w:t>
      </w:r>
    </w:p>
    <w:p>
      <w:pPr>
        <w:pStyle w:val="Normal"/>
        <w:rPr>
          <w:i/>
          <w:i/>
          <w:iCs/>
        </w:rPr>
      </w:pPr>
      <w:r>
        <w:rPr>
          <w:i/>
          <w:iCs/>
        </w:rPr>
      </w:r>
    </w:p>
    <w:p>
      <w:pPr>
        <w:pStyle w:val="Normal"/>
        <w:rPr/>
      </w:pPr>
      <w:r>
        <w:rPr>
          <w:i/>
          <w:iCs/>
        </w:rPr>
        <w:t xml:space="preserve">Театр-это искусство представления драматических произведений на сцене. </w:t>
      </w:r>
      <w:r>
        <w:rPr/>
        <w:t>Такое определение этому понятию дает толковый словарь Ожегова.</w:t>
      </w:r>
    </w:p>
    <w:p>
      <w:pPr>
        <w:pStyle w:val="Normal"/>
        <w:rPr/>
      </w:pPr>
      <w:r>
        <w:rPr/>
        <w:t>Театр эпохи Возрождения - одно из самых ярких и значительных явлений в истории всей мировой культуры; это мощный исток европейского театрального искусства - на все времена. Новый театр родился из потребности перелить молодую энергию в действо. И если задать себе вопрос, в какую сферу искусств должно было вылиться это действо, это море веселья, то ответ ясен: конечно, в сферу театра. Карнавальная игра, уже не могла оставаться на своей прежней стадии стихийной самодеятельности и вошла в берега искусства, став творчеством, обогащённым опытом древних и новых литератур.</w:t>
      </w:r>
    </w:p>
    <w:p>
      <w:pPr>
        <w:pStyle w:val="Normal"/>
        <w:rPr/>
      </w:pPr>
      <w:r>
        <w:rPr/>
        <w:t>В Италии - впервые в Европе - на сцену поднялись актёры-профессионалы и поразили мир яркой, сильной игрой, рождающейся тут же, на глазах у зрителя, и чарующей своей свободой, азартом, блеском и остроумием.</w:t>
      </w:r>
    </w:p>
    <w:p>
      <w:pPr>
        <w:pStyle w:val="Normal"/>
        <w:rPr/>
      </w:pPr>
      <w:r>
        <w:rPr/>
        <w:t xml:space="preserve">Так в Италии было положено начало театральному искусству нового времени. Произошло это в середине </w:t>
      </w:r>
      <w:r>
        <w:rPr>
          <w:lang w:val="en-US"/>
        </w:rPr>
        <w:t>XVI</w:t>
      </w:r>
      <w:r>
        <w:rPr/>
        <w:t xml:space="preserve"> века.</w:t>
      </w:r>
    </w:p>
    <w:p>
      <w:pPr>
        <w:pStyle w:val="Normal"/>
        <w:rPr/>
      </w:pPr>
      <w:r>
        <w:rPr/>
        <w:t>Своей вершины театр Возрождения достиг в Англии. Теперь он воистину вобрал в себя все сферы жизни, проник в глубины бытия. Могучая когорта талантов поднималась будто из-под земли. И главным чудом века был человек из Стратфорда, пришедший в Лондон, чтобы писать пьесы для театра "Глобус". Громкое название театра оправдалось - в творениях Шекспира действительно открылся мир: виднелись исторические дали прожитого, выяснялись главные истины нынешнего столетия и чудодейственно, сквозь пелену времени, проглядывали контуры грядущего.</w:t>
      </w:r>
    </w:p>
    <w:p>
      <w:pPr>
        <w:pStyle w:val="Normal"/>
        <w:rPr/>
      </w:pPr>
      <w:r>
        <w:rPr/>
        <w:t>В величественную эпоху Ренессанса, в эпоху Данте, Леонардо и Микеланджело, маленький флаг, развевающийся над "Глобусом", возвестил о грандиозном свершении. Гений Шекспира слил воедино всё ранее достигнутое в драме и на сцене. Теперь за два-три часа на шести-восьми квадратных метрах можно было узреть миры и эпохи.</w:t>
      </w:r>
    </w:p>
    <w:p>
      <w:pPr>
        <w:pStyle w:val="Normal"/>
        <w:rPr>
          <w:b/>
          <w:b/>
          <w:bCs/>
        </w:rPr>
      </w:pPr>
      <w:r>
        <w:rPr/>
        <w:t xml:space="preserve">Возник поистине великий театр. Новый театр рождался в Италии. Рождение это не может быть отнесено к строго определённой дате, имени или произведению. Шёл процесс длительный, многосторонний - и в "верхах" и в "низах" общества. Он дал исторически полноценный результат только после того, как было найдено необходимое </w:t>
      </w:r>
      <w:r>
        <w:rPr>
          <w:b/>
          <w:bCs/>
        </w:rPr>
        <w:t>триединство драмы, сцены и большой публики.</w:t>
      </w:r>
    </w:p>
    <w:p>
      <w:pPr>
        <w:pStyle w:val="Normal"/>
        <w:rPr/>
      </w:pPr>
      <w:r>
        <w:rPr/>
        <w:t xml:space="preserve">О первых опытах ренессансной драматургии можно со всей определённостью сказать, что они были творениями пера, но отнюдь не сцены. Вышедшая из материнского лона литературы, гуманистическая драма если и покидала книжные полки, то лишь изредка и без особой надежды на сценический успех. А незамысловатые простонародные фарсы и импровизации карнавальных масок притягивали к себе толпы зрителей, хотя не обладали и десятой долей литературных достоинств писаных пьес. Именно на карнавале забил источник комедии дель арте - этой истинной прародительницы нового европейского театра. Надо сказать, что </w:t>
      </w:r>
      <w:r>
        <w:rPr>
          <w:i/>
          <w:iCs/>
        </w:rPr>
        <w:t>на раннем этапе развития нового театра взаимоотчуждённость сцены и драмы пошла обеим на пользу</w:t>
      </w:r>
      <w:r>
        <w:rPr/>
        <w:t>. Драма оказалась свободной от примитивов фарсовой сцены, а сцена, то есть исполнительское искусство, лишённое драмы и предоставленное самому себе, получила возможность интенсивно развивать собственные творческие ресурсы.</w:t>
      </w:r>
    </w:p>
    <w:p>
      <w:pPr>
        <w:pStyle w:val="Normal"/>
        <w:rPr/>
      </w:pPr>
      <w:r>
        <w:rPr/>
        <w:t>Учёная студия Помпонио стала первым собранием любителей, сыгравших комедии Плавта. Персонажи, много веков пребывавшие в положении литературных героев, вновь зашагали по сцене (хотя, наверно, ещё не очень уверенно).</w:t>
      </w:r>
    </w:p>
    <w:p>
      <w:pPr>
        <w:pStyle w:val="Normal"/>
        <w:rPr/>
      </w:pPr>
      <w:r>
        <w:rPr/>
        <w:t>Весть об открытии римского учёного вскоре разнеслась по всей Италии. Среди прочих зрелищ при дворах вошло в моду показывать и комедии Плавта. Мода была столь велика, что Плавта на латинском языке сыграли и в Ватикане. Однако латынь понимали далеко не все, поэтому в конце 70-х годов гуманист Батиста Гуарини перевёл произведения Плавта и Теренция на итальянский язык.</w:t>
      </w:r>
    </w:p>
    <w:p>
      <w:pPr>
        <w:pStyle w:val="Normal"/>
        <w:rPr/>
      </w:pPr>
      <w:r>
        <w:rPr/>
        <w:t>Успешное развитие комедии определялось тем, что традиционная античная схема - борьба юноши за обладание возлюбленной, охраняемой строгими родителями, и проделки увёртливых и энергичных слуг - оказалась удобной для живых зарисовок современного быта.</w:t>
      </w:r>
    </w:p>
    <w:p>
      <w:pPr>
        <w:pStyle w:val="Normal"/>
        <w:rPr/>
      </w:pPr>
      <w:r>
        <w:rPr/>
        <w:t>Во время карнавала 1508 года в феррарском дворце поэт Людовико Ариосто показал свою "Комедию о сундуке".</w:t>
      </w:r>
    </w:p>
    <w:p>
      <w:pPr>
        <w:pStyle w:val="Normal"/>
        <w:rPr/>
      </w:pPr>
      <w:r>
        <w:rPr/>
        <w:t>И точно прорвало шлюзы, долго сдерживающие животворный поток. В следующем году появляется вторая комедия Ариосто - "Подменённые", а в 1513 году кардинал Биббиена демонстрирует в Урбино свою "Каландрию". В 1514 году бывший секретарь флорентийской республики проницательнейший Никколо Макиавелли пишет лучшую пьесу эпохи - "Мандрагору".</w:t>
      </w:r>
    </w:p>
    <w:p>
      <w:pPr>
        <w:pStyle w:val="Normal"/>
        <w:rPr>
          <w:i/>
          <w:i/>
          <w:iCs/>
        </w:rPr>
      </w:pPr>
      <w:r>
        <w:rPr>
          <w:i/>
          <w:iCs/>
        </w:rPr>
        <w:t xml:space="preserve">Итальянская комедия </w:t>
      </w:r>
      <w:r>
        <w:rPr>
          <w:i/>
          <w:iCs/>
          <w:lang w:val="en-US"/>
        </w:rPr>
        <w:t>XVI</w:t>
      </w:r>
      <w:r>
        <w:rPr>
          <w:i/>
          <w:iCs/>
        </w:rPr>
        <w:t xml:space="preserve"> века выработала некий стандарт динамических сюжетов: здесь постоянно повторялись одни и те же ситуации с подменёнными детьми, с переодетыми девицами, плутнями слуг комическими фиаско влюблённых стариков.</w:t>
      </w:r>
    </w:p>
    <w:p>
      <w:pPr>
        <w:pStyle w:val="Normal"/>
        <w:rPr/>
      </w:pPr>
      <w:r>
        <w:rPr/>
        <w:t>Итальянские гуманисты усиленно занимались изучением наследия Сенеки; затем в орбиту их интересов попали греческие трагики - Софокл и Еврипид. Под воздействием названных античных авторов и родилась итальянская трагедия Ренессанса, первым образцом которой явилась "Софонисба" Джанджорджо Триссино (1515).</w:t>
      </w:r>
    </w:p>
    <w:p>
      <w:pPr>
        <w:pStyle w:val="Normal"/>
        <w:rPr/>
      </w:pPr>
      <w:r>
        <w:rPr/>
        <w:t>Триссино был глубоким знатоком древнегреческого театра. Сочиняя собственную трагедию, он ориентировался на творения Софокла и Еврипида. В "Софонисбе" использовались все компоненты античной трагедии - хор, наперсники, вестники, отсутствовало деление на акты, соблюдались законы трёх единств и трёх актёров. Но в трагедии не было главного - значительной общественной темы, динамики страстей, целостного действия.</w:t>
      </w:r>
    </w:p>
    <w:p>
      <w:pPr>
        <w:pStyle w:val="Normal"/>
        <w:rPr/>
      </w:pPr>
      <w:r>
        <w:rPr/>
        <w:t>Современная аудитория интересовалась трагическим жанром или в плане чисто академическом, или же с расчётом найти тут пищу для "потрясений".</w:t>
      </w:r>
    </w:p>
    <w:p>
      <w:pPr>
        <w:pStyle w:val="Normal"/>
        <w:rPr/>
      </w:pPr>
      <w:r>
        <w:rPr/>
        <w:t>Такую пищу, итальянская трагедия давала с избытком.</w:t>
      </w:r>
    </w:p>
    <w:p>
      <w:pPr>
        <w:pStyle w:val="Normal"/>
        <w:rPr/>
      </w:pPr>
      <w:r>
        <w:rPr/>
        <w:t>Новая трагедия стремилась "захватить дух" зрителей. Отец убивал детей своей дочери, рождённых от тайного брака, и подносил ей на блюде их головы и руки, потрясённая дочь убивала отца и закалывалась сама ("Орбекка" Дж. Чинтио, 1541). Жена, брошенная мужем, заставляла соперницу убить прижитых от него детей, после чего убивала её и посылала мёртвые головы своему мужу; муж, в свою очередь, обезглавливал любовника жены. К финалу жестокосердные супруги отравляли друг друга ("Далида" Л. Грото, 1572).</w:t>
      </w:r>
    </w:p>
    <w:p>
      <w:pPr>
        <w:pStyle w:val="Normal"/>
        <w:rPr/>
      </w:pPr>
      <w:r>
        <w:rPr/>
        <w:t>"Трагедии ужасов" ошеломляли своими кровавыми сценами, не пробуждая мысли, не ставя вопросов о смысле жизни и обязанностях человека.</w:t>
      </w:r>
    </w:p>
    <w:p>
      <w:pPr>
        <w:pStyle w:val="Normal"/>
        <w:rPr>
          <w:i/>
          <w:i/>
          <w:iCs/>
        </w:rPr>
      </w:pPr>
      <w:r>
        <w:rPr/>
        <w:t xml:space="preserve">В век, когда комедия клонилась к упадку, а трагедия не вышла на большую дорогу искусства, победительницей </w:t>
      </w:r>
      <w:r>
        <w:rPr>
          <w:i/>
          <w:iCs/>
        </w:rPr>
        <w:t>на драматургической арене оказалась пастораль.</w:t>
      </w:r>
    </w:p>
    <w:p>
      <w:pPr>
        <w:pStyle w:val="Normal"/>
        <w:rPr/>
      </w:pPr>
      <w:r>
        <w:rPr/>
        <w:t>Поначалу пасторальное направление, получило наиболее яркое выражение в поэзии - в произведениях Боккаччо ("Амето", "Фьезоланские нимфы") и в лирике петраркистов. Но вскоре родился и новый драматургический жанр.</w:t>
      </w:r>
    </w:p>
    <w:p>
      <w:pPr>
        <w:pStyle w:val="Normal"/>
        <w:rPr/>
      </w:pPr>
      <w:r>
        <w:rPr/>
        <w:t>Если в трагедии главенствовала роковая страсть, а в комедии преобладало чувственное влечение, то в пасторали царила "чистая любовь", представшая вне конкретных жизненных связей как некий поэтический идеал.</w:t>
      </w:r>
    </w:p>
    <w:p>
      <w:pPr>
        <w:pStyle w:val="Normal"/>
        <w:rPr/>
      </w:pPr>
      <w:r>
        <w:rPr/>
        <w:t>Театр английского Возрождения - это Шекспир и его блистательное окружение: Марло, Грин, Бомонт, Флетчер, Чемпен, Неш, Бен Джонсон. Но все эти последние имена принадлежат своему веку и своей нации; Шекспир же, глубже всех выразивший дух своего времени и жизнь своего народа, принадлежит всем векам и всем народам.</w:t>
      </w:r>
    </w:p>
    <w:p>
      <w:pPr>
        <w:pStyle w:val="Normal"/>
        <w:rPr/>
      </w:pPr>
      <w:r>
        <w:rPr/>
        <w:t xml:space="preserve">Театр Шекспира - </w:t>
      </w:r>
      <w:r>
        <w:rPr>
          <w:i/>
          <w:iCs/>
        </w:rPr>
        <w:t xml:space="preserve">это своеобразный синтез культуры Ренессанса. </w:t>
      </w:r>
      <w:r>
        <w:rPr/>
        <w:t>Определив собой самый зрелый этап этой культуры, Шекспир говорил со своим веком и с грядущими веками как бы от имени всей эпохи "величайшего прогрессивного переворота".</w:t>
      </w:r>
    </w:p>
    <w:p>
      <w:pPr>
        <w:pStyle w:val="Normal"/>
        <w:rPr/>
      </w:pPr>
      <w:r>
        <w:rPr/>
        <w:t xml:space="preserve">Творчество Шекспира </w:t>
      </w:r>
      <w:r>
        <w:rPr>
          <w:i/>
          <w:iCs/>
        </w:rPr>
        <w:t>было итогом развития национального английского театра</w:t>
      </w:r>
      <w:r>
        <w:rPr/>
        <w:t>. В то же время оно в известной мере суммировало достижения всей предшествующей поэтической, драматической и сценической культуры древнего и нового времени. Поэтому в драмах Шекспира можно ощутить и эпический размах гомеровской сюжетики, и титаническую лепку монотрагедий древних греков, и вихревую игру фабул римской комедии. Шекспировский театр богат высоким лиризмом поэтов-петраркистов. В творениях Шекспира отчётливо слышны голоса современных гуманистов, начиная от Эразма Роттердамского и кончая Монтенем.</w:t>
      </w:r>
    </w:p>
    <w:p>
      <w:pPr>
        <w:pStyle w:val="Normal"/>
        <w:rPr/>
      </w:pPr>
      <w:r>
        <w:rPr/>
        <w:t>Углубленное развитие унаследованного - вот что было важнейшей предпосылкой рождения нового и наиболее совершенного типа ренессансной драмы, драмы Шекспира.</w:t>
      </w:r>
      <w:r>
        <w:br w:type="page"/>
      </w:r>
    </w:p>
    <w:p>
      <w:pPr>
        <w:pStyle w:val="Heading2"/>
        <w:ind w:hanging="0"/>
        <w:rPr/>
      </w:pPr>
      <w:r>
        <w:rPr/>
        <w:t>Заключение</w:t>
      </w:r>
    </w:p>
    <w:p>
      <w:pPr>
        <w:pStyle w:val="Normal"/>
        <w:rPr/>
      </w:pPr>
      <w:r>
        <w:rPr/>
      </w:r>
    </w:p>
    <w:p>
      <w:pPr>
        <w:pStyle w:val="Normal"/>
        <w:rPr/>
      </w:pPr>
      <w:r>
        <w:rPr/>
        <w:t>Идеи гуманизма - духовная основа расцвета искусства эпохи Возрождения. Искусство Возрождения проникнуто идеалами гуманизма, оно создало образ прекрасного, гармонически развитого человека. Итальянские гуманисты требовали свободы для человека. "Но свобода в понимании итальянского Ренессанса, - писал его знаток А.К. Дживелегов, - имела ввиду отдельную личность. Гуманизм доказывал, что человек в своих чувствах, в своих мыслях, в своих верованиях не подлежит никакой опеке, что над ним не должно быть силой воли, мешающий ему чувствовать и думать как хочется". В современной науке нет однозначного понимания характера, структуры и хронологических рамок ренессансного гуманизма. Но, безусловно, гуманизм следует рассматривать как главное идейное содержание культуры Возрождения, неотделимой от всего хода исторического развития Италии в эпоху начавшегося разложения феодальных и зарождения капиталистических отношений. Гуманизм был прогрессивным идейным движением, которое способствовало утверждению средства культуры, опираясь, прежде всего на античное наследие. Итальянский гуманизм пережил ряд этапов: становление в XIV веке, яркий расцвет следующего столетия, внутреннюю перестройку и постепенные упады в XVI веке. Эволюция итальянского Возрождение была тесно связана с развитием философии, политической идеологии, науки, других форм общественного сознания и, в свою очередь, оказало мощное воздействие на художественную культуру Ренессанса.</w:t>
      </w:r>
    </w:p>
    <w:p>
      <w:pPr>
        <w:pStyle w:val="Normal"/>
        <w:rPr/>
      </w:pPr>
      <w:r>
        <w:rPr/>
        <w:t>Возрожденные на античной основе гуманитарные знания, включавшие этику, риторику, филологию, историю, оказались главной сферой в формировании и развитии гуманизма, идейным стержнем которого стало учение о человеке, его месте и роли в природе и обществе. Это учение складывалось преимущественно в этике и обогащалось в самых разных областях ренессансной культуры. Гуманистическая этика выдвинула на первый план проблему земного предназначения человека, достижения счастья его собственными усилиями. Гуманисты по-новому подошли к вопросам социальной этики, в решении которых они опирались на представления о мощи творческих способностей и воли человека, о его широких возможностях построения счастья на земле. Важной предпосылкой успеха они считали гармонию интересов индивида и общества, выдвигали идеал свободного развития личности и неразрывно связанного с ним совершенствования социального организма и политических порядков. Это придавало многим этическим идеям и учениям итальянских гуманистов ярко выраженный характер.</w:t>
      </w:r>
    </w:p>
    <w:p>
      <w:pPr>
        <w:pStyle w:val="Normal"/>
        <w:rPr/>
      </w:pPr>
      <w:r>
        <w:rPr/>
        <w:t>Многие проблемы, разрабатывавшиеся в гуманистической этике, обретают новый смысл и особую актуальность в нашу эпоху, когда нравственные стимулы человеческой деятельности выполняют все более важную социальную функцию.</w:t>
      </w:r>
    </w:p>
    <w:p>
      <w:pPr>
        <w:pStyle w:val="Normal"/>
        <w:rPr/>
      </w:pPr>
      <w:r>
        <w:rPr/>
        <w:t>Гуманистическое мировоззрение стало одним из крупнейших прогрессивных завоеваний эпохи Возрождения, оказавшим сильное влияние на все последующее развитие европейской культуры.</w:t>
      </w:r>
    </w:p>
    <w:p>
      <w:pPr>
        <w:pStyle w:val="Normal"/>
        <w:rPr/>
      </w:pPr>
      <w:r>
        <w:rPr/>
        <w:t>Реформация сыграла важную роль в становлении мировой цивилизации. Не провозглашая никакого определенного социально-политического идеала, не требуя переделки общества в ту или иную сторону, не совершая никаких научных открытий или достижений на художественно-эстетическом поприще, Реформация изменила сознание человека, открыла перед ним новые духовные горизонты. Человек получил свободу самостоятельно мыслить, освободился от опеки церкви, получил самую высшую для него санкцию - религиозную на то, чтобы только собственный разум и совесть диктовали ему, как следует жить. Реформация способствовала появлению человека буржуазного общества - независимого автономного индивида со свободой нравственного выбора, самостоятельного и ответственного в своих суждениях и поступках.</w:t>
      </w:r>
      <w:r>
        <w:br w:type="page"/>
      </w:r>
    </w:p>
    <w:p>
      <w:pPr>
        <w:pStyle w:val="Heading2"/>
        <w:ind w:hanging="0"/>
        <w:rPr/>
      </w:pPr>
      <w:r>
        <w:rPr/>
        <w:t>Список использованной литературы</w:t>
      </w:r>
    </w:p>
    <w:p>
      <w:pPr>
        <w:pStyle w:val="Normal"/>
        <w:rPr>
          <w:b/>
          <w:b/>
          <w:bCs/>
        </w:rPr>
      </w:pPr>
      <w:r>
        <w:rPr>
          <w:b/>
          <w:bCs/>
        </w:rPr>
      </w:r>
    </w:p>
    <w:p>
      <w:pPr>
        <w:pStyle w:val="Normal"/>
        <w:ind w:hanging="0"/>
        <w:rPr/>
      </w:pPr>
      <w:r>
        <w:rPr>
          <w:b/>
          <w:bCs/>
        </w:rPr>
        <w:t xml:space="preserve">1. </w:t>
      </w:r>
      <w:r>
        <w:rPr/>
        <w:t>Л.М.</w:t>
      </w:r>
      <w:r>
        <w:rPr>
          <w:b/>
          <w:bCs/>
        </w:rPr>
        <w:t xml:space="preserve"> </w:t>
      </w:r>
      <w:r>
        <w:rPr/>
        <w:t>Брагина "Социально - этические взгляды итальянских гуманистов" (II половина XV века) Издательство МГУ, 1983 г.</w:t>
      </w:r>
    </w:p>
    <w:p>
      <w:pPr>
        <w:pStyle w:val="Normal"/>
        <w:ind w:hanging="0"/>
        <w:rPr/>
      </w:pPr>
      <w:r>
        <w:rPr>
          <w:b/>
          <w:bCs/>
        </w:rPr>
        <w:t xml:space="preserve">2. </w:t>
      </w:r>
      <w:r>
        <w:rPr/>
        <w:t>Из истории культуры Средних веков и Возрождения. Издательство "Наука", М 1976 г.</w:t>
      </w:r>
    </w:p>
    <w:p>
      <w:pPr>
        <w:pStyle w:val="Normal"/>
        <w:ind w:hanging="0"/>
        <w:rPr/>
      </w:pPr>
      <w:r>
        <w:rPr>
          <w:b/>
          <w:bCs/>
        </w:rPr>
        <w:t>3. 5</w:t>
      </w:r>
      <w:r>
        <w:rPr/>
        <w:t>0 биографий мастеров западно-европейского искусства. Издательство "Советский художник", Ленинград 1965 г.</w:t>
      </w:r>
    </w:p>
    <w:p>
      <w:pPr>
        <w:pStyle w:val="Normal"/>
        <w:ind w:hanging="0"/>
        <w:rPr/>
      </w:pPr>
      <w:r>
        <w:rPr>
          <w:b/>
          <w:bCs/>
        </w:rPr>
        <w:t xml:space="preserve">4. </w:t>
      </w:r>
      <w:r>
        <w:rPr/>
        <w:t>Гарэи Э. Проблемы итальянского Возрождения. - М., 1996.</w:t>
      </w:r>
    </w:p>
    <w:p>
      <w:pPr>
        <w:pStyle w:val="Normal"/>
        <w:ind w:hanging="0"/>
        <w:rPr/>
      </w:pPr>
      <w:r>
        <w:rPr>
          <w:b/>
          <w:bCs/>
        </w:rPr>
        <w:t xml:space="preserve">5. </w:t>
      </w:r>
      <w:r>
        <w:rPr/>
        <w:t>История искусства зарубежных стран. - М., 1998.</w:t>
      </w:r>
    </w:p>
    <w:p>
      <w:pPr>
        <w:pStyle w:val="Normal"/>
        <w:ind w:hanging="0"/>
        <w:rPr/>
      </w:pPr>
      <w:r>
        <w:rPr>
          <w:b/>
          <w:bCs/>
        </w:rPr>
        <w:t xml:space="preserve">6. </w:t>
      </w:r>
      <w:r>
        <w:rPr/>
        <w:t>Культурология. История мировой культуры: Учебное пособие для вузов / Под ред. проф. А.Н. Марковой. - М, 1995.</w:t>
      </w:r>
    </w:p>
    <w:p>
      <w:pPr>
        <w:pStyle w:val="Normal"/>
        <w:ind w:hanging="0"/>
        <w:rPr/>
      </w:pPr>
      <w:r>
        <w:rPr>
          <w:b/>
          <w:bCs/>
        </w:rPr>
        <w:t xml:space="preserve">7. </w:t>
      </w:r>
      <w:r>
        <w:rPr/>
        <w:t>Культурология. Теория и история культуры: Учебное пособие. - М.: общество "Знание" России, ЦИНО, 1996.</w:t>
      </w:r>
    </w:p>
    <w:p>
      <w:pPr>
        <w:pStyle w:val="Normal"/>
        <w:ind w:hanging="0"/>
        <w:rPr/>
      </w:pPr>
      <w:r>
        <w:rPr>
          <w:b/>
          <w:bCs/>
        </w:rPr>
        <w:t xml:space="preserve">8. </w:t>
      </w:r>
      <w:r>
        <w:rPr/>
        <w:t>Лосев Л.Ф. Эстетика Возрождения. - М., 1993.</w:t>
      </w:r>
    </w:p>
    <w:p>
      <w:pPr>
        <w:pStyle w:val="Normal"/>
        <w:ind w:hanging="0"/>
        <w:rPr/>
      </w:pPr>
      <w:r>
        <w:rPr>
          <w:b/>
          <w:bCs/>
        </w:rPr>
        <w:t xml:space="preserve">9. </w:t>
      </w:r>
      <w:r>
        <w:rPr/>
        <w:t>Поликарпов В.С. Лекции по культурологии. - М.: "Гардарика", "Экспертное бюро", 1997.</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b/>
      <w:bCs/>
      <w:sz w:val="44"/>
      <w:szCs w:val="4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Style16">
    <w:name w:val="Обычный (веб)"/>
    <w:basedOn w:val="Normal"/>
    <w:qFormat/>
    <w:pPr>
      <w:spacing w:before="280" w:after="280"/>
    </w:pPr>
    <w:rPr>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4:00Z</dcterms:created>
  <dc:creator>Masha</dc:creator>
  <dc:description/>
  <cp:keywords/>
  <dc:language>en-US</dc:language>
  <cp:lastModifiedBy>SYSTEM</cp:lastModifiedBy>
  <dcterms:modified xsi:type="dcterms:W3CDTF">2011-09-19T05:44:00Z</dcterms:modified>
  <cp:revision>2</cp:revision>
  <dc:subject/>
  <dc:title>Культура эпохи Возрождения (Ренессанса)</dc:title>
</cp:coreProperties>
</file>