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keepNext w:val="false"/>
        <w:widowControl w:val="false"/>
        <w:spacing w:lineRule="auto" w:line="360" w:before="100" w:after="10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2"/>
        <w:keepNext w:val="false"/>
        <w:widowControl w:val="false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2"/>
        <w:keepNext w:val="false"/>
        <w:widowControl w:val="false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2"/>
        <w:keepNext w:val="false"/>
        <w:widowControl w:val="false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2"/>
        <w:keepNext w:val="false"/>
        <w:widowControl w:val="false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2"/>
        <w:keepNext w:val="false"/>
        <w:widowControl w:val="false"/>
        <w:spacing w:lineRule="auto" w:line="360"/>
        <w:ind w:firstLine="72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2"/>
        <w:keepNext w:val="false"/>
        <w:widowControl w:val="false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ультура эпохи Возрождения в Нидерландах</w:t>
      </w:r>
      <w:r>
        <w:br w:type="page"/>
      </w:r>
    </w:p>
    <w:p>
      <w:pPr>
        <w:pStyle w:val="Normal"/>
        <w:ind w:firstLine="72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уманизм XVI в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чиная с XV столетия Нидерланды становятся одним из основных очагов европейской культуры. Формирование нового социально-экономического уклада, крушение религиозной догматики средневековья и зарождение нового, светского по своему характеру мировоззрения - все эти процессы были по существу аналогичны явлениям, происходившим в Италии, однако в Нидерландах они протекали вначале в менее отчётливых формах. Новый общественный уклад, зарождавшийся в богатых, экономически развитых городах, формировался пока ещё в рамках феодального Бургундского государства, и это наложило свой отпечаток на общий характер нидерландской культур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  <w:lang w:val="ru-RU"/>
        </w:rPr>
        <w:t>Включение Нидерландов в состав Габсбургской империи означало конец относительной замкнутости нидерландской культуры. Устанавливаются тесные культурные связи Нидерландов с Германией, Испанией и - что особенно важно - с Италией. С другой стороны, испанское иго породило растущее чувство национального протеста, под знаком которого происходило развитие нидерландской культуры XVI 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XVI столетии в Нидерландах начинается открытая борьба за церковную реформу. Буржуазия, особенно в северных провинциях, была настроена решительно в пользу кальвинизма. Подъём гуманистической литературы в XVI в. отчасти связан с Реформацией, отчасти представляет собой самостоятельное явление, не совпадающее с религиозным движением и даже враждебное ему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уманистическая литература была проникнута светским жизнерадостным духом Возрождения (Коорнгерт и др.). Наиболее авторитетной фигурой гуманистического движения на севере Европы в начале XVI столетия был уроженец Нидерландов Эразм Роттердамский, виднейший деятель немецкого и международного гуманизма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Гуманистическая образованность распространялась главным образом через университеты и научные общества. Одним из центров гуманизма стал основанный в 1575 г. Лейденский университет. В Амстердаме возникла академия, ставившая своей задачей популяризацию памятников античного мира на родном языке. Огромную роль в этом культурном подъёме сыграло книгопечатание. Нидерланды славились своими типографиями; наиболее известной из них была очень большая по тем временам типография Плантена в Антверпене, насчитывавшая 160 рабоч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 радикальный характер приобрела литература революционных лет. Её крупнейшим представителем был один из активных деятелей революции Филипп Марникс ван Синт Альдехонде (1539-1598), который в своей песне "Виллельмус", ставшей боевым гимном Нидерландской революции, прославляет восстание против испанского ига. Сатирическое сочинение Марникса "Улей святой римской церкви" - яркий памфлет, направленный против католицизма. К этому же периоду относятся полные боевого пафоса революционные песни гёзов.</w:t>
      </w:r>
    </w:p>
    <w:p>
      <w:pPr>
        <w:pStyle w:val="H3"/>
        <w:keepNext w:val="false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H3"/>
        <w:keepNext w:val="false"/>
        <w:widowControl w:val="false"/>
        <w:spacing w:lineRule="auto" w:line="360"/>
        <w:ind w:firstLine="720"/>
        <w:jc w:val="both"/>
        <w:rPr/>
      </w:pPr>
      <w:r>
        <w:rPr/>
        <w:t>Риторические общества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озникли они еще в XIV-XV вв. и первоначально объединяли вокруг себя преимущественно университетскую интеллигенцию и зажиточные слои бюргерства. Риторические общества занимались устройством местных празднеств и соревнований в красноречии, составлением торжественных речей и поэм, а также инсценированием католических мистер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XVI в. как круг деятельности, так и социальный состав участников риторических обществ значительно изменились. Они возникали повсеместно, даже в крупных деревнях, а членами их стали сотни и тысячи простых ремесленников и крестьян. Изъяснялись и писали "риторики" на местных наречиях, понятных простому народу. Поэтому влияние риторических обществ в народных массах было очень значительным. В повседневной жизни риторических обществ сделались обычными диспуты на религиозные и политические темы, инсценировки на злобу дня, составление листовок и памфлетов, порою резко антицерковного и антиправительственного содержания. Периодически созывались съезды риторических обществ по провинциям, которые привлекали огромную по тем временам аудиторию.</w:t>
      </w:r>
    </w:p>
    <w:p>
      <w:pPr>
        <w:pStyle w:val="TextBody"/>
        <w:widowControl w:val="false"/>
        <w:spacing w:lineRule="auto" w:line="360"/>
        <w:ind w:firstLine="720"/>
        <w:rPr/>
      </w:pPr>
      <w:r>
        <w:rPr>
          <w:sz w:val="28"/>
          <w:szCs w:val="28"/>
        </w:rPr>
        <w:t>Не ограничиваясь этим, наиболее революционно настроенные участники риторических обществ принимали деятельное участие в классовых столкновениях предреволюционного периода. В северных провинциях многие члены риторических обществ Амстердама, Лейдена и других городов примкнули к революционному анабаптизму и активно участвовали в крестьянско-плебейских восстаниях 1534-1536 гг., находившихся в прямой связи с Мюнстерской коммуной. Из их среды вышли и некоторые руководители Мюнстерской коммуны, в частности Иоанн Бокельзон (Лейденский)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Съезд риторических обществ Фландрии летом 1539 г. в Генте послужил прологом к знаменательному в истории Нидерландов гентскому восстанию 1539-1540 гг., которое получило мощный отклик по всей Фландрии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Немало беззаветных борцов против испанского ига и феодально-католической ре акции вышло из риторических обществ во время революции и войны за независимость, а там, где революция победила, риторические общества стали центрами, в которых формировались национальный голландский язык и литература.</w:t>
      </w:r>
    </w:p>
    <w:p>
      <w:pPr>
        <w:pStyle w:val="H3"/>
        <w:keepNext w:val="false"/>
        <w:widowControl w:val="false"/>
        <w:spacing w:lineRule="auto" w:line="360"/>
        <w:ind w:firstLine="720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3"/>
        <w:keepNext w:val="false"/>
        <w:widowControl w:val="false"/>
        <w:spacing w:lineRule="auto" w:line="360"/>
        <w:ind w:firstLine="720"/>
        <w:jc w:val="both"/>
        <w:rPr/>
      </w:pPr>
      <w:r>
        <w:rPr/>
        <w:t>Нидерландская живопись XVI в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идерландском искусстве первой половины XVI в. происходил процесс полного освобождения от принципов средневекового искусства. Среди нидерландских художников этого времени, сохранивших связь с национальной реалистической традицией, наиболее замечательным является Лукас ван Лейден (Лука Лейденский, 1494-1533), прославившийся как живописец и ещё более как гравёр (особенно ценны его гравюры, изображающие эпизоды народного быта).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годы, непосредственно предшествовавшие революции, нидерландская живопись переживает новый подъём. Обращение к реальной жизни народа - такова главная особенность искусства крупнейших мастеров этого времени - Питера Артсена (1508 -1575) и его ученика Иоахима Бейкелара (около 1533-1573).</w:t>
      </w:r>
    </w:p>
    <w:p>
      <w:pPr>
        <w:pStyle w:val="H3"/>
        <w:keepNext w:val="false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3"/>
        <w:keepNext w:val="false"/>
        <w:widowControl w:val="false"/>
        <w:spacing w:lineRule="auto" w:line="360"/>
        <w:ind w:firstLine="720"/>
        <w:jc w:val="both"/>
        <w:rPr/>
      </w:pPr>
      <w:r>
        <w:rPr/>
        <w:t>Питер Брейгель Старший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ершиной нидерландского искусства XVI в. является творчество Питера Брейгеля Старшего, прозванного "Мужицким" (родился между 1525 и 1530 гг., умер в 1569 г.). В начале своей творческой деятельности Брейгель создал ряд сатирических произведений с элементами острой социальной критики (гравюры "Битва сундуков и копилок", "Пиршество тощих", "Пиршество жирных"). Глубокой оригинальностью отмечены его картины на темы нидерландского фольклора, иллюстрирующие народные пословицы, а также произведения фантастического характера. Основная тема его искусства зрелой поры - изображение жизни народа. В композициях "Уборка урожая" и "Возвращение стада" он первым даёт яркие картины крестьянского труда; не меньшей яркостью от мечены сцены отдыха и веселья жителей нидерландской деревни в картинах "Крестьянская свадьба" и "Крестьянский танец". Эти произведения, написанные с чувством любви к простым людям, лишены какой бы то ни было идеализации. В крепких, сильных фигурах крестьян художник подчёркивает грубоватую мужественность; с замечательной верностью передаёт Брейгель черты крестьянского быт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рые социальные противоречия эпохи, мрачные годы испанского террора нашли своё выражение в некоторых трагических по замыслу поздних произведениях Брей геля. Его "Избиение младенцев" - это реальная сцена расправы отряда испанских войск над жителями нидерландской деревушки; картина "Калеки", изображающая похожих на обрубки безногих нищих, проникнута острым чувством протеста против жестокости жизни; знаменитая композиция "Слепые" перерастает в обобщённый образ трагической судьбы человечества. Живопись Брейгеля отличают особая острота реалистического видения, доходящая иногда до гротеска, чёткий твёрдый рисунок, яркие красочные силуэ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ряду с жанровой картиной, поднятой Брейгелем на небывалую высоту, особенно велики его заслуги в истории пейзажной живописи. Первым в Нидерландах он перешёл от полусказочных ландшафтов к изображению реальных мотивов природы, к передаче настроения различных времён года ("Зима", "Пасмурный день" и др.). Брейгель - великий поэт природы. Многие творческие достижения этого гениального художника стали исходным пунктом для реалистического искусства XVII столетия.</w:t>
      </w:r>
    </w:p>
    <w:p>
      <w:pPr>
        <w:pStyle w:val="H3"/>
        <w:keepNext w:val="false"/>
        <w:widowControl w:val="false"/>
        <w:spacing w:lineRule="auto" w:line="360" w:before="0" w:after="0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3"/>
        <w:keepNext w:val="false"/>
        <w:widowControl w:val="false"/>
        <w:spacing w:lineRule="auto" w:line="360" w:before="0" w:after="0"/>
        <w:ind w:firstLine="720"/>
        <w:jc w:val="both"/>
        <w:rPr/>
      </w:pPr>
      <w:r>
        <w:rPr/>
        <w:t>Музыка</w:t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Что касается других видов искусства, то наибольшую славу стяжала себе нидерландская музыкальная школа, которая заняла по существу господствующее положение и в других странах Европы. Нидерландские композиторы писали главным образом сочинения для хора, исполнявшиеся обычно без инструментального сопровождения; самостоятельная инструментальная музыка культивировалась в значительно меньшей степени. Вклад нидерландских мастеров в историю музыки заключался в наиболее полном и совершенном развитии полифонии-искусства хорового многоголосия.</w:t>
      </w:r>
    </w:p>
    <w:sectPr>
      <w:footerReference w:type="default" r:id="rId2"/>
      <w:type w:val="nextPage"/>
      <w:pgSz w:w="11906" w:h="16838"/>
      <w:pgMar w:left="1701" w:right="851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  <w:lang w:val="en-GB"/>
    </w:rPr>
  </w:style>
  <w:style w:type="character" w:styleId="Style16">
    <w:name w:val="Нижний колонтитул Знак"/>
    <w:qFormat/>
    <w:rPr>
      <w:sz w:val="20"/>
      <w:szCs w:val="20"/>
      <w:lang w:val="en-GB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bCs/>
      <w:sz w:val="36"/>
      <w:szCs w:val="36"/>
      <w:lang w:val="ru-RU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bCs/>
      <w:sz w:val="28"/>
      <w:szCs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5:44:00Z</dcterms:created>
  <dc:creator>Давыдова</dc:creator>
  <dc:description/>
  <cp:keywords/>
  <dc:language>en-US</dc:language>
  <cp:lastModifiedBy>SYSTEM</cp:lastModifiedBy>
  <cp:lastPrinted>2006-03-27T23:32:00Z</cp:lastPrinted>
  <dcterms:modified xsi:type="dcterms:W3CDTF">2011-09-19T05:44:00Z</dcterms:modified>
  <cp:revision>2</cp:revision>
  <dc:subject/>
  <dc:title>Культура эпохи Возрождения в Нидерландах</dc:title>
</cp:coreProperties>
</file>