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ультура эпохи Реформации»</w:t>
      </w:r>
      <w:r>
        <w:br w:type="page"/>
      </w:r>
    </w:p>
    <w:p>
      <w:pPr>
        <w:pStyle w:val="Normal"/>
        <w:spacing w:lineRule="auto" w:line="360"/>
        <w:ind w:firstLine="709"/>
        <w:jc w:val="both"/>
        <w:rPr>
          <w:b/>
          <w:b/>
          <w:sz w:val="28"/>
          <w:szCs w:val="28"/>
        </w:rPr>
      </w:pPr>
      <w:r>
        <w:rPr>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тестантизм как идейная основа Реформации.</w:t>
      </w:r>
    </w:p>
    <w:p>
      <w:pPr>
        <w:pStyle w:val="Normal"/>
        <w:spacing w:lineRule="auto" w:line="360"/>
        <w:jc w:val="both"/>
        <w:rPr>
          <w:sz w:val="28"/>
          <w:szCs w:val="28"/>
        </w:rPr>
      </w:pPr>
      <w:r>
        <w:rPr>
          <w:sz w:val="28"/>
          <w:szCs w:val="28"/>
        </w:rPr>
        <w:t>2. Протестантская этика и ее роль в европейской культур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ьтурное развитие нашей цивилизации неразрывно связано с религией. Христианство в феодальном обществе Западной Европы выполняло функцию идеологического интегратора, что привело к консолидации его организации — римско-католической церкви, представляющей собой строго иерархически централизованную систему во главе с римским папой и стремящейся к главенству в «христианском» мире. Римско-католическая церковь сделала много для культурного развития западной цивилизации, однако ее влияние не всегда было положительным, что предопределило кризис традиционной религии и формирование нового религиозного учения. Даже деятельность священной инквизиции не смогла предотвратить Реформации, когда Европу со всеми ее мирянами, духовенством и монашескими орденами охватили сомнения в истинности доктрин римско-католической церкви. Взрывы подобного рода сомнений органически связаны с тем, что нетерпимость доминирующей культуры переплетается с неопределенностью многих догм, принимаемых как основы человеческого бытия. Современное состояние культурной жизни в нашей стране, кризис ставшей традиционной системы ценностей приближает нынешнюю культурную ситуацию к ситуации эпохи Реформации. Актуальность настоящего реферата определяется необходимостью выявить пути выхода из кризисной ситуации в современной культуре, опираясь на исторический прецедент.</w:t>
      </w:r>
    </w:p>
    <w:p>
      <w:pPr>
        <w:pStyle w:val="Normal"/>
        <w:spacing w:lineRule="auto" w:line="360"/>
        <w:ind w:firstLine="709"/>
        <w:jc w:val="both"/>
        <w:rPr>
          <w:sz w:val="28"/>
          <w:szCs w:val="28"/>
        </w:rPr>
      </w:pPr>
      <w:r>
        <w:rPr>
          <w:sz w:val="28"/>
          <w:szCs w:val="28"/>
        </w:rPr>
        <w:t>Традиционно явление Реформации рассматривается неоднозначно: ряд исследователей выделяют негативные его черты [2,3], большинство же считает процесс реформации католической церкви необходимым для становления капиталистического производства [1,6]. Целью данной работы является выделение основных особенностей протестантства и определение характера его влияния на культурное развитие западной цивилизации.</w:t>
      </w:r>
    </w:p>
    <w:p>
      <w:pPr>
        <w:pStyle w:val="Normal"/>
        <w:spacing w:lineRule="auto" w:line="360"/>
        <w:ind w:firstLine="709"/>
        <w:jc w:val="both"/>
        <w:rPr>
          <w:sz w:val="28"/>
          <w:szCs w:val="28"/>
        </w:rPr>
      </w:pPr>
      <w:r>
        <w:rPr>
          <w:sz w:val="28"/>
          <w:szCs w:val="28"/>
        </w:rPr>
        <w:t>В соответствии с поставленной целью можно сформулировать две задачи данного исследования:</w:t>
      </w:r>
    </w:p>
    <w:p>
      <w:pPr>
        <w:pStyle w:val="Normal"/>
        <w:numPr>
          <w:ilvl w:val="0"/>
          <w:numId w:val="1"/>
        </w:numPr>
        <w:spacing w:lineRule="auto" w:line="360"/>
        <w:ind w:left="0" w:firstLine="709"/>
        <w:jc w:val="both"/>
        <w:rPr>
          <w:sz w:val="28"/>
          <w:szCs w:val="28"/>
        </w:rPr>
      </w:pPr>
      <w:r>
        <w:rPr>
          <w:sz w:val="28"/>
          <w:szCs w:val="28"/>
        </w:rPr>
        <w:t>охарактеризовать основные черты протестантизма, как идейной основы Реформации;</w:t>
      </w:r>
    </w:p>
    <w:p>
      <w:pPr>
        <w:pStyle w:val="Normal"/>
        <w:numPr>
          <w:ilvl w:val="0"/>
          <w:numId w:val="1"/>
        </w:numPr>
        <w:spacing w:lineRule="auto" w:line="360"/>
        <w:ind w:left="0" w:firstLine="709"/>
        <w:jc w:val="both"/>
        <w:rPr>
          <w:sz w:val="28"/>
          <w:szCs w:val="28"/>
        </w:rPr>
      </w:pPr>
      <w:r>
        <w:rPr>
          <w:sz w:val="28"/>
          <w:szCs w:val="28"/>
        </w:rPr>
        <w:t>выявить значение этических канонов протестантства в становлении и развитии европейской культуры.</w:t>
      </w:r>
    </w:p>
    <w:p>
      <w:pPr>
        <w:pStyle w:val="Normal"/>
        <w:spacing w:lineRule="auto" w:line="360"/>
        <w:ind w:firstLine="709"/>
        <w:jc w:val="both"/>
        <w:rPr>
          <w:sz w:val="28"/>
          <w:szCs w:val="28"/>
        </w:rPr>
      </w:pPr>
      <w:r>
        <w:rPr>
          <w:sz w:val="28"/>
          <w:szCs w:val="28"/>
        </w:rPr>
        <w:t>Реферат состоит из 5 разделов. В первом сформулированы цель и задачи исследования, во втором описываются особенности возникновения и распространения протестантской религии, выявляется сущность Реформации, в третьем дается обзор основных канонов протестантской этики и рассматривается ее влияние на культурную ситуацию в Европе, в четвертом сделаны основные выводы по содержанию работы, в пятом указаны основные первоисточники по теме работы.</w:t>
      </w:r>
      <w:r>
        <w:br w:type="page"/>
      </w:r>
    </w:p>
    <w:p>
      <w:pPr>
        <w:pStyle w:val="Normal"/>
        <w:spacing w:lineRule="auto" w:line="360"/>
        <w:ind w:firstLine="709"/>
        <w:jc w:val="both"/>
        <w:rPr>
          <w:b/>
          <w:b/>
          <w:sz w:val="28"/>
          <w:szCs w:val="28"/>
          <w:lang w:val="en-US"/>
        </w:rPr>
      </w:pPr>
      <w:r>
        <w:rPr>
          <w:b/>
          <w:sz w:val="28"/>
          <w:szCs w:val="28"/>
        </w:rPr>
        <w:t>1. Протестантизм как идейная основа Реформации</w:t>
      </w:r>
    </w:p>
    <w:p>
      <w:pPr>
        <w:pStyle w:val="Normal"/>
        <w:spacing w:lineRule="auto" w:line="360"/>
        <w:ind w:firstLine="709"/>
        <w:jc w:val="both"/>
        <w:rPr>
          <w:b/>
          <w:b/>
          <w:sz w:val="28"/>
          <w:szCs w:val="28"/>
          <w:lang w:val="en-US"/>
        </w:rPr>
      </w:pPr>
      <w:r>
        <w:rPr>
          <w:b/>
          <w:sz w:val="28"/>
          <w:szCs w:val="28"/>
          <w:lang w:val="en-US"/>
        </w:rPr>
      </w:r>
    </w:p>
    <w:p>
      <w:pPr>
        <w:pStyle w:val="FR1"/>
        <w:spacing w:lineRule="auto" w:line="360"/>
        <w:ind w:firstLine="709"/>
        <w:jc w:val="both"/>
        <w:rPr/>
      </w:pPr>
      <w:r>
        <w:rPr>
          <w:rFonts w:cs="Times New Roman" w:ascii="Times New Roman" w:hAnsi="Times New Roman"/>
          <w:sz w:val="28"/>
          <w:szCs w:val="28"/>
        </w:rPr>
        <w:t>Реформация - это социально-религиозное движение XVI века, осуществившее пересмотр ценностей средневековой культуры в соответствии с потребностями Нового времени.</w:t>
      </w:r>
    </w:p>
    <w:p>
      <w:pPr>
        <w:pStyle w:val="FR1"/>
        <w:spacing w:lineRule="auto" w:line="360"/>
        <w:ind w:firstLine="709"/>
        <w:jc w:val="both"/>
        <w:rPr/>
      </w:pPr>
      <w:r>
        <w:rPr>
          <w:rFonts w:cs="Times New Roman" w:ascii="Times New Roman" w:hAnsi="Times New Roman"/>
          <w:sz w:val="28"/>
          <w:szCs w:val="28"/>
        </w:rPr>
        <w:t>Начало XVI века - это эпоха радикальных перемен в европейской культуре, в это время были заложены те особенности культурного процесса, которые определили лицо культуры на последующие столетия. Это время, когда феодализм приходит в упадок, появляются первые ростки новых общественных отношений. Католическая церковь выступает мощным идеологом феодализма, закрепляя отношения личной зависимости авторитетом самого бога. Власть престола святого Петра не только духовная, церковь является и крупным феодалом, с мощной политической силой, способной сломить любое сопротивления, ее безграничной власти. Оппонентами этой власти становятся достаточно широкие и разнообразные слои: это и правители, добивающиеся политической независимости от Рима, стремящиеся ограничить политическое влияние Папы, это и обедневшее рыцарство и дворянство, для которых церковные земли могли бы стать средством улучшения их положения, это и третье сословие, для которого католическая церковь является воплощением феодальных порядков, при которых третье сословие лишено политических прав. Деятельность его рассматривается как недостойная, а возможности для осуществления частнопредпринимательской деятельности ограниченны феодальной раздробленностью, цеховой организацией, личной зависимостью, а потому и отсутствием свободной рабочей силы. Крестьянство и городские низы страдают от поборов церкви, горожане видят в ней врага независимости.</w:t>
      </w:r>
    </w:p>
    <w:p>
      <w:pPr>
        <w:pStyle w:val="FR1"/>
        <w:spacing w:lineRule="auto" w:line="360"/>
        <w:ind w:firstLine="709"/>
        <w:jc w:val="both"/>
        <w:rPr/>
      </w:pPr>
      <w:r>
        <w:rPr>
          <w:rFonts w:cs="Times New Roman" w:ascii="Times New Roman" w:hAnsi="Times New Roman"/>
          <w:sz w:val="28"/>
          <w:szCs w:val="28"/>
        </w:rPr>
        <w:t xml:space="preserve">Но для того, чтобы эти разнородные силы выступили вместе, нужна общая программа, которая обосновывала бы единые цели, определила лозунги, а главное подвела под них теоретическую базу, позволяющая усомнится в догматах католицизма. </w:t>
      </w:r>
    </w:p>
    <w:p>
      <w:pPr>
        <w:pStyle w:val="FR1"/>
        <w:spacing w:lineRule="auto" w:line="360"/>
        <w:ind w:firstLine="709"/>
        <w:jc w:val="both"/>
        <w:rPr/>
      </w:pPr>
      <w:r>
        <w:rPr>
          <w:rFonts w:cs="Times New Roman" w:ascii="Times New Roman" w:hAnsi="Times New Roman"/>
          <w:sz w:val="28"/>
          <w:szCs w:val="28"/>
        </w:rPr>
        <w:t>В 1517 году в Виттенберге местный священник Мартин Лютер прибил к воротам собора тезисы, в который обличал практику продажи индульгенций. Первоначально Лютер и не помышлял о реформе церкви, главная идея его тезисов состояла в том, что нельзя денежной жертвой заменить покаяние, которое должно быть внутренним раскаянием грешника в содеянном. В тезисах не было прямого нападения на Папу. Лютер даже не ставил перед собой цель изложить новые принципы веры, напротив, он был искренним католиком, который «чистосердечно обожал Папу». Содержание тезисов стало широко известно далеко за пределами Виттенберга, они вызвали острую реакцию и споры. Тезисы перестали быть предметом богословских диспутов, они стали учением, подрывающим основы католической церкви. Трактат против продажи индульгенций стал боевой программой сил, стремящихся подорвать основы католической церкви.</w:t>
      </w:r>
    </w:p>
    <w:p>
      <w:pPr>
        <w:pStyle w:val="FR1"/>
        <w:spacing w:lineRule="auto" w:line="360"/>
        <w:ind w:firstLine="709"/>
        <w:jc w:val="both"/>
        <w:rPr/>
      </w:pPr>
      <w:r>
        <w:rPr>
          <w:rFonts w:cs="Times New Roman" w:ascii="Times New Roman" w:hAnsi="Times New Roman"/>
          <w:sz w:val="28"/>
          <w:szCs w:val="28"/>
        </w:rPr>
        <w:t xml:space="preserve">Католический престол не остался в долгу, священнику пригрозили отлучением и физической расправой, но мятежный монах из Виттенберга отказался подчиниться. Резкая реакция Рима была понятна: Лютер замахнулся на святая святых - на догматику, а именно на ней покоилось могущество церкви, освященное именем Бога. </w:t>
      </w:r>
    </w:p>
    <w:p>
      <w:pPr>
        <w:pStyle w:val="FR1"/>
        <w:spacing w:lineRule="auto" w:line="360"/>
        <w:ind w:firstLine="709"/>
        <w:jc w:val="both"/>
        <w:rPr/>
      </w:pPr>
      <w:r>
        <w:rPr>
          <w:rFonts w:cs="Times New Roman" w:ascii="Times New Roman" w:hAnsi="Times New Roman"/>
          <w:sz w:val="28"/>
          <w:szCs w:val="28"/>
        </w:rPr>
        <w:t>«Нельзя было победить феодальные отношения, не разрушив их идеологической основы - догматику католицизма. Фундаментом, на котором церковь строила свое господство, являлось учение о том, что церковь тот священный институт, вне которого не возможно спасение религиозного человека» - отмечает в своем исследовании Ревуненкова [3, с.27]. Таким образом, церковь претендовала на роль посредника между человеком и Богом, обретение вечного блаженства не возможно без руководящей роли церкви и священства. Бороться с таким авторитетным противником можно, только прибегнув к более сильному авторитету, чем сама церковь. Таким авторитетом мог быть только Бог. Свободу людей от всевластия церкви можно было отстоять при условии, что существуют доказательства неистинности священного предания о церкви как особом божественном институте, вне которого спасение человека не возможно. Следовало обосновать мысль о том, что спасение не может зависеть от самого человека, ни дары, ни благочестивая жизнь не могут являться залогом спасения, ибо оно есть дар божий. Поэтому реформаторы подвергли сомнению все католическую догматику, отвергая роль церкви как необходимого посредника между небом и человеком, и единственным источником веры объявили Библию.</w:t>
      </w:r>
    </w:p>
    <w:p>
      <w:pPr>
        <w:pStyle w:val="Normal"/>
        <w:spacing w:lineRule="auto" w:line="360"/>
        <w:ind w:firstLine="709"/>
        <w:jc w:val="both"/>
        <w:rPr/>
      </w:pPr>
      <w:r>
        <w:rPr>
          <w:sz w:val="28"/>
          <w:szCs w:val="28"/>
        </w:rPr>
        <w:t>Протестантизм отрицает свойственное католицизму деление человеческой деятельности на "сакральную", т.е. богоугодную деятельность и мирскую повседневную деятельность прихожан. К богоугодной деятельности относилась молитва, милостыня, пожертвование церкви, покупка индульгенций, аскетизм, т.е. все, что, по мнению католика, могло обеспечить ему вечное блаженство. В то же время, мирская, повседневная деятельность не могла ничего изменять в вопросе о спасении.</w:t>
      </w:r>
    </w:p>
    <w:p>
      <w:pPr>
        <w:pStyle w:val="Normal"/>
        <w:spacing w:lineRule="auto" w:line="360"/>
        <w:ind w:firstLine="709"/>
        <w:jc w:val="both"/>
        <w:rPr/>
      </w:pPr>
      <w:r>
        <w:rPr>
          <w:sz w:val="28"/>
          <w:szCs w:val="28"/>
        </w:rPr>
        <w:t>Против такого деления выступил Лютер, для бога важны не дары и домогательства грешников, а осознание человеком себя как безнадежно греховного существа, его личная вера в бога и искупительную жертву Христа. Не церковь определяет спасение, а свободная воля бога, а потому не должно быть посредников между человеком и богом, претензии же церкви на посредничество совершенно беспочвенны.</w:t>
      </w:r>
    </w:p>
    <w:p>
      <w:pPr>
        <w:pStyle w:val="Normal"/>
        <w:spacing w:lineRule="auto" w:line="360"/>
        <w:ind w:firstLine="709"/>
        <w:jc w:val="both"/>
        <w:rPr>
          <w:sz w:val="28"/>
          <w:szCs w:val="28"/>
        </w:rPr>
      </w:pPr>
      <w:r>
        <w:rPr>
          <w:sz w:val="28"/>
          <w:szCs w:val="28"/>
        </w:rPr>
        <w:t>Фундаментом протестантского учения становится положение о личной вере, ибо она есть единственное условие спасения. Но даже вера не является личной заслугой человека, вера - это тоже божий дар. М. Лютер четко формулирует эту мысль в "Малом катехизисе": "Я убежден, что не собственной силой и разумом могу верить в Иисуса Христа, моего господина, или прийти к нему, но что дух святой призвал меня посредством Евангелия, просветил своими дарами, освятил и сохранил меня в истинной вере" [4, с.35].</w:t>
      </w:r>
    </w:p>
    <w:p>
      <w:pPr>
        <w:pStyle w:val="Normal"/>
        <w:spacing w:lineRule="auto" w:line="360"/>
        <w:ind w:firstLine="709"/>
        <w:jc w:val="both"/>
        <w:rPr/>
      </w:pPr>
      <w:r>
        <w:rPr>
          <w:sz w:val="28"/>
          <w:szCs w:val="28"/>
        </w:rPr>
        <w:t>Протестантизм переосмысливает роль религии и ее места в жизни человека: священной признается вся повседневная деятельность. Ведь если спасение человека зависит не от него самого, то нет никакой необходимости, магических поступках последующих цели спасения и изолированных от повседневной жизни человека. Важно не</w:t>
      </w:r>
      <w:r>
        <w:rPr>
          <w:smallCaps/>
          <w:sz w:val="28"/>
          <w:szCs w:val="28"/>
        </w:rPr>
        <w:t xml:space="preserve"> </w:t>
      </w:r>
      <w:r>
        <w:rPr>
          <w:sz w:val="28"/>
          <w:szCs w:val="28"/>
        </w:rPr>
        <w:t>то, что делает человек, не род его занятий и место в обществе, а осознание им своего долга перед богом.</w:t>
      </w:r>
    </w:p>
    <w:p>
      <w:pPr>
        <w:pStyle w:val="Normal"/>
        <w:spacing w:lineRule="auto" w:line="360"/>
        <w:ind w:firstLine="709"/>
        <w:jc w:val="both"/>
        <w:rPr/>
      </w:pPr>
      <w:r>
        <w:rPr>
          <w:sz w:val="28"/>
          <w:szCs w:val="28"/>
        </w:rPr>
        <w:t>Социально-экономическая подоплека догматики протестантизма очевидна: концепция избранности к спасению отдельных людей, в индивидуальном порядке осознающих свою судьбу, освятила авторитетом бога частнопредпринимательскую деятельность, которая в ту пору была лишена официальной санкции. Несовместимость буржуазной активности с правовыми ограничениями средневековья на языке протестантизма выражалась как противостояние божественной и человеческой воли. Непризнание за церковью права выступать в качестве посредника между человеком и богом, позволяет человеку ощутить себя свободным от земной власти, ибо он осознает себя как слугу самого бога. Тем самым протестантизм позволяет обосновать протест против характерных для феодализма отношений личной зависимости, уравнивает людей как агентов буржуазных отношений, наделяет их одинаковой надеждой на возможный успех.</w:t>
      </w:r>
    </w:p>
    <w:p>
      <w:pPr>
        <w:pStyle w:val="Normal"/>
        <w:spacing w:lineRule="auto" w:line="360"/>
        <w:ind w:firstLine="709"/>
        <w:jc w:val="both"/>
        <w:rPr/>
      </w:pPr>
      <w:r>
        <w:rPr>
          <w:sz w:val="28"/>
          <w:szCs w:val="28"/>
        </w:rPr>
        <w:t>Протестантизм выступил идеологией Реформации, обосновал ценности, составившие подпочву культуры Нового времени. Протестантизм сформулировал основные нравственные ценности новых общественных отношений, отстаивая личную независимость человека, возвышая труд до уровня религиозной ценности, рассматривая повседневную деятельность человека как форму служения богу, так как именно в ней реализует человек свое предназначение.</w:t>
      </w:r>
    </w:p>
    <w:p>
      <w:pPr>
        <w:pStyle w:val="Normal"/>
        <w:spacing w:lineRule="auto" w:line="360"/>
        <w:ind w:firstLine="709"/>
        <w:jc w:val="both"/>
        <w:rPr/>
      </w:pPr>
      <w:r>
        <w:rPr>
          <w:sz w:val="28"/>
          <w:szCs w:val="28"/>
        </w:rPr>
        <w:t>Европейская культура испытывает на себе влияние протестантской этики, которая в отличие от декалога и евангельских заповедей нигде не фиксируется. Основные принципы протестантской этики содержатся в учениях идеологов Реформации или выводимы из них. Протестантизм переосмысливает христианский тезис любви к ближнему, которая теперь приравнивается к служению ближнему, человек не должен, как монахи, бегать от мира, а напротив, он должен выполнять земное призвание. "...Служить богу есть не что иное, как служить ближнему, будь то ребенок, жена, слуга... любому, кто телесно или душевно в тебе нуждается, и это и есть богослужение" - считает Лютep [2, с.53].</w:t>
      </w:r>
    </w:p>
    <w:p>
      <w:pPr>
        <w:pStyle w:val="Normal"/>
        <w:spacing w:lineRule="auto" w:line="360"/>
        <w:ind w:firstLine="709"/>
        <w:jc w:val="both"/>
        <w:rPr>
          <w:sz w:val="28"/>
          <w:szCs w:val="28"/>
        </w:rPr>
      </w:pPr>
      <w:r>
        <w:rPr>
          <w:sz w:val="28"/>
          <w:szCs w:val="28"/>
        </w:rPr>
        <w:t>Таким образом, протестантизм радикальным образом изменил Европейскую культуру, ликвидировав культурный разрыв между повседневной, трудовой жизнью человека и жизнью, посвященной духовному поиску, спасению души. Отказ от жесткого феодального разделения на классы был воплощением идеалов равенства, духовным наследием эпохи Возрождения и предопределил дальнейшее культурное развитие Европы, в том числе и Просвещ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w:t>
      </w:r>
      <w:r>
        <w:rPr>
          <w:b/>
          <w:iCs/>
          <w:sz w:val="28"/>
          <w:szCs w:val="28"/>
        </w:rPr>
        <w:t xml:space="preserve"> </w:t>
      </w:r>
      <w:r>
        <w:rPr>
          <w:b/>
          <w:sz w:val="28"/>
          <w:szCs w:val="28"/>
        </w:rPr>
        <w:t>Протестантская этика и ее роль в европейск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оретическую базу протестантской этики составляет положение о том, что спасение человека предопределено немотивированным решением бога, поэтому основными симптомами избранности является сила веры, продуктивность труда и деловой успех. Стремление себе и другим доказать свою богоизбранность создало сильнейший стимул к предпринимательству. М. Вебер отмечал, что "при ознакомлении с профессиональной статистикой любой страны со смешанным вероисповедным составом населения неизменно обращает на себя внимание одно явление... Мы имеем в виду несомненное преобладание протестантов среди владельцев капитала и предпринимателей" [6, с.46]. Действительно, теперь богатство и деловой успех становятся богоугодны, праздность и лень греховны. Это мораль капиталистического общества, сформулированная еще в мистической форме, но уже в XVIII в. она получает свое светское выражение в словах Б. Франклина: "Помни, что время - деньги, тот, кто мог бы ежедневно зарабатывать по десять шиллингов и тем не менее полдня гуляет или лентяйничает дома, должен, если он расходует на себя всего только шесть пенсов - учесть не только шесть пенсов - учесть не только этот расход, но и считать, что он истратил или выбросил сверх того еще пять шиллингов" [3, с.87]. Протестантская этика осудила праздность и освятила труд, приобретение профессии становится теперь моральным долгом. ведь профессиональное совершенствование есть ответ на требование бога. Милосердие получает новую трактовку, милосердие не милостыня, а помощь, которую оказывают в получении работы или профессии. Бережливость становится добродетелью, а расточительность подвергается осуждению. Приобретение денег, получение прибыли - это следование призванию исполнение божественной воли.</w:t>
      </w:r>
    </w:p>
    <w:p>
      <w:pPr>
        <w:pStyle w:val="Normal"/>
        <w:spacing w:lineRule="auto" w:line="360"/>
        <w:ind w:firstLine="709"/>
        <w:jc w:val="both"/>
        <w:rPr/>
      </w:pPr>
      <w:r>
        <w:rPr>
          <w:sz w:val="28"/>
          <w:szCs w:val="28"/>
        </w:rPr>
        <w:t>Все, что мешает выполнить человеку его предназначение: пьянство, разврат, отсутствие дисциплинированности - подвергается самому жестокому осуждению.</w:t>
      </w:r>
    </w:p>
    <w:p>
      <w:pPr>
        <w:pStyle w:val="Normal"/>
        <w:spacing w:lineRule="auto" w:line="360"/>
        <w:ind w:firstLine="709"/>
        <w:jc w:val="both"/>
        <w:rPr/>
      </w:pPr>
      <w:r>
        <w:rPr>
          <w:sz w:val="28"/>
          <w:szCs w:val="28"/>
        </w:rPr>
        <w:t>Контрреформация - это церковно-политическое движение XVI-XVII в.в.</w:t>
      </w:r>
      <w:r>
        <w:rPr>
          <w:smallCaps/>
          <w:sz w:val="28"/>
          <w:szCs w:val="28"/>
        </w:rPr>
        <w:t xml:space="preserve">, </w:t>
      </w:r>
      <w:r>
        <w:rPr>
          <w:sz w:val="28"/>
          <w:szCs w:val="28"/>
        </w:rPr>
        <w:t>возникшее в условиях усиления позиций Реформации и ставившие своей духовной, монополии католической церкви и укрепление ее политических позиций.</w:t>
      </w:r>
    </w:p>
    <w:p>
      <w:pPr>
        <w:pStyle w:val="Normal"/>
        <w:spacing w:lineRule="auto" w:line="360"/>
        <w:ind w:firstLine="709"/>
        <w:jc w:val="both"/>
        <w:rPr/>
      </w:pPr>
      <w:r>
        <w:rPr>
          <w:sz w:val="28"/>
          <w:szCs w:val="28"/>
        </w:rPr>
        <w:t>Популярность протестантизма, его победоносное шествие по Западной Европе не могло не встревожить католическую церковь. Поэтому и опыт, накопленный Римом в борьбе с различными ересями, нашел свое применение и в отношении протестантизма, который был назван ересью, а Лютер объявлен пособником дьявола. Но престол св. Петра не ограничился только репрессиями, так как понимал, что одни только репрессии не дадут нужного результата. Необходимо было провести изменения внутри самой католической церкви. Опасность, исходящая от протестантизма, стала причиной внутренней реорганизации католицизма. Основу изменениям положил созыв Тридентского собора, идейно обосновавшего Контрреформацию. Утверждение ордена иезуитов, реорганизация инквизиции, публикация "Индекса запрещенных книг" и т.п. стали важными составляющими сложного процесса Контрреформации.</w:t>
      </w:r>
    </w:p>
    <w:p>
      <w:pPr>
        <w:pStyle w:val="Normal"/>
        <w:spacing w:lineRule="auto" w:line="360"/>
        <w:ind w:firstLine="709"/>
        <w:jc w:val="both"/>
        <w:rPr/>
      </w:pPr>
      <w:r>
        <w:rPr>
          <w:sz w:val="28"/>
          <w:szCs w:val="28"/>
        </w:rPr>
        <w:t>Тридентский собор, состоявшийся в I545-I563 г.г, ставил своей целью идеологическое обеспечение Контрреформации, основные положения этого обоснования содержались в "Декретах Тридентского собора" и</w:t>
      </w:r>
      <w:r>
        <w:rPr>
          <w:smallCaps/>
          <w:sz w:val="28"/>
          <w:szCs w:val="28"/>
        </w:rPr>
        <w:t xml:space="preserve"> </w:t>
      </w:r>
      <w:r>
        <w:rPr>
          <w:sz w:val="28"/>
          <w:szCs w:val="28"/>
        </w:rPr>
        <w:t>"Тридентском исповедании веры". В этих документах осуждаются основополагающие догматы протестантизма о личной вере и о Библии как о единственном источнике истины. Все, что предлагалось протестантизмом для реорганизации церкви - служение на национальных языках, отмена запрета на брак священников - было отвергнуто Тридентским собором. Собор закрепил положение о папском верховенстве, учение о чистилище и индульгенциях, поклонение святым и реликвиям.</w:t>
      </w:r>
    </w:p>
    <w:p>
      <w:pPr>
        <w:pStyle w:val="Normal"/>
        <w:spacing w:lineRule="auto" w:line="360"/>
        <w:ind w:firstLine="709"/>
        <w:jc w:val="both"/>
        <w:rPr/>
      </w:pPr>
      <w:r>
        <w:rPr>
          <w:sz w:val="28"/>
          <w:szCs w:val="28"/>
        </w:rPr>
        <w:t>Многие документы Триденского собора были подготовлены орденом Иисуса, который был основан в 1534 г, Игнатием Лойолой, целью ордена была защита престола св. Петра от посягательства на его власть еретиков. Основное острие критики направили иезуиты против протестантизма. Они были сильными и опытными догматиками, ибо члены ордена получали разностороннее образование и именно им принадлежит создание целого комплекса теологической обороны в споре с протестантизмом. Созданные в Риме специальные учебные заведения (семинарии, коллегии) для подготовки духовенства направляемого в страны, где протестантизм получил широкое распространение, возглавляются иезуитами. Коллегия «Германикум» и "Ангеликум" стали сосредоточием клерикальной католической мысли. Но орден иезуитов имел и собственные учебные заведения, преследующие те же цели: способствовать пропаганде католицизма в</w:t>
      </w:r>
      <w:r>
        <w:rPr>
          <w:smallCaps/>
          <w:sz w:val="28"/>
          <w:szCs w:val="28"/>
        </w:rPr>
        <w:t xml:space="preserve"> </w:t>
      </w:r>
      <w:r>
        <w:rPr>
          <w:sz w:val="28"/>
          <w:szCs w:val="28"/>
        </w:rPr>
        <w:t>Западной Европе.</w:t>
      </w:r>
    </w:p>
    <w:p>
      <w:pPr>
        <w:pStyle w:val="Normal"/>
        <w:spacing w:lineRule="auto" w:line="360"/>
        <w:ind w:firstLine="709"/>
        <w:jc w:val="both"/>
        <w:rPr/>
      </w:pPr>
      <w:r>
        <w:rPr>
          <w:sz w:val="28"/>
          <w:szCs w:val="28"/>
        </w:rPr>
        <w:t>Издание ''Индекса запрещенных книг" стало важной вехой в</w:t>
      </w:r>
      <w:r>
        <w:rPr>
          <w:smallCaps/>
          <w:sz w:val="28"/>
          <w:szCs w:val="28"/>
        </w:rPr>
        <w:t xml:space="preserve"> </w:t>
      </w:r>
      <w:r>
        <w:rPr>
          <w:sz w:val="28"/>
          <w:szCs w:val="28"/>
        </w:rPr>
        <w:t>борьбе двух течений в христианстве. В этот список вошли книги, чтение которых запрещалось под угрозой отлучения от церкви. В "Индексе" содержались тысячи названий художественных, публицистических, научных, мистических, религиозных, философских сочинений, которые рассматривались святым престолом как нежелательные для формирования мировоззрения истинного католика.</w:t>
      </w:r>
    </w:p>
    <w:p>
      <w:pPr>
        <w:pStyle w:val="Normal"/>
        <w:spacing w:lineRule="auto" w:line="360"/>
        <w:ind w:firstLine="709"/>
        <w:jc w:val="both"/>
        <w:rPr/>
      </w:pPr>
      <w:r>
        <w:rPr>
          <w:sz w:val="28"/>
          <w:szCs w:val="28"/>
        </w:rPr>
        <w:t>Успехи Реформации, подрывающие папское влияние, побудили папу Павла III реформировать инквизицию, создав в 1542 г, ''священную кон</w:t>
        <w:softHyphen/>
        <w:t>грегацию римской и вселенской инквизиции, ее священное судилище" Папская инквизиция направила свою</w:t>
      </w:r>
      <w:r>
        <w:rPr>
          <w:smallCaps/>
          <w:sz w:val="28"/>
          <w:szCs w:val="28"/>
        </w:rPr>
        <w:t xml:space="preserve"> </w:t>
      </w:r>
      <w:r>
        <w:rPr>
          <w:sz w:val="28"/>
          <w:szCs w:val="28"/>
        </w:rPr>
        <w:t>деятельность против распространения протестантизма в Европе, против итальянских гуманистов, боровшихся</w:t>
      </w:r>
      <w:r>
        <w:rPr>
          <w:smallCaps/>
          <w:sz w:val="28"/>
          <w:szCs w:val="28"/>
        </w:rPr>
        <w:t xml:space="preserve"> </w:t>
      </w:r>
      <w:r>
        <w:rPr>
          <w:sz w:val="28"/>
          <w:szCs w:val="28"/>
        </w:rPr>
        <w:t>за объединение Италии и видевших в церкви препятствие к этому. "Церковь держала и держит нашу страну разобщенной" (Н. Макиавелли).</w:t>
      </w:r>
    </w:p>
    <w:p>
      <w:pPr>
        <w:pStyle w:val="Normal"/>
        <w:spacing w:lineRule="auto" w:line="360"/>
        <w:ind w:firstLine="709"/>
        <w:jc w:val="both"/>
        <w:rPr/>
      </w:pPr>
      <w:r>
        <w:rPr>
          <w:sz w:val="28"/>
          <w:szCs w:val="28"/>
        </w:rPr>
        <w:t>Усилилось значение пропаганды католицизма, для чего утверждается Конгрегация пропаганды веры. Церкви приходится переосмысливать свою роль в условиях Нового времени, так как просто репрессиями добиться ничего уже было нельзя. На смену теократическому идеалу приходит новый - идеал духовного руководства христианским миром. Для его воплощения церковь должна стать властительницей дум и сердец. Концепцию "духовного владения людьми" создал, разработал орден "ученых" - орден вездесущих иезуитов.</w:t>
      </w:r>
    </w:p>
    <w:p>
      <w:pPr>
        <w:pStyle w:val="Normal"/>
        <w:spacing w:lineRule="auto" w:line="360"/>
        <w:ind w:firstLine="709"/>
        <w:jc w:val="both"/>
        <w:rPr/>
      </w:pPr>
      <w:r>
        <w:rPr>
          <w:sz w:val="28"/>
          <w:szCs w:val="28"/>
        </w:rPr>
        <w:t>Новое положение папства и церкви, потребность обновление веры вызвали среди католиков взрыв религиозного энтузиазма. Нa этой почве расцветали мистицизм и спиритуализм, блистательными представителями которых в Испании были Тереза Авильская и Хуан дела Крус, а во Франции - Франциск де Саль. Религиозное рвение привело к иному пониманию святости и появлению новых святых, религиозные добродетели вновь входят в моду. На этой основе возникают такие движения, как янсенизм и квиентизм, которые сделали из христианства сухую доктрину, однако их борьба против абсолютизма – политического, духовного, религиозного - открывала новый путь к восприятию</w:t>
      </w:r>
      <w:r>
        <w:rPr>
          <w:smallCaps/>
          <w:sz w:val="28"/>
          <w:szCs w:val="28"/>
        </w:rPr>
        <w:t xml:space="preserve"> </w:t>
      </w:r>
      <w:r>
        <w:rPr>
          <w:sz w:val="28"/>
          <w:szCs w:val="28"/>
        </w:rPr>
        <w:t>новых явлений в философии, литературе, науке.</w:t>
      </w:r>
    </w:p>
    <w:p>
      <w:pPr>
        <w:pStyle w:val="Normal"/>
        <w:spacing w:lineRule="auto" w:line="360"/>
        <w:ind w:firstLine="709"/>
        <w:jc w:val="both"/>
        <w:rPr/>
      </w:pPr>
      <w:r>
        <w:rPr>
          <w:sz w:val="28"/>
          <w:szCs w:val="28"/>
        </w:rPr>
        <w:t>Нельзя воспринимать Контрреформацию лишь как движение мракобесов, Контреформация основывалась не только на идеях консерваторов католицизма. Сторонниками Контрреформации выступали и некоторые гуманисты. В 1521г. вышла книга с опровержением учения Лютера и в защиту семи таинств католицизма. Авторами книги был английский король Генрих УШ, а ее редактором и соавтором Томас Mор. Эта антилютеранская книга заслужила высшее одобрение престола св. Петра. Папа Лев Х рекомендуя эту книгу любому католику, обещал отпущение грехов каждому, кто ее прочтет, Генриху VIII пожаловано звание "защитника веры". Позиция Томаса Мора против лютеранства может быть названа "гуманистической компетенцией единой христианской культуры". Для гуманистов католичество представлялось как форма объединения всех христианских народов, в этом объединении они, видели способ ликвидации войн во всем христианском мире. А Реформация, по их мнению, несла смуту, раздор и хаос, что в общем и подтвердили последующие за тем религиозные войны. Томаса Мора, как и других "христианских гуманистов", беспокоила не столько судьба папы, сколько сохранение "единой христианской культуры. По мнению Мора, папство нужно не упразднять, а улучшать, церковь должна ставить своей задачей не накопление богатств, что делал современный ему клир, а реализовывать свою вселенскую миссию миротворчества.</w:t>
      </w:r>
    </w:p>
    <w:p>
      <w:pPr>
        <w:pStyle w:val="Normal"/>
        <w:spacing w:lineRule="auto" w:line="360"/>
        <w:ind w:firstLine="709"/>
        <w:jc w:val="both"/>
        <w:rPr/>
      </w:pPr>
      <w:r>
        <w:rPr>
          <w:sz w:val="28"/>
          <w:szCs w:val="28"/>
        </w:rPr>
        <w:t>Но, несмотря на все принятые меры, значительно укрепившие позиции католицизма, придавшие новый импульс в развитии церкви, сохранившей единоверие в ряде стран, все же главная цель - восстановление единства западного христианства достигнута не была. Протестантизм, ставший знаменем новых реалий буржуазного общества, отвоевал свое право на существование.</w:t>
      </w:r>
    </w:p>
    <w:p>
      <w:pPr>
        <w:pStyle w:val="Normal"/>
        <w:spacing w:lineRule="auto" w:line="360"/>
        <w:ind w:firstLine="709"/>
        <w:jc w:val="both"/>
        <w:rPr>
          <w:sz w:val="28"/>
          <w:szCs w:val="28"/>
        </w:rPr>
      </w:pPr>
      <w:r>
        <w:rPr>
          <w:sz w:val="28"/>
          <w:szCs w:val="28"/>
        </w:rPr>
        <w:t>Таким образом, этическими канонами протестантства стала не аскетичная жизнь, не отказ от участия в мирских делах, а наоборот, самое деятельное в ней участие. Труд, успех в делах стали признаками богоизбранности. Распространение Реформации способствовало не только формированию нового образа жизни, нового этического идеала, но и оказало большое влияние на культурную жизнь стран, традиционно приверженных католичеству – побудило церковь ограничить и смягчить культурные запрет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ормация как историческое явление имело колоссальное значение для истории. Протестантство изменило Европейскую культуру, культурный разрыв между бытовой жизнью человека и проблемами духовного поиска, философского переосмысления мира был значительно сокращен. Отказ от жесткого феодального разделения на классы был воплощением идеалов равенства, духовным наследием эпохи Возрождения и предопределил дальнейшее культурное развитие Европы, в том числе и Просвещение. Однако существует мнение, что протестантство, позволив обывателю самостоятельно трактовать Библию, размышлять над проблемами веры, породило такое явление как сектантство, все более распространяющееся и влияющее на культурную жизнь современности. Но не стоит забывать, что возможность свободно мыслить является одной из фундаментальных ценностей современной культуры.</w:t>
      </w:r>
    </w:p>
    <w:p>
      <w:pPr>
        <w:pStyle w:val="Normal"/>
        <w:spacing w:lineRule="auto" w:line="360"/>
        <w:ind w:firstLine="709"/>
        <w:jc w:val="both"/>
        <w:rPr>
          <w:sz w:val="28"/>
          <w:szCs w:val="28"/>
        </w:rPr>
      </w:pPr>
      <w:r>
        <w:rPr>
          <w:sz w:val="28"/>
          <w:szCs w:val="28"/>
        </w:rPr>
        <w:t>Этика протестантства оказала большое влияние на формирование современной европейской системы ценностей. Этическими канонами протестантства стала не аскетичная жизнь, не отказ от участия в мирских делах, а наоборот, самое деятельное в ней участие. Труд, успех в делах стали признаками богоизбранности. Распространение Реформации способствовало не только формированию нового образа жизни, нового этического идеала, но и оказало большое влияние на культурную жизнь стран, традиционно приверженных католичеству – побудило церковь ограничить и смягчить культурные запреты, способствовало развитию такого направления в культуре как католическое Просвещен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R1"/>
        <w:spacing w:lineRule="auto" w:line="360"/>
        <w:ind w:hanging="0"/>
        <w:jc w:val="both"/>
        <w:rPr/>
      </w:pPr>
      <w:r>
        <w:rPr>
          <w:rFonts w:cs="Times New Roman" w:ascii="Times New Roman" w:hAnsi="Times New Roman"/>
          <w:sz w:val="28"/>
          <w:szCs w:val="28"/>
        </w:rPr>
        <w:t>1. Вебер М. Протестанская этика и дух капитализма / Избранные произведения.- М., 1990</w:t>
      </w:r>
    </w:p>
    <w:p>
      <w:pPr>
        <w:pStyle w:val="FR1"/>
        <w:spacing w:lineRule="auto" w:line="360"/>
        <w:ind w:hanging="0"/>
        <w:jc w:val="both"/>
        <w:rPr/>
      </w:pPr>
      <w:r>
        <w:rPr>
          <w:rFonts w:cs="Times New Roman" w:ascii="Times New Roman" w:hAnsi="Times New Roman"/>
          <w:sz w:val="28"/>
          <w:szCs w:val="28"/>
        </w:rPr>
        <w:t>2. Лазарева В.В. Становление философского сознания нового времени.- М., 1987</w:t>
      </w:r>
    </w:p>
    <w:p>
      <w:pPr>
        <w:pStyle w:val="FR1"/>
        <w:spacing w:lineRule="auto" w:line="360"/>
        <w:ind w:hanging="0"/>
        <w:jc w:val="both"/>
        <w:rPr/>
      </w:pPr>
      <w:r>
        <w:rPr>
          <w:rFonts w:cs="Times New Roman" w:ascii="Times New Roman" w:hAnsi="Times New Roman"/>
          <w:sz w:val="28"/>
          <w:szCs w:val="28"/>
        </w:rPr>
        <w:t>3. Ревуненкова Н.В. Ренессансное свободомыслие и идеология Рефомации.- М., 1988</w:t>
      </w:r>
    </w:p>
    <w:p>
      <w:pPr>
        <w:pStyle w:val="FR1"/>
        <w:spacing w:lineRule="auto" w:line="360"/>
        <w:ind w:hanging="0"/>
        <w:jc w:val="both"/>
        <w:rPr/>
      </w:pPr>
      <w:r>
        <w:rPr>
          <w:rFonts w:cs="Times New Roman" w:ascii="Times New Roman" w:hAnsi="Times New Roman"/>
          <w:sz w:val="28"/>
          <w:szCs w:val="28"/>
        </w:rPr>
        <w:t>4. Рутенберг В.И. Титаны Возрождения.- Санкт-Петербург, 1991</w:t>
      </w:r>
    </w:p>
    <w:p>
      <w:pPr>
        <w:pStyle w:val="FR1"/>
        <w:spacing w:lineRule="auto" w:line="360"/>
        <w:ind w:hanging="0"/>
        <w:jc w:val="both"/>
        <w:rPr/>
      </w:pPr>
      <w:r>
        <w:rPr>
          <w:rFonts w:cs="Times New Roman" w:ascii="Times New Roman" w:hAnsi="Times New Roman"/>
          <w:sz w:val="28"/>
          <w:szCs w:val="28"/>
        </w:rPr>
        <w:t>5. Соловьев Э.Ф. Непобежденный еретик.- М., 1984</w:t>
      </w:r>
    </w:p>
    <w:p>
      <w:pPr>
        <w:pStyle w:val="FR1"/>
        <w:spacing w:lineRule="auto" w:line="360"/>
        <w:ind w:hanging="0"/>
        <w:jc w:val="both"/>
        <w:rPr/>
      </w:pPr>
      <w:r>
        <w:rPr>
          <w:rFonts w:cs="Times New Roman" w:ascii="Times New Roman" w:hAnsi="Times New Roman"/>
          <w:sz w:val="28"/>
          <w:szCs w:val="28"/>
        </w:rPr>
        <w:t>6. Энгельс Ф. Крестьянская война в Германии / Маркс К., Энгельс Ф. – Соч. –Т. 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19"/>
      <w:ind w:firstLine="60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3:00Z</dcterms:created>
  <dc:creator>Анна</dc:creator>
  <dc:description/>
  <cp:keywords/>
  <dc:language>en-US</dc:language>
  <cp:lastModifiedBy>SYSTEM</cp:lastModifiedBy>
  <dcterms:modified xsi:type="dcterms:W3CDTF">2011-09-19T05:43:00Z</dcterms:modified>
  <cp:revision>2</cp:revision>
  <dc:subject/>
  <dc:title>Конфуцианство и неоконфуцианство</dc:title>
</cp:coreProperties>
</file>