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еферат з культурології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ультура як підґрунтя гармонізації протиріч між людиною і природо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як підґрунтя гармонізації протиріч між людиною і природо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івставлення феноменів “культура” і “цивілізація”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орії культурно-історичних типів та локальних цивілізаці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ультура як підґрунтя гармонізації протиріч між людиною і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иродо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їм практичним ставленням до світу людина стверджує форми свого власного буття в ньому, створює свій особливий світ, відмінний від світу природи, опредметнює його, створює культуру. Культура в цьому вимірі постає як реальне узагальнення олюднення природи людською діяльністю, людина – як носій діяльності (і природна істота), як суб’єкт культури. Ті ж форми праці, осмислені з погляду етапів розвитку людини, є своєрідними формами культури. Таким чином, перше й вихідне визначення культури полягає в розумінні її як усього того, що створене людиною, на відміну всього того, що створене природою. Цим поняттям, так би мовити, проводиться своєрідна розмежувальна лінія між природним світом і світом соціальним, створеним людиною в результаті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оціальне, як таке, що презентує особливу, людську форму руху матерії, і культура, як все надприродне, створене людиною, на відміну від “природи” за обсягом означають одну і ту ж сферу явищ. Як зазначають у цьому зв’язку В. Шинкарук і О. Яценко, культура, звичайно ж, є соціальним явищем, а соціальне за своєю специфікою, на відміну від природного буття, є культур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аннє не лише не виключає “природу” з “культури”, не “виганяє” її з історії, а, навпаки, підкреслює їх глибокий внутрішній взаємозв’язок, який існує в межах означеної єдності. Культура не лише відрізняється від природи, але й органічно зв’язана з нею, так або інакше включає її в себе. Основою їх взаємодії є ні що інше, як людська діяльність, праця. І це зрозуміло. Людина перетворює природу, створює предмети (за законами природи) не заради самих предметів, а заради людини. Тому предмет є предметним людським ставленням до людини й, одночасно, до себе самої, і навпаки. Людина здійснює свою діяльність адекватно закономірностям самого предмета, в силу чого предмет спонтанно розкриває свої внутрішні зв’язки, властивості, залежності. “Перетворювати” природу, втілювати в ній свої цілі людина може і повинна за законами самої природи і з її допомогою. В цьому суть цілеспрямованого освоєння природи, її соціалізації, олюднення. Саме тому культура і постає як реалізація в природі людських цілей за законами самої природи. Вона – сфера освоєння, олюднення природи людською працею в інтересах розвитку самої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ибинний зміст філософського розуміння культури в тому й полягає, що це поняття фіксує людське ставлення до природи, рівень загальнолюдської значимості речі (предмета), її здатності ніби випромінювати з себе людський сенс, прислуговувати людині як її власне відображення. Культура є втіленням людського ставлення до природи, втіленням людяності – універсальності цього ставлення. І міра цієї людяності (універсальності), виявлена по відношенню до природи, є мірою культури, її іманентним критерієм, мірою відповідності культури своєму власному поняттю людяності (універсальності), ставленням до природи і відповідно до будь-якого визначення самої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цесі праці людина перетворює природні речі на необхідні для життя блага. Принциповим тут є твердження про цілеспрямоване, доцільне ставлення людини до природи. Культуротворчою є не всяка діяльність людини, а лише та, що здійснюється адекватно до закономірностей предмета (природи). Людина може і повинна перетворювати природу за законами природи, а не проти них. У такому разі праця стає засобом однобічно утилітарного споживання природних ресурсів з метою одержати максимальний прибуток. Руйнуючи природу, така праця руйнує і куль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є процесом і результатом реалізації в природі людських цілей за законами природи, сферою освоєння природи і її олюднення. Зрозуміло, що це можливо тільки в суспільстві і через нього. Предмет стає людським предметом, набуває людської форми лише тому, що сповнений не лише природного, а й суспільною змісту. Це означає, що суспільне входить в предметну область культури і що вона, в свою чергу, є його якісною характеристикою, мірою людського в соціумі, мірою його гумані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і та духовні надбання людей є не чим іншим як предметним втіленням їх здібностей, сутнісних сил і відносин. Ці надбання – зовнішня форма існування культури. Дійсним же (внутрішнім) змістом її існування є розвиток людини як суспільної істоти, тобто вдосконалення її творчих сил, потреб, здібностей, форм спілкування тощо. Таким чином, культура постає і як сфера становлення, розвитку, соціалізації люд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як сфера олюднення природи, гуманізації соціуму і соціалізації особистості культура виступає якісною характеристикою створюваної людством дійсності, що є предметною сферою культури настільки, наскільки вона “дозволяє побачити в ній міру нашого власного людською розвитку, за якою ми визначаємо довжину пройденого нами історичного шляху” (В. Межує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83820</wp:posOffset>
                </wp:positionV>
                <wp:extent cx="5706110" cy="2734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2734920"/>
                          <a:chOff x="0" y="0"/>
                          <a:chExt cx="5706000" cy="2734920"/>
                        </a:xfrm>
                      </wpg:grpSpPr>
                      <wps:wsp>
                        <wps:cNvSpPr txBox="1"/>
                        <wps:spPr>
                          <a:xfrm>
                            <a:off x="457920" y="0"/>
                            <a:ext cx="43434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армонізація відносин природи і суспільства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777240"/>
                            <a:ext cx="1600200" cy="52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безпечуєтьс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7400"/>
                            <a:ext cx="125928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вим типом екологічного мисленн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697400"/>
                            <a:ext cx="160020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Широкою гласністю у висвітленні соціально-екологічних проблем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1696680"/>
                            <a:ext cx="137088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будовуванням адекватного господарчого механізму природокористуванн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38556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1168920"/>
                            <a:ext cx="13716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29996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168920"/>
                            <a:ext cx="148608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6pt;width:449.3pt;height:215.35pt" coordorigin="357,132" coordsize="8986,43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132;width:683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армонізація відносин природи і суспі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38;top:1356;width:2519;height:8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безпечує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7;top:2805;width:1982;height:1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вим типом екологічного мис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2805;width:2519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Широкою гласністю у висвітленні соціально-екологічни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2804;width:2158;height:1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будовуванням адекватного господарчого механізму природокорист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739" to="4498,135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58,1973" to="3417,2794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498,2179" to="4498,279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578,1973" to="7917,279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 10. Забезпечення гармонізації відносин природи і суспі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історія людської культури доводить необхідність гармонійного взаємозв’язку людського культурного буття з природним універсумом. Чим далі культура у своєму еволюційному розвитку відривається від природи, тим більше міра гармонійності їхнього співвідношення стає мірою культурності людського існування. Тільки безперервний діалог “природа – культура” може бути основою стабільності існування людини, суспільства, а отже, і самої культур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 Співставлення феноменів “культура” і “цивілізація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ьогодні усвідомлення проблеми співвідношення культури і цивілізації ще певною мірою не є повним, бо це є досить новий напрям в культуролог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ність проблеми міститься в тому, що обидві дефініції – як “цивілізація”, так і “культура” – мають багато визнач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є специфічною характеристикою суспільства і відбиває досягнутий людством рівень історичного розвитку, який відбиває певне ставлення людини до природи і суспільства, а також розвиток творчих сил та здібностей особистості. Культура містить в собі не тільки предметні результати діяльності людей (машини, технічні будівлі, результати пізнання, твори мистецтва, норми моралі і права), але й індивідуальні людські сили і здібності, які реалізуються в діяльності (світогляд, знання і фахові навички, рівень інтелектуального, естетичного, морального розвитку, засоби і форми спілкування людей й т.ін.). Ці положення зближують поняття “культура” і “цивілізація”. Останнє має кілька знач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ивілізація (від лат. civilis – громадянський, державний) – це у широкому розумінні будь-яка форма існування живих істот, що наділені розумом. Поняття цивілізації з’являється у XVIII ст. у тісному зв’язку з терміном “культура”. І хоча часто цивілізація вважається синонімом культури в плані сукупності матеріальних і духовних досягнень суспільства, в науковому обігу це суттєво різні терміни. Культура – це спосіб і результат всієї людської діяльності на відміну від того, що вже існує в природі. Цивілізація – це доба класових суспільств на відміну від суспільств докласових, а також рівень культури найдавнішніх класових суспільств або тип, різновид їх культури (антична цивілізація, християнська цивілізація). У науковій літературі зустрічається також висхідне до Гегеля розуміння цивілізації як матеріально-технічної бази духовної культури, причому не обов’язково класового суспільства (наприклад, цивілізація неоліту). Звідси стає можливим висновок про різні рівні культури і цивілізації одного й того ж самого історичного періоду: культура може бути високою, цивілізація – низькою (античні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вітові цивілізації (за Ю. Яковцом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літич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ннєрабовласниць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тич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ннєфеодаль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зньофеодаль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устріаль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ндустріа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 Типи цивілізацій</w:t>
      </w:r>
    </w:p>
    <w:tbl>
      <w:tblPr>
        <w:tblW w:w="821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5"/>
        <w:gridCol w:w="3433"/>
        <w:gridCol w:w="4064"/>
      </w:tblGrid>
      <w:tr>
        <w:trPr>
          <w:cantSplit w:val="true"/>
        </w:trPr>
        <w:tc>
          <w:tcPr>
            <w:tcW w:w="8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пи цивілізаці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прогресивні форми існування</w:t>
            </w:r>
          </w:p>
        </w:tc>
        <w:tc>
          <w:tcPr>
            <w:tcW w:w="4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боригени Австралії, індіанці Америки, племена Африки, малі народи Сибіру та Північної Євро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иклічного розвитку</w:t>
            </w:r>
          </w:p>
        </w:tc>
        <w:tc>
          <w:tcPr>
            <w:tcW w:w="4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аїни Сходу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гресивного розвитку</w:t>
            </w:r>
          </w:p>
        </w:tc>
        <w:tc>
          <w:tcPr>
            <w:tcW w:w="4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еко-латинська і сучасна Європейсь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. Цивілізаційні цикли</w:t>
      </w:r>
    </w:p>
    <w:tbl>
      <w:tblPr>
        <w:tblW w:w="6196" w:type="dxa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6"/>
        <w:gridCol w:w="5840"/>
      </w:tblGrid>
      <w:tr>
        <w:trPr/>
        <w:tc>
          <w:tcPr>
            <w:tcW w:w="6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Цивілізаційні цикли (за Е. Тоффлером)</w:t>
            </w:r>
          </w:p>
        </w:tc>
      </w:tr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ськогосподарчий</w:t>
            </w:r>
          </w:p>
        </w:tc>
      </w:tr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дустріальний</w:t>
            </w:r>
          </w:p>
        </w:tc>
      </w:tr>
      <w:tr>
        <w:trPr/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ндустріаль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5. Розвиток цивілізації (за В. </w:t>
      </w:r>
      <w:r>
        <w:rPr/>
        <w:t>Степіним)</w:t>
      </w:r>
    </w:p>
    <w:tbl>
      <w:tblPr>
        <w:tblW w:w="7865" w:type="dxa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1"/>
        <w:gridCol w:w="3094"/>
        <w:gridCol w:w="3720"/>
      </w:tblGrid>
      <w:tr>
        <w:trPr>
          <w:cantSplit w:val="true"/>
        </w:trPr>
        <w:tc>
          <w:tcPr>
            <w:tcW w:w="7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нцепція цивілізаційного розвитку за В. Степіним</w:t>
            </w:r>
          </w:p>
        </w:tc>
      </w:tr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диційна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ід</w:t>
            </w:r>
          </w:p>
        </w:tc>
      </w:tr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хногенна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і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можна зробити деякі вис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– це сукупність духовних можливостей людського суспільства того чи іншого ступеня розви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ізація – сукупність умов, необхідних для здійснення цих можлив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завдає смисли і цілі суспільного і особистісного бу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ізація забезпечує форми соціальної організації, технічні засоби, регламент громадської поведі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є ціннісною, пов’язаною з реалізацією людських ці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вілізація перетворює ідеальні плани культури в реальні програми, до виконання яких залучаються значні маси людей. Вона визначає місце і роль людини в культурі, правила людського спілкування, в яких знаходять більш-менш адекватний вираз цілі та ідеали куль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розглядається багатьма науковцями як зовнішній по відношенню до людини світ, що впливає на неї, але й протидіє людині. Цивілізація завжди є внутрішнім надбанням людини, розкриває міру її розвитку, внутрішньої гідності, є символом її духовного багатств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t>3. Теорії культурно-історичних типів та локальних цивілізаці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теграційні процеси, універсалізація способу життя різних народів і держав виявляються більшою мірою у періоді спокійного еволюційного розвитку локальних і світових цивіліз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това цивілізація – це етап в історії людства, що характеризується певним рівнем потреб, здібностей, знань, навичок та інтересів людини, технологічним та економічним способом виробництва, устроєм політичних і громадських відносин, рівнем розвитку духовного виробництва. Зміна світових цивілізації відбиває поступальний рух історичного прогресу, саморозвиток лю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окальні цивілізації відбивають культурно-історичні, етнічні, релігійні, економіко-географічні особливості окремої країни, групи країн, етносів, пов’язаних загальною долею, відображуючих і переламлюючих ритм загальноісторичного прогресу то з’являючись у його епіцентрі, то віддаляючись від нього. Кожна локальна цивілізація має свої почерк і ритм, що більш-менш синхронізовані з почерком і ритмом світових цивілізацій. Найповніша каталогізація локальних цивілізацій наведена А. Тойнбі (1889-1979). Досліджуючи структуру людства останнього тисячоліття, він винайшов п’ять живих цивілізаці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ідне суспільство, згартоване західним християнств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славно-християнське, або візантійське суспільство, розташоване в Південно-Східній Європі та в Росії, Україні, Білорус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ламське суспільство – від Північної Африки і Середнього Сходу до Кита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уїське суспільство в тропічній субконтинентальній Інді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лекосхідне суспільство в субтропічному і помірному районах Південно-Східної Аз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ивілізації постійно розвиваються, мають свій життєвий цикл. За А. Тойнбі, кожна з них проходить у своєму розвитку фази виникнення, зростання, надламу і розпаду.</w:t>
      </w:r>
    </w:p>
    <w:p>
      <w:pPr>
        <w:pStyle w:val="TextBodyIndent"/>
        <w:widowControl/>
        <w:spacing w:lineRule="auto" w:line="360"/>
        <w:rPr/>
      </w:pPr>
      <w:r>
        <w:rPr>
          <w:spacing w:val="0"/>
        </w:rPr>
        <w:t>Культурологічні ідеї М. Данилевського (1822-1885) формувались під впливом природничих наук, зокрема біології, а також того різномаїіття культур народів, з яким європейці зіткнулись у другій половині XIX ст.</w:t>
      </w:r>
    </w:p>
    <w:p>
      <w:pPr>
        <w:pStyle w:val="TextBodyIndent"/>
        <w:widowControl/>
        <w:autoSpaceDE w:val="true"/>
        <w:spacing w:lineRule="auto" w:line="360"/>
        <w:rPr>
          <w:spacing w:val="0"/>
        </w:rPr>
      </w:pPr>
      <w:r>
        <w:rPr>
          <w:spacing w:val="0"/>
        </w:rPr>
        <w:t>В основі доктрини Данилевського міститься ідея обокремлених, “локально-історичних типів”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ібно до живого організму культурно-історичні типи знаходяться у безперервній боротьбі один з одним і з зовнішнім середовищем. В силу своєї замкненості між типами практично не існує тієї загальної системи цінностей, на підмурку якої вони могли б консолідуватися. Якщо звернутися до біологічної аналогії, то культурно-історичний тип можливо уподібнути рослині: як баобаб не може рости на чорноземі, так і береза – в са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і біологічні види, культурно-історичні типи проходять природні стадії змужнілості, старіння і загибелі. Культурно-історичний тип еволюціонує від етнографічного стану до державного й від нього – до циві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д історії відбивається у зміні витискуючих один одного культурно-історичних типів, які вирізняються релігійними, політичними та соціально-економічними озна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левський вирізняє 10 таких типів, що цілком або частково вичерпали можливості свого розвитк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гипет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тай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ссірійсько-вавилоно-фінікійський, халдейський або давньосемит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ій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ран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врей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ец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м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осемітський, або аравійськ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рмано-романс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их можна залучити два американських типи: мексиканський і перуанський, що загинули насильницькою смертю, не встигнув здійснити свого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сно новим, перспективним з точки зору історії, типом Данилевський вважає слов’янський культурно-історичний тип, найбільш сильно виражений в російському народі, у якому відбита месіанська ідея відродження куль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разливість культурологічної моделі Данилевського, поста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перше, у механічному перенесенні понять біології та її пояснювальних принципів на історію. Це призводить до того, що історія втрачає своєрідні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-друге, у її приниженні загально-людської культури, хоча сам Данилевський не заперечує можливості впливу однієї культури на іншу. Якими б своєрідними не були культури окремих народів, у них виявляються й деякі загальні риси. До них відносяться: матеріальне виробництво, техніка і технологія, мова як засіб спілкування, художня творчість, шлюбні відносини, міфи і героїчний епос й т.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м не менше, концепція Данилевського виявилась досить перспективною. До того ж вона стала першою спробою перегляду місця західноєвропейської цивілізації у культурній сім’ї народів Зем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ультурологічна концепція О. Шпенглера (1880-1936), ґрунтується на зіставленні й більшою частиною протиставленні культури і цивілізації. Тому перед усе треба визначити ці поняття. У світовій історії Шпенглер вирізняє вісім типів культур, що досягли повноти свого розвитк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тич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ідно-Європейсь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абська культу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гипетсь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вилонсь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ійсь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тайсь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decimal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а майї.</w:t>
      </w:r>
    </w:p>
    <w:p>
      <w:pPr>
        <w:pStyle w:val="TextBodyIndent"/>
        <w:widowControl/>
        <w:autoSpaceDE w:val="true"/>
        <w:spacing w:lineRule="auto" w:line="360"/>
        <w:rPr>
          <w:spacing w:val="0"/>
        </w:rPr>
      </w:pPr>
      <w:r>
        <w:rPr>
          <w:spacing w:val="0"/>
        </w:rPr>
        <w:t>Для Шпенглера їх існування у різні часи на самих віддалених теренах планети – свідоцтво не єдиного світового процесу, а єдності прояву культури в усій її різноманітності. Тобто, культура у Шпенглера – це склавшийся у віках історичний індивідуум, історико-культурна цінність, сутність якої складає реліг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ом цивілізації Шпенглер визначає останню, неминучу фазу усякої культури. Цивілізація як виключно техніко-механічне явище протилежна культурі як царству органічно-життєвого. Цивілізація, що володіє одними й тими ж самими ознаками в усіх культурах, є виразом відмирання цілого як орган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ючи духовний клімат сучасної йому Європи, Шпенглер приходить до висновку, що подібно тому, як свого часу загинула греко-римська культура, зараз старіє західноєвропейська, і ніщо не може її врятув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д визначити, що для Шпенглера у сучасному світі культура зберігається лише у селянстві, що підвержене тиску з боку циві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гато положень культурологічної концепції Шпенглера суперечливі, але його застереження про те, що масова бездуховна продукція цивілізації ворожа культурі, залишається актуальним і за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. Сорокін (1889-1968) – ще один з мислителів XX ст., який діагностує стан західної культури як кризовий. Ця криза екстраординарна, бо зачіпає майже все життя суспільства й містить у собі розпад основополагаючих форм західної культури останніх чотирьох сторі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окін розподіляє культуру на три типи: ідеаціональну, ідеалістичну та чуттє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деаціональна культура заснована на принципах надчуттєвості і надрозумності Бога як єдиної реальності й цінності. До цього типу він відносить культуру Брахманської Індії, буддійську, а також культуру середньовіччя до кінця XII ст. Стиль цієї культури символічний, мистецтво релігійне, героями можуть бути боги, ангели, святі й грішники. Тут мало уваги приділяється особистості. Ця культура головним чином займається наближенням віруючих до Бо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деалістична культура – проміжна між ідеаціональною та чуттєвою, тому що цінності її належать як Небу, так і Землі. Світ цієї культури як надчуттєвий, так і чуттєвий, але чуттєвість ця найпіднесеніших і найшляхетних проявів. Такою була культура XIII-XIV ст. у Західній Європі, а також Давньогрецька культура V-IV ст. до н.е.</w:t>
      </w:r>
    </w:p>
    <w:p>
      <w:pPr>
        <w:pStyle w:val="TextBodyIndent"/>
        <w:widowControl/>
        <w:autoSpaceDE w:val="true"/>
        <w:spacing w:lineRule="auto" w:line="360"/>
        <w:rPr/>
      </w:pPr>
      <w:r>
        <w:rPr>
          <w:spacing w:val="0"/>
        </w:rPr>
        <w:t>З XVI ст. починає свій рахунок чуттєва культура, свідками згасання якої ми є. Її цінності – у повсякденному, земному світі: реальний пейзаж, реальні подія і пригода, її герої – фермери, робітники, господарки, навіть злочинці й божевільні, її мета – принести насолоду, послабити збудження стомлених нервів. Ця культура намагається звільнитися від релігії, моралі та інших цінностей. Стиль її натуралістичний, вільний від всякого символізму. Цій культурі судилося загинути, але ніякої катастрофи в цьому Сорокін не бач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умку Сорокіна, культура не загине, доки жива людина, і він сподівається, що відродження культури, її оновлення буде досягнуто на засадах альтруїстичної любові та етики солідар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. Мєчніков висунув теорію, що пояснювала нерівномірність суспільного розвитку змінами географічних умов в різні епохи під впливом економічного і суспільного прогресу. Виходячи з цього, він виокремлював три періоди в історії цивілізації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чковий – від виникнення перших рабовласницьких держав у далинах Нілу, Тигра і Євфрата, Інда і Ганга, Хуанхе і Янцз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ьоморський – від заснування Карфаген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еанічний – від відкриття Амер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. Гумільов розглядав культуру як результат органічної взаємодії природного середовища, етноса і мутаційних космічних впливів, що призводять до так званої пасіонарності. Пасіонарність – це циклічна здатність людей до надзвичайної напряженості й творчості. Гумільов вважав, що начало свого історичного шляху етноси одержують з космосу. Становлення нових народів (етногенез) – явище природне, в той час як в процесі пасіонарного підйому етноси укладають свій особливий тип культури – творіння рук людських і її розуму. Для пасіонарів типове присвячення себе певній меті житт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cap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pacing w:val="-2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2:00Z</dcterms:created>
  <dc:creator>Таня Довженок</dc:creator>
  <dc:description/>
  <cp:keywords/>
  <dc:language>en-US</dc:language>
  <cp:lastModifiedBy>SYSTEM</cp:lastModifiedBy>
  <dcterms:modified xsi:type="dcterms:W3CDTF">2011-09-19T05:42:00Z</dcterms:modified>
  <cp:revision>2</cp:revision>
  <dc:subject/>
  <dc:title>Реферат з культурології на тему: Культура як підґрунтя гармонізації протиріч між людиною і природою</dc:title>
</cp:coreProperties>
</file>