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дийская и китайская цивилизации на протяжении веков оказывали немалое воздействие на соседние страны и народы. В частности, это видно на примере Японии, которая во многих отношениях страна уникальная и удивительная. Врожденная вежливость, более искренняя и менее церемонная, нежели в Китае, - и рядом с ней острый меч самурая, смелость, отвага и готовность к самопожертвованию. Редкое трудолюбие в сочетании с обостренным чувством чести и глубокой, до смерти, преданности, будь то император, учитель или глава процветающей фирмы. Необычайное, даже для изысканного Востока, чувство прекрасного: скромность и простота, лаконизм и необыкновенное изящество одежды, убранства, интерьера. Умение отрешиться от суеты повседневности и найти душевный покой в созерцании спокойной и величественной природы, в миниатюре представленной в маленьком, глухо огороженном дворике с камнями, мхом, ручейком и карликовыми соснами... Наконец, удивительная способность заимствовать и усваивать, перенимать и развивать достижения иных народов и культур, сохраняя при этом свое, национальное своеобразие.</w:t>
      </w:r>
    </w:p>
    <w:p>
      <w:pPr>
        <w:pStyle w:val="Normal"/>
        <w:widowControl w:val="false"/>
        <w:autoSpaceDE w:val="false"/>
        <w:spacing w:lineRule="auto" w:line="360"/>
        <w:ind w:firstLine="709"/>
        <w:jc w:val="both"/>
        <w:rPr/>
      </w:pPr>
      <w:r>
        <w:rPr>
          <w:color w:val="000000"/>
          <w:sz w:val="28"/>
          <w:szCs w:val="28"/>
          <w:lang w:val="en-US" w:eastAsia="en-US"/>
        </w:rPr>
        <w:t>Об особенностях японского национального характера много пишут и говорят как побывавшие в Японии иностранцы, так и сами граждане страны восходящего солнца. Японцев отличает сильная привязанность к своей семье, учебному заведению, месту работы, родине. Поэтому, представляясь незнакомому человеку, японец назовёт свою фамилию и имя, а вслед за этим не профессию или род занятий, как это принято в других странах, а школу или университет, если он учится, либо компанию, если он работает. Для японца очень важна принадлежность к определённой группе, без её поддержки он часто не способен активно и эффективно действовать. Японцы любят коллективно работать, путешествовать, отдыхать, но коллектив для них не просто группа людей, а именно группа "своих" (яп. "утти"). Другая важнейшая черта японского национального характера- трудолюбие. Его, как и прилежание, японцы называют первыми в списке положительных черт характера своей нации. Японское трудолюбие воспитано многовековыми традициями земледельческой культуры поливного риса, требовавшими усердного и прилежного труда. Сказались и природные условия островной горной страны с постоянной угрозой землетрясений, тайфунов, наводнений, где человек для выживания вынужден был полностью посвятить себя труду. Образ склонившегося бамбука, под тяжестью снега обрёл в Японии особый смысл: он символизирует выносливого и гибкого японца, который противостоит невзгодам и приспосабливается к самым неожиданным трудностям.</w:t>
      </w:r>
    </w:p>
    <w:p>
      <w:pPr>
        <w:pStyle w:val="Normal"/>
        <w:widowControl w:val="false"/>
        <w:autoSpaceDE w:val="false"/>
        <w:spacing w:lineRule="auto" w:line="360"/>
        <w:ind w:firstLine="709"/>
        <w:jc w:val="both"/>
        <w:rPr/>
      </w:pPr>
      <w:r>
        <w:rPr>
          <w:color w:val="000000"/>
          <w:sz w:val="28"/>
          <w:szCs w:val="28"/>
          <w:lang w:val="en-US" w:eastAsia="en-US"/>
        </w:rPr>
        <w:t>В отношениях с другими людьми японцы, как правило, очень вежливы. Они верны слову, проявляют терпимость и склонность к компромиссу. Им вообще свойственны симпатия и сочуствие к людям. Поскольку в Японии как высший моральный закон всегда почиталась верность своему долгу, чувство стыда за невыполненное обещание стало основной этической нормой поведения. Поэтому о японцах нередко пишут, как о самом стыдливом в мире народе, а японскую культуру называют "культурой стыда". Японцы очень бережно относятся к своему прошлому, национальным корням, поэтому, даже руководствуясь девизом "ВАКОН ЁСАЙ"(японская душа- западные знания), они полагаются на творческую силу духовных традиций страны. Следует знать, что в Японии существуют определенные правила жестикуляции, и чем сдержаннее человек, тем больше уважения он вызывает, поэтому панибратское похлопывание по плечу и хватание за руку в Японии не вызовут рад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религии в современной Японии- синтоизм, буддизм и далеко позади христианство.</w:t>
      </w:r>
    </w:p>
    <w:p>
      <w:pPr>
        <w:pStyle w:val="Normal"/>
        <w:widowControl w:val="false"/>
        <w:autoSpaceDE w:val="false"/>
        <w:spacing w:lineRule="auto" w:line="360"/>
        <w:ind w:firstLine="709"/>
        <w:jc w:val="both"/>
        <w:rPr/>
      </w:pPr>
      <w:r>
        <w:rPr>
          <w:color w:val="000000"/>
          <w:sz w:val="28"/>
          <w:szCs w:val="28"/>
          <w:lang w:val="en-US" w:eastAsia="en-US"/>
        </w:rPr>
        <w:t>Синтоизм - исконно японская религия. Синто- (яп. "путь богов")- обозначение мира сверхъестественного, богов и духов (ками), которые издревле почитались японцами. Истоки синтоизма восходят к глубокой древности и включают в себя все присущие первобытным народам формы верований и культов -тотемизм, анимизм, магию, культ мертвых, культ вождей и т.п. Древние японцы, как и другие народы, одухотворяли окружавшие их явления природы, растения и животных, умерших предков, с благоговением относились к посредникам, осуществлявшим связь с миром духов, - к магам, колдунам, шаманам. Позже, уже испытав влияние буддизма и многое переняв от него, первобытные синтоистские шаманы превратились в жрецов, отправлявших обряды в честь различных божеств и духов в специально для этого сооружавшихся храмах.</w:t>
      </w:r>
    </w:p>
    <w:p>
      <w:pPr>
        <w:pStyle w:val="Normal"/>
        <w:widowControl w:val="false"/>
        <w:autoSpaceDE w:val="false"/>
        <w:spacing w:lineRule="auto" w:line="360"/>
        <w:ind w:firstLine="709"/>
        <w:jc w:val="both"/>
        <w:rPr/>
      </w:pPr>
      <w:r>
        <w:rPr>
          <w:color w:val="000000"/>
          <w:sz w:val="28"/>
          <w:szCs w:val="28"/>
          <w:lang w:val="en-US" w:eastAsia="en-US"/>
        </w:rPr>
        <w:t>Древне-японские источники VII-VIII вв. -Кодзики (Записи о деяниях древности), Фудоки, Нихон сёки ("Записанные кистью анналы Японии" или "Нихонги" — «Анналы Японии») - позволяют представать картину верований, и культов раннего, добуддийского синтоизма. Видную роль в нем сыграл культ мертвых предков -духов во главе с клановым первопредком удзигами, символизировавшим единство и сплоченность членов рода. Объектами почитания были божества земли и полей, дождя и ветра, лесов и гор. Верховное синтоистское божество- богиня солнца Аматэрас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нтоистский храм делился на две части: внутреннюю и закрытую (хондэн), и наружный зал для молений (хайдэн). Посещающие храм заходят в хайдэн, останавливаются перед алтарем, бросают в ящик перед ним монетку, кланяются и хлопают в ладоши, иногда произнося при этом слова молитвы (это можно и про себя) и уходят. Раз или два в году при храме бывает торжественный праздник с богатыми жертвоприношениями и пышными богослужениями, шествиями с паланкинами, в которые на то время из синтая переселяется дух божества. В эти дни жрецы синтоистских храмов в своих ритуальных облачениях выглядят весьма парадно. В остальные же дни они посвящают своим храмам и духам немного времени, занимаются будничными делами, сливаясь с простыми людь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уддизм в Японии. Проникнув в Японию в середине VI в., учение Будды оказалось оружием в острой политической борьбе знатных родов за власть. Уже к концу VI в. эта борьба была выиграна теми, кто сделал ставку на буддизм. Буддизм распространился в Японии в форме Махаяны (великая колесница) и немало сделал для становления и упрочения там развитой культуры и государственности. Принеся с собой не только индийскую философскую мысль и буддийскую метафизику, но и традиции китайской цивилизации (буддизм пришел в основном через Китай), учение Будды способствовало оформлению в Японии административно - бюрократической иерархии и некоторых принципиальных основ системы этики и права, В «Законе 17 статей», опубликованном в 604 г., содержалась статья десятая, из которой явствовало, что у каждого человека могут быть свои мнения и убеждения, представления о правильном и мудром, хотя при этом все-таки следует действовать, сообразуясь с волей большин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ыстро росло количество буддийских храмов: в 623 г. их стало, по данным хроники Нихон сёки, 46. В конце VII в. был издан специальный указ об установлении алтарей и изображений Будд во всех официальных учреждениях В середине VIII в. было принято решение о строительстве гигантского храма Тодай-дзи в столице Нара, причем центральное место в храме заняла 16-метровая фигура Будды Вайрочана, золото для покрытия которой собирали по всей Японии. Буддийские храмы стали исчисляться тысячами.</w:t>
      </w:r>
    </w:p>
    <w:p>
      <w:pPr>
        <w:pStyle w:val="Normal"/>
        <w:widowControl w:val="false"/>
        <w:autoSpaceDE w:val="false"/>
        <w:spacing w:lineRule="auto" w:line="360"/>
        <w:ind w:firstLine="709"/>
        <w:jc w:val="both"/>
        <w:rPr/>
      </w:pPr>
      <w:r>
        <w:rPr>
          <w:color w:val="000000"/>
          <w:sz w:val="28"/>
          <w:szCs w:val="28"/>
          <w:lang w:val="en-US" w:eastAsia="en-US"/>
        </w:rPr>
        <w:t>Отличительная черта религиозной жизни Японии- веротерпимость (несчитая гонений на христиан в нач. XII в.) и смешение верований, культов и обрядов из различных религий. В стране синтоизм и буддизм мирно сосуществовали и сосуществуют не только в обществе, но и в жизни людей. Так, в наши дни многие японцы празднуют свадьбу по синтоистскому обряду, а хоронят родственников по буддийско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ый вклад в сближение буддизма и синтоизма внесла секта Сийгон (на санскрите «мантра»), распространившаяся в сравнительно позднее время из Индии и почти неизвестная в Китае (кроме Тибета). Основатель секты Кукай (774-835) сделал основной акцент на культ Будды Вайрочана, воспринимавшегося в рамках этого учения как символ космической Вселенной. Через причастность к космосу и космической графической системе Вселенной (мандала) с изображением различных Будд и бодисатв на ней человек приобщался к буддийской символике в обретал надежду на просветление и спас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известной (если и не самой популярной) новой сектой японского буддизма стало учение дзэн. Дзэн-буддизм - это такая же японская реакция на индо-буддизм и проявление японского национального духа в буддизме, как прототип его, чань-буддизм - олицетворение всего китайского в буддизме. Дзэн проник в Японию из Китая на рубеже ХII-ХIII вв. Признание авторитета учителя способствовало упрочению определённых традиций. Укрепился институт инка, означавший признание учителем-мастером того, что ученик достиг просветления, сатори. Школы при дзэнских монастырях стали очень популярны. Суровость и жесткость воспитания, палочная дисциплина, психотехника и самоконтроль, стремление приучить человека настойчиво добиваться цели и быть готовым ради нее на все - это в дзэнской системе воспитания импонировало сословию самураев с его культом меча и готовности умереть за господ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зэн-буддизм с его принципами и нормами во многом определил кодекс самурайской чести, «путь воина» (бусидо), мужество и верность, обостренное чувство достоинства и чести (не «лицо» образованного китайского конфуцианца, но именно честь воина-рыцаря, оскорбление которой смывается лишь кровью), культ самоубийства во имя чести и долга (не только мальчики в школах, но и девочки из самурайских семей специально обучались этому искусству, мальчики делать харакири (вспарывание живота, ритуальное самоубийство), девочки - закалываться кинжа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рхитекту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понская архитектура имеет столь же длинную историю как любая другая составляющая часть японской культуры. Первоначально испытав сильное влияние китайской архитектуры, японская архитектура разработала множество отличий и собственных подходов, присущих лишь Японии. В качестве примеров традиционной японской архитектуры можно назвать храмы, синтоистские святилища и замки в Киото и Наре. В целом, для японской архитектуры характерно стремление к простоте.</w:t>
      </w:r>
    </w:p>
    <w:p>
      <w:pPr>
        <w:pStyle w:val="Normal"/>
        <w:widowControl w:val="false"/>
        <w:autoSpaceDE w:val="false"/>
        <w:spacing w:lineRule="auto" w:line="360"/>
        <w:ind w:firstLine="709"/>
        <w:jc w:val="both"/>
        <w:rPr/>
      </w:pPr>
      <w:r>
        <w:rPr>
          <w:color w:val="000000"/>
          <w:sz w:val="28"/>
          <w:szCs w:val="28"/>
          <w:lang w:val="en-US" w:eastAsia="en-US"/>
        </w:rPr>
        <w:t>Традиционные деревянные жилые дома простых японцев, называемые минка</w:t>
      </w:r>
      <w:r>
        <w:rPr>
          <w:rFonts w:eastAsia="SimSun;Arial Unicode MS"/>
          <w:color w:val="000000"/>
          <w:sz w:val="28"/>
          <w:szCs w:val="28"/>
          <w:lang w:val="en-US" w:eastAsia="en-US"/>
        </w:rPr>
        <w:t>, максимально приспособлены к климату страны. Минка имеет каркасную конструкцию с несущей колонной в центре дома и раздвижными дверями. В настоящее время минка сохранились только в сельской местности.</w:t>
      </w:r>
    </w:p>
    <w:p>
      <w:pPr>
        <w:pStyle w:val="Normal"/>
        <w:widowControl w:val="false"/>
        <w:autoSpaceDE w:val="false"/>
        <w:spacing w:lineRule="auto" w:line="360"/>
        <w:ind w:firstLine="709"/>
        <w:jc w:val="both"/>
        <w:rPr/>
      </w:pPr>
      <w:r>
        <w:rPr>
          <w:rFonts w:eastAsia="SimSun;Arial Unicode MS"/>
          <w:color w:val="000000"/>
          <w:sz w:val="28"/>
          <w:szCs w:val="28"/>
          <w:lang w:val="en-US" w:eastAsia="en-US"/>
        </w:rPr>
        <w:t>Дома в японских городах представляют собой строения, выполненные из современных материалов, но и в них японцы стараются воспроизвести элементы традиционного дома- легкого деревянного сооружения, часть стен которого – сёдзи - раздвигается. Благодпря этому планировку дома легко менять. Центральное место в японском доме занимает ниша- токонома-, где обычно висит свиток пейзажной живописи или стоит ваза с цветами. И то и другое должно соответствовать времени года. Мебели почти нет. На полу постелены циновки- тотами. Сидят японцы на подушках, брошенных на эти циновки. Едят на низеньком столике. Когда приходит время спать, достают из стенных шкафов ватные матрацы и стелят на полу. Войдя в дом, они снимают обувь и ходят по циновкам в носках или лёгких тапочках.</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воеобразием отличались японские замки, служившие не только для защиты своих хозяев от врагов, но и символом власти. Названия двух замков (Адзути и Момояма) дали название периоду в истории Японии — Адзути-Момоям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Японский язык и письменность</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Японский язык всегда был важной составляющей японской культуры. Преобладающая часть населения страны разговаривает на японском языке. Японский является агглютинативным языком и характеризуется сложной системой написания, состоящей из трёх различных типов знаков — китайские символы кандзи, слоговые азбуки хирагана и катакан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амая древняя известная форма японского языка носит название старояпонский язык, она сложилась путём заимствования китайской письменности и системы иероглифов и использовалась вплоть до начала периода Хэйан. В процессе дальнейшего развития японского языка, называемого затем классическим японским языком или поздним старояпонским, были добавлены новые способы письма — две слоговые азбуки хирагана и катакана, что привело к существенному развитию японского литературного языка и бурному расцвету японской литературы.</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Бережное, благоговейное отношение к природе, уходящее корнями в синтоизм, часто находит отражение в японской поэзи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Эномото Кикаку: Камнем бросте в меня!</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етку цветущей вишн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Я сейчас обломил.</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Живопись</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Японская живопись (яп. кайга «картина, рисунок») — один из наиболее древних и изысканных из японских видов искусств, характеризуется широким разнообразием жанров и стилей.</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Для японской живописи, как и для литературы, характерно отведение ведущего места природе и изображение её в качестве носительницы божественного начал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Начиная с X века в японской живописи выделяют направление ямато-э, картины представляют собой горизонтальные свитки, которыми иллюстрировали литературные произведения. В XIV веке развивается стиль суми-э (монохромная акварель), а в первой половине XVII века художники начинают печатать укиё-э — гравюры на дереве, изображавшие гейш, популярных актёров театра кабуки и пейзажи. Влияние популярности гравюр укиё-э на европейское искусство XVIII века называют японизмом.</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Каллиграфия</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Японии каллиграфия считается одним из видов искусств и носит название сёдо (яп.«путь письма»). Наравне с рисованием каллиграфия преподаётся в школах.</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Искусство каллиграфии было завезено в Японию вместе с китайской письменностью. В старину в Японии признаком культурного человека считалось владение искусством каллиграфии. Существует несколько различных стилей написания иероглифов. Совершенствованием стилей написания иероглифов занимались буддийские монах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кульптур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амым древним из видов искусств Японии является скульптура. Начиная с эпохи Дзёмон изготавливались разнообразные керамические изделия (посуда), также известны глиняные фигурки-идолы догу.</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эпоху Кофун на могилах устанавливались ханива — скульптуры из обожжёной глины, поначалу простых цилиндрических форм, а затем более сложные — в виде людей, животных или птиц.</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История скульптуры в Японии связана с появлением в стране буддизма. Традиционная японская скульптура — это чаще всего статуи буддистских религиозных понятий (татхагата, бодхисаттва и др.) Одна из самых древних скульптур в Японии — деревянная статуя будды Амитабхи в храме Дзенко-дзи. В период Нара буддистские статуи создавались государственными специалистами-скульпторам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качестве основного материала для скульптур использовалось дерево. Статуи часто покрывали лаком, позолачивали или ярко окрашивали. Также в качестве материала для статуй использовалась бронза или другие металлы.</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Декоративно-прикладное искусство, ремёсл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Нэ́цкэ — миниатюрная скульптура, произведение японского декоративно-прикладного искусства, представляющее собой небольшой резной брелок.</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Орига́ми</w:t>
      </w:r>
    </w:p>
    <w:p>
      <w:pPr>
        <w:pStyle w:val="Normal"/>
        <w:widowControl w:val="false"/>
        <w:autoSpaceDE w:val="false"/>
        <w:spacing w:lineRule="auto" w:line="360"/>
        <w:ind w:firstLine="709"/>
        <w:jc w:val="both"/>
        <w:rPr/>
      </w:pPr>
      <w:r>
        <w:rPr>
          <w:rFonts w:eastAsia="SimSun;Arial Unicode MS"/>
          <w:color w:val="000000"/>
          <w:sz w:val="28"/>
          <w:szCs w:val="28"/>
          <w:lang w:val="en-US" w:eastAsia="en-US"/>
        </w:rPr>
        <w:t>Икеба́на (яп.«икэ» — жизнь, «бана» — цветы, буквально «живые цветы») — традиционное японское искусство аранжировки; создание композиций из срезанных цветов, побегов в специальных сосудах и размещение их в интерьере. В основу икебаны положен принцип изысканной простоты, достигаемый выявлением естественной красоты материал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Бонса́й (яп. — букв. «растение в горшке») — искусство выращивания точной копии настоящего дерева в миниатюре.</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Керамика для чайной церемони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Ручная роспись тканей</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Темари (яп.«Мяч принцессы») — японская национальная техника вышивания на шарах.</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Театр</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Одним из ранних видов театра стал театр но («талант, мастерство»), сложившийся в XIV-XV веках, актёры играли в масках и роскошных костюмах. Театр считается «маскированной» драмой, но маски (о-мотэ) надевают лишь ситэ и ваки. В XVII веке сложился один из наиболее известных видов японского традиционного театра — кабуки («песня, танец, мастерство»), актёры этого театра были исключительно мужчины, их лица были сложным образом загримированы.</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Бунраку — театр марионеток.</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Кинематограф</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Первые японские киноленты начала XX века имели простые сюжеты, кинематограф этого периода развивался под влиянием театра, игра актеров была театральной, женские роли исполнялись актёрами-мужчинами, использовались театральные костюмы и декорации. До появления звукового кино демонстрацию фильмов сопровождал бэнси — живой исполнитель.</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Поначалу кинематограф считался низким искусством, бытовало презрительное отношение к людям, занимавшимся кино. Признание и авторитет этот вид искусства получил лишь в конце 30-х годов прошлого век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о время кризиса киноиндустрии 60-х годов популярными жанрами становятся фильмы о якудза (члены соперничающих между собой групп традиционной организованной преступности) и недорогие порнографические фильмы.</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Аниме и манг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Аниме (или японская анимация) имеет высокую популярность во всём мире. Среди остальных жанров мультипликации выделяется большей ориентацией на взрослую аудиторию. Для аниме характерно дополнительное разделение на жанры для конкретной целевой группы. Критериями разделения служат пол, возраст или психологический тип зрителя. Часто аниме — это экранизации японских комиксов манга, также пользующихся большой популярностью.</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По состоянию на 2002 год около 40 % всего издательского рынка в Японии занимают журналы с манг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Музыка</w:t>
      </w:r>
    </w:p>
    <w:p>
      <w:pPr>
        <w:pStyle w:val="Normal"/>
        <w:widowControl w:val="false"/>
        <w:autoSpaceDE w:val="false"/>
        <w:spacing w:lineRule="auto" w:line="360"/>
        <w:ind w:firstLine="709"/>
        <w:jc w:val="both"/>
        <w:rPr/>
      </w:pPr>
      <w:r>
        <w:rPr>
          <w:rFonts w:eastAsia="SimSun;Arial Unicode MS"/>
          <w:color w:val="000000"/>
          <w:sz w:val="28"/>
          <w:szCs w:val="28"/>
          <w:lang w:val="en-US" w:eastAsia="en-US"/>
        </w:rPr>
        <w:t>В период Хэйан (мир) сформировался классический японский музыкальный жанр гагаку (яп.«изысканная музыка»), представляющий собой музыку в исполнении оркестра (колокола, ударные и духовые инструменты).</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J-Pop -японская популярная музык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J-Rock -японский рок.</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ейю -японские актёры озвучивания.</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Visual kei -букв. "визуальный стиль".Так начали именовать себя музыканты из Японии, использовавшие необычную атрибутику, основной целью которой было шокировать публику визуально.Основана на базе J-Rocka.</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Одежд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Японии можно встретить два типа одежды — традиционную — вафуку (яп."японская одежда"), и более простую, повседневну, по европейскому образцу. Кимоно — буквально переводится «одежда, наряд» — общий термин для обозначения любой одежды, а в узком — разновидность вафуку:</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Юката — лёгкое хлопковое кимоно</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Оби — различные виды поясов</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Гэта — деревянные сандал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Мон — фамильный герб семь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Национальная кухня</w:t>
      </w:r>
    </w:p>
    <w:p>
      <w:pPr>
        <w:pStyle w:val="Normal"/>
        <w:widowControl w:val="false"/>
        <w:autoSpaceDE w:val="false"/>
        <w:spacing w:lineRule="auto" w:line="360"/>
        <w:ind w:firstLine="709"/>
        <w:jc w:val="both"/>
        <w:rPr/>
      </w:pPr>
      <w:r>
        <w:rPr>
          <w:rFonts w:eastAsia="SimSun;Arial Unicode MS"/>
          <w:color w:val="000000"/>
          <w:sz w:val="28"/>
          <w:szCs w:val="28"/>
          <w:lang w:val="en-US" w:eastAsia="en-US"/>
        </w:rPr>
        <w:t>Японская кухня известна своим упором на сезонность питания, качество ингредиентов и подачу блюд. Основой японской кухни является рис. Слово гохан (яп. дословно «варёный рис») также может переводится как «еда». Помимо своего основного предназначения в качестве продукта питания рис также служил своеобразной денежной единицей, в старину рисом выплачивались налоги и жалование. Японцы используют рис для приготовления самых разнообразных блюд, соусов и даже напитков (сакэ, сётю, бакусю). Вторым по значимости продуктом питания японцев является рыба. Япония занимает четвёртое место в мире по употреблению рыбы и морепродуктов на душу населения. Часто рыба употребляется в сыром или полусыром виде, например суши. Также очень популярен в Японии соевый творог (тофу).</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современной японской кухне можно легко найти заимствования из китайской, корейской и тайской кухни. Некоторые заимствованные блюда, например рамэн (китайская пшеничная лапша), становятся очень популярными.</w:t>
      </w:r>
    </w:p>
    <w:p>
      <w:pPr>
        <w:pStyle w:val="Normal"/>
        <w:widowControl w:val="false"/>
        <w:autoSpaceDE w:val="false"/>
        <w:spacing w:lineRule="auto" w:line="360"/>
        <w:ind w:firstLine="709"/>
        <w:jc w:val="both"/>
        <w:rPr/>
      </w:pPr>
      <w:r>
        <w:rPr>
          <w:rFonts w:eastAsia="SimSun;Arial Unicode MS"/>
          <w:color w:val="000000"/>
          <w:sz w:val="28"/>
          <w:szCs w:val="28"/>
          <w:lang w:val="en-US" w:eastAsia="en-US"/>
        </w:rPr>
        <w:t>Трапеза-один из важнейших ритуалов в жизни каждого японца. На него они тратят не меньше час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порт</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 Японии популярны бейсбол, футбол и другие игры с мячом. Также традиционно популярны некоторые виды боевых искусств (дзюдо, кэндо и карате).</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Борьба сумо хотя и не является официальным спортом в Японии, но по мнению профессиональной ассоциации сумо, считается национальным видом спорт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Кюдо («путь лука») — стрельба из лук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Айкидо («путь гармоничного духа»)</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Традиции, обычаи, этикет</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Ва́би-са́би (яп. «скромная простота») представляет собой обширную часть японского эстетического мировоззрения. "Ваби" ассоциируется со скромностью, одинокостью, неяркостью, однако внутренней силой. "Саби" (ржавчина) - с архаичностью, неподдельностью, подлинностью.</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Мацури (праздник, поклонение)</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 xml:space="preserve">Ханами (яп.— любование цветами) — это японская национальная традиция любования цветами. </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Чайная церемония (яп.тя-но ю) — специфическая ритуализованная форма совместного чаепития, созданная в средние века в Японии и по настоящее время культивируемая в этой стране. Появившись первоначально как одна из форм практики медитации монахов-буддистов, стала неотъемлемым элементом японской культуры, тесно связана со многими другими культурными явлениями.</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Сэнто — японская общественная баня(горячие источники). Особенностью сэнто является обязательная последовательность процедур — посетители бани предварительно моются в отдельном помещении и только после этого переходят в бассейн с горячей водой. Нередко сэнто посещают всей семьёй.</w:t>
      </w:r>
    </w:p>
    <w:p>
      <w:pPr>
        <w:pStyle w:val="Normal"/>
        <w:widowControl w:val="false"/>
        <w:autoSpaceDE w:val="false"/>
        <w:spacing w:lineRule="auto" w:line="360"/>
        <w:ind w:firstLine="709"/>
        <w:jc w:val="both"/>
        <w:rPr>
          <w:rFonts w:eastAsia="SimSun;Arial Unicode MS"/>
          <w:color w:val="000000"/>
          <w:sz w:val="28"/>
          <w:szCs w:val="28"/>
          <w:lang w:val="en-US" w:eastAsia="en-US"/>
        </w:rPr>
      </w:pPr>
      <w:r>
        <w:rPr>
          <w:rFonts w:eastAsia="SimSun;Arial Unicode MS"/>
          <w:color w:val="000000"/>
          <w:sz w:val="28"/>
          <w:szCs w:val="28"/>
          <w:lang w:val="en-US" w:eastAsia="en-US"/>
        </w:rPr>
        <w:t>Моно-но аварэ- печальное очарование веще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2:00Z</dcterms:created>
  <dc:creator/>
  <dc:description/>
  <cp:keywords/>
  <dc:language>en-US</dc:language>
  <cp:lastModifiedBy>SYSTEM</cp:lastModifiedBy>
  <dcterms:modified xsi:type="dcterms:W3CDTF">2011-09-19T05:42:00Z</dcterms:modified>
  <cp:revision>2</cp:revision>
  <dc:subject/>
  <dc:title>           Индийская и китайская цивилизации на протяжении веков оказывали немалое воздействие на соседние страны и народы</dc:title>
</cp:coreProperties>
</file>