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52"/>
          <w:szCs w:val="52"/>
          <w:lang w:val="uk-UA"/>
        </w:rPr>
      </w:pPr>
      <w:r>
        <w:rPr>
          <w:b/>
          <w:bCs/>
          <w:sz w:val="52"/>
          <w:szCs w:val="52"/>
          <w:lang w:val="uk-UA"/>
        </w:rPr>
        <w:t>Контрольна робота</w:t>
      </w:r>
    </w:p>
    <w:p>
      <w:pPr>
        <w:pStyle w:val="Normal"/>
        <w:jc w:val="center"/>
        <w:rPr>
          <w:sz w:val="32"/>
          <w:szCs w:val="32"/>
          <w:lang w:val="uk-UA"/>
        </w:rPr>
      </w:pPr>
      <w:r>
        <w:rPr>
          <w:sz w:val="32"/>
          <w:szCs w:val="32"/>
          <w:lang w:val="uk-UA"/>
        </w:rPr>
        <w:t xml:space="preserve">На тему: «Культурно-освітнє життя на Західно-Українських </w:t>
      </w:r>
    </w:p>
    <w:p>
      <w:pPr>
        <w:pStyle w:val="Normal"/>
        <w:jc w:val="center"/>
        <w:rPr>
          <w:lang w:val="uk-UA"/>
        </w:rPr>
      </w:pPr>
      <w:r>
        <w:rPr>
          <w:sz w:val="32"/>
          <w:szCs w:val="32"/>
          <w:lang w:val="uk-UA"/>
        </w:rPr>
        <w:t>землях в другій половині ХІХ ст.»</w:t>
      </w:r>
    </w:p>
    <w:p>
      <w:pPr>
        <w:sectPr>
          <w:footerReference w:type="default" r:id="rId2"/>
          <w:footerReference w:type="first" r:id="rId3"/>
          <w:type w:val="nextPage"/>
          <w:pgSz w:w="11906" w:h="16838"/>
          <w:pgMar w:left="1134" w:right="851" w:gutter="0" w:header="0" w:top="851" w:footer="709" w:bottom="1134"/>
          <w:pgNumType w:fmt="decimal"/>
          <w:formProt w:val="false"/>
          <w:titlePg/>
          <w:textDirection w:val="lrTb"/>
          <w:docGrid w:type="default" w:linePitch="360" w:charSpace="0"/>
        </w:sectPr>
        <w:pStyle w:val="Normal"/>
        <w:rPr>
          <w:lang w:val="uk-UA"/>
        </w:rPr>
      </w:pPr>
      <w:r>
        <w:rPr>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ЗМІСТ</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sz w:val="28"/>
          <w:szCs w:val="28"/>
          <w:lang w:val="uk-UA"/>
        </w:rPr>
        <w:t>ВСТУП………………………………………………………………………….………3</w:t>
      </w:r>
    </w:p>
    <w:p>
      <w:pPr>
        <w:pStyle w:val="Normal"/>
        <w:rPr>
          <w:sz w:val="26"/>
          <w:szCs w:val="26"/>
          <w:lang w:val="uk-UA"/>
        </w:rPr>
      </w:pPr>
      <w:r>
        <w:rPr>
          <w:sz w:val="26"/>
          <w:szCs w:val="26"/>
          <w:lang w:val="uk-UA"/>
        </w:rPr>
        <w:t xml:space="preserve">                </w:t>
      </w:r>
    </w:p>
    <w:p>
      <w:pPr>
        <w:pStyle w:val="Normal"/>
        <w:rPr>
          <w:sz w:val="28"/>
          <w:szCs w:val="28"/>
          <w:lang w:val="uk-UA"/>
        </w:rPr>
      </w:pPr>
      <w:r>
        <w:rPr>
          <w:sz w:val="28"/>
          <w:szCs w:val="28"/>
          <w:lang w:val="uk-UA"/>
        </w:rPr>
        <w:t>І. Виникнення українських культурно-освітніх організацій………………………...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ІІ. Я. Франко та його роль у розвитку політичного та громадського</w:t>
      </w:r>
    </w:p>
    <w:p>
      <w:pPr>
        <w:pStyle w:val="Normal"/>
        <w:spacing w:lineRule="auto" w:line="360"/>
        <w:rPr>
          <w:sz w:val="28"/>
          <w:szCs w:val="28"/>
          <w:lang w:val="uk-UA"/>
        </w:rPr>
      </w:pPr>
      <w:r>
        <w:rPr>
          <w:sz w:val="28"/>
          <w:szCs w:val="28"/>
          <w:lang w:val="uk-UA"/>
        </w:rPr>
        <w:t xml:space="preserve"> </w:t>
      </w:r>
      <w:r>
        <w:rPr>
          <w:sz w:val="28"/>
          <w:szCs w:val="28"/>
          <w:lang w:val="uk-UA"/>
        </w:rPr>
        <w:t>життя краю……………………………………………………………………………..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ІІІ. Розвиток освіти, мистецтва, літератури на Західно-Українських</w:t>
      </w:r>
    </w:p>
    <w:p>
      <w:pPr>
        <w:pStyle w:val="Normal"/>
        <w:spacing w:lineRule="auto" w:line="360"/>
        <w:rPr>
          <w:sz w:val="28"/>
          <w:szCs w:val="28"/>
          <w:lang w:val="uk-UA"/>
        </w:rPr>
      </w:pPr>
      <w:r>
        <w:rPr>
          <w:sz w:val="28"/>
          <w:szCs w:val="28"/>
          <w:lang w:val="uk-UA"/>
        </w:rPr>
        <w:t xml:space="preserve"> </w:t>
      </w:r>
      <w:r>
        <w:rPr>
          <w:sz w:val="28"/>
          <w:szCs w:val="28"/>
          <w:lang w:val="uk-UA"/>
        </w:rPr>
        <w:t>землях……………………………………………………………………………….....19</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ИСНОВОК…………………………………………………………………………...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користана література……………………………………………………………....21</w:t>
      </w:r>
      <w:r>
        <w:br w:type="page"/>
      </w:r>
    </w:p>
    <w:p>
      <w:pPr>
        <w:pStyle w:val="Normal"/>
        <w:jc w:val="center"/>
        <w:rPr>
          <w:sz w:val="28"/>
          <w:szCs w:val="28"/>
          <w:lang w:val="uk-UA"/>
        </w:rPr>
      </w:pPr>
      <w:r>
        <w:rPr>
          <w:sz w:val="28"/>
          <w:szCs w:val="28"/>
          <w:lang w:val="uk-UA"/>
        </w:rPr>
        <w:t>ВСТУП</w:t>
      </w:r>
    </w:p>
    <w:p>
      <w:pPr>
        <w:pStyle w:val="Text1"/>
        <w:ind w:firstLine="708"/>
        <w:jc w:val="both"/>
        <w:rPr>
          <w:sz w:val="26"/>
          <w:szCs w:val="26"/>
          <w:lang w:val="uk-UA"/>
        </w:rPr>
      </w:pPr>
      <w:r>
        <w:rPr>
          <w:sz w:val="26"/>
          <w:szCs w:val="26"/>
          <w:lang w:val="uk-UA"/>
        </w:rPr>
        <w:t>Утворення незалежної Української держави та розбу</w:t>
        <w:softHyphen/>
        <w:t xml:space="preserve">дова її державно-правових інститутів дало новий поштовх в об’єктивному дослідженні колись заборонених тем з історії українського народу та його державності. Важливе місце у цьому дослідженні займає історико-правова наука, яка на думку багатьох вчених, отримує якісно нові можливості для свого розвитку. Однією зі сфер історико-правового дослідження є вивчення державних утворень українського народу та діяльність їх законодавчих і виконавчих органів влади. Історичний досвід державотворення дає можливість критично оцінити сучасний процес розбудови Української держави та уникнути помилок, які були допущені у попередній період. Такою, ще не повністю дослідженою сторінкою українського державотворення, є відновлення на початку XX ст. українських держав після лютневої революції в Росії та розпаду Австро-Угорської монархії. Об’єктом даного дисертаційного дослідження є державне будівництво на західноукраїнських землях, що входили до складу Австро-Угорщини, де 1 листопада 1918р. було утворено Українську державу. 13 листопада 1918 р. держава отримала назву Західноукраїнська Народна Республіка. 22 січня 1919 р. Західноукраїнська Народна Республіка об’єдналася з Українською Народною Республікою в єдину Українську соборну державу. </w:t>
        <w:tab/>
        <w:tab/>
        <w:tab/>
        <w:tab/>
        <w:tab/>
        <w:tab/>
        <w:tab/>
        <w:tab/>
        <w:tab/>
        <w:tab/>
        <w:tab/>
        <w:t xml:space="preserve">Особливість державного будівництва на західноукраїнських землях була обумовлена їх майже 150-річним перебуванням в іншій державно-правовій системі, ніж українські землі, що знаходились у складі Російської імперії. Незважаючи на своє пригноблене становище, українці Австро-Угорщини використали, хоч і в неповному обсязі, переваги європейської конституційної монархії. На західноукраїнських землях легально діяли українські політичні, громадські та культурно-освітні організації. Ці структури проводили роботу з організації українського культурного та політичного життя. З 1848 р. українці брали участь у діяльності австрійського парламенту, галицького та буковинського крайових сеймів. Наприкінці XIX ст. у Східній Галичині вперше на українських землях було створено легальні українські політичні партії, які у своїх програмних документах ставили за мету утворення незалежної Української держави. </w:t>
        <w:tab/>
        <w:tab/>
        <w:tab/>
        <w:tab/>
        <w:tab/>
        <w:tab/>
        <w:tab/>
        <w:tab/>
        <w:tab/>
        <w:tab/>
        <w:tab/>
        <w:tab/>
        <w:tab/>
        <w:t xml:space="preserve">Усе це дало змогу створити патріотичну західноукраїнську політичну та культурну еліту. Фактично майже у всіх структурах Австро-Угорської держави на західноукраїнських землях, незважаючи на значний опір польських та румунських політичних чинників, були представники українського народу. Перед розпадом Австро-Угорщини, аналогічно іншим народам імперії, українці були підготовлені до діяльності в усіх галузях державно-політичного життя. За межами України були створені закордонні українські урядові структури, які до останнього дня існування держави вели дипломатичну та нормотворчу діяльність. </w:t>
      </w:r>
      <w:r>
        <w:br w:type="page"/>
      </w:r>
    </w:p>
    <w:p>
      <w:pPr>
        <w:pStyle w:val="Text1"/>
        <w:ind w:firstLine="708"/>
        <w:jc w:val="both"/>
        <w:rPr>
          <w:sz w:val="26"/>
          <w:szCs w:val="26"/>
          <w:lang w:val="uk-UA"/>
        </w:rPr>
      </w:pPr>
      <w:r>
        <w:rPr>
          <w:b/>
          <w:bCs/>
          <w:lang w:val="uk-UA"/>
        </w:rPr>
        <w:t>1.</w:t>
      </w:r>
      <w:r>
        <w:rPr>
          <w:lang w:val="uk-UA"/>
        </w:rPr>
        <w:t xml:space="preserve">   </w:t>
      </w:r>
      <w:r>
        <w:rPr>
          <w:sz w:val="28"/>
          <w:szCs w:val="28"/>
          <w:lang w:val="uk-UA"/>
        </w:rPr>
        <w:t>Виникнення українських культурно-освітніх організацій.</w:t>
      </w:r>
    </w:p>
    <w:p>
      <w:pPr>
        <w:pStyle w:val="HTML1"/>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З середини 50-х ороків ХІХ  ст.  починає  відроджуватись  український національний  рух,  активність  якого  знизилася  після   розгрому  Кирило-Мефодіївського братства. Його амністовані члени збираються  у  Петербурзі й засновують українське видавництво, в якому побачили світ  «Записки  о  Южной Руси», «Чорна рада» П. Куліша, твори Т.  Шевченка,  Марка  Вовчка  та інших українських авторів. У 1861 р. був отриманий  дозвіл  на  видання  місячника «Основа» — першого в Російській імперії українського часопису.</w:t>
      </w:r>
    </w:p>
    <w:p>
      <w:pPr>
        <w:pStyle w:val="HTML1"/>
        <w:jc w:val="both"/>
        <w:rPr/>
      </w:pPr>
      <w:r>
        <w:rPr>
          <w:rFonts w:cs="Times New Roman" w:ascii="Times New Roman" w:hAnsi="Times New Roman"/>
          <w:sz w:val="26"/>
          <w:szCs w:val="26"/>
          <w:lang w:val="uk-UA"/>
        </w:rPr>
        <w:tab/>
        <w:t>Активізується національний рух і в самій Україні.  Цьому  сприяло  зростання загальної  невдоволеності  в  умовах  пореформеного  часу.  Зміни  на  краще ставали  дедалі  примарнішими.  В   середовищі   інтелігенції   посилювалися радикальні настрої. Починаючи з 60-х років в Україні  з'являються  народники —  ентузіасти  культурно-просвітницької  діяльності,  які   основним   своїм завданням  вважали  звільнення  селян  з  кріпацької  неволі,   вивчення   й засвоєння народних звичаїв, мови, фольклору.  Близькою  до  народників  булла група так званих хлопоманів на чолі з В. Антоновичем, які були  вихідцями  з правобережної польської шляхти і напередодні  повстання  1863  р.  розірвали зв'язки з польським  національним  рухом.  Як  народники,  так  і  хлопомани ідеалізували селянство, однак перші були рішуче налаштовані  на  революційну перебудову існуючого режиму.</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ab/>
        <w:t>Першу групу народників-революціонерів організував 1871 р.  в  Петербурзі  М. Чайковський. В Україні одна з таких перших груп  була  створена  1873  р.  В Одесі Ф. Волховським. Серед її членів був А. Желябов —  український  студент із  селянської   родини,   який   стане   згодом   одним   з   найвидатніших революціонерів Російської  імперії.  Незабаром  у  Києві  виник  гурток  під назвою «Київська громада», членами  якого,  зокрема,  були  майбутні  відомі борці проти царизму — В. Засулич,  В.  Дебогорій-Мокрієвич,  Я.  Стефанович. Щодо мети — повалення царизму — всі ці групи були близькими, однак у них  не було спільної точки зору на методи й засоби боротьби.</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Один  із  напрямів  діяльності  народників  уособлював необхідність  поступової підготовки народу до революції  за  допомогою  освіти  й  пропаганди. Інший напрям</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закликав  до радикальних дій, до  здійснення  насильницьких  актів,  які  б  спровокували масові виступи народу. «Ходіння в народ»  не  мало  скільки-небудь серйозних наслідків: селяни відмовлялися мати справу з «чужинцями» з  міста.</w:t>
      </w:r>
    </w:p>
    <w:p>
      <w:pPr>
        <w:pStyle w:val="HTML1"/>
        <w:jc w:val="both"/>
        <w:rPr/>
      </w:pPr>
      <w:r>
        <w:rPr>
          <w:rFonts w:cs="Times New Roman" w:ascii="Times New Roman" w:hAnsi="Times New Roman"/>
          <w:sz w:val="26"/>
          <w:szCs w:val="26"/>
          <w:lang w:val="uk-UA"/>
        </w:rPr>
        <w:tab/>
        <w:t>Хоча цей рух загалом і зазнав невдачі, але його  продовженням  стали  події, що відбулися 1877 р., коли Я. Стефанович та його анархістська  група,  котра базувалася в Києві, вдалися до спроби скористатися відданістю селян  цареві, сфабрикувавши «царські маніфести»,  в  яких  селянам  наказувалося  створити таємні загони й повставати проти місцевих поміщиків  і  чиновників.  Цю  так звану «Чигиринську  змову»  викрили,  виявивши  причетними  до  неї  близько тисячі селян.</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ab/>
        <w:t>Аналізуючи  досвід  «ходіння   в   народ»,   більшість   народників   почали переглядати свої бунтарсько-анархічні методи і поступово  доходили  висновку про те,  що  тільки  політична  боротьба  здатна  забезпечити  перемогу  над самодержавством. Однак і тут не було цілковитої єдності у  поглядах.  Чимало народників орієнтувалися на  організацію  терористичних  актів.  Постріл  В. Засулич  у  генерал-губернатора  Петербурга  Трепова   в   січні   1878   р. започаткував цілу хвилю замахів на вищих чиновників  царського  уряду  і  на самого імператора. Взимку 1877 р. у Києві почав діяти гурток В.Осинського, члени якого здійснили низку терактів.</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ab/>
        <w:t>Українські  народники  мали  на меті  насамперед  культурницьку  працю,  яку   вони   розуміли   як   справу національну. Під їхнім впливом перебували відомі історики  О.  Єфименко,  О. Левицький, письменники Панас Мирний, М. Коцюбинський, І. Карпенко-Карий,  П. Грабовський  та  ін.  Останнього  за  участь  у  народницькому  русі   двічі заарештовували, а в 1888 р. заслали до Сибіру. І. Франка, О. Терлецький,  М. Павлик та інші діячі українського руху сприяли поширенню  творів  народників на   галицьких   землях.   Мала   місце   спроба   українських    народників організуватися в радикальну політичну організацію —  «Братство  тарасівців». Ідеї   українського   національного   розвитку   в    загальному    народно-демократичному русі 80—  90-х  років  послідовно  обстоювали  М.  Левицький, Б.Грінченко, Т.Осадчий. Однак народництво так і  не  стало  ні  масовим,  ні добре організованим, а отже й  скільки-небудь  серйозною  силою  визвольного руху.</w:t>
      </w:r>
    </w:p>
    <w:p>
      <w:pPr>
        <w:pStyle w:val="HTML1"/>
        <w:jc w:val="both"/>
        <w:rPr/>
      </w:pPr>
      <w:r>
        <w:rPr>
          <w:rFonts w:cs="Times New Roman" w:ascii="Times New Roman" w:hAnsi="Times New Roman"/>
          <w:sz w:val="26"/>
          <w:szCs w:val="26"/>
          <w:lang w:val="uk-UA"/>
        </w:rPr>
        <w:tab/>
        <w:t>Важливою складовою українського національного руху були  визвольні  змагання на західноукраїнських землях.У  другій  половині  XIX  ст.  вони  помітно активізувалися. Провідну  роль  у  цьому  русі,  як  і  раніше,  відігравали представники інтелігенції, переважно духовенства.  Разом  із  тим,  особливо після придушення австрійським урядом та російськими військами  повстання  та скасування конституції, тут  виникло  чимало  серйозних  проблем.  Галицько-українське громадянство перестало бути єдиним.  Більша  частина  старшої  за віком  консервативної  інтелігенції  натомість  колишнього   культурницького москвофільства почала схилятися до закликів  політичного  характеру.  Навіть деякі видатні галицькі діячі, котрі раніше стояли на  позиціях  окремішності українського народу, стали всіляко пропагувати  ідею  національно-культурної єдності Галицької Русі з Великою Росією.</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ab/>
        <w:t>Але існувала й інша точка зору.  Її  носіями  були  так  звані  народовці - представники молодої генерації українського національного руху,  які  рішуче виступили проти консервативно-москвофільського табору. Величезний  вплив  на формування національної свідомості молоді справляв  приклад  Наддніпрянщини. «Кобзар» Т. Шевченка, твори П. Куліша, «Основа» та інші українські видання, які діставалися Галичини, захоплювали молоду західноукраїнську інтелігенцію, прилучаючи її до загальнонаціонального визвольного руху.</w:t>
      </w:r>
    </w:p>
    <w:p>
      <w:pPr>
        <w:pStyle w:val="HTML1"/>
        <w:jc w:val="both"/>
        <w:rPr/>
      </w:pPr>
      <w:r>
        <w:rPr>
          <w:rFonts w:cs="Times New Roman" w:ascii="Times New Roman" w:hAnsi="Times New Roman"/>
          <w:sz w:val="26"/>
          <w:szCs w:val="26"/>
          <w:lang w:val="uk-UA"/>
        </w:rPr>
        <w:tab/>
        <w:t>У 1867 р. за допомогою  українців  зі  сходу  у  Львові  було  започатковано часопис «Правда», в якому друкувалися твори П. Куліша, І.  Нечуя-Левицького, М.  Драгоманова,  Панаса  Мирного  та  інших  видатних  діячів   української культури. Через рік народовці заснували товариство «Просвіта», яке  видавало популярні книжки, підручники, організовувало читальні для населення.  Першим головою  Товариства  став  А.  Вахнянин.  «Просвіта»  ініціювала   створення друкованого органу народовців «Діло», а також першої політичної  організації народовців.</w:t>
      </w:r>
    </w:p>
    <w:p>
      <w:pPr>
        <w:pStyle w:val="HTML1"/>
        <w:jc w:val="both"/>
        <w:rPr/>
      </w:pPr>
      <w:r>
        <w:rPr>
          <w:rFonts w:cs="Times New Roman" w:ascii="Times New Roman" w:hAnsi="Times New Roman"/>
          <w:sz w:val="26"/>
          <w:szCs w:val="26"/>
          <w:lang w:val="uk-UA"/>
        </w:rPr>
        <w:tab/>
        <w:t>У  1873  р.  за  сприяння  меценатів  із  Наддніпрянщини  у  Львові  постало Літературне  товариство  ім.  Т.  Г.  Шевченка,   яке   в   1892   р.   було реорганізоване в наукове. У товаристві працювали М. Грушевський, І.  Франка, В. Гнатюк, Ф. Вовк та ін. За  період  свого  існування  (до  1939  р.)  воно видало понад 1100 різноманітних наукових і літературних праць.</w:t>
      </w:r>
    </w:p>
    <w:p>
      <w:pPr>
        <w:pStyle w:val="HTML1"/>
        <w:jc w:val="both"/>
        <w:rPr/>
      </w:pPr>
      <w:r>
        <w:rPr>
          <w:rFonts w:cs="Times New Roman" w:ascii="Times New Roman" w:hAnsi="Times New Roman"/>
          <w:sz w:val="26"/>
          <w:szCs w:val="26"/>
          <w:lang w:val="uk-UA"/>
        </w:rPr>
        <w:tab/>
        <w:t>У 1885 р. представники консервативної інтелігенції, які  остаточно  перейшли на службу російському царизмові,  заснували  свою  політичну  організацію — «Народну Раду». Виникають у Галичині й перші політичні  партії.  У  1890  р. під впливом М. Драгоманова з ініціативи І. Франка  і  М.  Павлика  тут  була заснована Русько-українська радикальна  партія.  Через  дев'ять  років  вона розпалася на Українську соціал- демократичну партію на чолі  з  прихильниками марксизму М. Ганкевичем та Ю. Бачинським і Національно-демократичну  партію, засновану І. Франком і К. Левицьким.</w:t>
      </w:r>
    </w:p>
    <w:p>
      <w:pPr>
        <w:pStyle w:val="HTML1"/>
        <w:jc w:val="both"/>
        <w:rPr/>
      </w:pPr>
      <w:r>
        <w:rPr>
          <w:rFonts w:cs="Times New Roman" w:ascii="Times New Roman" w:hAnsi="Times New Roman"/>
          <w:sz w:val="26"/>
          <w:szCs w:val="26"/>
          <w:lang w:val="uk-UA"/>
        </w:rPr>
        <w:tab/>
        <w:t>Активізує свою роботу Наукове товариство ім. Т.  Г.  Шевченка  під  проводом свого голови —  М.  Грушевського.  Дуже  важливим  було  те,  що  Товариство об'єднувало зусилля вчених та діячів культури Галичини  й  Наддніпрянщини  і являло собою своєрідну академію наук українського народу. Велике значення  з огляду  розвитку  українського  руху  мав  також  заснований  1898   р.   М. Грушевським та І. Франком загальноукраїнський часопис  «Літературно-науковий вісник».</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ab/>
        <w:t>Отже, другу половину — кінець XIX ст. можна  оцінити  як  період  піднесення національно-визвольного руху,  посилення  позицій  та  ролі  тих  суспільно-політичних сил, котрі чітко виступали за всеукраїнське єднання на  принципах визнання незалежності й української державності.</w:t>
      </w:r>
      <w:r>
        <w:br w:type="page"/>
      </w:r>
    </w:p>
    <w:p>
      <w:pPr>
        <w:pStyle w:val="Normal"/>
        <w:jc w:val="center"/>
        <w:rPr/>
      </w:pPr>
      <w:r>
        <w:rPr>
          <w:b/>
          <w:bCs/>
          <w:sz w:val="26"/>
          <w:szCs w:val="26"/>
          <w:lang w:val="uk-UA"/>
        </w:rPr>
        <w:t>2.</w:t>
      </w:r>
      <w:r>
        <w:rPr>
          <w:sz w:val="26"/>
          <w:szCs w:val="26"/>
          <w:lang w:val="uk-UA"/>
        </w:rPr>
        <w:t xml:space="preserve">     </w:t>
      </w:r>
      <w:r>
        <w:rPr>
          <w:b/>
          <w:bCs/>
          <w:sz w:val="28"/>
          <w:szCs w:val="28"/>
          <w:lang w:val="uk-UA"/>
        </w:rPr>
        <w:t>І. Я. Франко та його роль у розвитку політичного та громадського життя краю.</w:t>
      </w:r>
    </w:p>
    <w:p>
      <w:pPr>
        <w:pStyle w:val="K1"/>
        <w:spacing w:lineRule="auto" w:line="240"/>
        <w:ind w:firstLine="708"/>
        <w:rPr>
          <w:sz w:val="26"/>
          <w:szCs w:val="26"/>
          <w:lang w:val="uk-UA"/>
        </w:rPr>
      </w:pPr>
      <w:r>
        <w:rPr>
          <w:sz w:val="26"/>
          <w:szCs w:val="26"/>
          <w:lang w:val="uk-UA"/>
        </w:rPr>
        <w:t xml:space="preserve">Іван Франко (1856-1916) був найбільш яскравим діячем українського руху в Галичині кінця XIX — початку XX сторіччя, чий вплив на громадські настрої забезпечувався силою інтелекту та морального авторитету. Його значення для становлення сучасної української нації часто порівнюють із значенням Т. Шевченка. Еволюція ж політичних поглядів І. Франка є характерною для розвитку домінуючих тенденцій в українському русі на західноукраїнських землях на рубежі двох століть. </w:t>
      </w:r>
    </w:p>
    <w:p>
      <w:pPr>
        <w:pStyle w:val="K1"/>
        <w:spacing w:lineRule="auto" w:line="240"/>
        <w:ind w:firstLine="708"/>
        <w:rPr>
          <w:sz w:val="26"/>
          <w:szCs w:val="26"/>
          <w:lang w:val="uk-UA"/>
        </w:rPr>
      </w:pPr>
      <w:r>
        <w:rPr>
          <w:sz w:val="26"/>
          <w:szCs w:val="26"/>
          <w:lang w:val="uk-UA"/>
        </w:rPr>
        <w:t>Після закінчення Дрогобицької гімназії, Іван Франко починає вивчення класичної філології та української мови та літератури у Львівському Університеті. З самого початку навчальний процес не міг задовольнити всіх запитів нового студента і Франко відразу поринув у громадську роботу. Згадуючи про ці часи він писав: "Прийшовши до Львова ... я опинився раптом серед спорів язикових і національних, котрі для мене були зовсім чужі й не зрозумілі, то й очевидно не міг у них знайти ладу і хитався довго то на цей, то на той бік. Я заприязнився тут з М. Павликом" [1, с. 48].</w:t>
      </w:r>
    </w:p>
    <w:p>
      <w:pPr>
        <w:pStyle w:val="Normal"/>
        <w:ind w:firstLine="400"/>
        <w:jc w:val="both"/>
        <w:rPr/>
      </w:pPr>
      <w:r>
        <w:rPr>
          <w:sz w:val="26"/>
          <w:szCs w:val="26"/>
          <w:lang w:val="uk-UA"/>
        </w:rPr>
        <w:t xml:space="preserve">   </w:t>
      </w:r>
      <w:r>
        <w:rPr>
          <w:sz w:val="26"/>
          <w:szCs w:val="26"/>
          <w:lang w:val="uk-UA"/>
        </w:rPr>
        <w:tab/>
        <w:t>Ці дискусії були викликані трьома листами М. Драгоманова до редакції москвофільського журналу "Друг", опублікованими в 1875-1876 рр. в яких він намагався дати соціально-політичні орієнтири для української галицької молоді і повернути її від дискусій про орієнтації на зовнішні сили до справи служіння власному народу. Вже в першому листі Драгоманов задав тон дискусії: "А втім, на мою думку, краще не сперечатися, а зайнятися спільною роботою в безспірному напрямі: просвітою народу, його мовою, зближенням вищих верств з народом, між іншим і при помочі літератури про народ і народною мовою" [2, с. 399].</w:t>
      </w:r>
    </w:p>
    <w:p>
      <w:pPr>
        <w:pStyle w:val="K1"/>
        <w:spacing w:lineRule="auto" w:line="240"/>
        <w:ind w:firstLine="708"/>
        <w:rPr/>
      </w:pPr>
      <w:r>
        <w:rPr>
          <w:sz w:val="26"/>
          <w:szCs w:val="26"/>
          <w:lang w:val="uk-UA"/>
        </w:rPr>
        <w:t>Вплив драгоманівських ідей на галицьку українську молодь був величезним. Ці листи Драгоманова стали епохальними в боротьбі за українську справу в Галичині проти москвофільства та рутенства. Відбувся розкол в середовищі української галицької інтелігенції, молодше покоління під впливом Драгоманова швидко радикалізувалось і протиставлялось старшим діячам-культурникам. Сам І. Франко, відзначаючи ту величезну роль, яку відіграли публікації Михайла Драгоманова в житті багатьох молодих галичан писав: "Статті й листи Драгоманова — то були мов удари батога; вони пекли й боліли, часто втрапляли невинуватих, бували несправедливі, але завжди змушували до думання, до входження в глибину справи, до обрахунку з власним сумлінням. Непедагогічний у деталях, сей метод був чудово відповідний власне до розбурханий грубошкірої, лінивої та байдужої рутенської натури" [20, с. 350].</w:t>
      </w:r>
    </w:p>
    <w:p>
      <w:pPr>
        <w:pStyle w:val="K1"/>
        <w:spacing w:lineRule="auto" w:line="240"/>
        <w:ind w:firstLine="708"/>
        <w:rPr>
          <w:sz w:val="26"/>
          <w:szCs w:val="26"/>
          <w:lang w:val="uk-UA"/>
        </w:rPr>
      </w:pPr>
      <w:r>
        <w:rPr>
          <w:sz w:val="26"/>
          <w:szCs w:val="26"/>
          <w:lang w:val="uk-UA"/>
        </w:rPr>
        <w:t>1877 р. галицька поліція починає тероризувати прогресивну українську молодь ліворадикальних переконань. Спочатку були заарештовані М. Павлик, М. Котурницький та ряд інших. У липні 1877 року було заарештовано і самого І. Франка. Приводом була згадка про Франка в одному з листів М. Драгоманова, що були знайдені під час арешту і обшуку М. Котурницького. Франкові було інкриміновано участь в таємних організаціях та "розповсюдження соціалістичних ідей".</w:t>
      </w:r>
    </w:p>
    <w:p>
      <w:pPr>
        <w:pStyle w:val="K1"/>
        <w:spacing w:lineRule="auto" w:line="240"/>
        <w:ind w:firstLine="708"/>
        <w:rPr/>
      </w:pPr>
      <w:r>
        <w:rPr>
          <w:sz w:val="26"/>
          <w:szCs w:val="26"/>
          <w:lang w:val="uk-UA"/>
        </w:rPr>
        <w:t xml:space="preserve">Конституція 1867 року гарантувала громадянам Австро-Угорщини права на свободу слова, зборів, організацій та вільне висловлювання політичних поглядів. Однак поліція була налаштована дуже рішуче і прагнула будь-що придушити в зародку розповсюдження серед українців Галичини соціалістичних ідей. Так само як і російська. Однак, Австро-угорська імперія, порівняно з Російською, була країною відносно цивілізованою. </w:t>
        <w:tab/>
        <w:tab/>
        <w:tab/>
        <w:tab/>
        <w:tab/>
        <w:tab/>
        <w:tab/>
        <w:tab/>
        <w:tab/>
        <w:tab/>
        <w:tab/>
        <w:tab/>
        <w:t>За рішенням суду І. Франка було засуджено до 6 тижнів суворого арешту та грошового штрафу в 5 ринських австрійської валюти, а в разі його несплати ще до 24 годин перебування під вартою. В цілому Франко провів у тюрмі вісім місяців і 23 дні. Однак цей арешт не злякав його, не зломив духу, а, навпаки, привів до радикалізації поглядів. "... Обставини штовхали його до того, щоб поглибити своє знання з соціалістичною теорією і практикою" [8, с. 29].</w:t>
      </w:r>
    </w:p>
    <w:p>
      <w:pPr>
        <w:pStyle w:val="K1"/>
        <w:spacing w:lineRule="auto" w:line="240"/>
        <w:ind w:firstLine="708"/>
        <w:rPr/>
      </w:pPr>
      <w:r>
        <w:rPr>
          <w:sz w:val="26"/>
          <w:szCs w:val="26"/>
          <w:lang w:val="uk-UA"/>
        </w:rPr>
        <w:t>Ці обставини були дуже тяжкими і проблема полягала не лише в несправедливому рішенні суду. Для І. Франка  цей період  життя був  тяжкою і страшною пробою ... Та не сама тюрма була для мене найтяжчою пробою: присуд суду, а особливо те, що я опісля застав на світі — сто раз тяжчий і несправедливіший засуд усієї спільноти, кинений на нас, страшенно болів мені. Мене викинено з "Просвіти", заборонено приходити на "Бесіду" (бо др. Шараневич, котрий пару разів побачив мене там, читаючи газети, настояв на тім, щоб мені конче заказали приходити, я то він виступить з товариства, і коли мені справді заказано, він таки виступив), а людей, з старших, котрі хотіли мати зо мною яке-небудь діло, видались зо мною тільки в секреті, що мене ще дужче принижувало" [25, с. 49].</w:t>
      </w:r>
    </w:p>
    <w:p>
      <w:pPr>
        <w:pStyle w:val="K1"/>
        <w:spacing w:lineRule="auto" w:line="240"/>
        <w:ind w:firstLine="708"/>
        <w:rPr/>
      </w:pPr>
      <w:r>
        <w:rPr>
          <w:sz w:val="26"/>
          <w:szCs w:val="26"/>
          <w:lang w:val="uk-UA"/>
        </w:rPr>
        <w:t>У респектабельних колах українською галицької громадськості, група молодих радикалів (І. Франко, О. Терлецький, М. Павлик з сестрою) була піддана остракізму. "Арешт Франка в липні 1877 року разом з редакцією "Друга", дев’ять місяців тюрми, поставив Франка за межами цього суспільства" [6, с. 11]. Ізоляція та матеріальні нестатки лише не зупинили їх, а, навпаки, лише мобілізували їх сили.</w:t>
      </w:r>
    </w:p>
    <w:p>
      <w:pPr>
        <w:pStyle w:val="K1"/>
        <w:spacing w:lineRule="auto" w:line="240"/>
        <w:ind w:firstLine="708"/>
        <w:rPr>
          <w:sz w:val="26"/>
          <w:szCs w:val="26"/>
          <w:lang w:val="uk-UA"/>
        </w:rPr>
      </w:pPr>
      <w:r>
        <w:rPr>
          <w:sz w:val="26"/>
          <w:szCs w:val="26"/>
          <w:lang w:val="uk-UA"/>
        </w:rPr>
        <w:t>"Пережите й передумане при арешті й безпосередньо по виході з нього зробило з Івана Франка переконаного соціаліста. Сей рішучий зворот до соціалізму й розрив з "старою суспільністю" зазначив ся у видаванню журналу "Громадську Друг", який почав видавати у 1878 р. Михайло Павлик при грошевій допомозі Драгоманова та при співробітництві Франка. Соціалістичний напрям і драгоманівський правопис були яркою маніфестацією нового видавництва" [5, с. 12].</w:t>
      </w:r>
    </w:p>
    <w:p>
      <w:pPr>
        <w:pStyle w:val="K1"/>
        <w:spacing w:lineRule="auto" w:line="240"/>
        <w:ind w:firstLine="708"/>
        <w:rPr/>
      </w:pPr>
      <w:r>
        <w:rPr>
          <w:sz w:val="26"/>
          <w:szCs w:val="26"/>
          <w:lang w:val="uk-UA"/>
        </w:rPr>
        <w:t>І. Франко поринає в активну громадсько-політичну роботу, в проведення пропаганди серед львівських робітників. У цей час відбувається його знайомство з філософськими, економічними роботами лідерів німецької соціал-демократії К. Маркса та Ф. Енгельса. І. Франко не лише сам інтенсивно вивчає їх роботи, а й намагається пропагувати під час роботи в робітничих гуртках. У цей час продовжується процес інтенсивної еволюції політичних поглядів мислителя в бік соціалістичної доктрини. Це визнають практично всі дослідники його спадщини як теоретика політичної науки. Питання полягає в тому, яким був соціалізм І. Франка, до якого з його багаточисельних варіантів він більше схилявся в цей час. Багато в чому може допомогти у виясненні цього питання його лист до Ольги Рошкевич від 20 вересня 1878 року</w:t>
        <w:tab/>
        <w:t>, в якому він виклав свої погляди.</w:t>
      </w:r>
    </w:p>
    <w:p>
      <w:pPr>
        <w:pStyle w:val="K1"/>
        <w:spacing w:lineRule="auto" w:line="240"/>
        <w:ind w:firstLine="708"/>
        <w:rPr/>
      </w:pPr>
      <w:r>
        <w:rPr>
          <w:sz w:val="26"/>
          <w:szCs w:val="26"/>
          <w:lang w:val="uk-UA"/>
        </w:rPr>
        <w:t>Подібні погляди політичної діяльності для майбутньої партії соціалістів характеризує І. Франка більшою мірою як європейського соціал-демократа ніж прихильника наукового соціалізму К. Маркса чи В. Леніна. Вона, у своїх головних моментах, нагадує основні ідеї шведської соціал-демократії, які вони намагались втілити в дійсність у часи свого правління через поступовий викуп крупної приватної власності державою.</w:t>
      </w:r>
    </w:p>
    <w:p>
      <w:pPr>
        <w:pStyle w:val="K1"/>
        <w:spacing w:lineRule="auto" w:line="240"/>
        <w:ind w:firstLine="708"/>
        <w:rPr>
          <w:sz w:val="26"/>
          <w:szCs w:val="26"/>
          <w:lang w:val="uk-UA"/>
        </w:rPr>
      </w:pPr>
      <w:r>
        <w:rPr>
          <w:sz w:val="26"/>
          <w:szCs w:val="26"/>
          <w:lang w:val="uk-UA"/>
        </w:rPr>
        <w:t>В умовах фактичного остракізму з боку поміркованих українських кіл він переходить на роботу до львівської польської газети для робітників "Praca". Ця двотижнева газета, створена за ініціативою "Прогресивного товариства львівських друкарів", виходила 1878-1892 роках. Її відповідальним редактором був складач Й. Данилюк, а до редакції, крім нього, входили також I. Франко, M. Павлик, А. Маньковський та Б. Червенський. Газета висвітлювала становище робітників та їх боротьбу, популяризувала соціалістичні ідеї, знайомила з революційними рухами у світі. У 1890-1892 роках вона була друкованим органом створеної в Галичині соціал-демократичної партії, фактично — органом польського та українського робітничого руху Галичини. Теоретичні роботи написані Іваном Франком до цього часопису, свідчать про величезний вплив марксистського варіанту теорії соціалізму на його творчість у цей період. Одна з головних теоретичних проблем цих статей — створення необхідних, для перемоги нового ладу, умов, найважливішою з яких, на його думку є солідарність трудящих класів.</w:t>
      </w:r>
    </w:p>
    <w:p>
      <w:pPr>
        <w:pStyle w:val="K1"/>
        <w:spacing w:lineRule="auto" w:line="240"/>
        <w:ind w:firstLine="708"/>
        <w:rPr/>
      </w:pPr>
      <w:r>
        <w:rPr>
          <w:sz w:val="26"/>
          <w:szCs w:val="26"/>
          <w:lang w:val="uk-UA"/>
        </w:rPr>
        <w:t>Соціалістичні переконання І. Франка хоч і прихиляють його симпатії на бік безпосередньо продукуючих матеріальні блага класів, однак і не закривають для нього і проблеми ролі духовних факторів. Говорячи про завдання інтелігенції перед експлуатованими класами він зазначає: "... ми бачимо, що вироблення сильних і ясних переконань є першим і дуже важливим кроком до поліпшення їхнього життя ..." [24, с. 16]. Сам І. Франко в цей час він брав активну участь в роботі робітничих гуртків у Львові де пропагував соціалістичну теорію та свої погляди щодо можливого майбутнього суспільного і державного устрою.</w:t>
      </w:r>
    </w:p>
    <w:p>
      <w:pPr>
        <w:pStyle w:val="K1"/>
        <w:spacing w:lineRule="auto" w:line="240"/>
        <w:ind w:firstLine="708"/>
        <w:rPr/>
      </w:pPr>
      <w:r>
        <w:rPr>
          <w:sz w:val="26"/>
          <w:szCs w:val="26"/>
          <w:lang w:val="uk-UA"/>
        </w:rPr>
        <w:t>Ця робота не була ні легкою ні вдячною. У вище цитованій статті, говорячи про особливості своєї тодішньої аудиторії, І. Франко змушений був констатувати: "... ми повинні підкреслити дивну, можна сказати специфічно слов’янську особливість наших робітників — недооцінювання власних прав, власних життєвих потреб і нестач. Правда ці потреби і нестачі в приватних колах бувають аж надто відчутні, але щоб довести їх до публічного відома, висловитися одверто і сміливо нагадати про свої права — на це мало хто зважиться" [24, с. 16].</w:t>
      </w:r>
    </w:p>
    <w:p>
      <w:pPr>
        <w:pStyle w:val="K1"/>
        <w:spacing w:lineRule="auto" w:line="240"/>
        <w:ind w:firstLine="708"/>
        <w:rPr/>
      </w:pPr>
      <w:r>
        <w:rPr>
          <w:sz w:val="26"/>
          <w:szCs w:val="26"/>
          <w:lang w:val="uk-UA"/>
        </w:rPr>
        <w:t>Продовжуючи розробку теоретичних основ свого політичного світогляду, І. Франко публікує 18 серпня 1879 року в газеті "Praca" статтю під красномовною назвою "Чого ми хочемо?" де зробив спробу сформулювати програму-мінімум галицького робітництва не залежно від національності, мови чи соціально-політичних орієнтацій. Зазначаючи, що для панівних верств не тільки в Галичині, а й у всій Австро-Угорщині робітниче питання є ледве не самою страшною крамолою, він пише: "Соціалізм, комунізм, навіть нігілізм — ось страховища, що їх завжди висуває багата буржуазія, коли їй нагадують про робітниче питання" [22, с. 25].</w:t>
      </w:r>
    </w:p>
    <w:p>
      <w:pPr>
        <w:pStyle w:val="K1"/>
        <w:spacing w:lineRule="auto" w:line="240"/>
        <w:ind w:firstLine="708"/>
        <w:rPr/>
      </w:pPr>
      <w:r>
        <w:rPr>
          <w:sz w:val="26"/>
          <w:szCs w:val="26"/>
          <w:lang w:val="uk-UA"/>
        </w:rPr>
        <w:t>Головний зміст робітничого питання, вважає І. Франко, полягає в забезпеченні соціальної справедливості та ліквідації нерівності, у першу чергу — економічної. А вона випливає з різного ставлення держави до різних класів: "Оподаткуйте капітал і надлишок нарівні з працею і робітничий клас підніметься" [26, с. 26]. І додає, що для досягнення цієї мети необхідно добиватися реальної політичної рівноправності, оскільки саме через державу працюючі класи можуть захистити свої інтереси: "... робітник повинен вимагати загального голосування, бо він хоче на весь голос заявити з трибуни про свій біль і страждання" [22, с. 27].</w:t>
      </w:r>
    </w:p>
    <w:p>
      <w:pPr>
        <w:pStyle w:val="K1"/>
        <w:spacing w:lineRule="auto" w:line="240"/>
        <w:ind w:firstLine="708"/>
        <w:rPr>
          <w:sz w:val="26"/>
          <w:szCs w:val="26"/>
          <w:lang w:val="uk-UA"/>
        </w:rPr>
      </w:pPr>
      <w:r>
        <w:rPr>
          <w:sz w:val="26"/>
          <w:szCs w:val="26"/>
          <w:lang w:val="uk-UA"/>
        </w:rPr>
        <w:t>Пропагандистська робота Франка серед галицьких робітників та селян не залишилась не поміченою галицькою поліцією. 4 березня 1880 року він був заарештований по підозрі в розповсюдженні "основ соціалізму" і підбурюванні селян проти влади під час поїздки на Коломийщину. Суд львівської округи об’єднав справи І. Франка, М. Павлика та його сестри, які звинувачувалися в розповсюдженні соціалістичної літератури та селянина Д. Фокштея, арештованого за створення на Косівщині нелегального гуртка з метою ведення соціалістичної пропаганди та замаху на місцевого війта. Цього разу І. Франкові довелося провести під арештом три місяці.</w:t>
      </w:r>
    </w:p>
    <w:p>
      <w:pPr>
        <w:pStyle w:val="K1"/>
        <w:spacing w:lineRule="auto" w:line="240"/>
        <w:ind w:firstLine="708"/>
        <w:rPr>
          <w:sz w:val="26"/>
          <w:szCs w:val="26"/>
          <w:lang w:val="uk-UA"/>
        </w:rPr>
      </w:pPr>
      <w:r>
        <w:rPr>
          <w:sz w:val="26"/>
          <w:szCs w:val="26"/>
          <w:lang w:val="uk-UA"/>
        </w:rPr>
        <w:t>Після виходу з ув’язнення він з іще більшою енергією взявся за громадсько-політичну роботу. З нашого погляду, показовою для розуміння процесу становлення його політичного світогляду є стаття "Чого ми вимагаємо?", яка, будучи своєрідним продовженням роботи "Чого ми хочемо", мала показати теоретичні підвалини і програму майбутньої політичної діяльності тих кіл робітників та молоді, що групувалися навколо журналу "Praca", в якому вона і вийшла в травні 1880 року.</w:t>
      </w:r>
    </w:p>
    <w:p>
      <w:pPr>
        <w:pStyle w:val="K1"/>
        <w:spacing w:lineRule="auto" w:line="240"/>
        <w:ind w:firstLine="708"/>
        <w:rPr/>
      </w:pPr>
      <w:r>
        <w:rPr>
          <w:sz w:val="26"/>
          <w:szCs w:val="26"/>
          <w:lang w:val="uk-UA"/>
        </w:rPr>
        <w:t>Констатуючи факт природної рівності індивідів, І. Франко відзначає, що саме існуюча соціально-політична система та пануючі соціальні взаємини розділяють людей на різні соціальні групи: "Людина, як одна так і інша, рівною мірою виходить з рук природи. Лише суспільні взаємини, в які вона потрапляє, робить з однієї людини селянина, з іншої — пана, з однієї — робітника, з іншої — паразита ..." [21, с. 35].</w:t>
      </w:r>
    </w:p>
    <w:p>
      <w:pPr>
        <w:pStyle w:val="K1"/>
        <w:spacing w:lineRule="auto" w:line="240"/>
        <w:ind w:firstLine="708"/>
        <w:rPr/>
      </w:pPr>
      <w:r>
        <w:rPr>
          <w:sz w:val="26"/>
          <w:szCs w:val="26"/>
          <w:lang w:val="uk-UA"/>
        </w:rPr>
        <w:t>Однак І. Франко зовсім не зводить завдання працюючих класів до захоплення власності багатих і справедливого її розподілу. Це має бути лише першою умовою для реалізації вищої мети. У тодішніх умовах "... робітники передусім повинні домагатися від суспільства, що воно кожній, без винятку одиниці забезпечило всебічний розвиток природних даних, тобто щоб у суспільстві не було таких, які все життя приречені на важку працю, поряд з такими, які нічого не роблять і аж хворіють від ледарства. У добре влаштованому суспільстві кожен поперемінно повинен займатися то фізичною то розумовою працею і мати досить часу для відпочинку..." [21, с. 39-40].</w:t>
      </w:r>
    </w:p>
    <w:p>
      <w:pPr>
        <w:pStyle w:val="K1"/>
        <w:spacing w:lineRule="auto" w:line="240"/>
        <w:ind w:firstLine="708"/>
        <w:rPr/>
      </w:pPr>
      <w:r>
        <w:rPr>
          <w:sz w:val="26"/>
          <w:szCs w:val="26"/>
          <w:lang w:val="uk-UA"/>
        </w:rPr>
        <w:t>Таке суспільство, на думку І. Франка, буде найкращим не тільки тому, що воно відповідатиме інтересам всього народу і виразникам цього інтересу — працюючим класам, а й тому, що буде відновленням природного стану суспільства. "Як тільки настане ця доконечна зміна, як тільки капітал з приватних рук, до яких він потрапив шляхом грабежу чи експлуатації, повернеться знову в загальне користування, стане власністю всіх трудящих, тоді лише станеться поворот до природного, єдино справедливого стану" [21, с. 41].</w:t>
      </w:r>
    </w:p>
    <w:p>
      <w:pPr>
        <w:pStyle w:val="K1"/>
        <w:spacing w:lineRule="auto" w:line="240"/>
        <w:ind w:firstLine="708"/>
        <w:rPr>
          <w:sz w:val="26"/>
          <w:szCs w:val="26"/>
          <w:lang w:val="uk-UA"/>
        </w:rPr>
      </w:pPr>
      <w:r>
        <w:rPr>
          <w:sz w:val="26"/>
          <w:szCs w:val="26"/>
          <w:lang w:val="uk-UA"/>
        </w:rPr>
        <w:t>Подібне розуміння "світлого майбутнього" свідчить про вплив в цей час на політичний світогляд І. Франка теорій природного стану людини, природної людини, у першу чергу в інтерпретації видатного французького філософа Ж.-Ж. Руссо. У подібних концепціях вихідним була теза про те, що від початків існування люди знаходились у стані природної рівності і внутрішньої та зовнішньої гармонії і лише поява приватної власності приводить до втрати цієї гармонії та виникнення соціальних негараздів. Отже, робився висновок, головна проблема, яку суспільство має вирішити — це ліквідація приватної власності. Розходження були, в основному, в питанні способів ліквідації.</w:t>
      </w:r>
    </w:p>
    <w:p>
      <w:pPr>
        <w:pStyle w:val="K1"/>
        <w:spacing w:lineRule="auto" w:line="240"/>
        <w:ind w:firstLine="708"/>
        <w:rPr/>
      </w:pPr>
      <w:r>
        <w:rPr>
          <w:sz w:val="26"/>
          <w:szCs w:val="26"/>
          <w:lang w:val="uk-UA"/>
        </w:rPr>
        <w:t>З початку 1881 року І. Франко починає разом з І. Белеєм видавати у Львові український місячник "Світ" де друкує свої наукові статті, перекладні та оригінальні поезії, а також початок великої та цікавої повісті з робітничого життя "Борислав сміється", в якій дає художню оцінку заворушенням серед пролетаріату нафтових промислів Борислава. Як відзначають автори роботи "Суспільно-політичні погляди Івана Франка в світлі його творів та листування", ""Світ" не ставив гостро радикальної програми, одначе був він поступовим органом і гуртував коло себе молодих письменників, так з Галичини, як і з Наддіпрянщини" [8, с. 77]. Серед авторів журналу були також і такі вже відомі українські культурницькі діячі та письменники, як Б. Грінченко, О. Конисський, І. Нечуй-Левицький, та ін.</w:t>
      </w:r>
    </w:p>
    <w:p>
      <w:pPr>
        <w:pStyle w:val="K1"/>
        <w:spacing w:lineRule="auto" w:line="240"/>
        <w:ind w:firstLine="708"/>
        <w:rPr>
          <w:sz w:val="26"/>
          <w:szCs w:val="26"/>
          <w:lang w:val="uk-UA"/>
        </w:rPr>
      </w:pPr>
      <w:r>
        <w:rPr>
          <w:sz w:val="26"/>
          <w:szCs w:val="26"/>
          <w:lang w:val="uk-UA"/>
        </w:rPr>
        <w:t>Заснування "Світу" і робота в ньому знаменують собою початок переходу І. Франка на нові ідеологічні позиції. Це засвідчує не тільки повість "Борислав сміється", в якій симпатії письменника вже однозначно знаходяться не просто на стороні робітництва взагалі, а саме робітників свідомих, освічених і бажаючих боротися за свої права методами легально-політичними і ненасильницькими. Говорячи словами Бенедя Синиці він заявляє: "Я не піду з вами палити".</w:t>
      </w:r>
    </w:p>
    <w:p>
      <w:pPr>
        <w:pStyle w:val="K1"/>
        <w:spacing w:lineRule="auto" w:line="240"/>
        <w:ind w:firstLine="708"/>
        <w:rPr/>
      </w:pPr>
      <w:r>
        <w:rPr>
          <w:sz w:val="26"/>
          <w:szCs w:val="26"/>
          <w:lang w:val="uk-UA"/>
        </w:rPr>
        <w:t>Показовими для характеристики перелому у його світогляді, що відбувався в цей час є думки, висловлені в опублікованій в журналі статті під назвою "Кілька слів о тім, як упорядкувати і провадити наші людові видавництва". Еволюціонуючи від ідей марксистського соціалізму, він зазначає: "Наш народ нещасними установами минувшості доведений до того, крім немногих случаїв, відвернувся в ділах господарських від засади асоціації, — пора нам тепер наново вчити його тої асоціації, пора показати йому, як можна укладати господарську асоціацію при захованні повної автономії кожного учасника, пора нам показати йому, що можна удержати і підносити й найменше мужицьке господарство, коли воно зв’яжеться в господарську цілість з другими такими ж господарствами. А я переконаний, що тільки таким способом можна буде охоронити наш народ, а особливо його малоземельну більшість від цілковитої руїни, від цілковитого а швидкого повернення в пролетаріат" [15, с. 199-200].</w:t>
      </w:r>
    </w:p>
    <w:p>
      <w:pPr>
        <w:pStyle w:val="K1"/>
        <w:spacing w:lineRule="auto" w:line="240"/>
        <w:ind w:firstLine="708"/>
        <w:rPr/>
      </w:pPr>
      <w:r>
        <w:rPr>
          <w:sz w:val="26"/>
          <w:szCs w:val="26"/>
          <w:lang w:val="uk-UA"/>
        </w:rPr>
        <w:t>Як видно для І. Франка пролетаризація широких мас населення вже зовсім не є явищем позитивним, як вважали тодішні європейські ідеологи соціалізму. Навпаки, він шукає можливість вижити селянину та іншим дрібним власникам, які, не дивлячись на важку працю, вважалися марксистами класом історично приреченим і допоміжним матеріалом для здійснення історичної місії пролетаріату у майбутній світовій революції. Говорячи про можливість забезпечення більшості працюючого населення — селян, інших дрібних власників, всіх, кого зараз прийнято називати "середнім класом" — можливості нормального існування в умовах конкуренції з великими власниками, І. Франко зазначає: "Ще раз кажу: тільки господарська, ремісна, промислова асоціація може спасти наш народ від економічної руїни, бо тільки тоді кошти господарювання уменшаться, а видатність, продуктивність праці побільшиться. Ніякі другі средства не зможуть радикально вилічити лиха. Інтелігенція наша повинна мати собі за завдання свого життя — не тільки пізнати ту правду, — вона ж ясна як день, — але по силі можності приложити руку до її осущення" [15, с. 200].</w:t>
      </w:r>
    </w:p>
    <w:p>
      <w:pPr>
        <w:pStyle w:val="K1"/>
        <w:spacing w:lineRule="auto" w:line="240"/>
        <w:ind w:firstLine="708"/>
        <w:rPr>
          <w:sz w:val="26"/>
          <w:szCs w:val="26"/>
          <w:lang w:val="uk-UA"/>
        </w:rPr>
      </w:pPr>
      <w:r>
        <w:rPr>
          <w:sz w:val="26"/>
          <w:szCs w:val="26"/>
          <w:lang w:val="uk-UA"/>
        </w:rPr>
        <w:t>Журнал "Світ" був вже менш соціально-радикальним, порівняно з іншими виданнями, які очолював раніше І. Франко. У ті роки він став практично єдиною трибуною для мислителя. Однак видавнича справа не могла забезпечити нормальних матеріальних умов існування і навесні 1881 року І. Франко, змушений матеріальними нестатками, залишає Львів і переїжджає до родичів у Нагуєвичі, де пробув практично до початку 1883 року.</w:t>
      </w:r>
    </w:p>
    <w:p>
      <w:pPr>
        <w:pStyle w:val="K1"/>
        <w:spacing w:lineRule="auto" w:line="240"/>
        <w:ind w:firstLine="708"/>
        <w:rPr/>
      </w:pPr>
      <w:r>
        <w:rPr>
          <w:sz w:val="26"/>
          <w:szCs w:val="26"/>
          <w:lang w:val="uk-UA"/>
        </w:rPr>
        <w:t>Перебування серед селян, повернення до власних витоків, ще більше зміцнюють народовські настрої Франка. Не даремно частина дослідників його творчості вважає саме 1882 рік роком перелому в його політичному світогляді і початку відходу від марксизму і соціалізму взагалі. У листі від 16 січня 1883 року до М. Драгоманова він писав, говорячи про зміну своїх позицій та пов’язаних з цим проблем з редколегією "Праці":"... моїх статей редакція кілька відкинула, і відкинула іменно таку статтю, в котрій я радив писати більш по-хлопські, викинути всю заграничну термінологію та й старатися змодифікувати саму теорію соціалізму так, щоб вона ліпше приставала до наших аграрних і дрібнотворних обставин ніж Марксів фабричний соціалізм" [12, с. 344].</w:t>
      </w:r>
    </w:p>
    <w:p>
      <w:pPr>
        <w:pStyle w:val="K1"/>
        <w:spacing w:lineRule="auto" w:line="240"/>
        <w:ind w:firstLine="708"/>
        <w:rPr/>
      </w:pPr>
      <w:r>
        <w:rPr>
          <w:sz w:val="26"/>
          <w:szCs w:val="26"/>
          <w:lang w:val="uk-UA"/>
        </w:rPr>
        <w:t>1882 року І. Франко публікує один з своїх найвідоміших історичних романів-утопій — "Захар Беркут". Ця робота була присвячена напівлегендарним подіям часів татаро-монгольської навали і мала багато рис соціальної утопії. "Провідним мотивом її є народницький постулят, що мовляв, народ, селянство, переможе своїм громадським ладом і дружністю" [8, с. 79].</w:t>
      </w:r>
    </w:p>
    <w:p>
      <w:pPr>
        <w:pStyle w:val="K1"/>
        <w:spacing w:lineRule="auto" w:line="240"/>
        <w:ind w:firstLine="708"/>
        <w:rPr/>
      </w:pPr>
      <w:r>
        <w:rPr>
          <w:sz w:val="26"/>
          <w:szCs w:val="26"/>
          <w:lang w:val="uk-UA"/>
        </w:rPr>
        <w:t>Одразу після опублікування перших глав "Захара Беркута", при беззаперечному визнанні художньої цінності, навколо політичних ідей, сформульованих в ньому, розгорнулася жвава дискусія. У першу чергу викликала несприйняття спроба ідеалізувати суспільно-політичний устрій давніх громад в українських Карпатах протиставлення їх князівській владі (подібні мотиви можна спостерегти і в ранній поезії І. Франка про співця Митусу).</w:t>
      </w:r>
    </w:p>
    <w:p>
      <w:pPr>
        <w:pStyle w:val="K1"/>
        <w:spacing w:lineRule="auto" w:line="240"/>
        <w:ind w:firstLine="708"/>
        <w:rPr>
          <w:sz w:val="26"/>
          <w:szCs w:val="26"/>
          <w:lang w:val="uk-UA"/>
        </w:rPr>
      </w:pPr>
      <w:r>
        <w:rPr>
          <w:sz w:val="26"/>
          <w:szCs w:val="26"/>
          <w:lang w:val="uk-UA"/>
        </w:rPr>
        <w:t>Перебуваючи в селі, Іван Франко пише кілька статей до львівського часопису "Діло" кілька статей. Цей факт важив дуже багато. "Діло" — це перша українська щоденна газета, що виходила в 1880-1939 роках, була органом народовців, ліберально-буржуазної політичної течії національно-свідомої української інтелігенції Галичини та Буковини, яка виступала як проти москвофілів, так і проти прихильників та послідовників ідей М. Драгоманова. Головний редактор часопису В. Барвінський давно запрошував І. Франка до співробітництва, але на заваді цьому стояв антагонізм політичних позицій. Лише в кінці 1882 — на початку 1883 р. І. Франко починає зближення з "Ділом" і, навіть, більше того, — повернувшись восени 1883 року до Львова, він стає її постійним співробітником.</w:t>
      </w:r>
    </w:p>
    <w:p>
      <w:pPr>
        <w:pStyle w:val="K1"/>
        <w:spacing w:lineRule="auto" w:line="240"/>
        <w:ind w:firstLine="708"/>
        <w:rPr/>
      </w:pPr>
      <w:r>
        <w:rPr>
          <w:sz w:val="26"/>
          <w:szCs w:val="26"/>
          <w:lang w:val="uk-UA"/>
        </w:rPr>
        <w:t xml:space="preserve">У результаті вивчення досягнень тодішньої європейської науки в області філософії, соціології, політичної економії, теорії політики, власних теоретичних та практичних вправ Іван Франко особливу увагу починає звертати на роль та місце держави в житті людського суспільства. </w:t>
        <w:tab/>
        <w:tab/>
        <w:tab/>
        <w:tab/>
        <w:tab/>
        <w:tab/>
        <w:tab/>
        <w:tab/>
        <w:t>Для більш повного вияснення ролі держави та особливостей її функціонування І. Франко звертає увагу на її походження, причини, Що зробили її існування суспільно необхідним та ті глибинні джерела, які живлять державну владу. Адже не можливо відповідально давати рецепти по зміні сучасного в ім’я майбутнього, не знаючи минулого.</w:t>
      </w:r>
    </w:p>
    <w:p>
      <w:pPr>
        <w:pStyle w:val="K1"/>
        <w:spacing w:lineRule="auto" w:line="240"/>
        <w:ind w:firstLine="708"/>
        <w:rPr>
          <w:sz w:val="26"/>
          <w:szCs w:val="26"/>
          <w:lang w:val="uk-UA"/>
        </w:rPr>
      </w:pPr>
      <w:r>
        <w:rPr>
          <w:sz w:val="26"/>
          <w:szCs w:val="26"/>
          <w:lang w:val="uk-UA"/>
        </w:rPr>
        <w:t>Показовою в цьому відношенні є робота "Мислі о еволюції в історії людськості" опублікована 1881 р. Як зазначають упорядники 45 тому його зібрання творів, вона написана під безпосереднім впливом брошури "Дарвінізм і громадівство" опублікованої того ж року видатним українським революціонером-демократом, членом драгоманівського женевського гуртка — С. Подолинським.</w:t>
      </w:r>
    </w:p>
    <w:p>
      <w:pPr>
        <w:pStyle w:val="K1"/>
        <w:spacing w:lineRule="auto" w:line="240"/>
        <w:ind w:firstLine="708"/>
        <w:rPr/>
      </w:pPr>
      <w:r>
        <w:rPr>
          <w:sz w:val="26"/>
          <w:szCs w:val="26"/>
          <w:lang w:val="uk-UA"/>
        </w:rPr>
        <w:t>У цій праці І. Франко робить спробу проаналізувати проблему поєднання досягнень соціальних та природничих наук у вивченні початків людської цивілізації. Саме наявність розриву між природознавством і суспільствознавством є на його думку серед головних причин нерозуміння суспільних процесів: "Можна бути вченим, а навіть геніальним природознавцем, а дуже мало знати наук суспільних. І навідворіть, можна бути добрим економістом, правником або й істориком, а не знати наук природничих. Природознавці брались говорити про питання суспільні, переносили сюди живцем свої теорії, незважаючи на відмінний ґрунт, і натворили багато лиха. А з другого боку економісти, історики і пр., не знаючи наук природничих, а бачачи тільки ті невдалі вилазки природників на поле наук суспільних, згори порішили, що з усім тим природництвом, з еволюцією і дарвінізмом у них нема ніякого діла" [16, с. 82-83]. Для І. Франка, прихильника дарвінізму і самої ідеї еволюції, соціал-дарвінізм є не прийнятним. Правда, від самого початку він відкидає і концепцію божественного творення людини та первісного раю, і міф про золотий вік і первісний природний стан людини.</w:t>
      </w:r>
    </w:p>
    <w:p>
      <w:pPr>
        <w:pStyle w:val="K1"/>
        <w:spacing w:lineRule="auto" w:line="240"/>
        <w:ind w:firstLine="708"/>
        <w:rPr/>
      </w:pPr>
      <w:r>
        <w:rPr>
          <w:sz w:val="26"/>
          <w:szCs w:val="26"/>
          <w:lang w:val="uk-UA"/>
        </w:rPr>
        <w:t>І. Франко виводить дві головні передумови появи політичної влади — військову силу та релігію, які повинні закріпити та освятити майнову нерівність та узурпацію права народу на суверенітет. Особливо ефективно вдається досягнути бажаного результату, якщо в одній особі поєднується військовий вождь і відун — тоді з’являється володар.</w:t>
      </w:r>
    </w:p>
    <w:p>
      <w:pPr>
        <w:pStyle w:val="K1"/>
        <w:spacing w:lineRule="auto" w:line="240"/>
        <w:ind w:firstLine="708"/>
        <w:rPr/>
      </w:pPr>
      <w:r>
        <w:rPr>
          <w:sz w:val="26"/>
          <w:szCs w:val="26"/>
          <w:lang w:val="uk-UA"/>
        </w:rPr>
        <w:t xml:space="preserve">Свобода, проголошена буржуазними революціями, виявилась свободою для капіталістів, які добились підтвердження своєї економічної влади політичною. Для більшості ж населення ця свобода виявилася "титулярною", тобто декларованою, вважає І. Франко. Для наповнення її реальним змістом необхідною є економічна рівність. Буржуазне ж суспільство може дати для всіх своїх членів, у кращому випадку, лише рівність юридичну. "Відти конечно виливає </w:t>
      </w:r>
      <w:r>
        <w:rPr>
          <w:i/>
          <w:iCs/>
          <w:sz w:val="26"/>
          <w:szCs w:val="26"/>
          <w:lang w:val="uk-UA"/>
        </w:rPr>
        <w:t xml:space="preserve">конституціоналізм (виділення І. Франка — О.С.) </w:t>
      </w:r>
      <w:r>
        <w:rPr>
          <w:sz w:val="26"/>
          <w:szCs w:val="26"/>
          <w:lang w:val="uk-UA"/>
        </w:rPr>
        <w:t>новочасних держав, незвісний в давнину, так як незвісний був сучасний капіталізм. Конституціоналізм, так як і капіталізм опирається на свободі, але він ще не є свобода. Свобода тут ще тільки в теорії, рівність тут ще тільки в букві права, а на ділі гніт сильнішого над слабшим, нерівність економічна. В теорії капіталізм знає тільки вольні єдиниці, конституціоналізм знає тільки вольних горожан, а на ділі бачимо зовсім не те, бачимо два ворожі табори: багачів і бідних, т.є. економічно сильних і слабих, т.є. вольних і невольників" [16, с. 132].</w:t>
      </w:r>
    </w:p>
    <w:p>
      <w:pPr>
        <w:pStyle w:val="K1"/>
        <w:spacing w:lineRule="auto" w:line="240"/>
        <w:ind w:firstLine="708"/>
        <w:rPr>
          <w:sz w:val="26"/>
          <w:szCs w:val="26"/>
          <w:lang w:val="uk-UA"/>
        </w:rPr>
      </w:pPr>
      <w:r>
        <w:rPr>
          <w:sz w:val="26"/>
          <w:szCs w:val="26"/>
          <w:lang w:val="uk-UA"/>
        </w:rPr>
        <w:t xml:space="preserve">Нерівність економічна, вважає І. Франко є основною причиною того, що проголошені буржуазними революціями свобода, рівність і братерство виявляються, у більшості випадків, лише деклараціями, що конституціоналізм, сучасних йому передових держав, не може забезпечити громадянам всіх людських прав. </w:t>
      </w:r>
    </w:p>
    <w:p>
      <w:pPr>
        <w:pStyle w:val="K1"/>
        <w:spacing w:lineRule="auto" w:line="240"/>
        <w:ind w:firstLine="708"/>
        <w:rPr/>
      </w:pPr>
      <w:r>
        <w:rPr>
          <w:sz w:val="26"/>
          <w:szCs w:val="26"/>
          <w:lang w:val="uk-UA"/>
        </w:rPr>
        <w:t>Саме тому, на думку мислителя, і є необхідною ще одна революція, яка закінчить вирішення соціального питання, перетворить декларативну економічну рівність в дійсну шляхом встановлення рівності економічної, перетворить буржуазну державну машину, яка не в змозі забезпечити всім своїм громадянам дійсних людських прав. Говорячи про організацію влади в суспільстві, яке повинно виникнути після цієї останньої революції, він зазначає: "Там держави в нинішнім розумінні не буде, бо над народом не буде управи згори, але сам народ здолу (т.є. від громад) управляє сам собою, працює на себе, сам образується і сам обороняється" [16, с. 139].</w:t>
      </w:r>
    </w:p>
    <w:p>
      <w:pPr>
        <w:pStyle w:val="K1"/>
        <w:spacing w:lineRule="auto" w:line="240"/>
        <w:ind w:firstLine="708"/>
        <w:rPr/>
      </w:pPr>
      <w:r>
        <w:rPr>
          <w:sz w:val="26"/>
          <w:szCs w:val="26"/>
          <w:lang w:val="uk-UA"/>
        </w:rPr>
        <w:t xml:space="preserve">Це висновок, зроблений І. Франком на основі дослідження еволюційних процесів в розвитку людського суспільства, причин виникнення та розвитку держави та політичної влади, він намагався перевести в практичну площину. Наприкінці 1881 року, в Женеві, виходить "Програма галицьких соціалістів", написана ним разом з Б. Червенським та Л. Ілендером для створюваної польсько-української галицької соціалістичної партії, де серед головних політичних завдань зазначалося: "Стосовно того погляду на свободу, </w:t>
      </w:r>
      <w:r>
        <w:rPr>
          <w:i/>
          <w:iCs/>
          <w:sz w:val="26"/>
          <w:szCs w:val="26"/>
          <w:lang w:val="uk-UA"/>
        </w:rPr>
        <w:t xml:space="preserve">держава — </w:t>
      </w:r>
      <w:r>
        <w:rPr>
          <w:sz w:val="26"/>
          <w:szCs w:val="26"/>
          <w:lang w:val="uk-UA"/>
        </w:rPr>
        <w:t>в теперішньому значенні слова — залишитись не може. Держава, як узагалі всяке правління, що базується на гнобленні, не може мати місця в майбутньому суспільному ладі. Її місце всюди заступить адміністрація суспільних витворів, вибрана всіма членами общини, повіту і т.д." [19, с. 452].</w:t>
      </w:r>
    </w:p>
    <w:p>
      <w:pPr>
        <w:pStyle w:val="K1"/>
        <w:spacing w:lineRule="auto" w:line="240"/>
        <w:ind w:firstLine="708"/>
        <w:rPr>
          <w:sz w:val="26"/>
          <w:szCs w:val="26"/>
          <w:lang w:val="uk-UA"/>
        </w:rPr>
      </w:pPr>
      <w:r>
        <w:rPr>
          <w:sz w:val="26"/>
          <w:szCs w:val="26"/>
          <w:lang w:val="uk-UA"/>
        </w:rPr>
        <w:t xml:space="preserve">І. Франко не відкидає державу взагалі, не вважає її головною причиною всіх суспільних негараздів, не трактує її як виключно апарат насильства економічно пануючих класів над всім суспільством. На його думку необхідно повернути державі її сутність, щоб вона змогла виконувати свою головну функцію — забезпечувати "добро загалу". Саме для вияснення цієї сутності і було необхідно проаналізувати процеси виникнення та розвитку державного організму. </w:t>
      </w:r>
    </w:p>
    <w:p>
      <w:pPr>
        <w:pStyle w:val="K1"/>
        <w:spacing w:lineRule="auto" w:line="240"/>
        <w:ind w:firstLine="708"/>
        <w:rPr>
          <w:sz w:val="26"/>
          <w:szCs w:val="26"/>
          <w:lang w:val="uk-UA"/>
        </w:rPr>
      </w:pPr>
      <w:r>
        <w:rPr>
          <w:sz w:val="26"/>
          <w:szCs w:val="26"/>
          <w:lang w:val="uk-UA"/>
        </w:rPr>
        <w:t>Прийшовши до висновку про необхідність заміни в майбутньому державного управління громадським самоуправлінням, про можливість існування в сучасному йому суспільстві як спадщини минулого так і паростків майбутнього, І. Франко задається питанням про пошуки цих "зародів" та вияснення принципів та механізмів громадського самоуправління, національних традицій організації державної влади. Ці дослідження, на думку мислителя, повинні служити меті відродження національної пам’яті та сприяти національному солідаризму.</w:t>
      </w:r>
    </w:p>
    <w:p>
      <w:pPr>
        <w:pStyle w:val="K1"/>
        <w:spacing w:lineRule="auto" w:line="240"/>
        <w:ind w:firstLine="708"/>
        <w:rPr/>
      </w:pPr>
      <w:r>
        <w:rPr>
          <w:sz w:val="26"/>
          <w:szCs w:val="26"/>
          <w:lang w:val="uk-UA"/>
        </w:rPr>
        <w:t xml:space="preserve">Необхідність подібної роботи він сформулював у проекті відозви щодо планованого видання щомісячного літературно-наукового і політичного журналу "Братство" (пізніша планована назва, більш відома дослідникам, "Поступ"): "... бажав би я вдоволити давно почувану отребу часописі котра б, громадячи в собі всі найкращі літературні і наукові сили нашої Руси-України, служила б повним виразом літературно-наукової і суспільної роботи цілого нашого народу, спиралась би приводити ту роботу в життєвий зв’язок з такою ж роботою наших ближчих і дальніх сусідів на сході і заході Європи, а заразом ставила б собі метою по всіх частинах і окраїнах нашої землі будити </w:t>
      </w:r>
      <w:r>
        <w:rPr>
          <w:i/>
          <w:iCs/>
          <w:sz w:val="26"/>
          <w:szCs w:val="26"/>
          <w:lang w:val="uk-UA"/>
        </w:rPr>
        <w:t xml:space="preserve">почуття народної єдності, піднімати общеукраїнське народне самопізнання (виділення І. Франка — О.С.)" </w:t>
      </w:r>
      <w:r>
        <w:rPr>
          <w:sz w:val="26"/>
          <w:szCs w:val="26"/>
          <w:lang w:val="uk-UA"/>
        </w:rPr>
        <w:t>[13, с. 528]. Для нього вже є цілком зрозумілим, що не можна переносити механічно на український ґрунт чужоземні схеми та формули, виведені з інших передумов, з врахування іншого національного характеру, необхідно, враховуючи досягнення інших народів, виходити з історичного досвіду власної нації.</w:t>
      </w:r>
    </w:p>
    <w:p>
      <w:pPr>
        <w:pStyle w:val="K1"/>
        <w:spacing w:lineRule="auto" w:line="240"/>
        <w:ind w:firstLine="708"/>
        <w:rPr/>
      </w:pPr>
      <w:r>
        <w:rPr>
          <w:sz w:val="26"/>
          <w:szCs w:val="26"/>
          <w:lang w:val="uk-UA"/>
        </w:rPr>
        <w:t>Ґрунтовно дослідивши традиційні форми громадівського самоуправління українців в розвідці ""Громада" і "задруга" серед українського народу в Галичині і на Буковині", І. Франко приходить до висновку, що традиційним для українців є поєднання колективних форм організації влади з персоніфікованою відповідальність наділених владою осіб. Сила морального авторитету, відповідальність можновладців за свої дії, ненасильницькі механізми реалізації — все це йому імпонує, все це він вважає тим позитивним досвідом минулого, який неодмінно необхідно використати при будові суспільства майбутнього. В сучасному ж йому суспільстві подібна форма громадського самоуправління збереглась тому, що "місцеві люди вважають спільне життя якоюсь святою спадщиною давніх часів, заповіданою батьками ... економічні причини підтримують цей давній лад" [10, с. 494].</w:t>
      </w:r>
    </w:p>
    <w:p>
      <w:pPr>
        <w:pStyle w:val="K1"/>
        <w:spacing w:lineRule="auto" w:line="240"/>
        <w:ind w:firstLine="708"/>
        <w:rPr/>
      </w:pPr>
      <w:r>
        <w:rPr>
          <w:sz w:val="26"/>
          <w:szCs w:val="26"/>
          <w:lang w:val="uk-UA"/>
        </w:rPr>
        <w:t xml:space="preserve">Виходячи з такого розуміння дійсних підстав політичної влади І. Франко формує свій ідеал політичного лідера і справжнього політичного діяча. У філософській поемі "Мойсей" він виводить образ політика, керівника, провідника народу. Як зазначає в роботі "Іван Франко. Його життя і діяльність" В. Сімович, говорячи про підняту в поемі "Мойсей" проблему політичного лідерства, провідництва: "Великий цей твір тим, що змальовує провідника, для якого народ був би </w:t>
      </w:r>
      <w:r>
        <w:rPr>
          <w:i/>
          <w:iCs/>
          <w:sz w:val="26"/>
          <w:szCs w:val="26"/>
          <w:lang w:val="uk-UA"/>
        </w:rPr>
        <w:t xml:space="preserve">всім. </w:t>
      </w:r>
      <w:r>
        <w:rPr>
          <w:sz w:val="26"/>
          <w:szCs w:val="26"/>
          <w:lang w:val="uk-UA"/>
        </w:rPr>
        <w:t xml:space="preserve">На думку Франка, такий провідник віддав би для народу "весь вік свій, весь труд у незломнім завзяттю", він "любив би той народ невимовно", і то за все, і за добрі і за погані прикмети, "він став би з любови до нього його слугою", віддав би йому все, і взаміну за те "від нього нічогісінько не хотів би, ні похвали, ні пошани, а прийняв би для добра того народу і наруги і рани". Але ж такий провідник, як отой Мойсей біблійний, мусів би знати, </w:t>
      </w:r>
      <w:r>
        <w:rPr>
          <w:i/>
          <w:iCs/>
          <w:sz w:val="26"/>
          <w:szCs w:val="26"/>
          <w:lang w:val="uk-UA"/>
        </w:rPr>
        <w:t xml:space="preserve">яка мета </w:t>
      </w:r>
      <w:r>
        <w:rPr>
          <w:sz w:val="26"/>
          <w:szCs w:val="26"/>
          <w:lang w:val="uk-UA"/>
        </w:rPr>
        <w:t xml:space="preserve">цього народу, він мусів би безоглядно </w:t>
      </w:r>
      <w:r>
        <w:rPr>
          <w:i/>
          <w:iCs/>
          <w:sz w:val="26"/>
          <w:szCs w:val="26"/>
          <w:lang w:val="uk-UA"/>
        </w:rPr>
        <w:t xml:space="preserve">до цієї мети вести той народ, </w:t>
      </w:r>
      <w:r>
        <w:rPr>
          <w:sz w:val="26"/>
          <w:szCs w:val="26"/>
          <w:lang w:val="uk-UA"/>
        </w:rPr>
        <w:t xml:space="preserve">хоч би той народ у своїй темноті і сопротивлявся його наказам, а то й побив би його камінням! Він мусів би мати непохильну віру в те, що </w:t>
      </w:r>
      <w:r>
        <w:rPr>
          <w:i/>
          <w:iCs/>
          <w:sz w:val="26"/>
          <w:szCs w:val="26"/>
          <w:lang w:val="uk-UA"/>
        </w:rPr>
        <w:t xml:space="preserve">мета, </w:t>
      </w:r>
      <w:r>
        <w:rPr>
          <w:sz w:val="26"/>
          <w:szCs w:val="26"/>
          <w:lang w:val="uk-UA"/>
        </w:rPr>
        <w:t xml:space="preserve">куди він веде народ, </w:t>
      </w:r>
      <w:r>
        <w:rPr>
          <w:i/>
          <w:iCs/>
          <w:sz w:val="26"/>
          <w:szCs w:val="26"/>
          <w:lang w:val="uk-UA"/>
        </w:rPr>
        <w:t xml:space="preserve">правдива. </w:t>
      </w:r>
      <w:r>
        <w:rPr>
          <w:sz w:val="26"/>
          <w:szCs w:val="26"/>
          <w:lang w:val="uk-UA"/>
        </w:rPr>
        <w:t xml:space="preserve">За найменший сумнів у своєму ділі, у своїй праці — його чекає найбільша </w:t>
      </w:r>
      <w:r>
        <w:rPr>
          <w:i/>
          <w:iCs/>
          <w:sz w:val="26"/>
          <w:szCs w:val="26"/>
          <w:lang w:val="uk-UA"/>
        </w:rPr>
        <w:t xml:space="preserve">кара: сам він до мети не дійде, хоч сам народ дійти і може, і таки дійде... (виділення В. Сімовича — О.С.)" </w:t>
      </w:r>
      <w:r>
        <w:rPr>
          <w:sz w:val="26"/>
          <w:szCs w:val="26"/>
          <w:lang w:val="uk-UA"/>
        </w:rPr>
        <w:t>[6, с. 77].</w:t>
      </w:r>
    </w:p>
    <w:p>
      <w:pPr>
        <w:pStyle w:val="K1"/>
        <w:spacing w:lineRule="auto" w:line="240"/>
        <w:ind w:firstLine="708"/>
        <w:rPr>
          <w:sz w:val="26"/>
          <w:szCs w:val="26"/>
          <w:lang w:val="uk-UA"/>
        </w:rPr>
      </w:pPr>
      <w:r>
        <w:rPr>
          <w:sz w:val="26"/>
          <w:szCs w:val="26"/>
          <w:lang w:val="uk-UA"/>
        </w:rPr>
        <w:t>Період між 1883 і 1895 роками був для І. Франка часом важких, іноді досить болісних пошуків свого місця у прогресивно визвольному русі як Галичини так і всієї України. Це час важкого розлучення з юнацькими ідеалами марксівського соціалізму, драгоманівського "громадівства" з його анархізмом та політичним космополітизмом, примирення власної прихильності до соціалістичної демократичної ідеї і очевидним потягом нової ідеології до ігнорування прав і бажань окремого індивіда.</w:t>
      </w:r>
    </w:p>
    <w:p>
      <w:pPr>
        <w:pStyle w:val="K1"/>
        <w:spacing w:lineRule="auto" w:line="240"/>
        <w:ind w:firstLine="708"/>
        <w:rPr>
          <w:sz w:val="26"/>
          <w:szCs w:val="26"/>
          <w:lang w:val="uk-UA"/>
        </w:rPr>
      </w:pPr>
      <w:r>
        <w:rPr>
          <w:sz w:val="26"/>
          <w:szCs w:val="26"/>
          <w:lang w:val="uk-UA"/>
        </w:rPr>
        <w:t>Почавши політичний дрейф у бік буржуазно-ліберальної течії народовців, І. Франко не пробув з ними довгий час. У 1886 році він розходиться з діячами народовського руху Галичини внаслідок незбігу поглядів на форми організації та стратегічні завдання українського руху в Австро-Угорщині. Спроби старших українських діячів народовського табору обмежити радикалізм І. Франка, поставити під свій контроль його публіцистичну діяльність, прискорюють розрив.</w:t>
      </w:r>
    </w:p>
    <w:p>
      <w:pPr>
        <w:pStyle w:val="K1"/>
        <w:spacing w:lineRule="auto" w:line="240"/>
        <w:ind w:firstLine="708"/>
        <w:rPr/>
      </w:pPr>
      <w:r>
        <w:rPr>
          <w:sz w:val="26"/>
          <w:szCs w:val="26"/>
          <w:lang w:val="uk-UA"/>
        </w:rPr>
        <w:t>Згадуючи про ці події в листі до М. Драгоманова від 22 лютого 1886 року він зазначав: "Війна за справи політичні мене ані трошечки не діткне, бо я до табору народовців не належу, Пелеша не хвалю, інкримінований Вами панегірик попам не такий то вже страшний, щоб за нього аж вічним соромом покриватись, думок своїх ніяких не відрікавсь і не відрікаюсь" [14, с. 32].</w:t>
      </w:r>
    </w:p>
    <w:p>
      <w:pPr>
        <w:pStyle w:val="K1"/>
        <w:spacing w:lineRule="auto" w:line="240"/>
        <w:ind w:firstLine="708"/>
        <w:rPr/>
      </w:pPr>
      <w:r>
        <w:rPr>
          <w:sz w:val="26"/>
          <w:szCs w:val="26"/>
          <w:lang w:val="uk-UA"/>
        </w:rPr>
        <w:t>Останнє твердження Івана Франка не є абсолютно точним. Якщо від ідей драгоманівського громадівського соціалізму він дійсно ще не відрікається, то відхід від промарксистських позицій вже став очевидним. Автори розвідки "Суспільно-політичні погляди Івана Франка в світлі його творів та листування", звернувши увагу на цю еволюцію його політичного світогляду, відзначили: "Розрив із народовцями не знаменував повороту Франка вліво, до пролетарського руху. Місце колишньої праці серед робітництва і клопоту про утворення робітничої партії заступає тепер у Франка намагання утворити людову, народню, себто дрібнобуржуазну партію" [8, с. 92].</w:t>
      </w:r>
    </w:p>
    <w:p>
      <w:pPr>
        <w:pStyle w:val="K1"/>
        <w:spacing w:lineRule="auto" w:line="240"/>
        <w:ind w:firstLine="708"/>
        <w:rPr/>
      </w:pPr>
      <w:r>
        <w:rPr>
          <w:sz w:val="26"/>
          <w:szCs w:val="26"/>
          <w:lang w:val="uk-UA"/>
        </w:rPr>
        <w:t xml:space="preserve">І. Франко не міг сприйняти суміші національного нігілізму і шовінізму вождів пролетаріату, закоханого любування "всесвітньо-історичною місією пролетаріату". У статті, що ввійшла до II тому збірника "Przegląd Spolezny" за 1886 рік і не була включена до найповнішого, 50-и томного, радянського зібрання творів. </w:t>
      </w:r>
    </w:p>
    <w:p>
      <w:pPr>
        <w:pStyle w:val="K1"/>
        <w:spacing w:lineRule="auto" w:line="240"/>
        <w:ind w:firstLine="708"/>
        <w:rPr>
          <w:sz w:val="26"/>
          <w:szCs w:val="26"/>
          <w:lang w:val="uk-UA"/>
        </w:rPr>
      </w:pPr>
      <w:r>
        <w:rPr>
          <w:sz w:val="26"/>
          <w:szCs w:val="26"/>
          <w:lang w:val="uk-UA"/>
        </w:rPr>
        <w:t>У цей період І. Франко не полишає мрій про заснування власного періодичного видання, незалежного від сторонньої волі. З цією метою він в 1885 та 1886 року виїжджав до Києва, шукаючи контактів із діячами Старої Громади та їхньої фінансової підтримки. Під час цих поїздок поет знайомиться з активними діячами українського руху Наддніпрянщини композитором М. Лисенком та автором історичних романів, поетом М. Старицьким. Спілкування з ними дало сильний поштовх до радикалізації національної позиції І. Франка.</w:t>
      </w:r>
    </w:p>
    <w:p>
      <w:pPr>
        <w:pStyle w:val="K1"/>
        <w:spacing w:lineRule="auto" w:line="240"/>
        <w:ind w:firstLine="708"/>
        <w:rPr>
          <w:sz w:val="26"/>
          <w:szCs w:val="26"/>
          <w:lang w:val="uk-UA"/>
        </w:rPr>
      </w:pPr>
      <w:r>
        <w:rPr>
          <w:sz w:val="26"/>
          <w:szCs w:val="26"/>
          <w:lang w:val="uk-UA"/>
        </w:rPr>
        <w:t>Невдача з заснуванням власного періодичного видання (причина вічна — нестача грошей), матеріальна скрута приводять І. Франка в період з 1887 по 1897 роки, названий самим поетом "в наймах у сусідів" до співробітництва в польських виданнях "Kurier Lwovski" та "Przyjaciel Ludu" та німецькомовній "Die Zeit". Цей період не можна вважати втраченим для українства, хоч сам поет і називав його образно "в наймах у сусідів". Мислитель продовжує багато працювати публікуючи статті на захист експлуатованих класів та пропагуючи українські проблеми серед іншомовних читачів.</w:t>
      </w:r>
    </w:p>
    <w:p>
      <w:pPr>
        <w:pStyle w:val="K1"/>
        <w:spacing w:lineRule="auto" w:line="240"/>
        <w:ind w:firstLine="708"/>
        <w:rPr>
          <w:sz w:val="26"/>
          <w:szCs w:val="26"/>
          <w:lang w:val="uk-UA"/>
        </w:rPr>
      </w:pPr>
      <w:r>
        <w:rPr>
          <w:sz w:val="26"/>
          <w:szCs w:val="26"/>
          <w:lang w:val="uk-UA"/>
        </w:rPr>
        <w:t xml:space="preserve">У цей час політичні орієнтири І. Франка все більше переходять з класових позицій на інтереси окремої людини, індивіда. Характеристичною для такої трансформації є опублікована в "Kurier Lwovski" 1891 p. стаття "З поля науки і літератури". Говорячи в ній про особливості політичного життя своєї епохи він зазначає: "Ми живемо в часах, багатих на контрасти й суперечності. Щоправда вони були завжди, хоч кожного часу інші, але ніколи не доходили до тих розмірів, до такого ступеня інтенсивності, як нині. </w:t>
      </w:r>
    </w:p>
    <w:p>
      <w:pPr>
        <w:pStyle w:val="K1"/>
        <w:spacing w:lineRule="auto" w:line="240"/>
        <w:ind w:firstLine="708"/>
        <w:rPr/>
      </w:pPr>
      <w:r>
        <w:rPr>
          <w:sz w:val="26"/>
          <w:szCs w:val="26"/>
          <w:lang w:val="uk-UA"/>
        </w:rPr>
        <w:t>Шукаючи свого місця в політичному українському русі, І. Франко 1890 року, за підтримки М. Драгоманова, разом з М. Павликом стає одним із засновників Русько-Української Радикальної партії, для якої пише програму в загально-соціалістичному та демократичному дусі. "В програмі-мінімум Радикальна Партія ставила домагання: перетворити Австрію на федераційний союз національностів, створивши замість тодішніх провінцій — національні території з цілковитою політичною автономією кожної національності. Разом з тим партія жадала забезпечити національним меншостям всі політичні і культурні права. Серед політичних домагань був ще пакт про послідовну демократизацію всього державного життя" [3, с. 79-80]. Серед вимог до її членів було і ведення пропагандистської роботи серед українських робітників Галичини з метою щоб вони усвідомлювали себе не тільки як робітники, а й як українці.</w:t>
      </w:r>
    </w:p>
    <w:p>
      <w:pPr>
        <w:pStyle w:val="K1"/>
        <w:spacing w:lineRule="auto" w:line="240"/>
        <w:ind w:firstLine="708"/>
        <w:rPr>
          <w:sz w:val="26"/>
          <w:szCs w:val="26"/>
          <w:lang w:val="uk-UA"/>
        </w:rPr>
      </w:pPr>
      <w:r>
        <w:rPr>
          <w:sz w:val="26"/>
          <w:szCs w:val="26"/>
          <w:lang w:val="uk-UA"/>
        </w:rPr>
        <w:t>І. Франко з М. Павликом вже не були молодими радикалами. Навпаки, молодь що йшла за ними вимагала більш рішучих дій. І все ж авторитет їх був настільки високим серед української галицької прогресивно налаштованої молоді, що їм певний час вдавалося стримувати радикалізм молодших. Це яскраво відбилося в результатах першого установчого з’їзду партії. М. Павлик писав 12 листопада до М. Драгоманова, що їм вдалося добитися, щоб молоді "трохи попустили з глупого марксизму". Радикалізм молодих і їх промарксистські симпатії врешті-решт привели до кризи, а потім і розколу в партії, до виходу Франка з неї.</w:t>
      </w:r>
    </w:p>
    <w:p>
      <w:pPr>
        <w:pStyle w:val="K1"/>
        <w:spacing w:lineRule="auto" w:line="240"/>
        <w:ind w:firstLine="708"/>
        <w:rPr>
          <w:sz w:val="26"/>
          <w:szCs w:val="26"/>
          <w:lang w:val="uk-UA"/>
        </w:rPr>
      </w:pPr>
      <w:r>
        <w:rPr>
          <w:sz w:val="26"/>
          <w:szCs w:val="26"/>
          <w:lang w:val="uk-UA"/>
        </w:rPr>
        <w:t>У цілому період 1883-1895 років був для Івана Франка часом важких і болісних пошуків на теренах політики, як практики так і теорії. Найбільшим здобутком в області теорії політики, на нашу думку, в цей період для нього була розробка концепції походження держави, підстав та джерел політичної влади.</w:t>
      </w:r>
    </w:p>
    <w:p>
      <w:pPr>
        <w:pStyle w:val="K1"/>
        <w:spacing w:lineRule="auto" w:line="240"/>
        <w:ind w:firstLine="708"/>
        <w:rPr>
          <w:sz w:val="26"/>
          <w:szCs w:val="26"/>
          <w:lang w:val="uk-UA"/>
        </w:rPr>
      </w:pPr>
      <w:r>
        <w:rPr>
          <w:sz w:val="26"/>
          <w:szCs w:val="26"/>
          <w:lang w:val="uk-UA"/>
        </w:rPr>
        <w:t>1895 рік був переломним у розвитку політичного світогляду І. Франка, його політичних орієнтацій, поглядів на місце і роль держави в житті суспільства, завдання провідників народу. Цього року помирає вчитель і незаперечний довгий час для нього авторитет, видатний український політичний мислитель, що уособлював собою цілу епоху в українській політичній думці — М. Драгоманов. Вплив його на формування політичних поглядів І. Франка був настільки великий, що серед багатьох вчених період до 1895 року отримав назву "драгоманівського".</w:t>
      </w:r>
    </w:p>
    <w:p>
      <w:pPr>
        <w:pStyle w:val="K1"/>
        <w:spacing w:lineRule="auto" w:line="240"/>
        <w:ind w:firstLine="708"/>
        <w:rPr/>
      </w:pPr>
      <w:r>
        <w:rPr>
          <w:sz w:val="26"/>
          <w:szCs w:val="26"/>
          <w:lang w:val="uk-UA"/>
        </w:rPr>
        <w:t>Цього ж року І. Франко публікує рецензію на книжку Ю. Бачинського "Ukraina irredenta". "В цій рецензії Іван Франко виступив уперше з гострою критикою "русько-українських соціал-демократів та "консеквентних" марксистів" і їх намагань "погодити космополітичні доктрини соціальної демократії з українським націоналізмом, марксівський соціалістичний світогляд" з даними української історії"" [4, c. 11].</w:t>
      </w:r>
    </w:p>
    <w:p>
      <w:pPr>
        <w:pStyle w:val="K1"/>
        <w:spacing w:lineRule="auto" w:line="240"/>
        <w:ind w:firstLine="708"/>
        <w:rPr/>
      </w:pPr>
      <w:r>
        <w:rPr>
          <w:sz w:val="26"/>
          <w:szCs w:val="26"/>
          <w:lang w:val="uk-UA"/>
        </w:rPr>
        <w:t>Він підкреслює хибність методологічної позиції молодого галицького марксиста, який пояснення причин соціально-політичних здійснював шляхом посилання на "самоочевидні прості факти": "історик-еволюціоніст знає Добре, що ніяких простих фактів нема, що кожен простий факт — це здобуток неозначеного числа інших фактів і всякий висновок з минулих фактів на будучі факти є заключуванням з мало відомого на менше відоме" [23, с. 134]. Тут І. Франко дає формулювання свого розуміння основних принципів політологічної прогностики, блискучі результати застосування якої втілені в його знаменитій роботі "Що таке поступ".</w:t>
      </w:r>
    </w:p>
    <w:p>
      <w:pPr>
        <w:pStyle w:val="K1"/>
        <w:spacing w:lineRule="auto" w:line="240"/>
        <w:ind w:firstLine="708"/>
        <w:rPr/>
      </w:pPr>
      <w:r>
        <w:rPr>
          <w:sz w:val="26"/>
          <w:szCs w:val="26"/>
          <w:lang w:val="uk-UA"/>
        </w:rPr>
        <w:t xml:space="preserve">1899 року суперечності між поміркованою та ліворадикальною частинами вилились у конфлікт між "старшими" і "молодшими" привели до розколу в Русько-Українській радикальній партії. І. Франко цього разу йде не з лівими. "У грудні 1899 року доходить до порозуміння між народовцями і виходцями з радикальної партії і до заснування </w:t>
      </w:r>
      <w:r>
        <w:rPr>
          <w:i/>
          <w:iCs/>
          <w:sz w:val="26"/>
          <w:szCs w:val="26"/>
          <w:lang w:val="uk-UA"/>
        </w:rPr>
        <w:t xml:space="preserve">Української національно-демократичної партії. ... </w:t>
      </w:r>
      <w:r>
        <w:rPr>
          <w:sz w:val="26"/>
          <w:szCs w:val="26"/>
          <w:lang w:val="uk-UA"/>
        </w:rPr>
        <w:t>Так скінчився Франків радикалізм. До цього треба додати хіба ще те, що за перебування Франка в радикальній партії двічі ще ставлено Франкову кандидатуру на виборах: один раз до австрійського парламенту р. 1897 і другий раз на виборах до галицького сойму р. 1898, — але обидва рази нещасливо через адміністративні надужиття при виборах" [8, с.133].</w:t>
      </w:r>
    </w:p>
    <w:p>
      <w:pPr>
        <w:pStyle w:val="K1"/>
        <w:spacing w:lineRule="auto" w:line="240"/>
        <w:ind w:firstLine="708"/>
        <w:rPr/>
      </w:pPr>
      <w:r>
        <w:rPr>
          <w:sz w:val="26"/>
          <w:szCs w:val="26"/>
          <w:lang w:val="uk-UA"/>
        </w:rPr>
        <w:t>Колишні радикали в Українській Національно-Демократичній Партії внесли до її програмних документів цілий ряд рішучих вимог щодо покращання національно-політичного становища українців. "До цієї партії вступили як "народовці" так і діячі Радикальної Партії: Франко, Євген Левицький, Вячеслав Будзиновський. Ці люди хотіли надати новій партії поступового характеру і вони ж внесли в програму націонал-демократів домагання самостійності України" [9, с. 77-78].</w:t>
      </w:r>
    </w:p>
    <w:p>
      <w:pPr>
        <w:pStyle w:val="K1"/>
        <w:spacing w:lineRule="auto" w:line="240"/>
        <w:ind w:firstLine="708"/>
        <w:rPr>
          <w:sz w:val="26"/>
          <w:szCs w:val="26"/>
          <w:lang w:val="uk-UA"/>
        </w:rPr>
      </w:pPr>
      <w:r>
        <w:rPr>
          <w:sz w:val="26"/>
          <w:szCs w:val="26"/>
          <w:lang w:val="uk-UA"/>
        </w:rPr>
        <w:t>У цілому УНДП претендувала на репрезентацію інтересів всього Українського народу і захист його інтересів. "Націонал-демократи називали себе "народньою-партією". І от їхня "Народня Програма" видана без дати у Львові, заявляє, що націонал-демократи прагнуть до того, щоб увесь український народ (національність) здобув собі культурну, економічну та політичну самостійність і об’єднався в майбутньому в один державний організм.</w:t>
      </w:r>
    </w:p>
    <w:p>
      <w:pPr>
        <w:pStyle w:val="K1"/>
        <w:spacing w:lineRule="auto" w:line="240"/>
        <w:ind w:firstLine="708"/>
        <w:rPr/>
      </w:pPr>
      <w:r>
        <w:rPr>
          <w:sz w:val="26"/>
          <w:szCs w:val="26"/>
          <w:lang w:val="uk-UA"/>
        </w:rPr>
        <w:t>Демократія, за І. Франком, — це не просто спосіб забезпечення інтересів працюючої більшості в противагу експлуататорській меншості, як вважали марксисти. Він особливо наголошував на необхідності забезпечення невід’ємних прав кожного людського індивіда на реалізацію своїх потенційних можливостей, своєї індивідуальності, вважаючи, що в кінці XIX ст. умови для цього були створені в передових, економічно-розвинених країнах: "Всюди проложено широкий, вільний шлях свобідній думці, безмірно інтенсивній праці одиниці, всюди позволено їй виявляти весь засіб її сили, бистроумності, оригінальності і глибини. Із давніх вузьких і крутих каналів, де щокрок треба було остерігатися, щоб не наскочити на колоду, скалу або підводний камінь, де й плавати можна було хіба невеличкими байдаками, людський дух виплив на широкий, безмежний океан, де простору багато і за яким манять нові, широкі світи, що обіцяють багаті скарби тим, хто їх відкриє" [17, с. 292].</w:t>
      </w:r>
    </w:p>
    <w:p>
      <w:pPr>
        <w:pStyle w:val="K1"/>
        <w:spacing w:lineRule="auto" w:line="240"/>
        <w:ind w:firstLine="708"/>
        <w:rPr>
          <w:sz w:val="26"/>
          <w:szCs w:val="26"/>
          <w:lang w:val="uk-UA"/>
        </w:rPr>
      </w:pPr>
      <w:r>
        <w:rPr>
          <w:sz w:val="26"/>
          <w:szCs w:val="26"/>
          <w:lang w:val="uk-UA"/>
        </w:rPr>
        <w:t>Правда, І. Франко визнає, що цей процес досяг найкращих результатів у сфері духовного життя, у творчості, де індивідуальність виявляє себе якнайкраще, але поступово, розвиваючись він охоплює все ширші сфери людської життєдіяльності. Тим самим розвиваються підстави розвитку демократії, не просто як одного з політичних режимів чи то механізму волевиявлення членів суспільства, а як способу існування суспільства, що базується на взаємній повазі індивідів один до одного і своїх та чужих прав і на взаємній відповідальності членів суспільства та його організаційних структур.</w:t>
      </w:r>
    </w:p>
    <w:p>
      <w:pPr>
        <w:pStyle w:val="K1"/>
        <w:spacing w:lineRule="auto" w:line="240"/>
        <w:ind w:firstLine="708"/>
        <w:rPr>
          <w:sz w:val="26"/>
          <w:szCs w:val="26"/>
          <w:lang w:val="uk-UA"/>
        </w:rPr>
      </w:pPr>
      <w:r>
        <w:rPr>
          <w:sz w:val="26"/>
          <w:szCs w:val="26"/>
          <w:lang w:val="uk-UA"/>
        </w:rPr>
        <w:t>Одним із головних напрямків боротьби за звільнення людини в XIX ст. називає І. Франко емансипацію національну. Відродження національностей і національного самоусвідомлення як у народів державних, так і у бездержавних, поневолених, їхня боротьба за рівноправність і вільний національний розвиток, активний пошук національної ідентичності — все те, що було практично немислиме в XVIII ст. — заповнює історію XIX ст., особливо його другу половину.</w:t>
      </w:r>
    </w:p>
    <w:p>
      <w:pPr>
        <w:pStyle w:val="K1"/>
        <w:spacing w:lineRule="auto" w:line="240"/>
        <w:ind w:firstLine="708"/>
        <w:rPr>
          <w:sz w:val="26"/>
          <w:szCs w:val="26"/>
          <w:lang w:val="uk-UA"/>
        </w:rPr>
      </w:pPr>
      <w:r>
        <w:rPr>
          <w:sz w:val="26"/>
          <w:szCs w:val="26"/>
          <w:lang w:val="uk-UA"/>
        </w:rPr>
        <w:t>І. Франко в останній період своєї творчості однозначно виступав за здобуття українцями, як і всіма іншими поневоленими народами, політичної державної самостійності. Саме виходячи з цього принципу він виступав проти запропонованої К. Трильовським тактики співробітництва з австро-угорською адміністрацією, відмови від боротьби за національну незалежність в обмін на деякі поступки в освітній та культурній сферах. Це для нього було таким же несприйнятним, як і відмова в обмін на соціальне визволення. І. Франко вважав, що воно ніколи не буде дійсним без національного.</w:t>
      </w:r>
    </w:p>
    <w:p>
      <w:pPr>
        <w:pStyle w:val="K1"/>
        <w:spacing w:lineRule="auto" w:line="240"/>
        <w:ind w:firstLine="708"/>
        <w:rPr/>
      </w:pPr>
      <w:r>
        <w:rPr>
          <w:sz w:val="26"/>
          <w:szCs w:val="26"/>
          <w:lang w:val="uk-UA"/>
        </w:rPr>
        <w:t>Після таких гірких, але правдивих слів про відсутність багатьох причин для національної гордості, для легкого патріотизму, що не вимагає якихось надзвичайних зусиль І. Франко говорить: "Як син українського мужика, вигодуваний чорним мужицьким хлібом, працею твердих мужицьких рук, почуваюся до обов’язку панщиною цілого життя відробити ті дрібняки, які видала мужицька рука на те, щоб я міг дістатися на висоту, де видно світло, да пахне воля, де ясніють вселюдські ідеали. Мій український патріотизм — це не сантимент, не національна гордість, це — тяжке ярмо, вложене долею на мої плечі. Можу здригатися, можу тишком проклинати долю, але скинути його не можу, не можу шукати іншого рідного краю, бо я став би підлий проти власної совісти. І коли що улегшує двигання цього ярма, так це вид того українського люду, що хоч гноблений, темний і деморалізований довгі віки, хоч нині бідний, неповороткий і непорадний, усе таки поволі підноситься, відчуває щоразу в ширших масах жадобу світла, правди, справедливости, і шукає до них доріг. Отож варто працювати для того люду і ніяка чесна праця не піде намарне" [8, с. 144-145].</w:t>
      </w:r>
    </w:p>
    <w:p>
      <w:pPr>
        <w:pStyle w:val="K1"/>
        <w:spacing w:lineRule="auto" w:line="240"/>
        <w:ind w:firstLine="708"/>
        <w:rPr>
          <w:sz w:val="26"/>
          <w:szCs w:val="26"/>
          <w:lang w:val="uk-UA"/>
        </w:rPr>
      </w:pPr>
      <w:r>
        <w:rPr>
          <w:sz w:val="26"/>
          <w:szCs w:val="26"/>
          <w:lang w:val="uk-UA"/>
        </w:rPr>
        <w:t>І. Франко висловив ці ідеї в яскравій образній формі у вступі до однієї зі своїх найзнаменитіших філософських поем — "Мойсей". Описавши важке становище рідного народу, що "мов паралітик" вкритий презирством є слугою-наймитом в інших на своїй землі, він виражає непохитну віру у його світле майбутнє. У вірші-відповіді В. Щуратові "Декадент" І. Франко заявляє свій нерозривний зв’язок з долею свого народу і його майбутнього:</w:t>
      </w:r>
    </w:p>
    <w:p>
      <w:pPr>
        <w:pStyle w:val="K1"/>
        <w:spacing w:lineRule="auto" w:line="240"/>
        <w:ind w:hanging="0"/>
        <w:rPr/>
      </w:pPr>
      <w:r>
        <w:rPr>
          <w:sz w:val="26"/>
          <w:szCs w:val="26"/>
          <w:lang w:val="uk-UA"/>
        </w:rPr>
        <w:t xml:space="preserve">                          </w:t>
      </w:r>
      <w:r>
        <w:rPr>
          <w:sz w:val="26"/>
          <w:szCs w:val="26"/>
          <w:lang w:val="uk-UA"/>
        </w:rPr>
        <w:t>"... Я син народа,</w:t>
      </w:r>
    </w:p>
    <w:p>
      <w:pPr>
        <w:pStyle w:val="K1"/>
        <w:spacing w:lineRule="auto" w:line="240"/>
        <w:rPr/>
      </w:pPr>
      <w:r>
        <w:rPr>
          <w:sz w:val="26"/>
          <w:szCs w:val="26"/>
          <w:lang w:val="uk-UA"/>
        </w:rPr>
        <w:t xml:space="preserve">                    </w:t>
      </w:r>
      <w:r>
        <w:rPr>
          <w:sz w:val="26"/>
          <w:szCs w:val="26"/>
          <w:lang w:val="uk-UA"/>
        </w:rPr>
        <w:t>Що в гору йде, хоч був запертий в льох,</w:t>
      </w:r>
    </w:p>
    <w:p>
      <w:pPr>
        <w:pStyle w:val="K1"/>
        <w:spacing w:lineRule="auto" w:line="240"/>
        <w:rPr/>
      </w:pPr>
      <w:r>
        <w:rPr>
          <w:sz w:val="26"/>
          <w:szCs w:val="26"/>
          <w:lang w:val="uk-UA"/>
        </w:rPr>
        <w:t xml:space="preserve">                    </w:t>
      </w:r>
      <w:r>
        <w:rPr>
          <w:sz w:val="26"/>
          <w:szCs w:val="26"/>
          <w:lang w:val="uk-UA"/>
        </w:rPr>
        <w:t>Мій поклик — праця, щастя і свобода,</w:t>
      </w:r>
    </w:p>
    <w:p>
      <w:pPr>
        <w:pStyle w:val="K1"/>
        <w:spacing w:lineRule="auto" w:line="240"/>
        <w:rPr/>
      </w:pPr>
      <w:r>
        <w:rPr>
          <w:sz w:val="26"/>
          <w:szCs w:val="26"/>
          <w:lang w:val="uk-UA"/>
        </w:rPr>
        <w:t xml:space="preserve">                    </w:t>
      </w:r>
      <w:r>
        <w:rPr>
          <w:sz w:val="26"/>
          <w:szCs w:val="26"/>
          <w:lang w:val="uk-UA"/>
        </w:rPr>
        <w:t>Я є мужик, пролог, не епілог" [11, с. 186].</w:t>
      </w:r>
    </w:p>
    <w:p>
      <w:pPr>
        <w:pStyle w:val="K1"/>
        <w:spacing w:lineRule="auto" w:line="240"/>
        <w:rPr>
          <w:sz w:val="26"/>
          <w:szCs w:val="26"/>
          <w:lang w:val="uk-UA"/>
        </w:rPr>
      </w:pPr>
      <w:r>
        <w:rPr>
          <w:sz w:val="26"/>
          <w:szCs w:val="26"/>
          <w:lang w:val="uk-UA"/>
        </w:rPr>
      </w:r>
    </w:p>
    <w:p>
      <w:pPr>
        <w:pStyle w:val="K1"/>
        <w:spacing w:lineRule="auto" w:line="240"/>
        <w:ind w:firstLine="708"/>
        <w:rPr>
          <w:sz w:val="26"/>
          <w:szCs w:val="26"/>
          <w:lang w:val="uk-UA"/>
        </w:rPr>
      </w:pPr>
      <w:r>
        <w:rPr>
          <w:sz w:val="26"/>
          <w:szCs w:val="26"/>
          <w:lang w:val="uk-UA"/>
        </w:rPr>
        <w:t>Ця віра у І. Франка є результатом його глибокого вивчення досягнень світової філософської і політичної думки, спостережень за життям його народу та появою перших результатів його власної титанічної праці — нова, молода генерація української інтелігенції, яка справу визволення своєї нації сприйняла як своє власне і була готова віддати все за досягнення цієї благородної і омріяної мети.</w:t>
      </w:r>
    </w:p>
    <w:p>
      <w:pPr>
        <w:pStyle w:val="K1"/>
        <w:spacing w:lineRule="auto" w:line="240"/>
        <w:ind w:firstLine="708"/>
        <w:rPr>
          <w:sz w:val="26"/>
          <w:szCs w:val="26"/>
          <w:lang w:val="uk-UA"/>
        </w:rPr>
      </w:pPr>
      <w:r>
        <w:rPr>
          <w:sz w:val="26"/>
          <w:szCs w:val="26"/>
          <w:lang w:val="uk-UA"/>
        </w:rPr>
        <w:t>Суспільно-політичні погляди І. Франка, його ставлення до проблеми вирішення українського питання, ідеал державного і суспільного устрою, пройшли тривалий еволюційний шлях. Почавши з популяризації марксистських ідей, громадівського соціалізму М. Драгоманова, мислитель поступово переходить на ліберельно-демократичні позиції позначені чітко вираженим національним спрямуванням. В останній період своєї активної політичної та наукової діяльності він однозначно визначається як прихильник ідеї державно-політичної незалежності України, хоча і вважає, що здійснення цього ідеалу для його сучасників знаходиться "поза межею можливого".</w:t>
      </w:r>
    </w:p>
    <w:p>
      <w:pPr>
        <w:pStyle w:val="K1"/>
        <w:spacing w:lineRule="auto" w:line="240"/>
        <w:ind w:firstLine="708"/>
        <w:rPr/>
      </w:pPr>
      <w:r>
        <w:rPr>
          <w:sz w:val="26"/>
          <w:szCs w:val="26"/>
          <w:lang w:val="uk-UA"/>
        </w:rPr>
        <w:t>Як відзначав Я. Славутич, "У молодому віці Франко боровся за національну свободу України взагалі, ревно узглядаючи соціальну проблему селянства. Він навіть дуже жалкував, що діяльність українців Кибальчича і Желябова "вийшла поза рамки нашої національности"... себто пішла на славу російських соціал-демократів. У зрілому ж віці Франко стає трибуном самостійности України, ворогом щойно народжених російських комуністичних ідей, схованих під плащиком інтернаціоналізму і т.п. Він закликає відроджений український політичний рух бути готовим перебрати боротьбу за повне визволення України" [7, с. 18].</w:t>
      </w:r>
    </w:p>
    <w:p>
      <w:pPr>
        <w:pStyle w:val="K1"/>
        <w:spacing w:lineRule="auto" w:line="240"/>
        <w:ind w:firstLine="708"/>
        <w:rPr>
          <w:sz w:val="26"/>
          <w:szCs w:val="26"/>
          <w:lang w:val="uk-UA"/>
        </w:rPr>
      </w:pPr>
      <w:r>
        <w:rPr>
          <w:sz w:val="26"/>
          <w:szCs w:val="26"/>
          <w:lang w:val="uk-UA"/>
        </w:rPr>
        <w:t>Авторитет І. Франка серед українців Галичини на початку XX сторіччя був надзвичайно великим. Він базувався не лише на поетичному таланті цієї непересічної людини, але й на вмінні мислителя відчувати і виражати настрої та бажання активної частини національної маси, не поступаючись при тому принциповими речами, якими для нього були свобода і щастя людини незалежно від національності, віросповідання, соціального стану.</w:t>
      </w:r>
    </w:p>
    <w:p>
      <w:pPr>
        <w:pStyle w:val="K1"/>
        <w:spacing w:lineRule="auto" w:line="240"/>
        <w:ind w:firstLine="708"/>
        <w:rPr>
          <w:sz w:val="26"/>
          <w:szCs w:val="26"/>
          <w:lang w:val="uk-UA"/>
        </w:rPr>
      </w:pPr>
      <w:r>
        <w:rPr>
          <w:sz w:val="26"/>
          <w:szCs w:val="26"/>
          <w:lang w:val="uk-UA"/>
        </w:rPr>
        <w:t>У другій половині XIX сторіччя український рух в Галичині знав піднесення пов’язане з подіями "весни народів" 1848 року та падіння в часи післяреволюційної реакції, вплив різноманітних зовнішніх факторів, що виразився в функціонуванні полонофільської, австрофільської та москвофільської течій. Однак зусиллями як місцевої національне свідомої інтелігенції, так і діячів Наддніпрянської України на початку XX сторіччя він чітко вирізняв для себе програму-мінімум — створення автономного українського коронного краю в складі Австро-Угорщини з якнайширшими правами — та програму-максимум — об’єднання всіх українських земель в єдиній, незалежній українській демократичній державі.</w:t>
      </w:r>
    </w:p>
    <w:p>
      <w:pPr>
        <w:pStyle w:val="K1"/>
        <w:spacing w:lineRule="auto" w:line="240"/>
        <w:ind w:firstLine="708"/>
        <w:rPr>
          <w:sz w:val="26"/>
          <w:szCs w:val="26"/>
          <w:lang w:val="uk-UA"/>
        </w:rPr>
      </w:pPr>
      <w:r>
        <w:rPr>
          <w:sz w:val="26"/>
          <w:szCs w:val="26"/>
          <w:lang w:val="uk-UA"/>
        </w:rPr>
        <w:t>Але доля України в цей час вирішувалась не в Галичині.</w:t>
      </w:r>
      <w:r>
        <w:br w:type="page"/>
      </w:r>
    </w:p>
    <w:p>
      <w:pPr>
        <w:pStyle w:val="Normal"/>
        <w:spacing w:lineRule="auto" w:line="360"/>
        <w:ind w:left="765" w:hanging="0"/>
        <w:rPr/>
      </w:pPr>
      <w:r>
        <w:rPr>
          <w:b/>
          <w:bCs/>
          <w:sz w:val="26"/>
          <w:szCs w:val="26"/>
          <w:lang w:val="uk-UA"/>
        </w:rPr>
        <w:t>3.   Розвиток освіти, мистецтва, літератури на Західно-Українських землях</w:t>
      </w:r>
      <w:r>
        <w:rPr>
          <w:sz w:val="26"/>
          <w:szCs w:val="26"/>
          <w:lang w:val="uk-UA"/>
        </w:rPr>
        <w:t>.</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ab/>
        <w:t>Поступ української культури в цей період, як і  життєдіяльність  тогочасного суспільства загалом, мав  складний,  суперечливий  характер.  Царський  уряд усіляко перешкоджав розвиткові української культури, зокрема  не  допускаючи її у навчальні заклади, театри, державні установи.</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ab/>
        <w:t>Відповідно до статті 19 Основного закону 21грудня 1867 року всі народи Австро-Угорщини одержали однакове право на розвиток і збереження своєї мови і культури. Визнавалася рівноправність усіх крайових мов у школі, державних установах та громадському життю. Держава зобов</w:t>
      </w:r>
      <w:r>
        <w:rPr>
          <w:rFonts w:cs="Times New Roman" w:ascii="Times New Roman" w:hAnsi="Times New Roman"/>
          <w:sz w:val="26"/>
          <w:szCs w:val="26"/>
        </w:rPr>
        <w:t>’</w:t>
      </w:r>
      <w:r>
        <w:rPr>
          <w:rFonts w:cs="Times New Roman" w:ascii="Times New Roman" w:hAnsi="Times New Roman"/>
          <w:sz w:val="26"/>
          <w:szCs w:val="26"/>
          <w:lang w:val="uk-UA"/>
        </w:rPr>
        <w:t>язувалася кожному з народів створити необхідні умови для здобуття освіти рідною мовою. Проте стаття про рівноправність народів і мов не одержала подальшого тлумачення в законодавстві, тому трактувалася по різному в залежності від розстановки політичних сил.</w:t>
      </w:r>
    </w:p>
    <w:p>
      <w:pPr>
        <w:pStyle w:val="HTML1"/>
        <w:jc w:val="both"/>
        <w:rPr/>
      </w:pPr>
      <w:r>
        <w:rPr>
          <w:rFonts w:cs="Times New Roman" w:ascii="Times New Roman" w:hAnsi="Times New Roman"/>
          <w:sz w:val="26"/>
          <w:szCs w:val="26"/>
          <w:lang w:val="uk-UA"/>
        </w:rPr>
        <w:tab/>
        <w:t>Розвиток української освіти зіткнувся з великою кількістю проблем. Школа в Наддніпрянській Україні  —  від  початкової  до  вищої  —  слугувала знаряддям  русифікації. Цьому сприяла і загальна  військова  повинність, введена з 1872 р., бо українців  засилали  на  службу  переважно  за  межами України. Придушена  у  рідному  краї,  українська  література  була  змушена   шукати притулку в іншому місці, головним чином  у  Галичині,  де  на  початку  60-х років  пожвавився  національний  рух.  Українці  гуртувалися  в  товариства, влаштовували збори й віча, пропагували українську мову та культуру.  Чималий внесок  до  справи  національного  відродження  зробив,  зокрема,  професор Чернівецького університету С. Смаль-Стоцький, який став  фундатором  кафедри української мови в цьому німецькомовному навчальному закладі.</w:t>
      </w:r>
    </w:p>
    <w:p>
      <w:pPr>
        <w:pStyle w:val="HTML1"/>
        <w:jc w:val="both"/>
        <w:rPr/>
      </w:pPr>
      <w:r>
        <w:rPr>
          <w:rFonts w:cs="Times New Roman" w:ascii="Times New Roman" w:hAnsi="Times New Roman"/>
          <w:sz w:val="26"/>
          <w:szCs w:val="26"/>
          <w:lang w:val="uk-UA"/>
        </w:rPr>
        <w:tab/>
        <w:t>Зв'язки діячів культури Галичини й Наддніпрянщини були плідними. Як  відомо, наддніпрянці, що не мали  можливості  вільно  друкуватися  в  Росії,  широко користувалися  допомогою  галицьких  письменників   і   суспільних   діячів, насамперед І. Франка. Речником літературного життя  довгий  час  у  Галичині був  часопис   «Зоря»,   в   якому   активну   участь   брали   представники Наддніпрянської України. З 1898 р. він був реорганізований у  «Літературно-науковий вісник». Упродовж 80—90-х років українською мовою було  перекладено чимало творів світової літературної класики.</w:t>
      </w:r>
    </w:p>
    <w:p>
      <w:pPr>
        <w:pStyle w:val="HTML1"/>
        <w:jc w:val="both"/>
        <w:rPr/>
      </w:pPr>
      <w:r>
        <w:rPr>
          <w:rFonts w:cs="Times New Roman" w:ascii="Times New Roman" w:hAnsi="Times New Roman"/>
          <w:sz w:val="26"/>
          <w:szCs w:val="26"/>
          <w:lang w:val="uk-UA"/>
        </w:rPr>
        <w:tab/>
        <w:t>Отож попри утиски й переслідування  процес  консолідації  української  нації ставав  дедалі  відчутнішим.   Об'єктивні   соціально-економічні   зрушення, пов'язані з перебудовою суспільства на ринкових засадах, ставили на  порядок денний реформування й інших сфер тогочасного суспільства. Це  були  вимушені кроки з боку офіційної влади, що мали обмежений характер,  але  вони  певною мірою сприяли розвиткові культури українського народу.</w:t>
      </w:r>
    </w:p>
    <w:p>
      <w:pPr>
        <w:pStyle w:val="HTML1"/>
        <w:jc w:val="both"/>
        <w:rPr>
          <w:rFonts w:ascii="Times New Roman" w:hAnsi="Times New Roman" w:cs="Times New Roman"/>
          <w:sz w:val="26"/>
          <w:szCs w:val="26"/>
          <w:lang w:val="uk-UA"/>
        </w:rPr>
      </w:pPr>
      <w:r>
        <w:rPr>
          <w:rFonts w:cs="Times New Roman" w:ascii="Times New Roman" w:hAnsi="Times New Roman"/>
          <w:sz w:val="26"/>
          <w:szCs w:val="26"/>
          <w:lang w:val="uk-UA"/>
        </w:rPr>
        <w:tab/>
        <w:t xml:space="preserve">У 1864 р. була здійснена реформа освіти. Усі типи  початкових  шкіл  дістали назву початкових народних училищ (педагогічні, медичні, промислові та інші), які розглядалися як середні, що не давали права вступати в університет. До них належали і учительські семінарії, які готували педагогів до народних шкіл. На терені освіти чимало  корисного  робили земства. Наприкінці XIX ст. в Україні  працювало  вже  127  гімназій  та  19 училищ. Було засновано кілька вищих навчальних  закладів   —  Новоросійський університет  (1865  р.,  м.  Одеса),  Чернівецький  університет  (1875  р.), Харківський, Київський та Львівський політехнічні інститути тощо. </w:t>
      </w:r>
    </w:p>
    <w:p>
      <w:pPr>
        <w:pStyle w:val="HTML1"/>
        <w:jc w:val="both"/>
        <w:rPr/>
      </w:pPr>
      <w:r>
        <w:rPr>
          <w:rFonts w:cs="Times New Roman" w:ascii="Times New Roman" w:hAnsi="Times New Roman"/>
          <w:sz w:val="26"/>
          <w:szCs w:val="26"/>
          <w:lang w:val="uk-UA"/>
        </w:rPr>
        <w:tab/>
        <w:t>В Україні того часу працювали такі  видатні  вчені,  як  хімік  М.  Бекетов, математик  Ф.  Бредихін,  фізіолог  І.  Сеченов,  медики  М.   Гамалія,   М. Скліфосовський,  біолог  І.  Мечников  та  ін.  Вагомий  внесок  у  розвиток української освіти та науки зробило Наукове товариство ім. Т. Г. Шевченка  у Львові. Відомі вчені М. Костомаров, О. Лазаревський та інші  багато  зробили для формування концепції  української  історії.  Плідно  працювали  в  цьому напрямі й  представники  молодої  генерації  істориків  —  О.  Єфименко,Д.  Багалій, Д. Яворницький, М. Грушевський.  Попри  переслідування  української мови після появи Валуєвського циркуляра 1863 р. та Емського  указу  1876  р. українське мовознавство продовжувало розвиватися.  Чимала  заслуга  в  цьому належала П. Житецькому, О. Потебні, П. Чубинському,  Б.  Грінченку.  Значний вплив на розвиток української літератури справляли І. Франка,  В.  Стефаник, О.  Кобилянська,  Марко   Вовчок,   Панас   Мирний,   П.   Грабовський,   М. Коцюбинський, Леся Українка, П. Куліш, О. Пчілка,  О.  Кониський.  Вийшли  в світ повісті й оповідання І. Нечуя-Левицького, В. Винниченка.</w:t>
      </w:r>
    </w:p>
    <w:p>
      <w:pPr>
        <w:pStyle w:val="HTML1"/>
        <w:jc w:val="both"/>
        <w:rPr/>
      </w:pPr>
      <w:r>
        <w:rPr>
          <w:rFonts w:cs="Times New Roman" w:ascii="Times New Roman" w:hAnsi="Times New Roman"/>
          <w:sz w:val="26"/>
          <w:szCs w:val="26"/>
          <w:lang w:val="uk-UA"/>
        </w:rPr>
        <w:tab/>
        <w:t>Розвиток української культури цього періоду важко  уявити  без  драматургії.</w:t>
      </w:r>
    </w:p>
    <w:p>
      <w:pPr>
        <w:pStyle w:val="HTML1"/>
        <w:jc w:val="both"/>
        <w:rPr/>
      </w:pPr>
      <w:r>
        <w:rPr>
          <w:rFonts w:cs="Times New Roman" w:ascii="Times New Roman" w:hAnsi="Times New Roman"/>
          <w:sz w:val="26"/>
          <w:szCs w:val="26"/>
          <w:lang w:val="uk-UA"/>
        </w:rPr>
        <w:t>М. Старицький написав «Тараса Бульбу», «За двома зайцями», М.  Кропивницький — «Доки сонце зійде, роса очі виїсть», І. Карпенко-Карий —  «Бурлаку»,  «Сто тисяч», «Хазяїна» та ін. Розвивалося  театральне  мистецтво.  У  1864  р.  у Львові почала свою діяльність перша в Галичині українська  професійна  трупа «Руська бесіда» на чолі з О. Бачинським. У 1882 р. М. Кропивницький  створив у Єлисаветграді першу на Лівобережній Україні національну  професійну  трупу за  участю  М.  Заньковецької,  М.  Садовського,  А.  Максимовича   та   ін.</w:t>
      </w:r>
    </w:p>
    <w:p>
      <w:pPr>
        <w:pStyle w:val="HTML1"/>
        <w:jc w:val="both"/>
        <w:rPr/>
      </w:pPr>
      <w:r>
        <w:rPr>
          <w:rFonts w:cs="Times New Roman" w:ascii="Times New Roman" w:hAnsi="Times New Roman"/>
          <w:sz w:val="26"/>
          <w:szCs w:val="26"/>
          <w:lang w:val="uk-UA"/>
        </w:rPr>
        <w:tab/>
        <w:t>Наприкінці століття виникли трупи М. Садовського, П. Саксаганського, І. Карпенка-Карого. Діяло кілька десятків українсько-російських  труп.  У  1891 р.  в  Києві  був  організований  перший  постійний  російський   театр   М. Соловцова.</w:t>
      </w:r>
    </w:p>
    <w:p>
      <w:pPr>
        <w:pStyle w:val="HTML1"/>
        <w:jc w:val="both"/>
        <w:rPr/>
      </w:pPr>
      <w:r>
        <w:rPr>
          <w:rFonts w:cs="Times New Roman" w:ascii="Times New Roman" w:hAnsi="Times New Roman"/>
          <w:sz w:val="26"/>
          <w:szCs w:val="26"/>
          <w:lang w:val="uk-UA"/>
        </w:rPr>
        <w:tab/>
        <w:t>Свої досягнення мала й українська музична  культура.  С.  Гулак-Артемовський</w:t>
      </w:r>
    </w:p>
    <w:p>
      <w:pPr>
        <w:pStyle w:val="HTML1"/>
        <w:jc w:val="both"/>
        <w:rPr/>
      </w:pPr>
      <w:r>
        <w:rPr>
          <w:rFonts w:cs="Times New Roman" w:ascii="Times New Roman" w:hAnsi="Times New Roman"/>
          <w:sz w:val="26"/>
          <w:szCs w:val="26"/>
          <w:lang w:val="uk-UA"/>
        </w:rPr>
        <w:t>створив  першу  українську  оперу  «Запорожець  за  Дунаєм».  Цілу  епоху  в музичному житті України становить творчість М. Лисенка, який  обробив  понад 600 зразків українського музичного фольклору.  Він  був  автором  музики  до п'єси І. Котляревського «Наталка Полтавка», творцем народних  музичних  драм «Тарас Бульба», «Різдвяна ніч», «Утоплена» та ін.</w:t>
      </w:r>
    </w:p>
    <w:p>
      <w:pPr>
        <w:pStyle w:val="HTML1"/>
        <w:jc w:val="both"/>
        <w:rPr/>
      </w:pPr>
      <w:r>
        <w:rPr>
          <w:rFonts w:cs="Times New Roman" w:ascii="Times New Roman" w:hAnsi="Times New Roman"/>
          <w:sz w:val="26"/>
          <w:szCs w:val="26"/>
          <w:lang w:val="uk-UA"/>
        </w:rPr>
        <w:tab/>
        <w:t>Важливою складовою української культури другої половини — кінця XIX ст. було образотворче мистецтво, зокрема  твори  С.  Васильківського  («Степ  на Україні», «Ранок» та  ін.),  академіка  М.  Пимоненка  («Проводи  рекрутів», «Сінокіс», «Ярмарок»). Домінуючим напрямом в  архітектурі  був  еклектизм — поєднання елементів різних  стилів.  У  другій  половині  XIX  ст.  в  Києві споруджено будинки Міської думи (О. Шімме), політехнічного інституту і  1-ої гімназії (О.  Беретті),  Володимирський  собор  (Г.  Штром,  П.  Спарро,  О. Беретті), в Одесі — новий оперний театр.</w:t>
      </w:r>
    </w:p>
    <w:p>
      <w:pPr>
        <w:pStyle w:val="HTML1"/>
        <w:jc w:val="both"/>
        <w:rPr/>
      </w:pPr>
      <w:r>
        <w:rPr>
          <w:rFonts w:cs="Times New Roman" w:ascii="Times New Roman" w:hAnsi="Times New Roman"/>
          <w:sz w:val="26"/>
          <w:szCs w:val="26"/>
          <w:lang w:val="uk-UA"/>
        </w:rPr>
        <w:tab/>
        <w:t>Отже, незважаючи на спротив влади, в українському народі визрівали  й  діяли</w:t>
      </w:r>
    </w:p>
    <w:p>
      <w:pPr>
        <w:pStyle w:val="HTML1"/>
        <w:jc w:val="both"/>
        <w:rPr/>
      </w:pPr>
      <w:r>
        <w:rPr>
          <w:rFonts w:cs="Times New Roman" w:ascii="Times New Roman" w:hAnsi="Times New Roman"/>
          <w:sz w:val="26"/>
          <w:szCs w:val="26"/>
          <w:lang w:val="uk-UA"/>
        </w:rPr>
        <w:t>патріотично налаштовані сили,  в  усіх  сферах  суспільства  поступово,  але невпинно розвивався процес національного самоствердження.</w:t>
      </w:r>
      <w:r>
        <w:br w:type="page"/>
      </w:r>
    </w:p>
    <w:p>
      <w:pPr>
        <w:pStyle w:val="K1"/>
        <w:ind w:hanging="0"/>
        <w:jc w:val="center"/>
        <w:rPr>
          <w:sz w:val="26"/>
          <w:szCs w:val="26"/>
          <w:lang w:val="uk-UA"/>
        </w:rPr>
      </w:pPr>
      <w:r>
        <w:rPr>
          <w:b/>
          <w:bCs/>
          <w:sz w:val="26"/>
          <w:szCs w:val="26"/>
          <w:lang w:val="uk-UA"/>
        </w:rPr>
        <w:t>ВИСНОВОК</w:t>
      </w:r>
    </w:p>
    <w:p>
      <w:pPr>
        <w:pStyle w:val="K1"/>
        <w:jc w:val="left"/>
        <w:rPr>
          <w:sz w:val="26"/>
          <w:szCs w:val="26"/>
          <w:lang w:val="uk-UA"/>
        </w:rPr>
      </w:pPr>
      <w:r>
        <w:rPr>
          <w:sz w:val="26"/>
          <w:szCs w:val="26"/>
          <w:lang w:val="uk-UA"/>
        </w:rPr>
      </w:r>
    </w:p>
    <w:p>
      <w:pPr>
        <w:pStyle w:val="K1"/>
        <w:rPr>
          <w:lang w:val="uk-UA"/>
        </w:rPr>
      </w:pPr>
      <w:r>
        <w:rPr>
          <w:lang w:val="uk-UA"/>
        </w:rPr>
        <w:t xml:space="preserve"> </w:t>
      </w:r>
      <w:r>
        <w:rPr>
          <w:sz w:val="26"/>
          <w:szCs w:val="26"/>
          <w:lang w:val="uk-UA"/>
        </w:rPr>
        <w:t xml:space="preserve">На відміну від українців, що проживали у складі Російської імперії українське населення Західно-Українських земель, використовуючи переваги західноєвропейської конституційної монархії, отримало значно кращі умови для свого політичного та культурно-освітнього розвитку. У своєму державно-політичному розвитку українці Австро-Угорської монархії не поступалися іншим народам імперії, які створили власні держави. </w:t>
        <w:tab/>
        <w:tab/>
        <w:tab/>
        <w:tab/>
        <w:tab/>
        <w:tab/>
        <w:tab/>
        <w:tab/>
        <w:tab/>
        <w:tab/>
        <w:tab/>
        <w:tab/>
        <w:tab/>
        <w:t>Отже, незважаючи на те, що на законодавчому рівні було зроблено не мало для освіти та мистецтва, реальні обставини політичного, культурного та економічного життя держави не завжди позитивно впливали на нього. Кількість та функціонування українських початкових шкіл, учительських семінарій та гімназій яскраво демонструє це. Важливою була підготовка вчителів у спеціальних закладах, складними були умови їхньої праці, які підсилювала низька заробітна плата та брак авторитету у суспільстві. Такі обставини негативно впливали на розвиток національної освіти, без якої поступ українців Австро-Угорщини був не можливий. Тому дуже важливо що українці намагалися скористатися демократичними нормами, закладеному в Основному законі держави для захисту прав української школи та освітян на вільний національний розвиток.</w:t>
      </w:r>
      <w:r>
        <w:rPr>
          <w:lang w:val="uk-UA"/>
        </w:rPr>
        <w:t xml:space="preserve"> </w:t>
      </w:r>
    </w:p>
    <w:p>
      <w:pPr>
        <w:pStyle w:val="K1"/>
        <w:rPr>
          <w:sz w:val="26"/>
          <w:szCs w:val="26"/>
          <w:lang w:val="uk-UA"/>
        </w:rPr>
      </w:pPr>
      <w:r>
        <w:rPr>
          <w:sz w:val="26"/>
          <w:szCs w:val="26"/>
          <w:lang w:val="uk-UA"/>
        </w:rPr>
        <w:t>Небагатьом, подібно до І. Франка, вдалося до революції 1917-1920 рр. пройти еволюцію поглядів від захоплення соціалістичними, а для України — бездержавницькими, ідеалами, до усвідомлення загрози для майбутнього нації спроб відмовитись від власної державності на користь "всесвітніх ідеалів". Але і І. Франко завдання створення незалежної української держави відносив "за межу можливого" для своїх сучасників.</w:t>
      </w:r>
    </w:p>
    <w:p>
      <w:pPr>
        <w:pStyle w:val="K1"/>
        <w:rPr>
          <w:sz w:val="26"/>
          <w:szCs w:val="26"/>
          <w:lang w:val="uk-UA"/>
        </w:rPr>
      </w:pPr>
      <w:r>
        <w:rPr>
          <w:sz w:val="26"/>
          <w:szCs w:val="26"/>
          <w:lang w:val="uk-UA"/>
        </w:rPr>
        <w:t>До революції 1917 року українська нація підійшла непідготовленою. Непідготовленою, перш за все, свідомістю своєї еліти. Її провідники залишались, у своїй переважній більшості, в полоні соціалістичних ідей та вірності ілюзорним загальнолюдським, інтернаціональним інтересам. Саме тому лідері Центральної Ради УНР не змогли реалізувати історичний шанс, вирішити і національне і соціальне питання в інтересах українського народу.</w:t>
      </w:r>
    </w:p>
    <w:p>
      <w:pPr>
        <w:pStyle w:val="K1"/>
        <w:rPr>
          <w:sz w:val="26"/>
          <w:szCs w:val="26"/>
          <w:lang w:val="uk-UA"/>
        </w:rPr>
      </w:pPr>
      <w:r>
        <w:rPr>
          <w:sz w:val="26"/>
          <w:szCs w:val="26"/>
          <w:lang w:val="uk-UA"/>
        </w:rPr>
        <w:t>І все ж досвід існування УНР став великим уроком для нації. Після неї питання про необхідність власної держави в українському суспільстві не виникала. Дискусії велись лише про її форму, про входження до тих чи інших блоків, про наповнення форми змістом.</w:t>
      </w:r>
    </w:p>
    <w:p>
      <w:pPr>
        <w:pStyle w:val="K1"/>
        <w:rPr>
          <w:sz w:val="26"/>
          <w:szCs w:val="26"/>
          <w:lang w:val="uk-UA"/>
        </w:rPr>
      </w:pPr>
      <w:r>
        <w:rPr>
          <w:sz w:val="26"/>
          <w:szCs w:val="26"/>
          <w:lang w:val="uk-UA"/>
        </w:rPr>
        <w:t>Українська Радянська Соціалістична Республіка, що стала реальною наступницею УНР, виробила у широких мас населення звичку до національних державних інститутів, державної символіки, наповнювала патріотизм не лише етнічним, але й державницьким змістом. І її роль у прийнятті нацією в грудні 1991 р. рішення про самостійне державне існування є не меншою ніж кров мільйонів, що була пролита за Україну протягом минулого століття.</w:t>
      </w:r>
      <w:r>
        <w:br w:type="page"/>
      </w:r>
    </w:p>
    <w:p>
      <w:pPr>
        <w:pStyle w:val="K1"/>
        <w:ind w:hanging="0"/>
        <w:jc w:val="center"/>
        <w:rPr>
          <w:b/>
          <w:b/>
          <w:bCs/>
          <w:sz w:val="26"/>
          <w:szCs w:val="26"/>
          <w:lang w:val="uk-UA"/>
        </w:rPr>
      </w:pPr>
      <w:r>
        <w:rPr>
          <w:b/>
          <w:bCs/>
          <w:sz w:val="26"/>
          <w:szCs w:val="26"/>
          <w:lang w:val="uk-UA"/>
        </w:rPr>
        <w:t>Використана література:</w:t>
      </w:r>
    </w:p>
    <w:p>
      <w:pPr>
        <w:pStyle w:val="K1"/>
        <w:jc w:val="center"/>
        <w:rPr>
          <w:b/>
          <w:b/>
          <w:bCs/>
          <w:sz w:val="28"/>
          <w:szCs w:val="28"/>
          <w:lang w:val="uk-UA"/>
        </w:rPr>
      </w:pPr>
      <w:r>
        <w:rPr>
          <w:b/>
          <w:bCs/>
          <w:sz w:val="28"/>
          <w:szCs w:val="28"/>
          <w:lang w:val="uk-UA"/>
        </w:rPr>
      </w:r>
    </w:p>
    <w:p>
      <w:pPr>
        <w:pStyle w:val="K1"/>
        <w:numPr>
          <w:ilvl w:val="0"/>
          <w:numId w:val="1"/>
        </w:numPr>
        <w:jc w:val="left"/>
        <w:rPr>
          <w:sz w:val="26"/>
          <w:szCs w:val="26"/>
          <w:lang w:val="uk-UA"/>
        </w:rPr>
      </w:pPr>
      <w:r>
        <w:rPr>
          <w:sz w:val="26"/>
          <w:szCs w:val="26"/>
          <w:lang w:val="uk-UA"/>
        </w:rPr>
        <w:t>Автобіографія Івана Франка // Культура. — 1926. — 4.4-9. — С.42-54.</w:t>
      </w:r>
    </w:p>
    <w:p>
      <w:pPr>
        <w:pStyle w:val="K1"/>
        <w:numPr>
          <w:ilvl w:val="0"/>
          <w:numId w:val="1"/>
        </w:numPr>
        <w:jc w:val="left"/>
        <w:rPr/>
      </w:pPr>
      <w:r>
        <w:rPr>
          <w:sz w:val="26"/>
          <w:szCs w:val="26"/>
          <w:lang w:val="uk-UA"/>
        </w:rPr>
        <w:t xml:space="preserve"> </w:t>
      </w:r>
      <w:r>
        <w:rPr>
          <w:sz w:val="26"/>
          <w:szCs w:val="26"/>
          <w:lang w:val="uk-UA"/>
        </w:rPr>
        <w:t>Драгоманов М.П. Чудацькі думки про українську національну справу // Драгоманов     М.П. Вибране. — К., 1991. — С.461-558.</w:t>
      </w:r>
    </w:p>
    <w:p>
      <w:pPr>
        <w:pStyle w:val="K1"/>
        <w:numPr>
          <w:ilvl w:val="0"/>
          <w:numId w:val="1"/>
        </w:numPr>
        <w:jc w:val="left"/>
        <w:rPr/>
      </w:pPr>
      <w:r>
        <w:rPr>
          <w:sz w:val="26"/>
          <w:szCs w:val="26"/>
          <w:lang w:val="uk-UA"/>
        </w:rPr>
        <w:t>Заклинський Р. Громадсько-політичний розвиток Галичини і Іван Франко // Іван Франко. Збірник за загальною редакцією П.Филиповича, П.Кияниці.— К., б.р. — С.43-122.</w:t>
      </w:r>
    </w:p>
    <w:p>
      <w:pPr>
        <w:pStyle w:val="K1"/>
        <w:numPr>
          <w:ilvl w:val="0"/>
          <w:numId w:val="1"/>
        </w:numPr>
        <w:jc w:val="left"/>
        <w:rPr>
          <w:sz w:val="26"/>
          <w:szCs w:val="26"/>
          <w:lang w:val="uk-UA"/>
        </w:rPr>
      </w:pPr>
      <w:r>
        <w:rPr>
          <w:sz w:val="26"/>
          <w:szCs w:val="26"/>
          <w:lang w:val="uk-UA"/>
        </w:rPr>
        <w:t>Кравців Б. Суспільно-політичні погляди Івана Франка й радянське франкознавство // Іван Франко: про соціялізм і марксизм. — Нью-Йорк, 1966. — С.3-28.</w:t>
      </w:r>
    </w:p>
    <w:p>
      <w:pPr>
        <w:pStyle w:val="K1"/>
        <w:numPr>
          <w:ilvl w:val="0"/>
          <w:numId w:val="1"/>
        </w:numPr>
        <w:jc w:val="left"/>
        <w:rPr>
          <w:sz w:val="26"/>
          <w:szCs w:val="26"/>
          <w:lang w:val="uk-UA"/>
        </w:rPr>
      </w:pPr>
      <w:r>
        <w:rPr>
          <w:sz w:val="26"/>
          <w:szCs w:val="26"/>
          <w:lang w:val="uk-UA"/>
        </w:rPr>
        <w:t>Лозинський М. Іван Франко. — Відень, 1917. — 52 с.</w:t>
      </w:r>
    </w:p>
    <w:p>
      <w:pPr>
        <w:pStyle w:val="K1"/>
        <w:numPr>
          <w:ilvl w:val="0"/>
          <w:numId w:val="1"/>
        </w:numPr>
        <w:jc w:val="left"/>
        <w:rPr>
          <w:sz w:val="26"/>
          <w:szCs w:val="26"/>
          <w:lang w:val="uk-UA"/>
        </w:rPr>
      </w:pPr>
      <w:r>
        <w:rPr>
          <w:sz w:val="26"/>
          <w:szCs w:val="26"/>
          <w:lang w:val="uk-UA"/>
        </w:rPr>
        <w:t>Сімович В. Іван Франко. Його життя і діяльність. — Мюнхен, 1966. — 111с.</w:t>
      </w:r>
    </w:p>
    <w:p>
      <w:pPr>
        <w:pStyle w:val="K1"/>
        <w:numPr>
          <w:ilvl w:val="0"/>
          <w:numId w:val="1"/>
        </w:numPr>
        <w:jc w:val="left"/>
        <w:rPr>
          <w:sz w:val="26"/>
          <w:szCs w:val="26"/>
          <w:lang w:val="uk-UA"/>
        </w:rPr>
      </w:pPr>
      <w:r>
        <w:rPr>
          <w:sz w:val="26"/>
          <w:szCs w:val="26"/>
          <w:lang w:val="uk-UA"/>
        </w:rPr>
        <w:t>Славутич Я. Іван Франко і Росія — Вінніпег, 1959. — 28 с.</w:t>
      </w:r>
    </w:p>
    <w:p>
      <w:pPr>
        <w:pStyle w:val="K1"/>
        <w:numPr>
          <w:ilvl w:val="0"/>
          <w:numId w:val="1"/>
        </w:numPr>
        <w:jc w:val="left"/>
        <w:rPr>
          <w:sz w:val="26"/>
          <w:szCs w:val="26"/>
          <w:lang w:val="uk-UA"/>
        </w:rPr>
      </w:pPr>
      <w:r>
        <w:rPr>
          <w:sz w:val="26"/>
          <w:szCs w:val="26"/>
          <w:lang w:val="uk-UA"/>
        </w:rPr>
        <w:t>Суспільно-політичні погляди Івана Франка в світлі його творів та листування. — Харків, 1932. — 200 с.</w:t>
      </w:r>
    </w:p>
    <w:p>
      <w:pPr>
        <w:pStyle w:val="K1"/>
        <w:numPr>
          <w:ilvl w:val="0"/>
          <w:numId w:val="1"/>
        </w:numPr>
        <w:jc w:val="left"/>
        <w:rPr>
          <w:sz w:val="26"/>
          <w:szCs w:val="26"/>
          <w:lang w:val="uk-UA"/>
        </w:rPr>
      </w:pPr>
      <w:r>
        <w:rPr>
          <w:sz w:val="26"/>
          <w:szCs w:val="26"/>
          <w:lang w:val="uk-UA"/>
        </w:rPr>
        <w:t>Феденко П. Український рух у XX столітті. — Лондон, 1959. — 267 с.</w:t>
      </w:r>
    </w:p>
    <w:p>
      <w:pPr>
        <w:pStyle w:val="K1"/>
        <w:numPr>
          <w:ilvl w:val="0"/>
          <w:numId w:val="1"/>
        </w:numPr>
        <w:jc w:val="left"/>
        <w:rPr>
          <w:sz w:val="26"/>
          <w:szCs w:val="26"/>
          <w:lang w:val="uk-UA"/>
        </w:rPr>
      </w:pPr>
      <w:r>
        <w:rPr>
          <w:sz w:val="26"/>
          <w:szCs w:val="26"/>
          <w:lang w:val="uk-UA"/>
        </w:rPr>
        <w:t>Франко І. "Громада" і "задруга" серед українського народу в Галичині і на Буковині // Франко І. Зібр. тв.: У 50 т. — К., 1984. — Т.44, кн. 1. — С.487-495.</w:t>
      </w:r>
    </w:p>
    <w:p>
      <w:pPr>
        <w:pStyle w:val="K1"/>
        <w:numPr>
          <w:ilvl w:val="0"/>
          <w:numId w:val="1"/>
        </w:numPr>
        <w:jc w:val="left"/>
        <w:rPr>
          <w:sz w:val="26"/>
          <w:szCs w:val="26"/>
          <w:lang w:val="uk-UA"/>
        </w:rPr>
      </w:pPr>
      <w:r>
        <w:rPr>
          <w:sz w:val="26"/>
          <w:szCs w:val="26"/>
          <w:lang w:val="uk-UA"/>
        </w:rPr>
        <w:t>Франко І. Декадент // Франко І. Зібр. тв.: У 50 т. — К, 1986. — Т.2. — С.185-186.</w:t>
      </w:r>
    </w:p>
    <w:p>
      <w:pPr>
        <w:pStyle w:val="K1"/>
        <w:numPr>
          <w:ilvl w:val="0"/>
          <w:numId w:val="1"/>
        </w:numPr>
        <w:jc w:val="left"/>
        <w:rPr>
          <w:sz w:val="26"/>
          <w:szCs w:val="26"/>
          <w:lang w:val="uk-UA"/>
        </w:rPr>
      </w:pPr>
      <w:r>
        <w:rPr>
          <w:sz w:val="26"/>
          <w:szCs w:val="26"/>
          <w:lang w:val="uk-UA"/>
        </w:rPr>
        <w:t>Франко І. До М.Драгоманова. 16 січня 1883 р. // Франко І. Зібр. тв.: У 50 т. — К, 1986. — Т.48. С.346-350.</w:t>
      </w:r>
    </w:p>
    <w:p>
      <w:pPr>
        <w:pStyle w:val="K1"/>
        <w:numPr>
          <w:ilvl w:val="0"/>
          <w:numId w:val="1"/>
        </w:numPr>
        <w:jc w:val="left"/>
        <w:rPr>
          <w:sz w:val="26"/>
          <w:szCs w:val="26"/>
          <w:lang w:val="uk-UA"/>
        </w:rPr>
      </w:pPr>
      <w:r>
        <w:rPr>
          <w:sz w:val="26"/>
          <w:szCs w:val="26"/>
          <w:lang w:val="uk-UA"/>
        </w:rPr>
        <w:t xml:space="preserve"> </w:t>
      </w:r>
      <w:r>
        <w:rPr>
          <w:sz w:val="26"/>
          <w:szCs w:val="26"/>
          <w:lang w:val="uk-UA"/>
        </w:rPr>
        <w:t>Франко І. До М.Драгоманова. Перед 20 березня 1885 р. // Франко І. Зібр. тв.: У 50 т. — К., 1986. — Т. 48. — С.527-529.</w:t>
      </w:r>
    </w:p>
    <w:p>
      <w:pPr>
        <w:pStyle w:val="K1"/>
        <w:numPr>
          <w:ilvl w:val="0"/>
          <w:numId w:val="1"/>
        </w:numPr>
        <w:jc w:val="left"/>
        <w:rPr>
          <w:sz w:val="26"/>
          <w:szCs w:val="26"/>
          <w:lang w:val="uk-UA"/>
        </w:rPr>
      </w:pPr>
      <w:r>
        <w:rPr>
          <w:sz w:val="26"/>
          <w:szCs w:val="26"/>
          <w:lang w:val="uk-UA"/>
        </w:rPr>
        <w:t>Франко І. До М.Драгоманова. 22 лютого 1886 р. // Франко І. Зібр. тв.: У 50 т. — К., 1986. — Т.49. — С.30-34.</w:t>
      </w:r>
    </w:p>
    <w:p>
      <w:pPr>
        <w:pStyle w:val="K1"/>
        <w:numPr>
          <w:ilvl w:val="0"/>
          <w:numId w:val="1"/>
        </w:numPr>
        <w:jc w:val="left"/>
        <w:rPr>
          <w:sz w:val="26"/>
          <w:szCs w:val="26"/>
          <w:lang w:val="uk-UA"/>
        </w:rPr>
      </w:pPr>
      <w:r>
        <w:rPr>
          <w:sz w:val="26"/>
          <w:szCs w:val="26"/>
          <w:lang w:val="uk-UA"/>
        </w:rPr>
        <w:t>Франко І. Кілька слів о тім, як упорядкувати і провадити наші людові видавництва // Франко І. Зібр. тв.: У 50 т. — К, 1986. — Т. 45. — С.187-203.</w:t>
      </w:r>
    </w:p>
    <w:p>
      <w:pPr>
        <w:pStyle w:val="K1"/>
        <w:numPr>
          <w:ilvl w:val="0"/>
          <w:numId w:val="1"/>
        </w:numPr>
        <w:jc w:val="left"/>
        <w:rPr>
          <w:sz w:val="26"/>
          <w:szCs w:val="26"/>
          <w:lang w:val="uk-UA"/>
        </w:rPr>
      </w:pPr>
      <w:r>
        <w:rPr>
          <w:sz w:val="26"/>
          <w:szCs w:val="26"/>
          <w:lang w:val="uk-UA"/>
        </w:rPr>
        <w:t>Франко І. Мислі о еволюції в історії людськості // Франко І Зібр. тв.: У 50 т. — К., 1986. — Т.45. — С. 76-139.</w:t>
      </w:r>
    </w:p>
    <w:p>
      <w:pPr>
        <w:pStyle w:val="K1"/>
        <w:numPr>
          <w:ilvl w:val="0"/>
          <w:numId w:val="1"/>
        </w:numPr>
        <w:jc w:val="left"/>
        <w:rPr>
          <w:sz w:val="26"/>
          <w:szCs w:val="26"/>
          <w:lang w:val="uk-UA"/>
        </w:rPr>
      </w:pPr>
      <w:r>
        <w:rPr>
          <w:sz w:val="26"/>
          <w:szCs w:val="26"/>
          <w:lang w:val="uk-UA"/>
        </w:rPr>
        <w:t>Франко І. До історії соціалістичного руху // Іван Франко: про соціалізм і марксизм. — Нью-Йорк, 1966. -С. 121-151.</w:t>
      </w:r>
    </w:p>
    <w:p>
      <w:pPr>
        <w:pStyle w:val="K1"/>
        <w:numPr>
          <w:ilvl w:val="0"/>
          <w:numId w:val="1"/>
        </w:numPr>
        <w:jc w:val="left"/>
        <w:rPr>
          <w:sz w:val="26"/>
          <w:szCs w:val="26"/>
          <w:lang w:val="uk-UA"/>
        </w:rPr>
      </w:pPr>
      <w:r>
        <w:rPr>
          <w:sz w:val="26"/>
          <w:szCs w:val="26"/>
          <w:lang w:val="uk-UA"/>
        </w:rPr>
        <w:t>Франко І. Народна програма // Франко І Зібр. тв.: У 50 т. — К., 1985. — Т.44. кн.2. — С.521-549.</w:t>
      </w:r>
    </w:p>
    <w:p>
      <w:pPr>
        <w:pStyle w:val="K1"/>
        <w:numPr>
          <w:ilvl w:val="0"/>
          <w:numId w:val="1"/>
        </w:numPr>
        <w:jc w:val="left"/>
        <w:rPr>
          <w:sz w:val="26"/>
          <w:szCs w:val="26"/>
          <w:lang w:val="uk-UA"/>
        </w:rPr>
      </w:pPr>
      <w:r>
        <w:rPr>
          <w:sz w:val="26"/>
          <w:szCs w:val="26"/>
          <w:lang w:val="uk-UA"/>
        </w:rPr>
        <w:t>Франко І. Програма галицьких соціалістів // Зібр. тв.: У 50 т. — К., 1986. — Т.45 — С. 448-464.</w:t>
      </w:r>
    </w:p>
    <w:p>
      <w:pPr>
        <w:pStyle w:val="K1"/>
        <w:numPr>
          <w:ilvl w:val="0"/>
          <w:numId w:val="1"/>
        </w:numPr>
        <w:jc w:val="left"/>
        <w:rPr>
          <w:sz w:val="26"/>
          <w:szCs w:val="26"/>
          <w:lang w:val="uk-UA"/>
        </w:rPr>
      </w:pPr>
      <w:r>
        <w:rPr>
          <w:sz w:val="26"/>
          <w:szCs w:val="26"/>
          <w:lang w:val="uk-UA"/>
        </w:rPr>
        <w:t>Франко І. Україна Молода // Франко І. Вибір із творів. — Нью-Йорк 1956.-С.338-389.</w:t>
      </w:r>
    </w:p>
    <w:p>
      <w:pPr>
        <w:pStyle w:val="K1"/>
        <w:numPr>
          <w:ilvl w:val="0"/>
          <w:numId w:val="1"/>
        </w:numPr>
        <w:jc w:val="left"/>
        <w:rPr>
          <w:sz w:val="26"/>
          <w:szCs w:val="26"/>
          <w:lang w:val="uk-UA"/>
        </w:rPr>
      </w:pPr>
      <w:r>
        <w:rPr>
          <w:sz w:val="26"/>
          <w:szCs w:val="26"/>
          <w:lang w:val="uk-UA"/>
        </w:rPr>
        <w:t>Франко І. Чого ми вимагаємо // Франко І. Зібр. тв.: У 50 т. — К., 1984. — Т. 44, кн.1.—С. 34-42.</w:t>
      </w:r>
    </w:p>
    <w:p>
      <w:pPr>
        <w:pStyle w:val="K1"/>
        <w:numPr>
          <w:ilvl w:val="0"/>
          <w:numId w:val="1"/>
        </w:numPr>
        <w:jc w:val="left"/>
        <w:rPr>
          <w:sz w:val="26"/>
          <w:szCs w:val="26"/>
          <w:lang w:val="uk-UA"/>
        </w:rPr>
      </w:pPr>
      <w:r>
        <w:rPr>
          <w:sz w:val="26"/>
          <w:szCs w:val="26"/>
          <w:lang w:val="uk-UA"/>
        </w:rPr>
        <w:t>Франко І. Чого ми хочемо // Франко І. Зібр. тв.: У 50 т. — К., 1984. — Т. 44, кн.1.-С.25-27.</w:t>
      </w:r>
    </w:p>
    <w:p>
      <w:pPr>
        <w:pStyle w:val="K1"/>
        <w:numPr>
          <w:ilvl w:val="0"/>
          <w:numId w:val="1"/>
        </w:numPr>
        <w:jc w:val="left"/>
        <w:rPr>
          <w:sz w:val="26"/>
          <w:szCs w:val="26"/>
          <w:lang w:val="uk-UA"/>
        </w:rPr>
      </w:pPr>
      <w:r>
        <w:rPr>
          <w:sz w:val="26"/>
          <w:szCs w:val="26"/>
          <w:lang w:val="uk-UA"/>
        </w:rPr>
        <w:t>Франко І. Ukraina irredenta // Вивід прав України. Нью-Йорк, 1964. — С.115-138.</w:t>
      </w:r>
    </w:p>
    <w:p>
      <w:pPr>
        <w:pStyle w:val="K1"/>
        <w:numPr>
          <w:ilvl w:val="0"/>
          <w:numId w:val="1"/>
        </w:numPr>
        <w:jc w:val="left"/>
        <w:rPr/>
      </w:pPr>
      <w:r>
        <w:rPr>
          <w:sz w:val="26"/>
          <w:szCs w:val="26"/>
          <w:lang w:val="uk-UA"/>
        </w:rPr>
        <w:t>Франко І. Що вас єднає і що розрізняє// Франко І. Зібр. Тв.: У 50 т. — К., 1984. — Т.44, кн..1. — С.15-18.</w:t>
      </w:r>
    </w:p>
    <w:p>
      <w:pPr>
        <w:pStyle w:val="K1"/>
        <w:numPr>
          <w:ilvl w:val="0"/>
          <w:numId w:val="1"/>
        </w:numPr>
        <w:jc w:val="left"/>
        <w:rPr/>
      </w:pPr>
      <w:r>
        <w:rPr>
          <w:sz w:val="26"/>
          <w:szCs w:val="26"/>
          <w:lang w:val="uk-UA"/>
        </w:rPr>
        <w:t xml:space="preserve">Автобіографія Івана Франка // Культура. — 1926. — 4.4-9. — С.42-54. </w:t>
      </w:r>
    </w:p>
    <w:p>
      <w:pPr>
        <w:pStyle w:val="K1"/>
        <w:ind w:left="360" w:hanging="0"/>
        <w:jc w:val="left"/>
        <w:rPr>
          <w:lang w:val="uk-UA"/>
        </w:rPr>
      </w:pPr>
      <w:r>
        <w:rPr>
          <w:lang w:val="uk-UA"/>
        </w:rPr>
        <w:t xml:space="preserve">  </w:t>
      </w:r>
    </w:p>
    <w:sectPr>
      <w:footerReference w:type="default" r:id="rId4"/>
      <w:footerReference w:type="first" r:id="rId5"/>
      <w:type w:val="nextPage"/>
      <w:pgSz w:w="11906" w:h="16838"/>
      <w:pgMar w:left="1134"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22</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2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lang w:val="en-US" w:eastAsia="en-US"/>
                      </w:rPr>
                      <w:t>2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z w:val="24"/>
      <w:szCs w:val="24"/>
    </w:rPr>
  </w:style>
  <w:style w:type="character" w:styleId="WW8Num5z0">
    <w:name w:val="WW8Num5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InternetLink">
    <w:name w:val="Hyperlink"/>
    <w:rPr>
      <w:color w:val="000080"/>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K1">
    <w:name w:val="k1"/>
    <w:basedOn w:val="Normal"/>
    <w:qFormat/>
    <w:pPr>
      <w:spacing w:lineRule="atLeast" w:line="280"/>
      <w:ind w:firstLine="4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1">
    <w:name w:val="text1"/>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7:00Z</dcterms:created>
  <dc:creator>User</dc:creator>
  <dc:description/>
  <cp:keywords/>
  <dc:language>en-US</dc:language>
  <cp:lastModifiedBy>SYSTEM</cp:lastModifiedBy>
  <cp:lastPrinted>2007-02-08T22:38:00Z</cp:lastPrinted>
  <dcterms:modified xsi:type="dcterms:W3CDTF">2011-09-19T05:37:00Z</dcterms:modified>
  <cp:revision>2</cp:revision>
  <dc:subject/>
  <dc:title>Інститут підприємства та сучасних технологій</dc:title>
</cp:coreProperties>
</file>