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u w:val="single"/>
        </w:rPr>
        <w:t>Реферат по предмету</w:t>
      </w:r>
      <w:r>
        <w:rPr>
          <w:b/>
          <w:sz w:val="28"/>
          <w:szCs w:val="28"/>
        </w:rPr>
        <w:t>: Культуролог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«Культурологическая мысль в России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в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ультурологическая мысль Чаадаева П. 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згляды Данилевского Н. 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згляды философа Соловьева В.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згляды Николая Александровича Бердяе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Философы, которые внесли свой вклад в развитие культурологической мысл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Список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культурологической мысли в России имеет ряд особенностей, обусловленных пограничным положением, которое занимала русская культура и история между Европой и Азией. Отсюда и «противоречивость русской души», которая по мнению Н. А. Бердяева, определялась сложностью русской исторической судьбы, а также противоборством в ней восточного и западного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овление отечественной общественной наук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характеризовалось следующими особенностями: во-первых, многие идеи в философии, истории и других общественных науках развивались под влиянием немецкой классической философии Канта, Гегеля и Шеллинга и др.; во-вторых, понимание сущности культуры было в России теснейшим образом связано с религиозным видением мира и, прежде всего, с православием; в-третьих, культурологическая мысль была преимущественно сосредоточена на раскрытии своеобразия исторических судеб России, а следовательно, нередко переплеталась с политикой; и, наконец, в-четвертых, на нее оказывали огромное влияние происходившие в стране резкие социальные сдвиги и революционные катаклизмы, глубочайшие из которых стали событи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ряда десятилетий в России существовали два противоположных духовных направления – славянофильство и западничество. Попытки осознания специфики русской национальной культуры восходят к реформа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огда было открыто «окно в Европу», и русские задумались над тем «какие они?» и «какие мы?». Отечественная война 1812 года и восстание декабристов, отмена крепостного права, три русские революции и другие исторические события во многом повлияли на разработку многих проблем отечественной истории, которые так и не были решены в споре славянофилов и западни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Культурологическая мысль П.Я.Чаадае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ркой и противоречивой фигурой в этом списке является друг А. С. Пушкина, мыслитель и публицист </w:t>
      </w:r>
      <w:r>
        <w:rPr>
          <w:b/>
          <w:i/>
          <w:sz w:val="28"/>
          <w:szCs w:val="28"/>
        </w:rPr>
        <w:t>Петр Яковлевич Чаадаев</w:t>
      </w:r>
      <w:r>
        <w:rPr>
          <w:sz w:val="28"/>
          <w:szCs w:val="28"/>
        </w:rPr>
        <w:t xml:space="preserve"> (1794 – 1856). Дворянин по происхождению, офицер лейбгвардии, участник Бородинского сражения и заграничных походов русской армии в 1813 – 1815 г. г., он вступил в Северное общество декабристов. Правда, активного участия в заговоре он не принимал, вскоре вышел в отставку и на три года уехал за границу, где лично познакомился с Ф. Шеллингом и в дальнейшем поддерживал с ним переписку. Контраст между европейским обществом и застойной действительностью тогдашней России настолько поразил его, что он, вернувшись на родину уже после разгрома декабристов, создает между 1829 – 1831 г. г. свои знаменитые «Философские письма». Уже первое из них (а всего их было 8), опубликованное в журнале «Телескоп» в 1836 г., произвело эффект разорвавшейся бомбы. Чаадаев критиковал русский народ за духовную отсталость и неразвитость представлений о долге, справедливости, праве и порядке, отсутствие какой-либо самобытности. За опубликование этих писем Чаадаев был подвергнут медицинскому освидетельствованию и высочайшим указом объявлен сумасшедшим, за что был лишён права печат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, несмотря на резкую критику России, по сравнению с процветающей цивилизованной Европой, нельзя безоговорочно причислять Чаадаева к западникам. В своих более поздних сочинениях он не уставал подчеркивать, что русским необходимо учиться у Европы. В то же время он критиковал и некоторые стороны европейской культуры, такие как хаос частных интересов, индивидуализм, нарастание «груды искусственных потребностей», вылившихся в современный «вещизм» и т.п. С другой стороны, в облике русских людей зрелый Чаадаев открывает целый ряд качеств, которые, по его мнению, должны обеспечить великое будущее России. Это способность к отречению во имя общего дела, смиренный аскетизм, открытость сердца, совестливость и прямодушие. Отсюда он выводит возможность почти мессианских свершений русского народа, призванного «ответить на важнейшие вопросы, какие занимают человече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авянофилы и западники с равным правом могли считать его и «своим», и «чужим», не говоря уже о революционных демократах, которым очень импонировала резкая критика Чаадаевым крепостничества, самодержавия и традиционного русского православия. Собственно культурологические взгляды Чаадаева формировались главным образом под влиянием Гегеля и Шеллинга. Он считал, что источником физического и духовного мира был божественный первотолчок, давший материи движение, а человеку способность передачи из поколения в поколение всемирно-исторического опыта. Чаадаев полагал, что личный интерес и эгоистические стремления ведут человека ко злу, а подчинение общему, объективному, всечеловеческому началу ведет к нравственному добру, к идеальному общественному устройству, которое будет увенчано установлением «царства Божьего на Земле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Взгляды Н.Я. Данилевск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многих отношениях антиподом европеиста и вселенского гуманиста Чаадаева был его младший современник Николай Яковлевич Данилевский (1822 – 1885) – публицист, социолог и естествоиспытатель, один из многих русских умов, предвосхитивших оригинальные идеи, возникшие позднее на Западе. В частности, его взгляды на культуру удивительно созвучны концепциям двух виднейших мыслителе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– О. Шпенглеру и Тойн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 панславизма, провозглашавшего единство славянских народов, Данилевский задолго до О. Шпенглера в своем главном сочинении «Россия и Европа» (1869) обосновывал идею о существовании так называемых «культурно-исторических типов» (цивилизаций), которые подобно живым организмам находятся в непрерывной борьбе друг с другом и с окружающей средой. Так же как и биологические виды, они проходят стадии зарождения, расцвета и гибели. Начала цивилизации одного исторического типа не передаются народам другого типа, хотя и подвергаются определенным культурным влия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«культурно-исторический тип», по его мнению. Проявляет себя в четырех сферах: религиозной, собственно культурной, политической и социально-экономической. Их гармония говорит о совершенстве той или иной цивилизации. Ход истории выражается в смене вытесняющих друг друга «культурно-исторических типов», проходящих путь от этнографического состояния через государство и цивилизацию. Отрицая существование единой мировой культуры, Данилевский выделял 10 «культурно-исторических типов» (египетскую, китайскую, ассиро-вавилонскую, индийскую, иранскую и др.), частично или полностью исчерпавших возможности своего развития. Одной из позднейших стала европейская Романо-германская культурная общность. Качественно новым и имеющим большую историческую перспективу Данилевским провозглашается славянский «культурно-исторический тип». Он неоднократно подчеркивал, что интересы России и Европы не только противоположны, но даже чужды друг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народ, по его мнению, внес свой вклад во всемирную историю культуры. Ученый предсказал рождение нового одиннадцатого типа культуры – славянского, наиболее полно выраженного в русской культуре. Он не разделял концепции европоцентризма о том, что именно запад является источником культурного развития и прогресса, а Восток отличается застоем и косностью. Согласно его теории, каждая культура заслуживает признания и уважения. Источником развития культуры Данилевский считал «душу» каждой нации, определяющую способность народа к реализации своих «жизненных сил». Основу самобытности культуры, по его мнению, составляет </w:t>
      </w:r>
      <w:r>
        <w:rPr>
          <w:b/>
          <w:i/>
          <w:sz w:val="28"/>
          <w:szCs w:val="28"/>
        </w:rPr>
        <w:t>религия</w:t>
      </w:r>
      <w:r>
        <w:rPr>
          <w:sz w:val="28"/>
          <w:szCs w:val="28"/>
        </w:rPr>
        <w:t>, которая сплачивает народ и дает ему духовную силу. Отстаивая идеи панславизма, Данилевский был верным хранителем православия, крестьянской общины, противником распространения капитализма в России. Подобно любому живому организму, культура, считал он, возникает из бесконечного разнообразия «этнографического материала», затем вступает в период расцвета и после неизбежно движется к своему финалу – гибели. Эти стадии проходят все культуры – и западные, и восточные. С прекращением одного культурно-исторического типа центр культурного развития перемещается к другим народам. «Прогресс состоит не в том, чтобы идти всем в одном направлении, а в том, чтобы исходить все поле, составляющее поприще исторической деятельности человечества во всех направлениях», - писал Данилевский в своей работе «Россия и Европ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згляды философа В.С.Соловье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й заметной фигурой в дореволюционной общественной мысли был религиозный философ, поэт, публицист и критик </w:t>
      </w:r>
      <w:r>
        <w:rPr>
          <w:b/>
          <w:i/>
          <w:sz w:val="28"/>
          <w:szCs w:val="28"/>
        </w:rPr>
        <w:t xml:space="preserve">Владимир Сергеевич Соловьев </w:t>
      </w:r>
      <w:r>
        <w:rPr>
          <w:sz w:val="28"/>
          <w:szCs w:val="28"/>
        </w:rPr>
        <w:t xml:space="preserve">(1953 – 1900). Сын крупнейшего историка С. М. Соловьева он в 27 лет защитил докторскую диссертацию, преподавал в Московском и петербургском университетах, он был вынужден оставить преподавание после публичной речи против смертной казни убийц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1881 году. Посвятив себя в дальнейшем свободному творчеству в области философии, теологии и литературы, Соловьев незадолго до смерти был избран почетным членом Российской Академии наук по разряду изящной словесности. Близкий по духу либеральным народникам, он не пользовался симпатиями властей и официальной церк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своей философской системы В. С. Соловьев стремился ответить на вопрос: в каком направлении и на каких духовных основах должна развиваться не только русская, но и мировая культура? Философия всеединства В. С. Соловьева стала заметным явлением в русской религиозной философ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, она во многом питалась славянофильской идеей «соборности», т. е. идеей единства всех русских людей под знаком веры. Соловьеву принадлежит заслуга глубокой разработки понятия всеединства применительно к русской культуре и ее религиозным взаимоотношениям с культурой Запада, за развитие с которой он выступ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теории всеединства совдилась В. С. Соловьевым в основном к тому. Что всеединсвто требовало полного равноправия и равноценности между тем, что едино и всем остальным, «между целым и частями, между общим и единичным». При этом философ призывает различать два вида всеединства – истинное и ложное. Он считал истинным или положительным всеединством такое, в котором единое существует не за счет всех или в ущерб им, а в пользу всех. Ложное, отрицательное единство подавляет или поглощает входящие в него элементы и само оказывается пустотою в то время как истинное единство сохраняет и усиливает свои элементы, осуществляясь в них как полнота бытия. Рассуждения В. С. Соловьева о всеединстве не утратии своей актуальности и в наше время, когда разрабатываются идеи глобализма, подменяющие в своем основании подлинное единство между народами и их культу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й жизни России своего времени Соловьев был поборником социальной гармонии, противником любой нерпимиримости и разобщения людей. Философ затрагивал еще одну важную проблему, не утратившую своей актуальности и сегодня – это взаимосвязь веры и научного знания. Вера не враждует со знанием, напротив, сплошь и рядом сливается с ним. Переходит в него, - считал В. С. Соловьев. Стремление к гармонии, органическому синтезу между религие. Философией и опытной наукой имеет огромное значение не только для судеб любой национальной культуры, но и для человеческой цивилизации в целом. Стремление «организовать человечество вне безусловной религиозной сферы, утвердиться и устроиться в области временных, конечных интересов, этим стремлением характеризуется вся современная цивилизац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сной связи с религиозным характером учения В. С. Соловьева находится и нравственное начало, которое покоится, по его мнению, на трех «китах» - это собственно человеческие чувства </w:t>
      </w:r>
      <w:r>
        <w:rPr>
          <w:b/>
          <w:i/>
          <w:sz w:val="28"/>
          <w:szCs w:val="28"/>
        </w:rPr>
        <w:t>стыда, жалости и благоговения</w:t>
      </w:r>
      <w:r>
        <w:rPr>
          <w:sz w:val="28"/>
          <w:szCs w:val="28"/>
        </w:rPr>
        <w:t>. Именно благоговение, по его мнению, является главнейшим условием существования любой национальной культуры. «Я не могу не чувствовать благодарности и благоговения к тем людям, которые своими трудами и подвигами вывели мой народ из дикого состояния и довели его до той степени культуры, на которой он теперь находится», - писал Солов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о своим современникам, Л. Г. Моргану и Э. Б. Тайлору, Соловьев разделял идеи эволюционизма, защищая идею поступательного движения культуры. Следует иметь в виду, что понимание прогресса, как и философия всеединства в целом, носили у него религиозно-мистический характер. Благодаря культуре человек, утверждал он, действительно движется от «природного» к «духовному», от звероподобного существа к некоему идеалу, и этим идеалом является, по мнению В. С. Соловьева, сам Бог. Первым «богочеловеком» был Христос, ставший живым ориентиром нашего восхождения к Абсолюту. Соловьев называл такой процесс «творческой эволюцией», конечная цель которой – превращение человека из только «разумного» в человека «духовного», объединенного в «богочеловечестве». Достигнуть этого можно лишь в борьбе со звериным стремлением людей только к удовлетворению своих похотей и прихотей, убивающих как человеческую душу, так и окружающую природу. Взгляды Соловьева повлияли также на искусство русского символизма - прежде всего, поэзию А. Белого, В. Брюсова и других писателей и поэтов начала ХХ в. Философ писал, что «видимое нами – только отблеск, только тени от незримого очами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беже первого и второго десятилетия ХХ в. в России сложилась целая школа последователей В. С. Соловьева, в которую вошли такие известные философы, как князья Е. Н. и С. Н. Трубецкие, С. Н. Булгаков, П. А. Флоренский, Н. А. Бердяев и другие, оказавшие влияние не только на общественную, но и мировую философскую мыс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згляды Николая Александровича Бердяе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иколай Александрович Бердяев</w:t>
      </w:r>
      <w:r>
        <w:rPr>
          <w:sz w:val="28"/>
          <w:szCs w:val="28"/>
        </w:rPr>
        <w:t xml:space="preserve"> (1874-1948) происходил из аристократической семьи и еще до Октябрьской революции приобрел широкую популярность как социальный мыслитель и публицист, пройдя путь от революционных увлечений, ареста и ссылки, через «легальный марксизм», богоискательство и религиозную философию до мирового признания в качестве одного из основоположников персонализма и экзистенциализма. В 1922 г. по инициативе В. И. Ленина вместе с большой группой (около 200 человек) виднейших представителей духовной элиты России был выслан за границу с запретом возвращения на Родину под угрозой расстрела. Живя и работая сначала в Германии, а с 1924 г. во Франции, Н. А. Бердяев стал одним из самых известных отечественных философов, признаваемым на Зап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ренному вопросу, затрагивающему судьбы отечественной культуры, по которому спорили славянофилы и западники, Бердяев писал: «Я верю, что бессознательно славянская идея живет в недрах души русского народа, она существует, как инстинкт, все еще темный и не нашедший себе настоящего выражения». Трудно согласиться с позицией Бердяева, однако он высказал свою мысль вполне четко и определенно, не желая участвовать в споре между двумя крайними течениями, существовавшими в русской духовной куль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ым понятиями в философских рассуждениях Бердяева являются понятия «личность», «свобода», «существование», «творчество». Творчество он понимал как проявление в человеке Бога, как боготворческий процесс, «рождение Бога в человеке и человека в Боге». Являясь одним из первых экзистенциалистов и персоналистов, русский философ, находившийся под сильным влиянием Ф. М. Достоевского и В. С. Соловьева, сам себя называл «верующим вольнодумце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демократии, по мнению Бердяева, была осознана и сформулирована в такую историческую эпоху, «когда религиозное и философское сознание передовых слоев европейского человечества было выброшено на поверхность и оторвано от глубины духовных истоков человека». Как следствие этого, идея демократии в прямой и упрощенной форме породила нравственные последствия, ибо «отвлеченная, ничем не ограниченная демократия, легко вступает во вражду с духом человеческим, с духовной природой личности». Поистине пророческими звучат рассуждения Н. Бердяева о демократии в наши 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работ, посвященных общей теории культуры у Бердяева нет, ее проблемы буквально «пропитывают» едва ли не все его сочинения, и отделить собственно культурологический материал от общефилософского порой достаточно трудно. Следует остановиться лишь на некоторых основных его высказываниях о культуре. Историко-культурные вопросы рассматриваются им в произведениях «Судьба России» (1918); «Русская идея» (1946) и др., литературоведческие – в книге «Миросозерцание Достоевского», (1923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вслед за Чаадаевым, Бердяев попытался ответить на вопрос: что такое русский народ, в отличие от европейских народов, каковы его культурно-исторические и психологические особенности? Во-вторых, он достаточно убедительно вскрыл давние духовные истоки русских революций и их пагубное воздействие на судьбы национальной культуры. В-третьих, в условиях непримиримой вражды между капитализмом и социализмом он сделал попытку объективно оценить, насколько и та и другая форма сознания отвечают религиозному, а следовательно, и культурному идеалу человечества. В-четвертых, он уделил большое внимание разработке таких основополагающих для нашей дисциплины тем, как нация и культура, общечеловеческое и национальное в культуре. Война и культура и др. многие из перечисленных выше вопросов ставились Бердяевым впервые, смело и оригинально и позднее заняли важное место в новой формирующейся науке, какой в то время была культур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Бердяева выявить и описать русскую самобытность опиралось на славянофильскую традицию, но, в конечном счете восходило к немецкой классической философии, которая рассматривала нацию как некую коллективную личность, имеющую собственную индивидуальность и свое особое призвание. Отсюда и широкое использование соответствующей терминологии – «дух народа», «душа народа», «характер народа»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правильно понять свой народ (так же как и собственную личность) можно лишь путем объективного сравнения с другими народами (или личностями) при условии их глубокого знания. В этом смысле Бердяев имел огромные преимущества – он не только отлично знал языки и долгие годы жил за границей, но и проникся культурой Запада и как мыслитель был лишен национальной пристрастности. Он оставил массу тонких наблюдений об особенностях жизни и характера многих европейских народов – немцев, поляков, французов, англичан и, конечно же, попытался дать исчерпывающий, хотя и не во всем верный, нравственный «портрет» и трагическую духовную «биографию» русской 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понимал Бердяев «русскую душу»? Прежде всего он связывал ее неповторимость с огромными российскими пространствами, утверждая, что «пейзаж» русской души соответствует «пейзажу» русской земли с ее широтой, безграничностью и устремленностью в бесконечность. В России, - говорил он, - духи природы еще не окончательно скованы цивилизацией, как это имеет место на Западе. Западная душа гораздо более рационализирована, упорядочена, чем русская, в которой всегда остается иррациональный момент. Русские как бы «подавлены» необъятными полями и необъятными снегами, «растворены» в этой необъятности. Сравнивая русского с немцем, который «чувствует себя со всех сторон сдавленным как в мышеловке» и ищет спасения в организованности и напряженной активности, Бердяев так объясняет многие наши беды: «Ширь русской земли и ширь русской души давили русскую энергию, открывая возможность движения в сторону экстенсивности. Эта ширь не требовала интенсивной энергии и интенсивной культуры», - писал он в «Судьбе России». Данное наблюдение Бердяева можно отнести и к другим странам, например, к Японии, где крайняя ограниченность территории и природных богатств стала мощным стимулом научно-техническ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ширью русской земли связывал Бердяев и такие национальные особенности нашего народа, как склонность к бюрократической централизации власти, стихийность и нерациональность политической жизни, отсутствие частнособственнических инстинктов и индивидуализма. «Интересы созидания, поддержания и сохранения огромного государства занимают исключительное место в русской истории. Почти не оставалось сил у русского народа для свободной творческой жизни, вся кровь шла на укрепление и защиту государства… Личность была придавлена огромными размерами государства, предъявлявшего непосильные требования. Бюрократия развивалась до размеров чудовищных». Однако душа России не склоняется перед золотым тельцом, и уже одно это вызывает к ней уважение и любовь, - считал Н. Бердяев. В то же время, философ отмечал провинциализм и засилье бюрократизма в русском государстве, мешавшего ее развитию, ратовал за духовный подъем всей нации и каждо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строй мозаике высказываний Бердяева о самых общих особенностях русского общества обращает на себя внимание тезис о преобладании в нем коллективности, а не индивидуального начала. Россия, по мнению философа, все еще остается страной «безличного коллектива», которому свойственен «государственный дар» покорности и смирения перед лицом «авторитета общины». В религиозной сфере, во многом определявшей жизнь России, это явление получило название «соборности», т. е. добровольного соединения индивидов на основе любви к Богу и друг к другу. Врожденный коллективизм русских людей и после Октябрьской революции принес свои плоды, и в столь короткие сроки Россия стала мощной индустриальной держа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ысказываниях Бердяева о русской культуре можно встретить и отрицательные характеристики, присущие, по его мнению, русскому народу. Однако он высоко ценил русскую душевность, сердечность, непосредственность. А также воспитанные религией такие качества, как склонность к покаянию, поиски смысла жизни, нравственное беспокойство, материальную неприхотливость, доходящую до аскетизма, способность нести страдания и жертвы по имя веры, какой бы она ни была. Кроме того, философ отмечал устремленность русских людей к некоему духовному идеалу, далекому от прагматизма европейских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нимания русской культуры представляют несомненный интерес мысли Бердяева о характере и глубинных, чисто национальных истоках революционных и освободительных движений в России – от реформ Петра до Октябрьской революции 1917 года, которые, по мнению философа, не были «исторической случайностью», неким искусственно созданным «зигзагом» русской судьбы. В своих произведениях «Русская идея» и «Судьба России» Бердяев показал, что они явились неизбежным следствием самого характера народа и всей его противоречивой истории. Он писал, что возможность либеральной революции в России была утопией, не соответствующей русским традициям и господствовавшим в стране идеям; она могла быть только социалистической и только тоталитарной, ибо русский духовный склад, по его мнению, отличается склонностью к тоталитарным учениям и тоталитарным миросозерцаниям. Да и приемы Петра, по мнению философа, были «совершенно большевистскими». В произведении «Русская идея» он подчеркивал общность национальной психологии первого русского императора и его отдаленных рабоче-крестьянских потом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как религиозный философ, он не разделял идеи «великих потрясений», связанных с разрушением национальных культурных ценностей. Он считал, что произошедший у нас после Октября 1917 года разгром духовной культуры был лишь «диалектическим моментом» в ее судьбе и что все творческие идеи прошлого вновь будут иметь определяющее значение, ибо духовная жизнь бессмерт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Бердяева, в бедах, случившихся в России в течение последнего столетия, помимо бездарных и малокультурных руководителей, в немалой степени виновна такая влиятельная общественная сила, как «прекраснодушная», но недостаточно ответственная интеллигенция, которая и подготовила коммунизм прежде всего, занимаясь распространением марксизма в России. Разночинская интеллигенция враждебно относилась к культурной элите в русском обществе к дворянству и аристократии, а материализму она придала почти теологический характер. Иными словами, именно интеллигенция, по мнению Н. Бердяева, подготовила и организовала революцию в России, а впоследствии за это и поплатилась, что было в истории не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Философы, которые внесли свой вклад в развитие культурологической мысли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ую культурологическую мысль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первой половины ХХ в. внесли свой вклад </w:t>
      </w:r>
      <w:r>
        <w:rPr>
          <w:b/>
          <w:i/>
          <w:sz w:val="28"/>
          <w:szCs w:val="28"/>
        </w:rPr>
        <w:t>Сергей Николаевич Трубецкой</w:t>
      </w:r>
      <w:r>
        <w:rPr>
          <w:sz w:val="28"/>
          <w:szCs w:val="28"/>
        </w:rPr>
        <w:t xml:space="preserve"> (1862 – 1905), </w:t>
      </w:r>
      <w:r>
        <w:rPr>
          <w:b/>
          <w:i/>
          <w:sz w:val="28"/>
          <w:szCs w:val="28"/>
        </w:rPr>
        <w:t>Сергей Николаевич Булгаков</w:t>
      </w:r>
      <w:r>
        <w:rPr>
          <w:sz w:val="28"/>
          <w:szCs w:val="28"/>
        </w:rPr>
        <w:t xml:space="preserve"> (1871 – 1944), </w:t>
      </w:r>
      <w:r>
        <w:rPr>
          <w:b/>
          <w:i/>
          <w:sz w:val="28"/>
          <w:szCs w:val="28"/>
        </w:rPr>
        <w:t>Павел Александрович Флоренский</w:t>
      </w:r>
      <w:r>
        <w:rPr>
          <w:sz w:val="28"/>
          <w:szCs w:val="28"/>
        </w:rPr>
        <w:t xml:space="preserve"> (1882 – 1943), предшественник русского космизма </w:t>
      </w:r>
      <w:r>
        <w:rPr>
          <w:b/>
          <w:i/>
          <w:sz w:val="28"/>
          <w:szCs w:val="28"/>
        </w:rPr>
        <w:t>Николай Федорович Федоров</w:t>
      </w:r>
      <w:r>
        <w:rPr>
          <w:sz w:val="28"/>
          <w:szCs w:val="28"/>
        </w:rPr>
        <w:t xml:space="preserve"> (1828 – 1903), философ </w:t>
      </w:r>
      <w:r>
        <w:rPr>
          <w:b/>
          <w:i/>
          <w:sz w:val="28"/>
          <w:szCs w:val="28"/>
        </w:rPr>
        <w:t>Василий Васильевич Розанов</w:t>
      </w:r>
      <w:r>
        <w:rPr>
          <w:sz w:val="28"/>
          <w:szCs w:val="28"/>
        </w:rPr>
        <w:t xml:space="preserve"> (1853 – 1919), провозглашавший основой веры семью и половую жизнь; сторонник примирения науки и религии </w:t>
      </w:r>
      <w:r>
        <w:rPr>
          <w:b/>
          <w:i/>
          <w:sz w:val="28"/>
          <w:szCs w:val="28"/>
        </w:rPr>
        <w:t>Семен Людвигович Франк</w:t>
      </w:r>
      <w:r>
        <w:rPr>
          <w:sz w:val="28"/>
          <w:szCs w:val="28"/>
        </w:rPr>
        <w:t xml:space="preserve"> (1877 – 1950), способствовавший становлению экзистенциалистского взгляда на культуру; прорицатель будущих мировых катастроф и создатель философии абсурдности и трагизма человеческого существования </w:t>
      </w:r>
      <w:r>
        <w:rPr>
          <w:b/>
          <w:i/>
          <w:sz w:val="28"/>
          <w:szCs w:val="28"/>
        </w:rPr>
        <w:t>Лев Исаакович Шестаков</w:t>
      </w:r>
      <w:r>
        <w:rPr>
          <w:sz w:val="28"/>
          <w:szCs w:val="28"/>
        </w:rPr>
        <w:t xml:space="preserve"> (1866 – 1938), выступивший против диктата разума над духовной свободой личности, и многи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представленная этими философами русская культурологическая мысль в значительной мере развивалась в эмиграции. Тем не менее и в советское время появились труды ряда ученых, которые внесли заметный вклад в изучение вопросов культуры. Среди них можно назвать </w:t>
      </w:r>
      <w:r>
        <w:rPr>
          <w:b/>
          <w:i/>
          <w:sz w:val="28"/>
          <w:szCs w:val="28"/>
        </w:rPr>
        <w:t>Алексея Федоровича Лосева</w:t>
      </w:r>
      <w:r>
        <w:rPr>
          <w:sz w:val="28"/>
          <w:szCs w:val="28"/>
        </w:rPr>
        <w:t xml:space="preserve"> (1893 – 1988), круг интересов которого включал философию, эстетику, логику, мифологию, науку о языке, музыку, математику все они рассматривались в русле общей идеи человеческой культуры. Однако пристальное внимание ученый уделял исследованию культуры античного периода. А. Ф. Лосев является автором многотомной «Истории античной эстетики». Именно в античности он видел истоки современной европейской и отечествен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исле других ученых ХХ в., занимавшихся проблемами мировой и отечественной культуры, были </w:t>
      </w:r>
      <w:r>
        <w:rPr>
          <w:b/>
          <w:i/>
          <w:sz w:val="28"/>
          <w:szCs w:val="28"/>
        </w:rPr>
        <w:t>Дмитрий Сергеевич Лихачев</w:t>
      </w:r>
      <w:r>
        <w:rPr>
          <w:sz w:val="28"/>
          <w:szCs w:val="28"/>
        </w:rPr>
        <w:t xml:space="preserve"> (1906 – 1998) – исследователь древнерусской литературы, истории искусства и поэтики, а также </w:t>
      </w:r>
      <w:r>
        <w:rPr>
          <w:b/>
          <w:i/>
          <w:sz w:val="28"/>
          <w:szCs w:val="28"/>
        </w:rPr>
        <w:t>Лев Николаевич Гумилев</w:t>
      </w:r>
      <w:r>
        <w:rPr>
          <w:sz w:val="28"/>
          <w:szCs w:val="28"/>
        </w:rPr>
        <w:t xml:space="preserve"> (1912 – 1992), сын известных русских поэтов ХХ в. А. А. Ахматовой и Н. С. Гумилева. В своих трудах по евразийской истории он рассматривал культуру как результат органического взаимодействия природной среды, этноса и мутационных космических влияний, вызывающих так называемую </w:t>
      </w:r>
      <w:r>
        <w:rPr>
          <w:b/>
          <w:i/>
          <w:sz w:val="28"/>
          <w:szCs w:val="28"/>
        </w:rPr>
        <w:t>«пассионарность»,</w:t>
      </w:r>
      <w:r>
        <w:rPr>
          <w:sz w:val="28"/>
          <w:szCs w:val="28"/>
        </w:rPr>
        <w:t xml:space="preserve"> т. е. способность людей к творческому нап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ченых более позднего поколения – </w:t>
      </w:r>
      <w:r>
        <w:rPr>
          <w:b/>
          <w:i/>
          <w:sz w:val="28"/>
          <w:szCs w:val="28"/>
        </w:rPr>
        <w:t xml:space="preserve">Сергей Сергеевич Аверинцев </w:t>
      </w:r>
      <w:r>
        <w:rPr>
          <w:sz w:val="28"/>
          <w:szCs w:val="28"/>
        </w:rPr>
        <w:t xml:space="preserve">(1937 – 2004) автор работ по истории позднеантичной и средневековой литературы, западноевропейской философии культуры ХХ в. и христианской теологии, а также </w:t>
      </w:r>
      <w:r>
        <w:rPr>
          <w:b/>
          <w:i/>
          <w:sz w:val="28"/>
          <w:szCs w:val="28"/>
        </w:rPr>
        <w:t>Юрий Михайлович Лотман</w:t>
      </w:r>
      <w:r>
        <w:rPr>
          <w:sz w:val="28"/>
          <w:szCs w:val="28"/>
        </w:rPr>
        <w:t xml:space="preserve"> (1922 – 1994) – специалист по русской культуре и литературе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, структурному литературоведению, семиотике и типологии культуры и некоторые другие исследовате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писок используемой литератур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Бердяев Н. А. Философия свободы. Смысл творчества.- М., 1989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анилевский Н. Я. Россия и Европа. – М., 1991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Лосев А. Ф. Философия. Мифология. Культура. – М., 1991 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Чаадаев П. Я. Собрание сочинений. – М., 1991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34:00Z</dcterms:created>
  <dc:creator>1</dc:creator>
  <dc:description/>
  <cp:keywords/>
  <dc:language>en-US</dc:language>
  <cp:lastModifiedBy>SYSTEM</cp:lastModifiedBy>
  <dcterms:modified xsi:type="dcterms:W3CDTF">2011-09-19T05:34:00Z</dcterms:modified>
  <cp:revision>2</cp:revision>
  <dc:subject/>
  <dc:title>Культурологическая мысль в России XIX – XX вв</dc:title>
</cp:coreProperties>
</file>