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Понятие - Культура.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/>
      </w:pPr>
      <w:r>
        <w:rPr>
          <w:sz w:val="28"/>
          <w:szCs w:val="28"/>
        </w:rPr>
        <w:t xml:space="preserve">Основная и главная роль Культуры. 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/>
      </w:pPr>
      <w:r>
        <w:rPr>
          <w:sz w:val="28"/>
          <w:szCs w:val="28"/>
        </w:rPr>
        <w:t xml:space="preserve">Материальная культура и ее элементы.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Духовная культура и ее элементы.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Единство духовной и материальной культуры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4680" w:right="15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еличие человека заключается в том, что он — единственное из всех творений, способное превратить мгновение в вечность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4680" w:right="150"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ЕТЕ Иоганн Вольфган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“культура ” происходит</w:t>
      </w:r>
      <w:r>
        <w:rPr>
          <w:color w:val="000000"/>
          <w:sz w:val="28"/>
          <w:szCs w:val="28"/>
        </w:rPr>
        <w:t xml:space="preserve"> из латинского языка (языка древних римлян)</w:t>
      </w:r>
      <w:r>
        <w:rPr>
          <w:sz w:val="28"/>
          <w:szCs w:val="28"/>
        </w:rPr>
        <w:t>, от сло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ltura</w:t>
      </w:r>
      <w:r>
        <w:rPr>
          <w:sz w:val="28"/>
          <w:szCs w:val="28"/>
        </w:rPr>
        <w:t xml:space="preserve">, что </w:t>
      </w:r>
      <w:r>
        <w:rPr>
          <w:color w:val="000000"/>
          <w:sz w:val="28"/>
          <w:szCs w:val="28"/>
        </w:rPr>
        <w:t>означало «обработка, уход, возделыва</w:t>
        <w:softHyphen/>
        <w:t>ние земли, земледелие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о также было близким по происхождению и значению к слову «культ» </w:t>
      </w:r>
      <w:r>
        <w:rPr>
          <w:color w:val="000000"/>
          <w:sz w:val="28"/>
          <w:szCs w:val="28"/>
          <w:lang w:val="en-US"/>
        </w:rPr>
        <w:t>cultus</w:t>
      </w:r>
      <w:r>
        <w:rPr>
          <w:color w:val="000000"/>
          <w:sz w:val="28"/>
          <w:szCs w:val="28"/>
        </w:rPr>
        <w:t xml:space="preserve">. Оба они указывали на почитание богов, религию. Начиная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 до н. э. слово «культура» стало обозначать и воспитание человека, развитие его души, образование.</w:t>
      </w:r>
      <w:r>
        <w:rPr>
          <w:sz w:val="28"/>
          <w:szCs w:val="28"/>
        </w:rPr>
        <w:t xml:space="preserve"> Его также стали употреблять по отношению к людям, следовательно, если человек отличался изяществом манер и начитанностью, его считали “культурным”. Тогда этот термин применялся главным образом к аристократам, чтобы отделить их от «некультурного» простого народа. </w:t>
      </w:r>
      <w:r>
        <w:rPr>
          <w:color w:val="000000"/>
          <w:sz w:val="28"/>
          <w:szCs w:val="28"/>
        </w:rPr>
        <w:t>Греки видели в «культуре» (воспитанности, образованности) свое главное отличие от варваров. Данное значение, главными из которых были «воспитанность, образованность», закрепились за словом «культура» на очень долгое время, и в большей степени стала связываться с признаками личного совершенства. В эпоху поздней Римской Империи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в. н. э.) понятие «культура» сблизилось по смыслу с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овом «цивитас» (лат. с</w:t>
      </w:r>
      <w:r>
        <w:rPr>
          <w:color w:val="000000"/>
          <w:sz w:val="28"/>
          <w:szCs w:val="28"/>
          <w:lang w:val="en-US"/>
        </w:rPr>
        <w:t>ivit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цивилизация), которым римляне обозначали общество граждан, государство, живу</w:t>
        <w:softHyphen/>
        <w:t>щее по справедливым законам, городской образ жизни, противопоставлявшийся деревенской дикости и невежеству. Философы того времени рассматривали культуру как духовную эволюцию человечества, постепенное совершенствование языка, обычаев, государственного уст</w:t>
        <w:softHyphen/>
        <w:t>ройства, научного знания, искусства, религии. Таким образом, философское понятие «культу</w:t>
        <w:softHyphen/>
        <w:t>ра» фиксирует общее отличие человека, его жизне</w:t>
        <w:softHyphen/>
        <w:t>деятельности, созданного человеком мира искусст</w:t>
        <w:softHyphen/>
        <w:t>венных вещей и явлений от природных явлений. Культура - это то, что создал человек, природа - то, что существует независимо от него. Понятия «культура» и «природа» дополняют друг друга и определяются через отличие друг от друга.</w:t>
      </w:r>
      <w:r>
        <w:rPr>
          <w:sz w:val="28"/>
          <w:szCs w:val="28"/>
        </w:rPr>
        <w:t xml:space="preserve"> Французский философ Ж. Сартр отмечал, что культура никого и ничего не спасает и не оправдывает. Но она дело рук человека, в ней он ищет свое отражение, в ней узнает себя, только в этом критическом зеркале он может увидеть свое лицо. Оригинально расшифровал понятие “культура” Н. К. Рерих. Он разбил его на две части: “культ” - почитание, “ур” - свет, то есть почитание с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временное научное определение культуры отбросило аристократические оттенки этого понятия. Оно символизирует убеждения, ценности и выразительные средства (применяемые в литературе и искусстве), которые являются общими для какой-то группы; они служат для упорядочения опыта и регулирования поведения членов этой группы. Верования и взгляды подгруппы часто называют субкультурой.</w:t>
      </w:r>
      <w:r>
        <w:rPr>
          <w:color w:val="000000"/>
          <w:sz w:val="28"/>
          <w:szCs w:val="28"/>
        </w:rPr>
        <w:t xml:space="preserve"> Происхождение понятия «культура» в его совре</w:t>
        <w:softHyphen/>
        <w:t>менном смысле связано со сферами педагогики (культура как образованность и воспитанность) и философии (культура как искусственный, создан</w:t>
        <w:softHyphen/>
        <w:t>ный человеком мир, отличающийся от естественно</w:t>
        <w:softHyphen/>
        <w:t xml:space="preserve">го мира, природы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- Культура означает исторически определенный уровень развития общества, творческих сил и способностей человека, выраженный в типах и формах организации жизни и деятельности людей, а также в создаваемых ими материальных и духовных ценностях”. Поэтому мир культуры, любой его предмет или явление - не следствие природных сил, а результат усилий самих людей, направленных на совершенствование, преобразование того, что дано самой природой. Понять сущность культуры можно лишь через призму деятельности человека, народов, населяющих планету. Культура не существует вне человека. </w:t>
      </w:r>
      <w:r>
        <w:rPr>
          <w:color w:val="000000"/>
          <w:sz w:val="28"/>
          <w:szCs w:val="28"/>
        </w:rPr>
        <w:t>Если говорить о понятии «культура» в русском языке в его разговорной, литературной и публици</w:t>
        <w:softHyphen/>
        <w:t>стической версиях, то с этим понятием связаны та</w:t>
        <w:softHyphen/>
        <w:t>кие качества как образованность, воспитанность, нравственность. Словом «культура» часто обозна</w:t>
        <w:softHyphen/>
        <w:t>чают определенные сферы человеческой деятель</w:t>
        <w:softHyphen/>
        <w:t>ности - искусство, науку, религию, образование, философию, а также интерес к ним у какого-либо человека. К такому пониманию слова «культура» близки по смыслу характерные словосочетания: «культурный человек» - человек образованный, вос</w:t>
        <w:softHyphen/>
        <w:t>питанный и вежливый, человек, следующий нормам морали, интересующийся литературой, театром, кино, музы</w:t>
        <w:softHyphen/>
        <w:t>кой и т. д.;  «деятель культуры» - как правило, чело</w:t>
        <w:softHyphen/>
        <w:t>век искусства, преподаватель, ученый, философ, священник; «культурные учреждения» - театры, филармонии, библиотеки, учебные заведения и т. п.;  «культурные мероприятия» - концерты, спектакли, лекции, киносеансы и др. Помимо разговорной речи и литературно-публи</w:t>
        <w:softHyphen/>
        <w:t>цистического употребления, слово «культура» ши</w:t>
        <w:softHyphen/>
        <w:t>роко используется и как научный термин. В основ</w:t>
        <w:softHyphen/>
        <w:t>ном, этот термин применяется в гу</w:t>
        <w:softHyphen/>
        <w:t>манитарных науках, таких как философия, история, филоло</w:t>
        <w:softHyphen/>
        <w:t>гия. Конечно, в некоторых ситуациях и приме</w:t>
        <w:softHyphen/>
        <w:t>нительно к физике, астрономии или математике. Можно говорить, например, о «высокой культуре на</w:t>
        <w:softHyphen/>
        <w:t>учного исследования», «культуре эксперимента», понимая под «культурой» высокую степень совер</w:t>
        <w:softHyphen/>
        <w:t>шенства исследования, эксперимента. В агрономии, «культурой» называется сорт растения, выращивае</w:t>
        <w:softHyphen/>
        <w:t>мого человеком, употребляются сочетания «культур</w:t>
        <w:softHyphen/>
        <w:t>ные растения», «зерновые культуры». Это объясня</w:t>
        <w:softHyphen/>
        <w:t>ется первоначальным латинским значением слова «c</w:t>
      </w:r>
      <w:r>
        <w:rPr>
          <w:color w:val="000000"/>
          <w:sz w:val="28"/>
          <w:szCs w:val="28"/>
          <w:lang w:val="en-US"/>
        </w:rPr>
        <w:t>ultur</w:t>
      </w:r>
      <w:r>
        <w:rPr>
          <w:color w:val="000000"/>
          <w:sz w:val="28"/>
          <w:szCs w:val="28"/>
        </w:rPr>
        <w:t xml:space="preserve">a» - «земледелие», «обработка земли». Соответственно в различных науках термин «культура» имеет и разные значения, наприме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нографии, науке, занимающейся сравнительным изучением культур различных народностей. Культура какого-либо племени - это система характерных для него обычаев, норм поведения, способов коммуникации (язык, жесты, мимика), отношений родства, обще</w:t>
        <w:softHyphen/>
        <w:t xml:space="preserve">ственных связей, трудовых навыков, религиозных представлений и обряд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циологии, науке об обществе, по</w:t>
        <w:softHyphen/>
        <w:t>нятие «культура» используется в разных значениях, в зависимости от сферы или направления исследова</w:t>
        <w:softHyphen/>
        <w:t>ний, принадлежности социолога к той или иной на</w:t>
        <w:softHyphen/>
        <w:t>учной школе. Как правило, для социолога «культу</w:t>
        <w:softHyphen/>
        <w:t>ра» - это определенные общественные структуры, выполняющие определенные социальные функции (система образования и воспитания, научные инсти</w:t>
        <w:softHyphen/>
        <w:t>туты, организации деятелей искусства и т. д.). Под «культурой» могут пониматься общественно значи</w:t>
        <w:softHyphen/>
        <w:t>мые виды деятельности, такие как наука, искусство, религия, образование, иногда и спорт. В некоторых случаях «культура» означает нормы и идеи, кото</w:t>
        <w:softHyphen/>
        <w:t>рые помогают управлять обществом и смягчать кон</w:t>
        <w:softHyphen/>
        <w:t>фликты между социальными группами, чьи интере</w:t>
        <w:softHyphen/>
        <w:t>сы вступают в противоречие друг с другом. К таким нормам и идеям относятся религиозные заповеди и моральные предписания (почитать старших, не убивать, не красть и т. п.), правовые (юридические) нормы, обычаи, традиции, особенности мировоззрения данн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рхеологии, науке, исследующей остатки жизнедеятельности людей прошлого. Здесь «культура» - это вся совокупность археологических находок, сделанных в какой-нибудь местности и относимых к какому-то определенному историческому периоду, приписывае</w:t>
        <w:softHyphen/>
        <w:t>мых какому-либо виду людей (неандертальцам, кроманьонцам) или племени. Она включает в себя останки людей, кости животных, остатки орудий труда, посуды и другой утвари, жилищ и иных со</w:t>
        <w:softHyphen/>
        <w:t>оружений, украшения и произведения искусства и прочее. Все остатки жизнедеятельности человека образуют то, что археологи называют «культурным слое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кусствоведении существуют различные тенденции в истолковании понятия «культура». Некоторые искусствоведы склонны отождествлять культуру и искусство, понимать под «культурой» прежде всего искусство во всем его многообразии. С другой стороны, «культура» в ис</w:t>
        <w:softHyphen/>
        <w:t>кусствоведческих исследованиях часто образует не</w:t>
        <w:softHyphen/>
        <w:t>кую среду, окружающую какое-либо явление искус</w:t>
        <w:softHyphen/>
        <w:t>ства, направление в искусстве, личность писателя, художника, скульптора или композитора. Например, му</w:t>
        <w:softHyphen/>
        <w:t>зыковед, изучающий творчество Иоганна Себастья</w:t>
        <w:softHyphen/>
        <w:t>на Баха, работает не только над документами о жиз</w:t>
        <w:softHyphen/>
        <w:t>ни и творчестве Баха, нотными записями его произ</w:t>
        <w:softHyphen/>
        <w:t>ведений, чертежами музыкальных инструментов, на которых Бах мог играть, но касается и религиозных, философских и научных идей, повлиявших на Баха, исторических событий его времени и других эле</w:t>
        <w:softHyphen/>
        <w:t>ментов культуры той эпох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илологии, или лингвистике, есть раздел, называемый «культура речи» («культура языка»). Он изучает нормы устного и письменного литературного языка, например, пра</w:t>
        <w:softHyphen/>
        <w:t>вильное произношение слов, правильную постанов</w:t>
        <w:softHyphen/>
        <w:t>ку ударений, правильное словоупотребление, правильную стилистику. Владение этими правилами ставит человека на определенный уровень «языко</w:t>
        <w:softHyphen/>
        <w:t xml:space="preserve">вой культуры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зными видами деятельности людей, разны</w:t>
        <w:softHyphen/>
        <w:t>ми сторонами их жизни соотносятся понятия «фи</w:t>
        <w:softHyphen/>
        <w:t>зическая культура», «политическая культура», «культура социальных отношений», «культура на</w:t>
        <w:softHyphen/>
        <w:t>учных исследований», «юридическая культура», «моральная культура», «деловая культура» («куль</w:t>
        <w:softHyphen/>
        <w:t>тура бизнеса»), «культура отдыха» и очень многие другие. В большинстве этих словосочетаний поня</w:t>
        <w:softHyphen/>
        <w:t>тие «культура» связано с высокой степенью разви</w:t>
        <w:softHyphen/>
        <w:t>тия, упорядоченностью, продуманностью, совер</w:t>
        <w:softHyphen/>
        <w:t>шенством данной сферы человеческого бытия. Следует отметить, что в культурологии «физичес</w:t>
        <w:softHyphen/>
        <w:t>кая культура» понимается не просто как физическая подготовка, а как характерное для данной группы людей отношение к телу и его развитию, оценка роли телесного начала в человеческой жизни, свое</w:t>
        <w:softHyphen/>
        <w:t>го рода «философия тел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аким образом, мы видим, что понятие «культу</w:t>
        <w:softHyphen/>
        <w:t>ра» в своих различных значениях весьма широко используется как в разговорном и литературном, так и в научном варианте языка. И в ре</w:t>
        <w:softHyphen/>
        <w:t>зультате образуется великое множество интерпрета</w:t>
        <w:softHyphen/>
        <w:t>ций понятия «культура»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культуры осуществляется с помощью научения. Культура создается, культуре обучаются. Поскольку «культура», не приобретаемая биологическим путем, каждое поколение воспроизводит её и передает следующему поколению. Этот процесс является основой социализации. В результате усвоения ценностей, верований, норм, правил и идеалов происходят формирование личности ребенка и регулирование его поведения. Любой человек, прежде всего, овладевает той культурой, которая была создана до него, тем самым он осваивает социальный опыт предшественников. Но одновременно в культурный слой он вносит и свой вклад, тем самым, обогащая его. Культура формирует личности членов общества, тем самым она в значительной степени регулирует их поведение. Каждое общество создает огромную культурную надстройку, которая охватывает всю жизнь человека - и юность, и смерть, и память о нем после смерти. О том, насколько важна культура для функционирования человека и общества, можно судить по поведению людей, не охваченных социализацией. Неконтролируемое, или инфантильное, поведение так называемых детей джунглей, которые оказались полностью лишенными общения с людьми, свидетельствует о том, что без социализации люди не способны усвоить упорядоченный образ жизни, овладеть языком и научиться добывать средства к существованию. В результате наблюдения за несколькими «существами, не проявлявшими никакого интереса к тому, что происходило вокруг, которые ритмично раскачивались, словно дикие звери в зоопарке», шведский натуралист XVIII в. Карл Линней сделал вывод, что они являются представителями особого вида. Впоследствии ученные поняли, что у этих диких детей не произошло развития личности, для которого необходимо общение с людьми. Это общение стимулировало бы развитие их способностей и становление их «человеческих» личностей. Если бы процесс социализации прекратился в массовом масштабе, это привело бы к гибел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а - цемент здания общественной жизни. И не только потому, что она передается от одного человека к другому в процессе социализации и контактов с другими культурами, но также и потому, что формирует у людей чувство принадлежности к определенной группе. По всей видимости, члены одной культурной группы в большей мере испытывают взаимопонимание, доверяют и сочувствуют друг другу, чем посторонним. Их общие чувства отражены в сленге и жаргоне, в любимых блюдах, моде и других аспектах культуры. По этому поводу Американские антропологи дают такое определение культуры: культура в самом широком смысле слова - это то, из-за чего ты становишься чужаком, когда покидаешь свой дом. Культура включает в себя все, убеждения и все ожидания, которые высказывают и демонстрируют люди. Когда ты в своей группе, среди людей, с которыми разделяешь общую культуру, тебе не приходится обдумывать и проектировать свои слова и поступки, ибо и ты, и они - видите мир в принципе одинаково, знаете чего ожидать друг от друга. Но, пребывая в чужом обществе, ты будешь испытывать трудности, ощущение беспомощности и дезориентированности, что можно назвать «культурным шоком». Суть культурного шока - конфликт старых и новых культурных норм и ориентаций, старых присущих человеку как представителю того общества, в которое он прибыл. Собственно говоря, - это конфликт двух культур на уровне индивидуального созн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ультура регулирует поведение людей, можно ли назвать ее репрессивной? Часто культура действительно подавляет побуждения человека, но она не исключает их полностью. Она скорее определяет условия, при которых они удовлетворяют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культуры существуют в двух видах - материальном и духовн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ая культура - это мир вещей, созданных или преобразованных человеком. К ним относятся новые разновидности растений, новые породы животных, производство, потребление, быт и сам че</w:t>
        <w:softHyphen/>
        <w:t>ловек в своей материальной, физической сущности. Самые первые шаги культуры на земле связаны с вещами, орудиями, которыми человек воздействовал на окружающий мир. Животные также могут использовать различные природные предметы в процессе добычи пищи, но ни одно из них не создало ничего такого, чего бы не было в природе. Только человек оказался способен на создание но</w:t>
        <w:softHyphen/>
        <w:t>вых предметов, расширяющих его возможности и способности для удовлетворения своих потреб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созидательный процесс имел чрезвычайно важные послед</w:t>
        <w:softHyphen/>
        <w:t>ствия. С одной стороны, одновременно с созданием, освоением ору</w:t>
        <w:softHyphen/>
        <w:t>дий труда и приручением природы (огня, животных), постепенно раз</w:t>
        <w:softHyphen/>
        <w:t>вивалось и сознание человека. Для дальнейшей деятельности ему ока</w:t>
        <w:softHyphen/>
        <w:t>залось недостаточно одних органов чувств, которые отражают лишь внешние стороны вещей. Действия с вещами требовали понимания их внутренних свойств, отношений между частями предметов, причин и возможных последствий собственных действий и многого другого, без чего невозможно выживание человека в мире. Необходимость же в та</w:t>
        <w:softHyphen/>
        <w:t>ком понимании постепенно развивает абстрактно-логическую деятель</w:t>
        <w:softHyphen/>
        <w:t>ность сознания, мышление. Великий немецкий философ Людвиг Фей</w:t>
        <w:softHyphen/>
        <w:t>ербах (1804-1872) говорил, что животные отражают только непосред</w:t>
        <w:softHyphen/>
        <w:t>ственно для жизни необходимый свет солнца, человек — сияние отдаленных звезд; только человеческие глаза знают бескорыстные радо</w:t>
        <w:softHyphen/>
        <w:t>сти, только человеку знакомы духовные пиршества. Но прийти к ду</w:t>
        <w:softHyphen/>
        <w:t>ховным пиршествам человек смог лишь тогда, когда начал изменять мир вокруг себя, когда создал орудия труда, а вместе с ними и свою историю, в процессе которой он бесконечно их совершенствовал и со</w:t>
        <w:softHyphen/>
        <w:t>вершенствовался с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вместе с совершенствованием орудий труда видоизменялись и условия жизни, развивалось познание мира, усложня</w:t>
        <w:softHyphen/>
        <w:t>лись отношения между людьми, и материальная культура все более и более переплеталась с также развивающейся духовной культурой, со</w:t>
        <w:softHyphen/>
        <w:t>ставляя системную целостность. Чтобы полнее понять структуру куль</w:t>
        <w:softHyphen/>
        <w:t>туры, необходимо расчленить эту целостность и рассмотреть отдельно ее основные эле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производства - наиболее важный элемент в материаль</w:t>
        <w:softHyphen/>
        <w:t>ной культуре, поскольку именно она определяет качество жизни, в котором развивается та или иная локальная культура и влияет на него. С какой бы точки зрения мы ни рассматривали формы и способы человеческого существования в мире, следует признать, что только деятельность по добыче и созданию материальных благ является ос</w:t>
        <w:softHyphen/>
        <w:t>новой нашей жизни. Человек ест, чтобы жить, но ему нужны и дру</w:t>
        <w:softHyphen/>
        <w:t>гие предметы, без которых жизнь подобна животному существова</w:t>
        <w:softHyphen/>
        <w:t>нию (жилище, одежда, обувь), а также то, чем это можно создать. Прежде всего, в процессе человеческой деятельности создаются раз</w:t>
        <w:softHyphen/>
        <w:t>личные орудия труда. Именно они положили начало формированию человека как разумного существа (в отличие от животного) и стали основным условием его дальнейше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нний период существования человечества оставил нам лишь примитивные предметы, связанные с самой главной задачей обще</w:t>
        <w:softHyphen/>
        <w:t>ства того времени - задачей выживания. По орудиям труда, которы</w:t>
        <w:softHyphen/>
        <w:t>ми пользовался наш пращур, можно делать выводы о его общем раз</w:t>
        <w:softHyphen/>
        <w:t>витии, о видах деятельности и, следовательно, умениях и навыках, которыми он владел. Но человек изготовлял и предметы, не связан</w:t>
        <w:softHyphen/>
        <w:t>ные с трудовой деятельностью, - утварь и украшения, скульптур</w:t>
        <w:softHyphen/>
        <w:t>ные изображения и рисунки. Все это также требовало для своего со</w:t>
        <w:softHyphen/>
        <w:t>здания и особых приспособлений, и определенных знаний об исполь</w:t>
        <w:softHyphen/>
        <w:t>зуемых материалах, и соответствующих умений и навыков. Многие исследователи считают, что ожерелья из природного материала, фи</w:t>
        <w:softHyphen/>
        <w:t>гурки, рисунки были напрямую связаны все с той же главной зада</w:t>
        <w:softHyphen/>
        <w:t>чей. Каждый элемент ожерелья означал практическое достижение но</w:t>
        <w:softHyphen/>
        <w:t>сящего его человека, фигурки людей и животных, рисунки несли в себе магический смысл, все было подчинено одной-единственной цели - добыче средств существования. Можно сказать, что производ</w:t>
        <w:softHyphen/>
        <w:t>ственная деятельность составляет основу всей культуры мира, во вся</w:t>
        <w:softHyphen/>
        <w:t>ком случае, она послужила той побуждающей силой, которая вскрыла возможности человека, развила их и утвердила в мире «человека дея</w:t>
        <w:softHyphen/>
        <w:t>тельного» (</w:t>
      </w:r>
      <w:r>
        <w:rPr>
          <w:color w:val="000000"/>
          <w:sz w:val="28"/>
          <w:szCs w:val="28"/>
          <w:lang w:val="en-US"/>
        </w:rPr>
        <w:t>hom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en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на самых ранних этапах материального производства сложи</w:t>
        <w:softHyphen/>
        <w:t>лись и утвердились три главных его составляющих, ставших опреде</w:t>
        <w:softHyphen/>
        <w:t>ленными показателями культуры: техническое оснащение (орудия труда, средства труда и производства и пр.), процесс труда и резуль</w:t>
        <w:softHyphen/>
        <w:t>тат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развития техники и всех ее элементов в обще</w:t>
        <w:softHyphen/>
        <w:t>стве демонстрирует уровень накопленных им знаний, связан</w:t>
        <w:softHyphen/>
        <w:t>ных с обеспечением жизненного пространства, удовлетворением потребностей каждого человека, особенностями самих потребностей. Каждое орудие труда - не только опредмеченное знание, но и необходимое условие деятельности людей. Следовательно, оно требует соответствующих умений и навы</w:t>
        <w:softHyphen/>
        <w:t>ков от тех, кто его применяет. Таким образом, появление новой тех</w:t>
        <w:softHyphen/>
        <w:t>ники и новых технологий поднимает общество на новую ступень раз</w:t>
        <w:softHyphen/>
        <w:t>вития. Трудовая деятельность создает двойную связь людей с произ</w:t>
        <w:softHyphen/>
        <w:t>водством: человек создает орудие труда, а орудие труда создает, изме</w:t>
        <w:softHyphen/>
        <w:t>няет и до определенной степени совершенствует человека. Однако взаимоотношения человека и орудий труда противоречивы. Каждое новое орудие труда в той или иной мере увеличивает природные возможности человека (расширяет сферу его деятельности, сокращает затраты мускульной энергии, выступает в роли манипу</w:t>
        <w:softHyphen/>
        <w:t>лятора там, где среда представляет собой опасность для человека, бе</w:t>
        <w:softHyphen/>
        <w:t>рет на себя рутинную работу), но тем самым и ограничивает прояв</w:t>
        <w:softHyphen/>
        <w:t>ление его способностей, поскольку все большее количество действий перестает требовать от него полной отдачи собственных сил. Это по</w:t>
        <w:softHyphen/>
        <w:t>вышает производительность труда, совершенствует отдельные спо</w:t>
        <w:softHyphen/>
        <w:t>собности и навыки работника, но все остальные человеческие дан</w:t>
        <w:softHyphen/>
        <w:t>ные притупляет, «отменяет» как ненужные. Вместе с разделением труда человек становится «частичным» человеком, его универсаль</w:t>
        <w:softHyphen/>
        <w:t>ные возможности не находят применения. Он специализируется, раз</w:t>
        <w:softHyphen/>
        <w:t>вивая лишь одну или несколько каких-либо своих способностей, а другие его способности могут никогда и не обнаружить себя. С раз</w:t>
        <w:softHyphen/>
        <w:t>витием машинного производства это противоречие углубляется: человек понадобился производству только как придаток к машине. Работа на конвейере отупляет, поскольку у работника нет ни необхо</w:t>
        <w:softHyphen/>
        <w:t>димости, ни даже возможности думать над тем, какие действия он производит, все это должно быть доведено до автоматизма. Эти «тре</w:t>
        <w:softHyphen/>
        <w:t>бования» техники к человеку положили начало процессу отчужде</w:t>
        <w:softHyphen/>
        <w:t>ния, при котором и техника, и результаты труда начинают противо</w:t>
        <w:softHyphen/>
        <w:t>стоять человеку как некая внешняя сила. Создание автоматизированного производства усилило процессы от</w:t>
        <w:softHyphen/>
        <w:t>чуждения и вызвало к жизни множество новых проблем. В центре них - проблема утраты человеком своей индивидуальности. Мера культуры общества и производства во многом связана с тем, удастся ли пре</w:t>
        <w:softHyphen/>
        <w:t>одолеть процесс отчуждения, вернуть человеку его личностное начало. Ясно одно: чем развитее техника, тем выше некий общий, абстракт</w:t>
        <w:softHyphen/>
        <w:t>ный уровень умений и навыков, шире набор профессий, необходи</w:t>
        <w:softHyphen/>
        <w:t>мых обществу, богаче набор товаров и услуг. Считается, что все это должно обеспечить и высокое развитие культуры. Но это не так. Жест</w:t>
        <w:softHyphen/>
        <w:t>кой зависимости между технической оснащенностью производства и уровнем общей культуры общества все-таки нет. Развитие техники не является условием столь же высокого развития духовной культуры и наоборот. Узкая специализация противоположна универсальности и цельно</w:t>
        <w:softHyphen/>
        <w:t>сти человека, и культура общества, базирующегося на высокоразви</w:t>
        <w:softHyphen/>
        <w:t>том производстве, высоких технологиях, заставляет человека «рас</w:t>
        <w:softHyphen/>
        <w:t>плачиваться» за этот прогресс. Занятые в таком производстве и им же порожденные люди составляют безликую массу, толпу, которой манипулирует массовая культура. Поэтому современные ученые ищут способы разрешения такого рода противоречий, предполагая, что культура общества и собственно производства становится в полной мере культурой лишь при условии компенсации обществом человеку его духовных потерь. Так культура производства разрывает границы своего существования и оказывается взаимосвязанной со всеми сто</w:t>
        <w:softHyphen/>
        <w:t>ронами общества, его целями, принципами, идеалами и ценн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производства начинается с взаимных отношений чело</w:t>
        <w:softHyphen/>
        <w:t>века и техники, заключающихся в степени овладения человеком техникой. Но между человеком и техникой складывается еще одно противоречие: технику можно совершенствовать бесконечно, человек же не беспределен. По</w:t>
        <w:softHyphen/>
        <w:t>этому развитие культуры технических отношений требует гуманиза</w:t>
        <w:softHyphen/>
        <w:t>ции техники. Это значит, что при создании новой техники важно учитывать физические и психические особенности са</w:t>
        <w:softHyphen/>
        <w:t>мого человека. Разработкой и проектированием орудий труда, техники и технических систем, максимально отвечающих потребностям че</w:t>
        <w:softHyphen/>
        <w:t>ловека, занимается эргоном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труда - центральное звено культуры производства. Он связывает воедино все этапы создания продукции, поэтому в него входят самые различные элементы трудовой деятельности - от уме</w:t>
        <w:softHyphen/>
        <w:t>ний, навыков, мастерства исполнителей до управленческих проблем. Современный американский специалист по проблемам руководства Стивен Р. Кови считает, что эф</w:t>
        <w:softHyphen/>
        <w:t>фективность любой деятельности (он называет ее навыком, который вырабатывается человеком в про</w:t>
        <w:softHyphen/>
        <w:t>цессе деятельности) находится на пересечении знания, умения и же</w:t>
        <w:softHyphen/>
        <w:t>лания. Можно ска</w:t>
        <w:softHyphen/>
        <w:t>зать, что те же качества лежат в основе культуры процесса труда. Если же все названные нами элементы процесса труда находятся на разных уровнях развития и совершенства (например: знания выше умений; есть знания и уме</w:t>
        <w:softHyphen/>
        <w:t>ния, нет желания; есть желание и знания, но нет умений, и так да</w:t>
        <w:softHyphen/>
        <w:t>лее), невозможно говорить и о культуре производства в целом. Если в сфере техники основная роль принадлежит техническим отношениям, то для процесса труда более существенными являются отношения между техникой и техникой (технологические отношения) и между человеком и человеком (производственные отношения). Вы</w:t>
        <w:softHyphen/>
        <w:t>сокие технологии предполагают и высокий уровень знаний, практи</w:t>
        <w:softHyphen/>
        <w:t>ческих и теоретических, и более высокий уровень подготовки спе</w:t>
        <w:softHyphen/>
        <w:t>циалистов. Так как высокие технологии самым существенным образом затрагивают и экономические, и экологические, и нравственные от</w:t>
        <w:softHyphen/>
        <w:t>ношения, существующие в обществе, то и подготовка специалистов для такого производства должна предполагать развитие у них не только производственных навыков, но и личностных качеств, свя</w:t>
        <w:softHyphen/>
        <w:t>занных с ответственностью, умением видеть, формулировать и ре</w:t>
        <w:softHyphen/>
        <w:t>шать задачи различной степени трудности, обладать творческим по</w:t>
        <w:softHyphen/>
        <w:t>тенци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производства и все отношения, которые в ней складыва</w:t>
        <w:softHyphen/>
        <w:t>ются, противоречивы. Культура производства во многом зависит от того, как и в какой мере разрешаются в обществе эти противоречия. Так, если уровень технического развития высок, но люди не имеют знаний для работы с этой техникой, то невозможно говорить и о культуре производства. Другой пример: работники обладают необхо</w:t>
        <w:softHyphen/>
        <w:t>димым уровнем развития, но техника примитивна, следовательно, и в этом случае нельзя говорить о культуре производства. Культура производства в полном смысле этого слова возможна лишь при гар</w:t>
        <w:softHyphen/>
        <w:t>монии взаимодействия человека и техники. Совершенствование техники должно вызывать к жизни повышение уровня профессио</w:t>
        <w:softHyphen/>
        <w:t>нальной подготовки людей, а возросший уровень профессионализма является условием дальнейшего совершенствования тех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часть культуры производства связана с отношениями между людьми, большое место в ней уделяется управленческой культу</w:t>
        <w:softHyphen/>
        <w:t>ре. В древних цивилизациях управление производством предполагало принуждение. В первобытном обществе принуждению как форме отно</w:t>
        <w:softHyphen/>
        <w:t>шений между людьми не было места: сама жизнь, ее условия ежед</w:t>
        <w:softHyphen/>
        <w:t>невно и ежечасно принуждали к добыче и созданию материальных благ ради выживания. Современное высокоразвитое производство не может использовать прямое принуждение. Слишком сложными в пользовании стали орудия труда, и профессиональное владение ими оказалось невозможным без внутренней дисциплины, ответственнос</w:t>
        <w:softHyphen/>
        <w:t>ти, энергии и инициативы работника. С усложнением труда стано</w:t>
        <w:softHyphen/>
        <w:t>вится все меньше возможностей эффективного прямого контроля и принуждения: «лошадь можно привести на водопой, но пить ее сил</w:t>
        <w:softHyphen/>
        <w:t>ком не заставишь». Поэтому управленческая деятельность заключает</w:t>
        <w:softHyphen/>
        <w:t>ся в упорядочении связей в обществе в целом, в производстве как его главной составляющей и все больше заменяет принуждение. Культура управления, с одной стороны, связана с эко</w:t>
        <w:softHyphen/>
        <w:t>номической, политической и правовой культурой, с другой, вклю</w:t>
        <w:softHyphen/>
        <w:t>чает в себя производственную этику, мораль, нравственность, зна</w:t>
        <w:softHyphen/>
        <w:t>ние этикета, умение расставить людей в производственном процессе таким образом, чтобы учесть их индивидуальные особен</w:t>
        <w:softHyphen/>
        <w:t>ности и производственные потребности. Иначе процесс труда неиз</w:t>
        <w:softHyphen/>
        <w:t>бежно приходит к кризисным явлениям либо к конфликтам. Все, о чем говорилось выше, относится к особому уровню культуры человека, который называют профессиональной культур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культура представляет собой сложное системное единство, в котором соединены практические навыки и умения в об</w:t>
        <w:softHyphen/>
        <w:t>ласти конкретной деятельности, владение необходимой в данной от</w:t>
        <w:softHyphen/>
        <w:t>расли производства техникой, специальные теоретические знания, прямо или косвенно связанные с производственной деятельностью, а также моральные нормы и правила, необходимые в системе произ</w:t>
        <w:softHyphen/>
        <w:t>водства. Профессиональная культура находится на стыке общей куль</w:t>
        <w:softHyphen/>
        <w:t>туры человека и его специальной подготовки, поэтому в нее входят и те критерии, которые определяют отношения в процессе произ</w:t>
        <w:softHyphen/>
        <w:t>водства, и требования, существующие в обществе вне производства. Культура производства обнаруживает себя в создании предметов и вещей, обеспечивающих нужды общества. Это значит, что произ</w:t>
        <w:softHyphen/>
        <w:t>водимые предметы должны быть разнообразны, функциональны, экономичны, обладать высоким качеством выполнения и эстетичес</w:t>
        <w:softHyphen/>
        <w:t>ким видом. Каждый произведенный предмет, представляя собой опредмеченное знание, демонстрирует конкретный культурный уровень общества, отрасли хозяйства или предприятия. Кроме того, в нем от</w:t>
        <w:softHyphen/>
        <w:t>ражается технология его исполнения, о многом говорят использо</w:t>
        <w:softHyphen/>
        <w:t>ванные материалы: все это - показатели культуры данного произ</w:t>
        <w:softHyphen/>
        <w:t>водства. Конечно, можно производить уникальные предметы при по</w:t>
        <w:softHyphen/>
        <w:t>мощи устаревшего оборудования, ручного труда, массового приме</w:t>
        <w:softHyphen/>
        <w:t>нения неквалифицированной рабочей силы, но такое производство становится нерентабельным. Так что экономичность производства, оптимальное соотношение затрат и прибылей в нем тоже являются показателями культуры предприятия. Выпускаемая продукция может влиять на весь образ жизни общества, формирует его вкусы, потребности и спрос. Вещи, созданные на производстве, занимают центральное место в культуре бы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быта — это вещественная среда обитания (квартира, дом, производство) и одновременно отношение к ней. Она включает в себя также и организацию этой среды, в которой проявляются эс</w:t>
        <w:softHyphen/>
        <w:t>тетические вкусы, идеалы и нормы человека и общества. На протяжении истории вещественный мир «вбирал» в себя все особенности экономического, социального, художественного уровня развития общества. Например, в условиях натурального хозяйства че</w:t>
        <w:softHyphen/>
        <w:t>ловек сам выполнял все виды труда: он и земледелец, и скотовод, и ткач, и кожевенник, и строитель, поэтому и изготовлял вещи, рас</w:t>
        <w:softHyphen/>
        <w:t>считанные на долгое использование. «Дом, орудия труда, посуда и даже одежда служили не одному поколению». Все вещи, изготовленные одним человеком, отражали его пред</w:t>
        <w:softHyphen/>
        <w:t>ставление об их практичном применении, а также особенности худо</w:t>
        <w:softHyphen/>
        <w:t>жественных взглядов, мироощущение и миропонимание. Чаще всего эти кустарные вещи неповторимы, но не всегда искусны. Когда вещи начали изготавливаться профессионалами - ремесленни</w:t>
        <w:softHyphen/>
        <w:t>ками, они стали более искусными и декоративно - украшенными, не</w:t>
        <w:softHyphen/>
        <w:t>которые из них усложнились. Социальное неравенство среди людей в это время определяет неравенство и в оформлении вещественной сфе</w:t>
        <w:softHyphen/>
        <w:t>ры. Сохранившиеся предметы быта наглядно демонстрируют образ жизни того или иного социального слоя. Каждая культурная эпоха накладывает отпечаток на мир вещей, проявляя в них свои стилевые особенности. Эти особенности касаются не только архитектуры, убранства жилища, мебели, но и одежды, причесок, обуви. Веществен</w:t>
        <w:softHyphen/>
        <w:t>ная среда «воспроизводит» всю систему культурных норм, эстети</w:t>
        <w:softHyphen/>
        <w:t>ческих взглядов и всей специфики определенной эпохи. На примере двух рисунков, сравнивая ос</w:t>
        <w:softHyphen/>
        <w:t>новные элементы быта готики (средние века) и рококо (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), достаточно беглого взгляда, чтобы увидеть, как соотносятся друг с другом архитектурные принципы, элементы декора, мебель и одеж</w:t>
        <w:softHyphen/>
        <w:t>да людей каждого периода.</w:t>
      </w:r>
      <w:r>
        <w:rPr>
          <w:sz w:val="28"/>
          <w:szCs w:val="28"/>
        </w:rPr>
        <w:drawing>
          <wp:inline distT="0" distB="0" distL="0" distR="0">
            <wp:extent cx="4398010" cy="310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ический стиль.                          Стиль рокок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индустриального производства создало мир стан</w:t>
        <w:softHyphen/>
        <w:t>дартных вещей. В них несколько сгладились различия социального свойства. Однако, бесконечно повторяя схожие формы, фасоны, раз</w:t>
        <w:softHyphen/>
        <w:t>новидности, они обеднили и обезличили "окружающую среду. Поэтому в самых различных общественных слоях появляется стремление к бо</w:t>
        <w:softHyphen/>
        <w:t>лее частой смене окружающей обстановки, а затем и к поиску инди</w:t>
        <w:softHyphen/>
        <w:t>видуального стиля в решении вещественно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а быта предполагает функциональность, эстетическую организованность - дизайн (англ. </w:t>
      </w:r>
      <w:r>
        <w:rPr>
          <w:color w:val="000000"/>
          <w:sz w:val="28"/>
          <w:szCs w:val="28"/>
          <w:lang w:val="en-US"/>
        </w:rPr>
        <w:t>design</w:t>
      </w:r>
      <w:r>
        <w:rPr>
          <w:color w:val="000000"/>
          <w:sz w:val="28"/>
          <w:szCs w:val="28"/>
        </w:rPr>
        <w:t xml:space="preserve"> «замысел, проект, чертеж, рисунок») и экономичность вещественной среды. Деятельность современ</w:t>
        <w:softHyphen/>
        <w:t>ных дизайнеров посвящена задаче упорядочивания бытовой сферы, ус</w:t>
        <w:softHyphen/>
        <w:t>транения в ней «предметного хаоса». Вряд ли можно сказать, что количество или стоимость вещей как-либо обус</w:t>
        <w:softHyphen/>
        <w:t>лавливают культуру помещения, но о том, что они ее демонстри</w:t>
        <w:softHyphen/>
        <w:t>руют, можно говорить со всей определенностью. По тому, как организован интерьер предприя</w:t>
        <w:softHyphen/>
        <w:t>тия, можно судить об отношении здесь к сотрудникам или посети</w:t>
        <w:softHyphen/>
        <w:t>телям, а также об образе жизни и деятельности коллектива. Если перефразировать высказывание К. С. Станиславского (1863-1938) о том, что театр начинается с ве</w:t>
        <w:softHyphen/>
        <w:t>шалки, то о любом помещении можно сказать, что в нем важно все: от вешалки до хозяйственных комнат. Это же можно отнести и к домашнему интерье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стороной  культуры быта является отношение к окру</w:t>
        <w:softHyphen/>
        <w:t>жающей среде. Например, даже  в самых нетребовательных видеофильмах, если хотят показать нега</w:t>
        <w:softHyphen/>
        <w:t>тивную социальную среду, демонстрируют исписанные стены, нео</w:t>
        <w:softHyphen/>
        <w:t>прятную, сломанную мебель, грязные, неубранные помещения. В фильме «Репетиция оркестра» великий кинорежиссер Федерико Фел</w:t>
        <w:softHyphen/>
        <w:t>лини (1920-1993) такой вандализм людей связывает с символичес</w:t>
        <w:softHyphen/>
        <w:t>кой картиной конца света, полагая, что его главным симптомом яв</w:t>
        <w:softHyphen/>
        <w:t>ляется утрата культуры в отношении всего, что окружает человека. Однако отношение к вещам может быть и преувеличенным, чрез</w:t>
        <w:softHyphen/>
        <w:t>мерным, когда вещи воспринимаются как единственная жизненная ценность. В свое время было распространено слово «вещизм», ха</w:t>
        <w:softHyphen/>
        <w:t>рактеризовавшее людей, которые из всех человеческих ценностей на первое место ставили обладание престижными вещами. На самом деле истинная культура быта относится к вещам так, как они того заслу</w:t>
        <w:softHyphen/>
        <w:t>живают: как к предметам, украшающим или облегчающим нашу деятельность, или делающим ее более "человечной", вносящим в нее тепло, уют и добрые чув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- это культура отношения человека к собственному телу. Она направлена на поддержание физического и духов</w:t>
        <w:softHyphen/>
        <w:t>ного здоровья и включает в себя способность владеть своим телом. Очевидно, что физическую культуру не стоит связывать только с ус</w:t>
        <w:softHyphen/>
        <w:t>пехами в том или ином виде спорта. Конечно, спорт может быть залогом здоровья, но не одно здоровье состав</w:t>
        <w:softHyphen/>
        <w:t>ляет физическую культуру. Исследо</w:t>
        <w:softHyphen/>
        <w:t>вания специалистов показали, что за</w:t>
        <w:softHyphen/>
        <w:t>нятие каким-либо одним видом спорта, даже красивым или популяр</w:t>
        <w:softHyphen/>
        <w:t>ным, развивает человека слишком односторонне, и требует постоянного увеличения нагрузок, а че</w:t>
        <w:softHyphen/>
        <w:t>ловек при всей универсальности сво</w:t>
        <w:softHyphen/>
        <w:t>их возможностей все же конечен. Мы знаем, как ценят ред</w:t>
        <w:softHyphen/>
        <w:t>кие, но насыщенные минуты спор</w:t>
        <w:softHyphen/>
        <w:t>тивных занятий деловые люди всего мира. Наличие физической культуры предполагает, что главная цель человека - это овладение особенностями своего организма, умение им пользовать</w:t>
        <w:softHyphen/>
        <w:t>ся, постоянно сохраняя работоспособность и уравновешенность, адек</w:t>
        <w:softHyphen/>
        <w:t>ватно реагируя на быстро меняющиеся условия жизни и труда. Это дает настоящее единство умственного и физического труда (физическое здоровье, выносливость, умение вла</w:t>
        <w:softHyphen/>
        <w:t>деть собой, сохранять высокую работоспособность в ум</w:t>
        <w:softHyphen/>
        <w:t>ственной деятельности независимо от внешних факторов, а умствен</w:t>
        <w:softHyphen/>
        <w:t>ная деятельность определяет эффективность физического труда). Физическое здоровье не всегда выступает показателем физичес</w:t>
        <w:softHyphen/>
        <w:t>кой и общей культуры. Миру известны люди, не только не обладав</w:t>
        <w:softHyphen/>
        <w:t>шие здоровьем Геркулеса, но и просто бывшие инвалидами, кото</w:t>
        <w:softHyphen/>
        <w:t>рые достигли высоких ступеней совершенства в интеллектуальной и культурной деятельности. Например, президент США Франклин Де</w:t>
        <w:softHyphen/>
        <w:t>лано Рузвельт был прикован к инвалидному креслу, но тем не ме</w:t>
        <w:softHyphen/>
        <w:t>нее он мог руководить страной даже в самые трудные для всего мира годы - во время второй мировой войны. Из этого следует, что только умение концентрировать возможности своего организма, полное владение им позволяет людям действовать, а это и составляет сущность физической культу</w:t>
        <w:softHyphen/>
        <w:t>ры (культура организует физические возможности человека). Такое проявление физической культуры человека  и есть торжество не только тела, но и духа, ибо только человек существует в единстве материального и духов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ховная культура представляет со</w:t>
        <w:softHyphen/>
        <w:t>бой богатую и разнообразную сферу, в которой можно обнаружить все, на</w:t>
        <w:softHyphen/>
        <w:t>чиная от эмоционального мира отдель</w:t>
        <w:softHyphen/>
        <w:t>ного человека и кончая гениальными открытиями. Каждая вещь, созданная людьми, включает в себя, их цели, идеи, знания. Другими словами, духов</w:t>
        <w:softHyphen/>
        <w:t>ная культура, входя в системную це</w:t>
        <w:softHyphen/>
        <w:t>лостность культуры вообще, сама представляет собой особый мир и осо</w:t>
        <w:softHyphen/>
        <w:t>бую систему. Духовная культура - это мир идей, связанных с существованием человека в мире. Наличие ду</w:t>
        <w:softHyphen/>
        <w:t>ховной культуры - специфика человеческого образа жизни. Она про</w:t>
        <w:softHyphen/>
        <w:t>является не только в деятельности сознания, но и в человеческих взаимоотношениях, в религиозных и научных представлениях о мире, в тех художественных образах, которые запечатлели этот мир во всем его богатстве. Наиболее значимыми видами духовной культуры являются интеллектуальная, нравственная, художественная культура, наука и религ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 культура. Для понимания этого явления необходимо различать такие поня</w:t>
        <w:softHyphen/>
        <w:t>тия, как сознание и интеллект. Созн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особый способ отражения мира в виде эмоций, оценок, понятий, суждений, умозаключений, образов, возник</w:t>
        <w:softHyphen/>
        <w:t>ших на основании ощущений. В нем всегда выделяют два уровня - кон</w:t>
        <w:softHyphen/>
        <w:t>кретно-чувственный и абстрактно-логический. Сознание - способность человека к целенаправленной деятельнос</w:t>
        <w:softHyphen/>
        <w:t>ти, выражающейся в формировании целей, поиске способов их дос</w:t>
        <w:softHyphen/>
        <w:t>тижения, в выработке отношения к действительности и отношений в самой действительности; частью созна</w:t>
        <w:softHyphen/>
        <w:t>ния является интелле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 культура выступает как культура мышления и речи. Она включает в себя адекватное воспроизведение различных сторон и отношений мира. Животное отражает в окружающем мире только то, что необходи</w:t>
        <w:softHyphen/>
        <w:t>мо для жизни. Для этого ему вполне достаточно органов чувств. Но человеку приходится отражать значительно больше: то, что нужно для выживания, и то, чем это можно добыть. Кроме того, ему приходит</w:t>
        <w:softHyphen/>
        <w:t>ся отражать и качественно иначе: ему важно знать свойства, особен</w:t>
        <w:softHyphen/>
        <w:t>ности того или иного предмета, а для этого уже мало одних органов чувств. Человеку приходится отвлекать от разных вещей и предметов их сходство (а видя сходство, замечать и отличие) и создавать поня</w:t>
        <w:softHyphen/>
        <w:t>тия. Этот процесс растянулся для человечества на миллионы лет. Появление мышления и речи - процесс одновременный и по своей сути - культурный процесс. Общественный характер отношений ускорил развитие мышления и речи, появились новые способы хране</w:t>
        <w:softHyphen/>
        <w:t>ния и передачи информации в обществе, новые способы общения, человечество вступило на новый уровень культурного состо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ллект происходит от лат. «</w:t>
      </w:r>
      <w:r>
        <w:rPr>
          <w:color w:val="000000"/>
          <w:sz w:val="28"/>
          <w:szCs w:val="28"/>
          <w:lang w:val="en-US"/>
        </w:rPr>
        <w:t>intellectus</w:t>
      </w:r>
      <w:r>
        <w:rPr>
          <w:color w:val="000000"/>
          <w:sz w:val="28"/>
          <w:szCs w:val="28"/>
        </w:rPr>
        <w:t>» познание, понимание, разум, ум, рас</w:t>
        <w:softHyphen/>
        <w:t>судок, из перевода этого термина, следуют разные уровни своего осуществления, выступая и как понимание, и как разум, и как рассудок, что не одно и то же. Кант определял рассудок как способность образовывать понятия, как более низкий, элементар</w:t>
        <w:softHyphen/>
        <w:t>ный уровень абстрагирования, а разум - как способность вырабаты</w:t>
        <w:softHyphen/>
        <w:t>вать идеи. До сих пор наличие рассудка связывают с умением решать простые повседневные задачи, ставить обыденные, вполне понятные цели, а в психологии - с нормальным, адекватным отражением действительности. Разум же стоит ближе к творческой, активной способности мышления, предполагает познание, проникновение в сущность вещей, продуцирование новых идей, поиск неизвестны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ление - высшая форма активного отражения мира, где проис</w:t>
        <w:softHyphen/>
        <w:t>ходит обобщение и познание сущности вещей, связей и отношений между ними, возникают новые идеи, прогнозируются события, выра</w:t>
        <w:softHyphen/>
        <w:t>батываются цели и осуществляются поиск, формулировка и решение всевозможных задач. Культура мышления предполагает умение сопоставлять друг с дру</w:t>
        <w:softHyphen/>
        <w:t>гом различные явления действительности, находить сходства и различия между ними, умение анализировать и вскрывать сущность явлений, устанавливать причинно-следственные связи между различными сторонами и отношениями действительности и пред</w:t>
        <w:softHyphen/>
        <w:t>видеть тенденции их развития. Можно сказать, что культура мышления есть ло</w:t>
        <w:softHyphen/>
        <w:t>гика, которая организует и упорядочива</w:t>
        <w:softHyphen/>
        <w:t>ет процесс мышления, вырабатывает ме</w:t>
        <w:softHyphen/>
        <w:t>тод, дающий возможность производить все перечисленные нами мысленные опе</w:t>
        <w:softHyphen/>
        <w:t>рации. Культура мышления не сводится к многознанию и даже к процессу позна</w:t>
        <w:softHyphen/>
        <w:t>ния, хотя без знания невозможна. Древнегреческий философ Гераклит Эфесский (ок. 530-470 до н.э.) говорил: «Многознание не научает премудрости». Знание само по себе представляет лишь фунда</w:t>
        <w:softHyphen/>
        <w:t>мент, на котором и может развиться культура мышления - мудрость. И в ней главное место будет занимать знание о незнании, так как именно такое знание - залог развития мышления. Знаменитая фраза: «Я знаю, что я ничего не знаю» принадлежит Сократу (ок. 470—399 до н.э.), одному из самых мудрых мыслителей прошлого, понявшему, что, по сравне</w:t>
        <w:softHyphen/>
        <w:t>нию с неизвестным в мире, известное - лишь малая песчи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ько мудрый в своем познании станет исходить главным обра</w:t>
        <w:softHyphen/>
        <w:t xml:space="preserve">зом из предмета познания, но менее всего - из своего отношения к нем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речи - проявление и выражение интеллектуальной культуры человека. Кто ясно мыслит, ясно излагает, именно в этом случае можно обеспечить и успешное взаимопонимание, и взаимодействие людей. Поэтому можно сказать, что в речевой культуре человека проявляются минимум три момента: ос</w:t>
        <w:softHyphen/>
        <w:t>новные качества его мышления, манера речи и отношение к слуша</w:t>
        <w:softHyphen/>
        <w:t>телю. Умение говорить просто о сложном - один из видимых признаков речевой культуры - демонстрирует обычно глубину понимания вопроса и богатство словарного запаса. Словарный запас А. С. Пуш</w:t>
        <w:softHyphen/>
        <w:t>кина составлял более 21 тысячи слов (когда средний словар</w:t>
        <w:softHyphen/>
        <w:t>ный запас современного образованного человека включает примерно 5—6 тысяч слов). Овладение культурой мышления неизменно ведет к овладению культурой речи, но есть и обратная связь: развитие речевой культуры влияет на мышление, делая его более богатым, позволяя через речь прийти к определению проблем, формулировке идей, к творче</w:t>
        <w:softHyphen/>
        <w:t>ству в любой сфере деятельности. Культура речи предполагает не только богатый словарный запас, который развивается и совершенствуется в процессе чтения или общения с людьми высокой культуры, но и точность употребления слов в полном соответствии с их значением. Культуре речи свойственна также простота - умение сделать дос</w:t>
        <w:softHyphen/>
        <w:t>тупным для понимания любые, даже очень сложные положения, пользуясь в процессе мышления не только приемами абстрагирова</w:t>
        <w:softHyphen/>
        <w:t>ния, но и конкретизации. Настоящая простота речи - признак глу</w:t>
        <w:softHyphen/>
        <w:t>бокого мышления. Сомерсет Моэм в своей книге пишет: «Меня всегда раз</w:t>
        <w:softHyphen/>
        <w:t>дражали писатели, которых можно понять только ценою больших усилий. Достаточно обратиться к великим философам, чтобы убедить</w:t>
        <w:softHyphen/>
        <w:t>ся, что самые тонкие оттенки смысла можно выразить совершенно ясно». Кроме того, речь должна быть выразительной, эмоционально ок</w:t>
        <w:softHyphen/>
        <w:t>рашенной, включать в себя образные выражения, которыми так бо</w:t>
        <w:softHyphen/>
        <w:t>гат любой язык, а русский - в особенности. Культурная речь сво</w:t>
        <w:softHyphen/>
        <w:t xml:space="preserve">бодна от бранных выражений, всякого рода нецензурщины, арго, сленга, жаргонов и прочего. Так же, как и мышлению, культуре речи должна быть присуща логика, связанная с грамматическим строем речи. В целом культура интеллекта строится на единстве мыслительного и речевого начал, умения понимать и умения объяснять. Культура интеллекта включает в себя и все время расширяющийся запас знаний, не деля их на «нужные» и «не нужные» (это первый признак недалекого ума или </w:t>
      </w:r>
      <w:r>
        <w:rPr>
          <w:sz w:val="28"/>
          <w:szCs w:val="28"/>
        </w:rPr>
        <w:t>прост</w:t>
      </w:r>
      <w:r>
        <w:rPr>
          <w:color w:val="000000"/>
          <w:sz w:val="28"/>
          <w:szCs w:val="28"/>
        </w:rPr>
        <w:t>о бескультурья). Человек культуры делит сферу знания лишь на знание и незнание, поскольку даже процесс достижения знаний - уже признак культуры. Генри Форд, прошед</w:t>
        <w:softHyphen/>
        <w:t>ший свои жизненный путь от чистильщика сапог до создателя целой промышленной отрасли - автомобилестроения, считал, что нельзя себя чувствовать слишком старым или слишком умным для того, чтобы чему-нибудь научиться. «Кто так окоченел, что не в состоя</w:t>
        <w:softHyphen/>
        <w:t>нии больше меняться, тот уже умер, похоронный обряд в таком слу</w:t>
        <w:softHyphen/>
        <w:t>чае является лишь простой формальностью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в древности в своих рассуждениях мыслители связывали интел</w:t>
        <w:softHyphen/>
        <w:t>лект с моралью. Интеллект включает в себя выработанные обществом и принятые человеком ценности философские, научные, политические, эстетические, религиозные, нравственные и др.  Вполне естественно, что эти ценности проявляются не только в речи, но и в поведении, сущность которого наиболее полно воп</w:t>
        <w:softHyphen/>
        <w:t>лощена в мор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ученые считают, что в сфере духовной культуры наибо</w:t>
        <w:softHyphen/>
        <w:t>лее древним образованием является мораль (лат. «</w:t>
      </w:r>
      <w:r>
        <w:rPr>
          <w:color w:val="000000"/>
          <w:sz w:val="28"/>
          <w:szCs w:val="28"/>
          <w:lang w:val="en-US"/>
        </w:rPr>
        <w:t>moralis</w:t>
      </w:r>
      <w:r>
        <w:rPr>
          <w:color w:val="000000"/>
          <w:sz w:val="28"/>
          <w:szCs w:val="28"/>
        </w:rPr>
        <w:t>» относящий</w:t>
        <w:softHyphen/>
        <w:t>ся к нраву, характеру, привычкам, от «</w:t>
      </w:r>
      <w:r>
        <w:rPr>
          <w:color w:val="000000"/>
          <w:sz w:val="28"/>
          <w:szCs w:val="28"/>
          <w:lang w:val="en-US"/>
        </w:rPr>
        <w:t>mos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mores</w:t>
      </w:r>
      <w:r>
        <w:rPr>
          <w:color w:val="000000"/>
          <w:sz w:val="28"/>
          <w:szCs w:val="28"/>
        </w:rPr>
        <w:t>»  обычаи, нравы, поведение). Совместная деятельность людей на заре человеческой истории потре</w:t>
        <w:softHyphen/>
        <w:t>бовала не только создании орудий труда, но и выработки определен</w:t>
        <w:softHyphen/>
        <w:t>ных норм взаимоотношений и некоторых запретов, которые дикто</w:t>
        <w:softHyphen/>
        <w:t>вались необходимостью. Поскольку первые орудия труда являлись одновременно и орудиями убийства, одним из первых запретов (табу)  был запрет на убийство соплеменника. Считалось, что за нарушение табу, имеющего священный смысл, могла последовать кара сверхъестественных сил. Усложнение отношений между людьми привело к появлению новых запретов, регулировавших жизнь и деятельность каждого чело</w:t>
        <w:softHyphen/>
        <w:t>века и общины в целом. Кроме запретов, в процессе жизнедеятельности складываются нормы взаимодействия между людьми, которые закрепляются в  обычаях,  превращаясь в традиции. С появлением государства часть норм перешла на уровень правовых и закрепилась законодательным путем, другая же часть сохранялась в моральных нормах и правилах поведения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аль обычно определяется как такой вид общественных отношений, который регулирует действия человека в обществе. Отличием морали от других обычаев и традиций, существующих в мире лю</w:t>
        <w:softHyphen/>
        <w:t>дей, является то, что моральные нормы выступают как всеобщие, охватывающие специфику человеческого, человечного в человеке. Мораль включает в себя исторически складывающиеся идеалы и принципы, связанные с поведением людей. Они возникают в каж</w:t>
        <w:softHyphen/>
        <w:t>дом обществе стихийно и зависят от различных обстоятельств: осо</w:t>
        <w:softHyphen/>
        <w:t>бенностей трудовой деятельности, кочевого или оседлого образа жиз</w:t>
        <w:softHyphen/>
        <w:t>ни, господствующей религии, форм организации общества (при де</w:t>
        <w:softHyphen/>
        <w:t>мократической форме складываются одни нормы поведения, при монархической - другие). Весь способ существования общества, формы отношений между людьми постоянно воспроизводят эти идеалы и принципы как неотъемле</w:t>
        <w:softHyphen/>
        <w:t>мые, составляющие самую суть общественной жизни. Моральные ус</w:t>
        <w:softHyphen/>
        <w:t>тановки существуют не только в качестве представлений о полезном или целесообразном поведении, в результате которого можно достигнуть конкретных результатов. Моральные нормы - это требова</w:t>
        <w:softHyphen/>
        <w:t>ния должного, безусловного, лежащие в основании любой деятельности, достижения любых целей. Причем нормы морали, в отличие от норм дру</w:t>
        <w:softHyphen/>
        <w:t>гого рода, не связаны с какими-либо учреждениями или обществен</w:t>
        <w:softHyphen/>
        <w:t>ными санкциями, а поддерживаются общественным мнением, привычным поведением общества в целом или его определенного слоя и самим человеком. В любом обществе и в любой социальной сфере мораль имеет характерные черты. Во-первых, это выработанные ходом исторического развития представления о добре и зле, долге, совести, справедливос</w:t>
        <w:softHyphen/>
        <w:t>ти. Они реализуются и поддерживаются общественными оценками, одобрением или порицанием, воплощаются в неписаные нормы и правила, существующие на обыденном уровне. Во-вторых, нравственность - реальные нравы и поступки людей, которые могут, как со</w:t>
        <w:softHyphen/>
        <w:t>впадать с представлениями о добре и зле, так и отличаться от них. Не напрасно в смутные годы римского общества Цицерон воскли</w:t>
        <w:softHyphen/>
        <w:t>цал: «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mpora</w:t>
      </w:r>
      <w:r>
        <w:rPr>
          <w:color w:val="000000"/>
          <w:sz w:val="28"/>
          <w:szCs w:val="28"/>
        </w:rPr>
        <w:t>, o</w:t>
      </w:r>
      <w:r>
        <w:rPr>
          <w:color w:val="000000"/>
          <w:sz w:val="28"/>
          <w:szCs w:val="28"/>
          <w:lang w:val="en-US"/>
        </w:rPr>
        <w:t>mores</w:t>
      </w:r>
      <w:r>
        <w:rPr>
          <w:color w:val="000000"/>
          <w:sz w:val="28"/>
          <w:szCs w:val="28"/>
        </w:rPr>
        <w:t>!» ("О времена, о нравы!"). И в этот период существовали представления о добром, должном и иных позитивных основах морали. Но реальные поступки людей, мягко говоря, не со</w:t>
        <w:softHyphen/>
        <w:t>всем с ними совпадали. В-третьих, этикет - манеры поведения лю</w:t>
        <w:softHyphen/>
        <w:t>дей. Кроме того, в обществе существует философское осмысление по</w:t>
        <w:softHyphen/>
        <w:t>ведения человека через категории этики - учения о морали как од</w:t>
        <w:softHyphen/>
        <w:t>ной из форм общественного сознания, ее сущности, законах ее ис</w:t>
        <w:softHyphen/>
        <w:t>торического развития и роли в обществен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стороны морали, нравственной культуры реализуются в пове</w:t>
        <w:softHyphen/>
        <w:t>дении людей, в тех поступках, которые они совершают. И здесь сто</w:t>
        <w:softHyphen/>
        <w:t xml:space="preserve">ит отличать воспитание, привычку соблюдать нормы отношений в обществе, этикет и т. </w:t>
      </w:r>
      <w:r>
        <w:rPr>
          <w:sz w:val="28"/>
          <w:szCs w:val="28"/>
        </w:rPr>
        <w:t>п. от</w:t>
      </w:r>
      <w:r>
        <w:rPr>
          <w:color w:val="5D7E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равственной установки человека, свя</w:t>
        <w:softHyphen/>
        <w:t>занной с самым глубинным смыслом каждой категории. Моральные отношения никогда не были неизменными, раз и на</w:t>
        <w:softHyphen/>
        <w:t>всегда данными. Они возникали по мере необходимости, вбирали в себя эту необходимость и на протяжении тысячелетий пополнялись все новыми и новыми правилами. Каждое новое поколение, приходя в этот мир, уже застает определенный уровень развития морали. Вся система отношений между людьми приобщает его к этому уровню, прежде всего, передавая существующие в обществе представления о добре и зле, должном и неприемлемом, чести и бесчестье. Эта систе</w:t>
        <w:softHyphen/>
        <w:t>ма отражена в повседневной жизни и поведении людей. Меняется об</w:t>
        <w:softHyphen/>
        <w:t>раз жизни - меняются и представления о моральных нормативах и способах их реализации. Система морали очень динамична. Моральные нормы постоянно укрепляются, расшатываются, видоизменяются, от</w:t>
        <w:softHyphen/>
        <w:t>мирают. В процессе к морали добавились такие понятия, как долг, верность,  бла</w:t>
        <w:softHyphen/>
        <w:t>городство, честь, родились новые присловья: «Не давши слова - крепись, а давши – держись»; «Береги платье снову, а честь - смо</w:t>
        <w:softHyphen/>
        <w:t>лоду». Одновременно со становлением новых моральных принципов появились и способы имитировать желательные для общества или только одного сословия формы отношений. С развитием морали воз</w:t>
        <w:softHyphen/>
        <w:t>никает этикет - фр. «</w:t>
      </w:r>
      <w:r>
        <w:rPr>
          <w:color w:val="000000"/>
          <w:sz w:val="28"/>
          <w:szCs w:val="28"/>
          <w:lang w:val="en-US"/>
        </w:rPr>
        <w:t>etiquette</w:t>
      </w:r>
      <w:r>
        <w:rPr>
          <w:color w:val="000000"/>
          <w:sz w:val="28"/>
          <w:szCs w:val="28"/>
        </w:rPr>
        <w:t>» ярлык, этикетка - совокупность пра</w:t>
        <w:softHyphen/>
        <w:t>вил поведения, касающихся внешнего проявления отношения к лю</w:t>
        <w:softHyphen/>
        <w:t>дям (обхождение с окружающими, поведение в общественных местах, формы обращения, одежда, манеры). Как правило, это сложная система детально проработанных правил учтивости с четкой классификацией обхождения с представителями различных классов и сословий, должностными лицами в зависимости от их ранга и положе</w:t>
        <w:softHyphen/>
        <w:t>ния, а также в различных кругах (дипломатический этикет,  придвор</w:t>
        <w:softHyphen/>
        <w:t>ный этикет). В то же время за строгим соблюдением этикета может скрываться недоброжелательное и неуважительное отношение к лю</w:t>
        <w:softHyphen/>
        <w:t>дям. Он часто является узаконенной формой лицемерия в отношени</w:t>
        <w:softHyphen/>
        <w:t>ях между людьми. Наиболее отвратительным как раз является проти</w:t>
        <w:softHyphen/>
        <w:t>воречие между хорошими манерами и недоброжелательностью чело</w:t>
        <w:softHyphen/>
        <w:t>века по отношению к другим людям в обществе. Кант писал – «Труд</w:t>
        <w:softHyphen/>
        <w:t>нее всего согласовать хитрость, притворство и обман с намерением отстоять правое дело». Так появляется двойствен</w:t>
        <w:softHyphen/>
        <w:t>ность морали в обществе и куль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этим человечество выработало и некоторые уни</w:t>
        <w:softHyphen/>
        <w:t>версальные принципы должного отношения между людьми как, на</w:t>
        <w:softHyphen/>
        <w:t>пример, известное с древности «золотое правило» морали:  «не делай другому того, чего не хочешь, чтобы делали тебе». Это правило так или иначе высказывается древними восточными мудрецами, греческими философами, присутствует во многих религиозных системах. Таким образом, мораль включает в себя основные принципы существования человека среди людей, нормы и правила, в которых эти принципы осуществляются. С развитием и усложнением отношений с появлением социальных групп, ведущих различный образ жизни складывается и сословная мораль. Она проявляет себя как в системе своих императивов (всеобщего обязательного нравственного закона), так и в манере поведения, в этикете. Этикет же выступает как своеобразная одёжка морали. Недаром Вольтер гово</w:t>
        <w:softHyphen/>
        <w:t>рил: «Этикет - это разум для тех, у кого его нет». В морали выраба</w:t>
        <w:softHyphen/>
        <w:t>тывается множество различных кодексов, лат. «</w:t>
      </w:r>
      <w:r>
        <w:rPr>
          <w:color w:val="000000"/>
          <w:sz w:val="28"/>
          <w:szCs w:val="28"/>
          <w:lang w:val="en-US"/>
        </w:rPr>
        <w:t>codex</w:t>
      </w:r>
      <w:r>
        <w:rPr>
          <w:color w:val="000000"/>
          <w:sz w:val="28"/>
          <w:szCs w:val="28"/>
        </w:rPr>
        <w:t>» книга - свод нравственных норм, предписываемых к исполнению, вбирающих в себя и внутренние моральные установки, и формы их реализации. Появляются сословные кодексы: рыцарские, монашеские, дворянс</w:t>
        <w:softHyphen/>
        <w:t>кие, офицерские и так далее. Мораль не существует в обществе сама по себе - она взаимосвя</w:t>
        <w:softHyphen/>
        <w:t>зана с другими культурными феноменами, являясь всепроникающей формой духовной культуры, поскольку без нее любая деятельность человека и общества станет саморазрушительной. Особенно глубоко мораль связана с искусством и религией, столь же древними видами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воду происхождения искусства существует большое количество теорий. Практически все они видят его корни в различных сторонах жизни и деятельности первобытного общества. Одни теоретики выводят искусство из трудовой деятельности, потребности которой вызвали к жизни ритуальные танцы и другие дей</w:t>
        <w:softHyphen/>
        <w:t>ства, где моделировались, имитировались реальные практические за</w:t>
        <w:softHyphen/>
        <w:t>нятия людей. До сих пор известны трудовые песни, сопровождаемые движениями, демонстрирующими тот или иной процесс труда. Эти «игрища» могли носить магический характер, предполагающий, что все совершенные людьми движения и действия затем окажут воздействие на конкретный объект и помогут достигнуть желаемого ре</w:t>
        <w:softHyphen/>
        <w:t>зультата.  Есть религиозные теории, в которых утверждается, что искусство возникло по воле богов, и представляет собой ее проявление. Платон объяснял причины художественного творчества тем, что устами певца - аэда - говорят боги, сам же певец в это время находится в со</w:t>
        <w:softHyphen/>
        <w:t>стоянии экстаза, некоего поэтического безумия, и тогда искусство достигает высоких вершин. Аристотель связывал появление искусства с подражанием природе. Некоторые культурологи и искусствоведы пред</w:t>
        <w:softHyphen/>
        <w:t>полагают причину возникновения искусства в особом умении худож</w:t>
        <w:softHyphen/>
        <w:t>ника «предчувствовать», «вчувствоваться» в сущность вещей и передавать ее в своем творчестве. Но все теории без исключения отмечают, что искусство представ</w:t>
        <w:softHyphen/>
        <w:t>ляет собой особый мир, порожденный человеческим духом, особую сферу человеческой деятельности. И если мораль выступает как все</w:t>
        <w:softHyphen/>
        <w:t>проникающее явление, без которого невозможна никакая форма че</w:t>
        <w:softHyphen/>
        <w:t>ловеческой жизни и деятельности, то искусство воссоздает в своих произведениях всю Вселенную человека, те ее стороны, которые же</w:t>
        <w:softHyphen/>
        <w:t>ланны или нежелательны для него, все формы его поведения. Оно несет в себе огромный мир фантазии и вымысла, с одной стороны, и выступает как Истина, Добро и Красота - с другой. В этих рассуждениях можно заметить, что искусство, как любой культурный феномен, включает в себя особый вид деятельности, направленной и на окружающий человека мир, который художник по</w:t>
        <w:softHyphen/>
        <w:t>знает, оценивает, преобразует, и на самого человека и его отноше</w:t>
        <w:softHyphen/>
        <w:t>ния с действительностью. При этом окружающее может выступать в искусстве как источник самого искусства, как отражаемое явление и как то, что находится под воздействием искусства. Именно эта слож</w:t>
        <w:softHyphen/>
        <w:t>ность и многоплановость искусства позволяет ему быть одновременно явлением, познающим мир в особой форме, и явлением, преобразующим мир, оцениваю</w:t>
        <w:softHyphen/>
        <w:t>щим его. Искусство влияет на жизнь, так как оно несет в себе силь</w:t>
        <w:softHyphen/>
        <w:t>ный воспитательный момент, ведь все идеи искусства выражаются в эмоциональной форме. Кроме того, искусство устанавливает «связь времен», предполагает общение во времени и в пространстве между народами, странами и континентами и разными эпохами. Оно может быть игрой, фантазией, вымыслом и при этом осуществлять в себе Функции познания, утверждения нравственных норм, выражения эс</w:t>
        <w:softHyphen/>
        <w:t>тетического нач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, соединяя в себе реальность и вымысел, объективное состояние мира и субъективный взгляд на него человека, становится особой формой знания, способного воссоздать целостную картину мира.  Искусство представляет собой творческую деятельность, центральным звеном которой является создание художественного образа. Художественный образ - специфическое явление, присущее исключительно искусству. Ни одна другая человеческая деятельность, репродуктивная или созидательная, не создает такого феномена. Художественный образ - это такое сравнение, сопоставление, со</w:t>
        <w:softHyphen/>
        <w:t>единение различных сторон реального или вымышленного мира, в результате которого появляется новый предмет, персонаж или новое качество. В книге Ю. Борева «Эстетика» художественный образ сравнивается со сфинксом. В этом создании древнего искусства соединились человек и животное, древний художник увидел «нечто человеческое во льве и нечто львиное в человеке». Художественный образ существует как элемент или часть произведения и как целая художественная система, составляющая сущность искусства. Поэтому в художественном образе всегда присутствуют и объективное (реальный мир, который является лишь толчком для фантазии), и субъективное, отражающее всю полноту индивидуальности автора. Еще одно внутреннее единство обязательно для художественного образа: это единство эмоционального и рационального. Искусство же возможно только в этом сплаве, в котором мера рационального и эмоционального оп</w:t>
        <w:softHyphen/>
        <w:t>ределяется самим создателем произведения. Только в искусстве мысль должна быть окрашена чувством, а чувство - быть «умным». Иначе страдает сама сущность искус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, начиная с древнейших времен, самые выдающиеся умы человечества постоянно говорили о том, что без связи с искусством, без его понимания нет не только культурного человека, но и по-настоящему полноценно развит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особенностей искусства заключается в том, что при его посредстве каждый из нас прикасается не только к фактам и действиям, которые легли в основание произведения (художественное произведение - это целостность, в которой все ее элементы взаимосвязаны, взаимопроникают и взаимодействуют), но и к внутреннему миру, личности и гению автора, к психологическим особенностям народа, создавшего свое искусство. В повседневной реальной жизни эта сторона обычно скрыта от окружающих, поэтому человек, не понимающий искусства, лишен целой Вселенной и в любом виде деятельности оказывается ограниченным. Искусство вырабатывает эстетический вкус, ибо одно из его функциональных предназначений - быть носителем эстетических иде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, наконец, искусство побуждает к творчеству, заставляя сопереживать, «участвовать» в творческом процессе если не создания произведения, то, во всяком случае, понимания, проникновения в сущность вещей, и делает это без формул и методик, требующих специальных навыков. С другой стороны, оно предлагает свою систему видения мира, вскрывает связи, не доступные науке, развивая тем самым способность каждого к ассоциативному мышлению, без чего нет никакого твор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искусство, религия - одна из древнейших разновидностей культуры и существует в обществе на любом этапе его развития. В религии заложен особый опыт человечества, связанный с видением общей картины мира, с пониманием взаимоотношений природы и человека, космоса и общества. Немецкий социолог и историк Макс Вебер (1864—1920) считал, что основой религии становится поиск смысла многих явлений действительности, в большей мере таких, которые воспринимаются как экстремальные: смерть, страдания, нравственный выбор и др. По его мнению, всем этим сторонам человеческой жизни с древнейших времен придается сверхъестественный смысл. Одновременно появляется и идея спасения людей от бед и несчастий, идея воздаяния за страдания, которая пронизывает по</w:t>
        <w:softHyphen/>
        <w:t>вседневную жизнь людей, придавая ей смысл и значение.  Современные теории религии связывают ее появление с необходимостью понять положение человека в мире, с особой формой отражения мира, в которой он удваивается в виде естественного и сверхъестественного миров. Среди факторов возникновения религии выделяются: - зависимость общества и человека от внешнего мира, наполненного случайностями и непредсказуемостью; -зависимость каждого человека от существующих общественных отношений; - психологические факторы, связанные как с отдельным человеком, так и с обществом в целом (например, страх, тревога за будущее, смена идеалов в обществе, личное страдание или горе). Понимание сущности религии оказывается различным в зависимости от того, дается это определение самой религией или религиоведением. Для любой религии она сама представляет собой откровение, воспринятое каким-либо пророком или праведником непосредственно от самого божества. Так, согласно Библии (Ветхому завету) основные положения религии были переданы Моисею; в исламе считается, что Аллах сообщил свою волю Мухаммеду. Для научного взгляда на религию характерно ее понимание как такой формы сознания, в которой мир удваивается, т. е. признается существование естественного и сверхъестественного, земного и потусторонн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ля любого взгляда на религию важно то, что в ней признаются три взаимосвязанных между собой элемента: культ (основные объекты поклонения),  вера (особое эмоциональное мировосприятие) и ритуалы (те действия, которые должен исполнять приверженец данной религии). Культ лат. «</w:t>
      </w:r>
      <w:r>
        <w:rPr>
          <w:color w:val="000000"/>
          <w:sz w:val="28"/>
          <w:szCs w:val="28"/>
          <w:lang w:val="en-US"/>
        </w:rPr>
        <w:t>cultus</w:t>
      </w:r>
      <w:r>
        <w:rPr>
          <w:color w:val="000000"/>
          <w:sz w:val="28"/>
          <w:szCs w:val="28"/>
        </w:rPr>
        <w:t>» почитание, сложившийся в каждой религии, в той или иной мере определен традиционным для данного народа способом отношений с миром, представлением о его устройстве, поведением, системой ценностей, идеалами и многим другим. Религия складывалась так же, как и другие типы мировоззрения, естественным ходом развития отношений человечества с окружающей действительностью. Мировые религии (буддизм, христианство, ислам, конфуцианство) связаны с происхождением и становлением всего человечества сложными и крепкими связями и в этом смысле имеют много общего. В культе как бы опредмечиваются представления человека о мироздании, о причинах и следствиях любого рода деятельности, о сущности окружающих человека естественных (природных) и искусственных вещей. Русский религиозный философ П. А. Флоренский (1882-1943) считал культ главной стороной религии, относя к нему процесс богослужения. Каждый культ имеет свой предмет поклонения и в этой связи в различных религиях мира складывается политеизм или мо</w:t>
        <w:softHyphen/>
        <w:t>нотеизм. Политеизм - вера в существование множества богов, свя</w:t>
        <w:softHyphen/>
        <w:t>занных с различными явлениями окружающей природы или с осо</w:t>
        <w:softHyphen/>
        <w:t>бенностями человеческой деятельности. Например, египетские веро</w:t>
        <w:softHyphen/>
        <w:t>вания были политеистичны. Монотеизм - вера в едино</w:t>
        <w:softHyphen/>
        <w:t>го бога, единобожие. Некоторые религии постепенно или сразу развиваются как монотеистические - иудаизм, христианство, ислам. Существуют религии, в которых практически нет какого-либо конкрет</w:t>
        <w:softHyphen/>
        <w:t>ного божества, - даосизм, буддизм, конфуцианство. Для них культ связан с определенными мировоззренческими установками. Всякий культ имеет свои средства – «различные культовые пред</w:t>
        <w:softHyphen/>
        <w:t>меты», символизирующие главные моменты культа. На</w:t>
        <w:softHyphen/>
        <w:t>пример, в христианстве крест представляет собой сложную знаковую систему: с одной стороны - это орудие казни, с другой - символ смерти и воскресения; верхняя короткая перекладина право</w:t>
        <w:softHyphen/>
        <w:t>славного креста напоминает о надписи, сделанной над головой каз</w:t>
        <w:softHyphen/>
        <w:t>ненного («Иисус Назорей, Царь Иудейский»), нижняя диагональная - о том, что один из тех, кого распяли одновременно с Христом, злословил и поэтому отправился прямо в преисподнюю, дру</w:t>
        <w:softHyphen/>
        <w:t>гой же, жалевший Христа, - к престолу Всевышнего. Вера как способ поклонения представляет собой неоднозначное явление. Вера представляет собой эмоциональное состояние приятия какого-либо положения без доказательств, без логической аргументации или подтверждения на практике. (Невоз</w:t>
        <w:softHyphen/>
        <w:t>можно логически или иным спо</w:t>
        <w:softHyphen/>
        <w:t>собом доказать существование Бога, равно как и противополож</w:t>
        <w:softHyphen/>
        <w:t>ное утверждение). В вере всегда со</w:t>
        <w:softHyphen/>
        <w:t>держится ожидание желаемого, причем важно и то, насколько значимо это желаемое для человека и общества. Религиозная же вера непременно предполагает возможность общения с сверхъестественными силами, с богами или демонами, возможность существования каких-то свойств, качеств, связей, ко</w:t>
        <w:softHyphen/>
        <w:t>торые воспринимаются как необходимые, значимые или желаемые, как, например, чудодейственные силы и способности. Каждая религия включает в себя и со</w:t>
        <w:softHyphen/>
        <w:t>ответствующие обряды - ритуалы, лат. «</w:t>
      </w:r>
      <w:r>
        <w:rPr>
          <w:color w:val="000000"/>
          <w:sz w:val="28"/>
          <w:szCs w:val="28"/>
          <w:lang w:val="en-US"/>
        </w:rPr>
        <w:t>ritualis</w:t>
      </w:r>
      <w:r>
        <w:rPr>
          <w:color w:val="000000"/>
          <w:sz w:val="28"/>
          <w:szCs w:val="28"/>
        </w:rPr>
        <w:t>» обрядовый, которые предписа</w:t>
        <w:softHyphen/>
        <w:t>ны для отправления культа. Это действия, совершаемые верующими в процессе реа</w:t>
        <w:softHyphen/>
        <w:t>лизации своей веры. Например, верующий мусульманин должен пять раз в день становиться на молитву непременно лицом к востоку,  предварительно совершив омовение.  В каждой из религий непременно есть священные книги, в которых излагаются предания, молитвы, даются предписа</w:t>
        <w:softHyphen/>
        <w:t>ния, касающиеся жизни верующих. Во многих текстах встречается описание истории верующего народа, как, например, в Вет</w:t>
        <w:softHyphen/>
        <w:t>хом завете; в них можно найти советы на все случаи жизни, вплоть до способов приготовления пищи или правил гигиены (например, в Торе - священной книге иудаизма). В большинстве священных тек</w:t>
        <w:softHyphen/>
        <w:t>стов заложены общечеловеческие моральные принципы.  Многие из них совпадают, несмотря на различие религий. Так, заповеди, пред</w:t>
        <w:softHyphen/>
        <w:t>писывающие не убивать, не красть, не лгать, почитать родителей, можно встретить практически в любой религиозной системе. Еще одним элементом каждой религии являются различные орга</w:t>
        <w:softHyphen/>
        <w:t>низации, упорядочивающие саму религиозную деятельность. К ним относятся монастыри, церкви или другие учреждения, сосредоточи</w:t>
        <w:softHyphen/>
        <w:t>вающие административную часть религиозных сообществ. Как и любой другой вид культуры, религия - одновременно осо</w:t>
        <w:softHyphen/>
        <w:t>бый тип мировоззрения и особый вид человеческой деятельности, ко</w:t>
        <w:softHyphen/>
        <w:t>торый отражает мир и его устройство и вместе с этим оказывает на него существенное воздействие. В теории культуры нередко всю миро</w:t>
        <w:softHyphen/>
        <w:t>вую культуру подразделяют на определенные типы, связанные с ка</w:t>
        <w:softHyphen/>
        <w:t>кой-либо конкретной религией. Так, выделяют культуру ислама, христианскую культуру, конфуцианско-даосистский тип ее и так далее. В последнее время появляются новые вероучения, ставящие себе цель - избежать разногласий между различными религиями. Например, бахаизм гласит, что Бог един, различаются лишь представления о нем. Понимание религии, ее принципов и особенностей, зна</w:t>
        <w:softHyphen/>
        <w:t>ние религиозной литературы, культов, особенностей веры, ритуалов и прочего составляет необходимый багаж современного человека. Это в настоящее время становится предпосылкой его развития, понима</w:t>
        <w:softHyphen/>
        <w:t>ния сложностей и специфики жизни многих народов мира. С этим по</w:t>
        <w:softHyphen/>
        <w:t>ложением вплотную связан не только вопрос веротерпимости, но и проблемы национального, политического и нравствен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морали, искусства и религии, наука возникла в более позднее время. Для этого понадобился весь предыдущий опыт челове</w:t>
        <w:softHyphen/>
        <w:t>чества по преобразованию природы, потребовавший обобщений, вы</w:t>
        <w:softHyphen/>
        <w:t>водов и знания процессов, протекающих в окружающем мире. Еще в древних культурах Востока и в Египте начали формировать</w:t>
        <w:softHyphen/>
        <w:t xml:space="preserve">ся научные знания, появились сведения по астрономии, геометрии и медицине. Но чаще всего появление науки датируют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еком до н. э., когда Греция пришла к такому уровню развития, при котором умственный и физический труд стали сферами деятельности разных со</w:t>
        <w:softHyphen/>
        <w:t>циальных слоев. В этой связи у той части общества, которая занима</w:t>
        <w:softHyphen/>
        <w:t>лась умственным трудом, появилась возможность для регулярных за</w:t>
        <w:softHyphen/>
        <w:t>нятий. Кроме того, мифологическое мировоззрение уже не удовлет</w:t>
        <w:softHyphen/>
        <w:t>воряло познавательную активность общества. Наука, как и другие формы духовной культуры, имеет двойственную природу: она представляет собой деятельность, связанную с получением знаний о мире, и одновременно всю совокупность этих знаний, результат познания. Наука с самого своего основания систематизировала, описывала, отыскивала причинно-следственные связи явлений, ставших предметом ее внимания. Таким предметом для нее был весь окружающий мир, его устройство, происходящие в нем процессы. Для науки характерны поиск закономерностей различных яв</w:t>
        <w:softHyphen/>
        <w:t>лений действительности и выражение их в логической форме. Если для искусства формой выражения и отражения мира является художе</w:t>
        <w:softHyphen/>
        <w:t>ственный образ, то для науки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гический закон, отражающий объективные стороны и процессы природы, общества и др.  Наука -</w:t>
      </w:r>
      <w:r>
        <w:rPr>
          <w:color w:val="5D7E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 теоретического знания, хотя она выросла из практической необходимости и продолжает быть связана с произ</w:t>
        <w:softHyphen/>
        <w:t>водственной деятельностью людей. В целом ей, при наличии конк</w:t>
        <w:softHyphen/>
        <w:t>ретных наук, свойственно устремление к обобщению и формализа</w:t>
        <w:softHyphen/>
        <w:t>ции знания. В отличие от других видов духовной культуры наука требует специальной подготовленности, профессионализма от тех, кто ею зани</w:t>
        <w:softHyphen/>
        <w:t>мается. Она не обладает свойством всеобщности. Если мораль, религия и искусство в различных своих формах тесно связаны практически с каждым человеком, то наука оказывает влияние на общество в целом лишь косвенно, в виде определенного уровня знаний, развития раз</w:t>
        <w:softHyphen/>
        <w:t>личных отраслей производства, реалий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ке присущ постоянный прирост знания, в ней идут два встречных процесса: дифференциация по различным отраслям и интеграция, появление новых отраслей научного знания «на стыке» различных ее сфер и областей. В процессе своего развития наука выработала различные методы на</w:t>
        <w:softHyphen/>
        <w:t xml:space="preserve">учного познания, такие, как наблюдение и эксперимент, моделирование, идеализацию, формализацию и другие. Наука оказывает воздействие на интеллектуальную культуру общества, развивая и углубляя логическое мышление, предлагая специфический путь поиска и построения аргументации, способов и форм постижения истины. В той или иной форме наука накладывает отпечаток на моральные нормы и всю систему нравственности общества, на искусство и даже, в определенной мере, на религию, которой время от времени приходится приводить свои принципы в соответствие с неопровержимыми научными данными. Именно наука демонстрирует, </w:t>
      </w:r>
      <w:r>
        <w:rPr>
          <w:sz w:val="28"/>
          <w:szCs w:val="28"/>
        </w:rPr>
        <w:t>что</w:t>
      </w:r>
      <w:r>
        <w:rPr>
          <w:color w:val="5D7E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ериальная и духовная сферы культуры находятся </w:t>
      </w:r>
      <w:r>
        <w:rPr>
          <w:sz w:val="28"/>
          <w:szCs w:val="28"/>
        </w:rPr>
        <w:t>в</w:t>
      </w:r>
      <w:r>
        <w:rPr>
          <w:color w:val="5D7E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оянном  взаимодействии  и  представляют собой единый сплав, из </w:t>
      </w:r>
      <w:r>
        <w:rPr>
          <w:sz w:val="28"/>
          <w:szCs w:val="28"/>
        </w:rPr>
        <w:t>которого строится</w:t>
      </w:r>
      <w:r>
        <w:rPr>
          <w:color w:val="5D7E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а того или иного общества в каждую конкретную эпоху. Это об</w:t>
        <w:softHyphen/>
        <w:t>стоятельство лежит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е существования смешанных, материаль</w:t>
        <w:softHyphen/>
        <w:t>но-духовных разновидностей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теоретики выделяют такие виды культуры, которые включают в себя обе культуры и материальную, и духов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культура содержит знание законов и особенностей конкретного экономического развития общества, в условиях которо</w:t>
        <w:softHyphen/>
        <w:t>го приходится жить и работать. Уровень экономической культуры об</w:t>
        <w:softHyphen/>
        <w:t>щества определяется тем, как его члены участвуют в производствен</w:t>
        <w:softHyphen/>
        <w:t>ной структуре, в процессах обмена деятельностью и распределения, в каком отношении находятся к собственности, какие роли в состо</w:t>
        <w:softHyphen/>
        <w:t>янии выполнять, действуют ли при этом созидательно или разруши</w:t>
        <w:softHyphen/>
        <w:t>тельно, как соотносятся между собой различные элементы экономи</w:t>
        <w:softHyphen/>
        <w:t>ческой струк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культура отражает степень развития различных сторон политической структуры общества: социальных групп, классов, наций, партий, общественных организаций и самой государственно</w:t>
        <w:softHyphen/>
        <w:t>сти. Она характеризуется формами отношений между элементами по</w:t>
        <w:softHyphen/>
        <w:t>литической структуры, особенно формой и способом осуществления власти. Политическая культура касается также характера деятельнос</w:t>
        <w:softHyphen/>
        <w:t>ти каждого ее отдельного элемента в системе государственной целос</w:t>
        <w:softHyphen/>
        <w:t>тности и далее в межгосударственных отношениях. Известно, что политическая деятельность вплотную связана с экономикой каж</w:t>
        <w:softHyphen/>
        <w:t>дого общества, поэтому она может способствовать ее развитию или тормозить экономический прогресс. В политической деятельности важно умение видеть и формулиро</w:t>
        <w:softHyphen/>
        <w:t>вать цели развития общества, участвовать в их осуществлении, опре</w:t>
        <w:softHyphen/>
        <w:t>делять методы, средства и формы личной и общественной деятель</w:t>
        <w:softHyphen/>
        <w:t xml:space="preserve">ности для достижения этих це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ая культура связана с нормами права, созданными в том или ином обществе. Возникновение права относится к периоду возникновения государственности. Существовали своды правил -  варварские правды, но они включали в себя только систему наказаний за нарушения обычаев племени или  позже права собственности. Эти «правды» еще не были в полном смысле слова законами, хотя, уже выполняли одну из функций права: регулировали отношения между отдельным человеком и сообществом в целом. Для любого об</w:t>
        <w:softHyphen/>
        <w:t>щества характерно стремление к определенному упорядочению отно</w:t>
        <w:softHyphen/>
        <w:t>шений, что выражается в создании норм. На этом основании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</w:t>
        <w:softHyphen/>
        <w:t>никла мораль. Но как только в обществе появились различные виды неравенства, понадобились такие нормы, за которыми стояла бы оп</w:t>
        <w:softHyphen/>
        <w:t>ределенная сила. Так постепенно возникли правовые нормы. Они впервые были сведены в систему еще вавилонским царем Хаммурапи (1792-1750 до н.э.). Основные статьи законов должны были закрепить склады</w:t>
        <w:softHyphen/>
        <w:t>вающиеся и сложившиеся имущественные отношения: вопросы, касающиеся наследования, наказания за кражу собственности и другие преступления. Впервые в истории человечества к подданным государ</w:t>
        <w:softHyphen/>
        <w:t>ства предъявлялись зафиксированные требования, которым должен был следовать каждый. Во многих статьях закона еще звучали отго</w:t>
        <w:softHyphen/>
        <w:t>лоски варварских «правд»: доказывать свою невиновность должен был сам обвиняемый, эти доказательства зависели от ораторских способ</w:t>
        <w:softHyphen/>
        <w:t>ностей или кошелька истца, и чем богаче был обвиняемый, тем мень</w:t>
        <w:softHyphen/>
        <w:t>шее наказание на него налагалось. В культуре других, более поздних Цивилизаций юридические нормы развивались, и для их поддержа</w:t>
        <w:softHyphen/>
        <w:t>ния вырабатывались особые учреждения. Правовые нормы являются в каждом обществе обязательными для всех. Они выражают волю государства, и в этой связи правовая культура складывается минимум из двух сторон: из того, как государство представляет себе справедливость и осуществляет ее в правовых нор</w:t>
        <w:softHyphen/>
        <w:t>мах,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того, как подданные государства относятся к этим нормам и соблюдают их. Мера правовой культуры заключается и в том, насколько нравственной является функционирующая в обществе правовая система, как она рассматривает права человека и до какой степени гуманна. Кроме того, правовая культура включает в себя организацию судеб</w:t>
        <w:softHyphen/>
        <w:t>ной системы, которая должна в полной мере опираться на принци</w:t>
        <w:softHyphen/>
        <w:t>пы доказательности, презумпции невиновности и пр. Правовая культура связана не только с явлениями духовной культуры, но и с государством, собственностью, организациями, пред</w:t>
        <w:softHyphen/>
        <w:t>ставляющими материальную культуру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ая культура несет в себе проблемы взаимоотношения человека и общества с окружающей средой, она рассматривает раз</w:t>
        <w:softHyphen/>
        <w:t>личные формы влияния на нее производственной деятельности и ре</w:t>
        <w:softHyphen/>
        <w:t>зультат этого влияния на человека - его здоровье, генофонд, пси</w:t>
        <w:softHyphen/>
        <w:t xml:space="preserve">хическое и умственное развитие. Последняя треть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с особой остротой поставила вопрос о будущности человечества. Экологическая ситуация в мире, проблемы войны и мира продемонстрировали, к каким последствиям приводит стихийное развитие производства. Экологическая культура предполагает поиск путей по сохранению и восстановлению природной, естественной среды обитания. Среди те</w:t>
        <w:softHyphen/>
        <w:t>оретиков этой культуры можно назвать А. Швейцера, считавшего лю</w:t>
        <w:softHyphen/>
        <w:t>бую жизнь высшей ценностью и что ради жизни нужно выработать этические нормы отношения человечества с окружающей сре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етическая культура пронизывает практически все сферы деятельности. Человек, создавая весь мир вокруг себя и развивая само</w:t>
        <w:softHyphen/>
        <w:t>го себя, действует не только из соображений пользы, не только в поисках истины, но и «по законам красоты». Они вбирают в себя огромный мир эмоций, оценок, субъективных представлений, а так</w:t>
        <w:softHyphen/>
        <w:t>же объективных качеств вещей, попытки вычленить и сформулиро</w:t>
        <w:softHyphen/>
        <w:t>вать принципы красоты. Эта сфера человеческой деятельности специфична для разных эпох, обществ и социальных групп. При всей своей многообразной неустойчивости она является непременным условием существования лю</w:t>
        <w:softHyphen/>
        <w:t>бого общества, любой эпохи и любого человека, включая в себя ис</w:t>
        <w:softHyphen/>
        <w:t>торически сложившиеся представления о прекрасном и безобразном, возвышенном и низменном, комическом и трагическом. Они вопло</w:t>
        <w:softHyphen/>
        <w:t>щаются в конкретной деятельности, изучаются в теоретических тру</w:t>
        <w:softHyphen/>
        <w:t>дах и так же, как и моральные нормы, воплощаются во всей систе</w:t>
        <w:softHyphen/>
        <w:t>ме поведения, в существующих обычаях и обрядах, в искусстве. В системе эстетической культуры можно выделить эстетическое созна</w:t>
        <w:softHyphen/>
        <w:t>ние, эстетическое познание и эстетическую деятельность. В эстетическом сознании мы различаем эстетическое чувство, эсте</w:t>
        <w:softHyphen/>
        <w:t>тический вкус, эстетический идеал. Не вдаваясь в специальный анализ каждого элемента, заметим лишь, что все они вырабатываются в про</w:t>
        <w:softHyphen/>
        <w:t>цессе общественной практики, выражая отношение к миру, его оцен</w:t>
        <w:softHyphen/>
        <w:t>ку, представления о гармонии, совершенстве, о высшем уровне пре</w:t>
        <w:softHyphen/>
        <w:t>красного. Эти представления воплощаются в деятельности, в мире со</w:t>
        <w:softHyphen/>
        <w:t>здания вещей, во взаимоотношениях людей, в творчестве. Эстетическая деятельность - это воплощение эстетичес</w:t>
        <w:softHyphen/>
        <w:t>кого сознания и знаний об эстетическом в действительности и в творч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ив рассмотрение видов культуры, заметим что и материальная, и духовная культура не существуют независимо друг от друга. Множеством различных связей они проникают друг в друга и взаимодействуют. Эти две стороны и составляют особенность, от</w:t>
        <w:softHyphen/>
        <w:t>личительные черты любой культуры. Особенно явственно это видно при анализе каждой конкретно-исторической или национальной культуры. Между материальной и духовной культурами существует не толь</w:t>
        <w:softHyphen/>
        <w:t>ко связь, но и различия. Материальная культура имеет тенденцию фи</w:t>
        <w:softHyphen/>
        <w:t>зического и морального старения, поскольку совершенствование и развитие техники и производства в целом постоянно вытесняет то, что было создано обществом, находящимся на прежнем уровне зна</w:t>
        <w:softHyphen/>
        <w:t>ний о мире и технической вооруженности. Духовная культура обладает особой формой долговечности: ее истинные ценности не под</w:t>
        <w:softHyphen/>
        <w:t>вержены моральному старению и могут различно восприниматься со</w:t>
        <w:softHyphen/>
        <w:t>временниками, сохраняя свою ценность именно в качестве явлений культуры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материальной и духовной культуры, созданная прошлыми поколениями, носит название культурного наследия. Культурное наследие выражают культурные универсалии - нормы, ценности, правила, традиции, свойства, которые присущи всем культурам независимо от географического места, исторического времени и социального устройства общества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в заключении делаем выво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ультура надприродна, культура искусственна. Человек претворяет и достраивает природу. Преобразуя окружающую его природу, человек одновременно перестраивает и себя самого, и чем шире его деятельность, тем более преобразуется, совершенствуется он с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а представляет собой системную целостность, каждый элемент которой обладает своей неповторимостью и в то же время вступает со всеми другими элементами в многообразные отношения и связ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оме материальной и духовной культуры существуют сложные виды материально-духовной культуры, включающей в себя особенности этих обеих куль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- это неотъемлемая часть человеческой жизни. Культура организует человеческую жизнь. Культура - духовная жизнь общества.  Духовная жизнь человека и человечества - феномен, который отличает их бытие от природного и придает ему социальный характер. Через духовность идет осознание окружающего мира, выработка более глубокого и тонкого отношения к нему. Через духовность идет процесс познания человеком самого себя, своего предназначения и жизненного смыс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ультура сегодня - условие, фактор и тонкий инструмент решения задачи выживания человечества, его надежного жизнеобеспечения, устойчивого развития общества и личности. От того, как человек использует потенциал культуры, зависит его настоящее и будущее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hd w:fill="FFFFFF" w:val="clear"/>
        <w:spacing w:lineRule="auto" w:line="36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шова Н.В., Грожан Д.В., Новиков А.Ю., Топчий И.В.  Культурология. Серия «Высший балл». Ростов н/Д: Феникс, 2002. </w:t>
      </w:r>
    </w:p>
    <w:p>
      <w:pPr>
        <w:pStyle w:val="Normal"/>
        <w:shd w:fill="FFFFFF" w:val="clear"/>
        <w:tabs>
          <w:tab w:val="clear" w:pos="709"/>
          <w:tab w:val="left" w:pos="1001" w:leader="none"/>
        </w:tabs>
        <w:spacing w:lineRule="auto" w:line="360" w:before="43" w:after="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01" w:leader="none"/>
        </w:tabs>
        <w:spacing w:lineRule="auto" w:line="360" w:before="43" w:after="0"/>
        <w:ind w:left="540" w:firstLine="709"/>
        <w:jc w:val="both"/>
        <w:rPr/>
      </w:pPr>
      <w:r>
        <w:rPr>
          <w:color w:val="000000"/>
          <w:sz w:val="28"/>
          <w:szCs w:val="28"/>
        </w:rPr>
        <w:t xml:space="preserve">1. Ерасов Б.С., Социальная  культурология: Пособие для студентов высших  учебных заведений. - 2-е изд., испр. и доп. - М. Аспект Пресс, 1996. </w:t>
      </w:r>
    </w:p>
    <w:p>
      <w:pPr>
        <w:pStyle w:val="Normal"/>
        <w:shd w:fill="FFFFFF" w:val="clear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ультурология: Курс лекций под ред. А. А. Родугина Изд. “Центр” Москва 1998г.</w:t>
      </w:r>
    </w:p>
    <w:p>
      <w:pPr>
        <w:pStyle w:val="Normal"/>
        <w:spacing w:lineRule="auto" w:line="360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</w:rPr>
        <w:t xml:space="preserve">3. П. С. Гуревич “Человек и культура” учебник Москва Изд. “Дрофа”  1998г. 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“Культурология" под ред. А. Н. Марковой Москва 1998г. 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Мир культуры (Основы культурологии). Учебное пособие. 2-е издание, исправленное и дополненное. – М.: Издательство Фёдора Конюхова; Новосибирск: ООО «Издательство ЮКЭА», 2002.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29:00Z</dcterms:created>
  <dc:creator>я</dc:creator>
  <dc:description/>
  <cp:keywords/>
  <dc:language>en-US</dc:language>
  <cp:lastModifiedBy>SYSTEM</cp:lastModifiedBy>
  <dcterms:modified xsi:type="dcterms:W3CDTF">2011-09-19T05:29:00Z</dcterms:modified>
  <cp:revision>2</cp:revision>
  <dc:subject/>
  <dc:title>Реферат по культуре</dc:title>
</cp:coreProperties>
</file>