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bookmarkStart w:id="3" w:name="bookmark20"/>
      <w:bookmarkEnd w:id="2"/>
      <w:r>
        <w:rPr>
          <w:rFonts w:cs="Times New Roman" w:ascii="Times New Roman" w:hAnsi="Times New Roman"/>
          <w:sz w:val="28"/>
          <w:szCs w:val="28"/>
        </w:rPr>
        <w:t>Место искусства в жизни челов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bookmark20"/>
      <w:r>
        <w:rPr>
          <w:rFonts w:cs="Times New Roman" w:ascii="Times New Roman" w:hAnsi="Times New Roman"/>
          <w:b/>
          <w:bCs/>
          <w:sz w:val="28"/>
          <w:szCs w:val="28"/>
        </w:rPr>
        <w:t>1. Понятие искусства. Искусный труд как творчество и красота</w:t>
      </w:r>
      <w:bookmarkEnd w:id="4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га к эстетике у людей — это не просто удовлетворение любознательности. Эстетическое развитие личности — важный признак общего развития. Без красоты, как явления, без искусства с его необъятным содержанием из души человека уходит громадный, светлый мир высоких мыслей и чувств. И человек оказывается опустошенным, бе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чебником жизни» назвал искусство наряду с наукой Н.Г. Чернышевский в своей знаменитой диссертации «Эстетическое отношение искусства к действительности». Потребность в осмыслении жизни (в особенности современной), в выработке на этой, основе определенных ориентиров собственного поведения и деятельности особенно насущна в юные и молодые годы. Искусство — одно из самых эффективных средств, способных удовлетворить эту потреб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искусство» многозначен. В расширительном смысле он означает высокий уровень, мастерства в любой сфере деятельности, указывает на красоту и совершенство ее продукта. Говорят, например, об искусстве каменщика, портного и т. д. В философии под искусством понимают только те виды деятельности, которые воспроизводят мир в специфических образах", живопись, музыка, театр, поэзия, художественная литература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людям искусство? На этот вопрос мыслители отвечали по-разному. Так, немецкий философ-идеалист Гегель (XIX в.) утверждал, что человек, как духовное существо, для осознания себя самого удвояет себя посредством изменения внешнего мира, воздействия на предметы и явления этого мира. Человек накладывает отпечаток собственной сущности на внешний мир, очеловечивает его. Отсюда и возникает потребность в искусстве, которая проистекает из разумного стремления человека духовно осознать внутренний и внешний мир, представив его как предмет, в котором он узнает свое собственное «Я». Искусство, по мнению Гегеля, имеет своей задачей раскрыть истину в художественно-чувственном образе и оформ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образное понимание искусства сложилось в русской религиозной философии. Так, Вл. Соловьев также видел задачу искусства в преобразовании мира, но само это преобразование он не связывал с социально-классовыми ориентациями. Искусство, для Соловьева, имеет двоякое действие: во-первых, оно производит прекрасные предметы, которых не было в природе, во-вторых, эти предметы воздействуют на душу человека и очищают ее. Другими словами, произведения искусства способствуют реальному улучшению материально-вещественной действительности и мира человеческих переживаний. В этом Вл. Соловьев видел глубинный смысл формулы: «Красота спасет мир». Искусство, считал он, осуществляет, творит красоту в нашей далеко не прекрасной реальной жизни. Но сотворенная искусством красота — это маленький и хрупкий светлый остров в темном море нашего жестокого и тяжелого существования, это тонкий луч надежды. Где гарантия, что красота спасет мир? Ведь искусство до сих пор не сумело преобразовать мир и людей, не сделало их прекрасными. Оптимизм Вл. Соловьева основывался на убеждении что существующие способы и приемы художественного творчества не являются окончательными, что человечество в своем развитии сможет выйти на такой уровень, где сила осуществления красоты в художественном творчестве станет достаточной для того, чтобы сделать прекрасным весь ми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22"/>
      <w:bookmarkStart w:id="6" w:name="bookmark22"/>
    </w:p>
    <w:p>
      <w:pPr>
        <w:pStyle w:val="Normal"/>
        <w:spacing w:lineRule="auto" w:line="360"/>
        <w:ind w:firstLine="709"/>
        <w:jc w:val="both"/>
        <w:rPr/>
      </w:pPr>
      <w:bookmarkStart w:id="7" w:name="bookmark22"/>
      <w:r>
        <w:rPr>
          <w:rFonts w:cs="Times New Roman" w:ascii="Times New Roman" w:hAnsi="Times New Roman"/>
          <w:b/>
          <w:bCs/>
          <w:sz w:val="28"/>
          <w:szCs w:val="28"/>
        </w:rPr>
        <w:t>2. Многообразие видов искусства</w:t>
      </w:r>
      <w:bookmarkEnd w:id="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ычной жизни человек нередко говорит об искусстве и его законах, как если бы оно существовало в единственном числе. В широком смысле так оно и есть, но ученые до сих пор спорят о принципах классификаций искусств. Источник этого многообразия философы прошлого видели по-разному: Кант — в многообразии способностей субъекта, Гегель — во внутренней дифференциации объективной идеи, французские материалисты — в различии художественных средств, которыми пользуются музыканты, поэты, живопис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разделения искусства на виды — многообразие типов общественной практики человека в сфере художественного освоения мира, опирающееся на эстетическое многообразие действительности, На основе исторической практики человечества, в процессе жизнедеятельности людей возникло богатство человеческого духа, развились эстетические чувства человека, его музыкальный слух, взор, умеющий наслаждаться красо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главных и второстепенных искусств, но каждый вид обладает своими сильными и слабыми сторонами в сравнении с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рхитектура</w:t>
      </w:r>
      <w:r>
        <w:rPr>
          <w:rFonts w:cs="Times New Roman" w:ascii="Times New Roman" w:hAnsi="Times New Roman"/>
          <w:sz w:val="28"/>
          <w:szCs w:val="28"/>
        </w:rPr>
        <w:t>. Архитектура зародилась в глубокой древности, на высшей ступени варварства, когда в строительстве начинают действовать законы не только необходимости, но и крас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м Египте строили огромные гробницы (высота пирамиды Хеопса в Гизе — около 150 м), храмы со множеством мощных колонн (в Храме Амона в Карнахе высота колонн 20,4 м, а диаметр 3,4 м).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ревней Греции архитектура обретает демократический облик. Культовые сооружения (храм Парфенон) утверждают красоту, свободу, достоинство грека-гражданина. Возникают общественные постройки — театры, стадионы, шк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ие века западноевропейская архитектура становится ведущим и самым массовым видом искусства. В устремленных к небу готических соборах выражался религиозный порыв к богу и страстная земная мечта народа о счаст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русского зодчества запечатлены в кремлях, крепостных сооружениях, дворцах, культовых и гражданских зданиях (колокольня Ивана Великого, храм Василия Блаженного, постройки из дерева с их богатыми орнаментальными формами — ансамбль Кижи, Зимний дворец, ансамбли Царского Села — творения Растрелл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постройки, имеющие явную эстетическую ценность, выражают дух эпохи, определенное мировоззрение тех или иных исторических классов, в них проявляется представление о человеке в мире, его значимости. Архитектура — это «каменная философия» эпохи, которая рассказывает нам о порывах человеческой души, о попытках выразить свои чувства и мысли в игре материальных объе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рхитектура — это формирование действительности по законам красоты при создании зданий и сооружений, призванных обслуживать потребность человека в жилье и общественных помещ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ульптура</w:t>
      </w:r>
      <w:r>
        <w:rPr>
          <w:rFonts w:cs="Times New Roman" w:ascii="Times New Roman" w:hAnsi="Times New Roman"/>
          <w:sz w:val="28"/>
          <w:szCs w:val="28"/>
        </w:rPr>
        <w:t xml:space="preserve"> — это пространственно-изобразительное искусство, осваивающее мир в пластических образах, которые запечатлеваются в материалах, способных передать жизненный облик яв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несколько видов скульптуры: станковая (предназначена для близкого рассмотрения), монументальная (воспринимается издали, так как имеет более обобщенные формы), монументально-декоративная (связана с архитектурными ансамблями — атланты и кариатиды), декоративно-прикладная (рельефы, орнамент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вопись</w:t>
      </w:r>
      <w:r>
        <w:rPr>
          <w:rFonts w:cs="Times New Roman" w:ascii="Times New Roman" w:hAnsi="Times New Roman"/>
          <w:sz w:val="28"/>
          <w:szCs w:val="28"/>
        </w:rPr>
        <w:t xml:space="preserve"> есть изображение на плоскости картин реального мира, преобразованных творческим воображением художника. Или, как сказал французский мыслитель Д. Дидро: «Живопись — это искусство сообщаться с душой посредством глаз». Живописи не дано занимать реальное пространство, как архитектуре и скульптуре, жить в естественном свете среды. Зато у нее есть свое оружие, которым она превосходит описанные выше виды. Это многоцветье красок. Цвет — главное средство выразительности живот ше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поху Возрождения живопись становится ведущим искус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ождение открыло законы, перспективы или даже шире — свободное владение пространством. Живопись Ренессанса закладывает основы колористической композиции, выделяющей главное в картине при помощи цвета и света. Рембрандт в своих портретах, пользуясь темным фоном, создает световой акцент, выделяющий самое выразительное в человеке — его лицо и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IX в. углубляется и завершается наметившийся ранее процесс размежевания живописи и графики. Специфика графики — линейные соотношения, воспроизведение форм предметов, передача их освещенности. Живопись запечатлевает соотношение красок мира, через цвет она выражает существо предметов, их эстетическую ценность. Процесс принципиального размежевания живописи и графики завершают импрессионисты. Не рисунок, а Цветовые соотношения изображаемых предметов становятся носителем эстетического смысла живописных произвед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картинах К. Моне, рисующих лондонские туманы, схватываются и запечатлеваются тончайшие переливы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 композиция в живописи становится колористической (картины Ван Гога, Д. Ренуара, Э. Мане). В современной живописи, говорит П. Пикассо, каждый мазок стал точной операцией, подобной действиям часовщика.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X в. резко меняется характер живописи. На видение мира воздействуют фото, кино, телевидение, широта, богатство и разнообразие впечатлений современного человека. Это рождает стремление живописи охватить предмет в его кинообозреваемом виде, предполагающем всесторонний обзор. В живописи XX в. возрастает роль субъективного начала, обостряется значение личного видения, индивидуального восприятия жизни (И. Грабарь «Мартовский Снег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способна оказать воздействие на самых неподготовленных слушателей. И не случайно во всех богослужениях важнейших религий используется музыка: верное средство подвергнуть человека своеобразному наркоз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узыка может «вознести» человека на небо, наполнив его глаза слезами непонятного восторга. А может вернуть его на землю, наполнив силой, вдохнуть высокие чувства и готовность к самопожер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музыка способна нести и большую мысль, идею, хоть и выраженные, по словам Б. Асафьева, в музыкальной «бессловесной» форме. Композитор не может сказать средствами музыки: «Долой тиранов!». Но музыкальными образами он может показать столкновение чистого, нежного и грубого, жестокого, изобразить сам конфликт и в груди слушателя рождается тот самый призыв, который словесно не прозвучал в произвед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зникнув на низших ступенях общественного развития, выполняя в начале преимущественно утилитарную роль (ритуальную), музыка овладела способностью отражать сложный духовный мир человека, борения его мыслей, страстей и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реография</w:t>
      </w:r>
      <w:r>
        <w:rPr>
          <w:rFonts w:cs="Times New Roman" w:ascii="Times New Roman" w:hAnsi="Times New Roman"/>
          <w:sz w:val="28"/>
          <w:szCs w:val="28"/>
        </w:rPr>
        <w:t xml:space="preserve"> — эхо музыки. Танец - мелодичный и ритмичный звук, ставший мелодичным и ритмичным движением человеческого тела, раскрывающим характеры людей, их чувства и мысли о мире. Хореографический образ возникает из музыкально-ритмичных, выразительных движений, дополняемых порой пантомимой, иногда специальным костюмом и вещами из бытового, трудового или военного обихода (оружие, платки, посуда и т. 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. Вечным строительным материалом литературного образа является слово. О действенной силе поэтического слова говорят многие предания. Греки рассказывали, что певцы Орфей и Амфион укрощали песнями диких зверей и передвигали деревья и кам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гибкости и безграничным выразительным возможностям слова литература способна вбирать в себя элементы художественного содержания любого искусства. Л.Н. Толстой в «Войне и мире», описывая танец Наташи Ростовой, создает почти зримый хореографический образ; В. Гюго в «Соборе Парижской богоматери» воспроизводит образ архитектурного произведения; А.С. Пушкин в «Медном всаднике» — скульптурный образ Э. Фалько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ая форма литературы позволяет ей выражать не только эстетические, по и общественно-политические идеалы, устанавливать тесную связь с философией, политикой, моралью и другими формами общественного сознания. Литература занимает ведущее положение в системе искусств, оказывает существенное влияние на развитие других видов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атр</w:t>
      </w:r>
      <w:r>
        <w:rPr>
          <w:rFonts w:cs="Times New Roman" w:ascii="Times New Roman" w:hAnsi="Times New Roman"/>
          <w:sz w:val="28"/>
          <w:szCs w:val="28"/>
        </w:rPr>
        <w:t>. Основой театра является драматургия. Вместе с тем театр синтетичен. Он включает в себя живопись, скульптуру, архитектуру (декорации), иногда кино, музыку, танец. Театр — коллективное творчество: в спектакле объединяются усилия драматурга, режиссера, художника, композитора, 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роительный материал» театрального образа — живой человек; актер, вбирающий в себя жизненные наблюдения, опыт. Через него воплощаются замыслы драматурга и режиссера. Актерское мастерство требует особого таланта — наблюдательности, внимания, умения отбирать и обобщать- жизненный материал, фантазии, памяти, средств выразительности. В театре создание образа актером протекает на глазах у зрителя, что углубляет духовное воздействие на него. В кино зритель видит результат творческого процесса, в театре - сам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альное искусство уходит своими истоками в глубокую древность, к первобытным обрядам, к ритуальному копированию повадок животных с употреблением специальных костюмов, масок, татуировки и раскраски тела. В античном мире на спектакли собиралось до полутора десятков тысяч зрителей. В средние века театр развивается в официально-религиозной форме, как часть церковной служб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поху Возрождения народные формы театрального искусства проникаются гуманизмом (итальянская комедия масок), театр обретает философичность; становится средством анализа состояния мира (театр Шекспира), инструментом острой социальной борьбы (театр Лопе де Ве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IX в, театр демократизируется, развиваются его массовые, народные формы. В 1-й половине XIX в. распространяется романтический театр, который отличают повышенная эмоциональность, лиризм, бунтарский пафос. В 30-е гг. XIX в. господствующим направлением в театре становится критический реализм, который в России развивался на основе драматургии Н.В. Гоголя, А.Н. Островского, А.П. Чехова, Т. Ибсена, Б. Шоу. Театр становится глубоко националь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й театр продолжил реалистические традиции классического искусства и обогатил их новыми формами сценического мышления, выдвинув плеяду блестящих артистов и режиссеров (Станиславский, Мейерхольд, Вахтанг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театр представляет такой вид искусства, который художественно осваивает мир через драматическое или комическое действие, производимое актерами на глазах у зр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ино</w:t>
      </w:r>
      <w:r>
        <w:rPr>
          <w:rFonts w:cs="Times New Roman" w:ascii="Times New Roman" w:hAnsi="Times New Roman"/>
          <w:sz w:val="28"/>
          <w:szCs w:val="28"/>
        </w:rPr>
        <w:t>. Также как и театр, кино, а теперь и телевидение представляют собой так называемые «синтетические виды искусства», т. е. использующие способы отражения действительности отдельных видов искусства в един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 — дитя XX в. Кино превосходит театр, литературу, живопись в создании зрительных подвижных образов, способных широко охватить современную жизнь во всем ее эстетическом значении и своеобразии. От «великого немого» — к звуковому кино, от звука — к цвету, к стереоскопии и стереофонии широкоэкранного кинематографа, к синераме, а в будущем к еще большему художественному освоению трехмерного пространства с помощью голографии — таковы этапы расширения художественных возможностей кинематограф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тайно определяется не только творческим актерским поведением, но и монтажом, раскрывающим эмоциональное содержание эпизода. Кинокамера способна фиксировать, и творчески перерабатывать жизненные картины. Разнообразие форм движения камеры, ракурса съемки практически безгранично, и в этом кроются богатые художественные возможности кино. Например, эмоциональная выразительность сцены смерти Бориса в фильме «Летят журавли» М. Калатозова достигается благодаря тому, что хоровод берез, вращаясь на экране, передает последние впечатления падающего солдата и утверждает красоту жизни, с которой он расста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8" w:name="bookmark23"/>
      <w:r>
        <w:rPr>
          <w:rFonts w:cs="Times New Roman" w:ascii="Times New Roman" w:hAnsi="Times New Roman"/>
          <w:b/>
          <w:bCs/>
          <w:sz w:val="28"/>
          <w:szCs w:val="28"/>
        </w:rPr>
        <w:t>3. Художественные эпохи и направления в искусстве прошлого</w:t>
      </w:r>
      <w:bookmarkEnd w:id="8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— одна из важных категорий эстетики. Однако очень часто оно отождествляется с течением, школой, методом и стилем. Направление проявляет себя через совокупность произведений, в которых осуществлены определенные принципы творчества. Категория «художественное направление» позволяет делать сравнительно-исторические обобщения в масштабах мирового художественного процесса и выявить в культуре разных народов единую последовательность художественных этапов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в искусстве XX в.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м (ответственность личности и преодоление эгоцентризм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реализм (смятенный человек в таинственном и непознаваемом мире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онизм (отчужденный человек во враждебном ему мире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истенциализм (одинокий человек в мире абсурд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тракционизм (бегство, личности от банальной и иллюзорной действительности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-арт (деидеологизированная личность общества «массового потребления»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реализм (обезличенная живая система в жестком и грубом ми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зис искусства. Классическая традиция в искусстве базировалась на допущении, его искусство не только изображает прекрасное в жизни, но само художественное произведение должно быть прекрасно. Поэтому сама художественность рассматривалась как вид красоты, как прекраснее в самом искусстве. Даже изображая безобразное, художник преодолевает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2-й половине XIX в. Классическое искусство перестало вписываться в динамизм буржуазного общества, стало выглядеть анахронизмом на фоне бурно развивающейся науки и техники. Его тяготение к нетворческому воспроизведению стилей прошлого вызвало протест «новых» художников, противопоставивших классическому художественному стилю новый стиль — модерн (фр. modern — современ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поникание художественного творчества легла в основание авангардистских течений, которые родились в конце XIX в. Термин «авангард» означает выдвинутую вперед, передовую часть военных сил и средств, а также ведущую часть любой социальной группы. Авангард восстал против традиции, имевшей место в искус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явилось и в отношении к традиционным способам написания картин создания музыкальных произведений и т.д. Так, художники-авангардисты, создавая свои полотна, используют отдельные элементы картин художников-классиков, но при этом непроизвольно трактуют их, искажают, обезображива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гард стал элементом массовой культуры, т. е. культуры, фабрикующей по установленному шаблону в массовом порядке определенные эстетические идеалы и вкусы людей (особенно молодежи), их моральные и политические взгляды, Отношение к традиции и т. д. Возможность формирования такой культуры обеспечил научно-технический прогресс, создавший невиданные по масштабу системы коммуникации и репродуктирования (массовая пресса, книгоиздание, аудио- и видеозапись, радио и телевидение, ксерография, телекс и телефакс, спутниковая связь, компьютерная техника, Интернет и т. 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культура использует и еще одну социально- психологическую, особенность людей: эффект толпы. Давно известно, что люди в толпе подзаряжают друг, друга, своими эмоциями, а потому индивидуальное переживание становится более интенсив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Белокрылова О.С., Михалкина Е.В., Банникова А.В., Агапов Е.П. Обществознание. Ростов н/Д: Феникс, 2006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Касьянов В.В. Обществознание. Ростов н/Д: Феникс, 2007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Кохановский В.П., Матяш Г.П., Яковлев В.П., Жаров Л.В. Философия для средних и специальных учебных заведений. Ростов н/Д, 2008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Кравченко А.И. Обществознание. М.: Русское слово, 2006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Курбатов В.И. Обществознание. Ростов н/Д: Феникс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cs="Times New Roman"/>
      <w:sz w:val="22"/>
      <w:szCs w:val="22"/>
    </w:rPr>
  </w:style>
  <w:style w:type="character" w:styleId="WW8Num11z2">
    <w:name w:val="WW8Num11z2"/>
    <w:qFormat/>
    <w:rPr>
      <w:rFonts w:cs="Times New Roman"/>
      <w:sz w:val="20"/>
      <w:szCs w:val="20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"/>
    <w:qFormat/>
    <w:rPr>
      <w:rFonts w:ascii="Times New Roman" w:hAnsi="Times New Roman" w:cs="Times New Roman"/>
      <w:sz w:val="22"/>
      <w:szCs w:val="22"/>
    </w:rPr>
  </w:style>
  <w:style w:type="character" w:styleId="10">
    <w:name w:val="Основной текст (10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17">
    <w:name w:val="Основной текст (17)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№2"/>
    <w:qFormat/>
    <w:rPr>
      <w:rFonts w:ascii="Times New Roman" w:hAnsi="Times New Roman" w:cs="Times New Roman"/>
      <w:i/>
      <w:iCs/>
      <w:sz w:val="32"/>
      <w:szCs w:val="32"/>
    </w:rPr>
  </w:style>
  <w:style w:type="character" w:styleId="1">
    <w:name w:val="Заголовок №1"/>
    <w:qFormat/>
    <w:rPr>
      <w:rFonts w:ascii="Century Schoolbook" w:hAnsi="Century Schoolbook" w:cs="Century Schoolbook"/>
      <w:sz w:val="34"/>
      <w:szCs w:val="34"/>
    </w:rPr>
  </w:style>
  <w:style w:type="character" w:styleId="3">
    <w:name w:val="Заголовок №3"/>
    <w:qFormat/>
    <w:rPr>
      <w:rFonts w:ascii="Times New Roman" w:hAnsi="Times New Roman" w:cs="Times New Roman"/>
      <w:b/>
      <w:bCs/>
      <w:sz w:val="28"/>
      <w:szCs w:val="28"/>
    </w:rPr>
  </w:style>
  <w:style w:type="character" w:styleId="42">
    <w:name w:val="Заголовок №4 (2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Style15">
    <w:name w:val="Основной текст Знак"/>
    <w:qFormat/>
    <w:rPr>
      <w:rFonts w:cs="Times New Roman"/>
      <w:color w:val="00000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</w:rPr>
  </w:style>
  <w:style w:type="character" w:styleId="21">
    <w:name w:val="Основной текст (2)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№4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(3)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41">
    <w:name w:val="Основной текст (4)"/>
    <w:qFormat/>
    <w:rPr>
      <w:rFonts w:ascii="Times New Roman" w:hAnsi="Times New Roman" w:cs="Times New Roman"/>
      <w:b/>
      <w:bCs/>
      <w:sz w:val="16"/>
      <w:szCs w:val="16"/>
    </w:rPr>
  </w:style>
  <w:style w:type="character" w:styleId="5">
    <w:name w:val="Основной текст (5)"/>
    <w:qFormat/>
    <w:rPr>
      <w:rFonts w:ascii="Times New Roman" w:hAnsi="Times New Roman" w:cs="Times New Roman"/>
      <w:b/>
      <w:bCs/>
      <w:sz w:val="22"/>
      <w:szCs w:val="22"/>
    </w:rPr>
  </w:style>
  <w:style w:type="character" w:styleId="51">
    <w:name w:val="Основной текст (5) + Не полужирный"/>
    <w:qFormat/>
    <w:rPr/>
  </w:style>
  <w:style w:type="character" w:styleId="33">
    <w:name w:val="Основной текст (3) + Полужирный3"/>
    <w:qFormat/>
    <w:rPr>
      <w:rFonts w:ascii="Times New Roman" w:hAnsi="Times New Roman" w:cs="Times New Roman"/>
      <w:b/>
      <w:bCs/>
      <w:sz w:val="22"/>
      <w:szCs w:val="22"/>
    </w:rPr>
  </w:style>
  <w:style w:type="character" w:styleId="221">
    <w:name w:val="Основной текст (2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43">
    <w:name w:val="Заголовок №4 (3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7">
    <w:name w:val="Основной текст (7)"/>
    <w:qFormat/>
    <w:rPr>
      <w:rFonts w:ascii="Times New Roman" w:hAnsi="Times New Roman" w:cs="Times New Roman"/>
      <w:b/>
      <w:bCs/>
      <w:sz w:val="22"/>
      <w:szCs w:val="22"/>
    </w:rPr>
  </w:style>
  <w:style w:type="character" w:styleId="71">
    <w:name w:val="Основной текст (7) + Не полужирный"/>
    <w:qFormat/>
    <w:rPr/>
  </w:style>
  <w:style w:type="character" w:styleId="14pt">
    <w:name w:val="Основной текст + 14 pt"/>
    <w:qFormat/>
    <w:rPr>
      <w:rFonts w:ascii="Times New Roman" w:hAnsi="Times New Roman" w:cs="Times New Roman"/>
      <w:sz w:val="28"/>
    </w:rPr>
  </w:style>
  <w:style w:type="character" w:styleId="44">
    <w:name w:val="Заголовок №4 (4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8">
    <w:name w:val="Основной текст (8)"/>
    <w:qFormat/>
    <w:rPr>
      <w:rFonts w:ascii="Times New Roman" w:hAnsi="Times New Roman" w:cs="Times New Roman"/>
      <w:sz w:val="22"/>
      <w:szCs w:val="22"/>
    </w:rPr>
  </w:style>
  <w:style w:type="character" w:styleId="81">
    <w:name w:val="Основной текст (8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Основной текст (9)"/>
    <w:qFormat/>
    <w:rPr>
      <w:rFonts w:ascii="Times New Roman" w:hAnsi="Times New Roman" w:cs="Times New Roman"/>
      <w:i/>
      <w:iCs/>
      <w:sz w:val="22"/>
      <w:szCs w:val="22"/>
    </w:rPr>
  </w:style>
  <w:style w:type="character" w:styleId="711">
    <w:name w:val="Основной текст (7) + Не полужирный1"/>
    <w:qFormat/>
    <w:rPr/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210pt1">
    <w:name w:val="Основной текст (2) + 10 pt1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(11)"/>
    <w:qFormat/>
    <w:rPr>
      <w:rFonts w:ascii="Times New Roman" w:hAnsi="Times New Roman" w:cs="Times New Roman"/>
      <w:sz w:val="20"/>
      <w:szCs w:val="20"/>
    </w:rPr>
  </w:style>
  <w:style w:type="character" w:styleId="12">
    <w:name w:val="Основной текст (12)"/>
    <w:qFormat/>
    <w:rPr>
      <w:rFonts w:ascii="Times New Roman" w:hAnsi="Times New Roman" w:cs="Times New Roman"/>
      <w:sz w:val="20"/>
      <w:szCs w:val="20"/>
    </w:rPr>
  </w:style>
  <w:style w:type="character" w:styleId="321">
    <w:name w:val="Заголовок №3 (2)"/>
    <w:qFormat/>
    <w:rPr>
      <w:rFonts w:ascii="Times New Roman" w:hAnsi="Times New Roman" w:cs="Times New Roman"/>
      <w:b/>
      <w:bCs/>
      <w:sz w:val="28"/>
      <w:szCs w:val="28"/>
    </w:rPr>
  </w:style>
  <w:style w:type="character" w:styleId="32FranklinGothicMedium">
    <w:name w:val="Заголовок №3 (2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3">
    <w:name w:val="Основной текст (13)"/>
    <w:qFormat/>
    <w:rPr>
      <w:rFonts w:ascii="Times New Roman" w:hAnsi="Times New Roman" w:cs="Times New Roman"/>
      <w:i/>
      <w:iCs/>
      <w:sz w:val="22"/>
      <w:szCs w:val="22"/>
    </w:rPr>
  </w:style>
  <w:style w:type="character" w:styleId="131">
    <w:name w:val="Основной текст (13) + Не курсив"/>
    <w:qFormat/>
    <w:rPr/>
  </w:style>
  <w:style w:type="character" w:styleId="132">
    <w:name w:val="Основной текст (13) + Полужирный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66pt">
    <w:name w:val="Основной текст (6) + 6 pt"/>
    <w:qFormat/>
    <w:rPr>
      <w:rFonts w:ascii="Times New Roman" w:hAnsi="Times New Roman" w:cs="Times New Roman"/>
      <w:sz w:val="12"/>
      <w:szCs w:val="12"/>
    </w:rPr>
  </w:style>
  <w:style w:type="character" w:styleId="1311">
    <w:name w:val="Основной текст (13) + Не курсив1"/>
    <w:qFormat/>
    <w:rPr/>
  </w:style>
  <w:style w:type="character" w:styleId="45">
    <w:name w:val="Заголовок №4 + Малые прописные"/>
    <w:qFormat/>
    <w:rPr>
      <w:rFonts w:ascii="Franklin Gothic Medium" w:hAnsi="Franklin Gothic Medium" w:cs="Franklin Gothic Medium"/>
      <w:b/>
      <w:bCs/>
      <w:i/>
      <w:iCs/>
      <w:smallCaps/>
      <w:sz w:val="22"/>
      <w:szCs w:val="22"/>
    </w:rPr>
  </w:style>
  <w:style w:type="character" w:styleId="212">
    <w:name w:val="Основной текст (2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14">
    <w:name w:val="Основной текст (14) + Не курсив"/>
    <w:qFormat/>
    <w:rPr>
      <w:rFonts w:ascii="Times New Roman" w:hAnsi="Times New Roman" w:cs="Times New Roman"/>
      <w:sz w:val="22"/>
      <w:szCs w:val="22"/>
    </w:rPr>
  </w:style>
  <w:style w:type="character" w:styleId="141">
    <w:name w:val="Основной текст (14)"/>
    <w:qFormat/>
    <w:rPr>
      <w:rFonts w:ascii="Times New Roman" w:hAnsi="Times New Roman" w:cs="Times New Roman"/>
      <w:i/>
      <w:iCs/>
      <w:sz w:val="22"/>
      <w:szCs w:val="22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w w:val="50"/>
      <w:sz w:val="20"/>
      <w:lang w:val="en-US" w:eastAsia="en-US"/>
    </w:rPr>
  </w:style>
  <w:style w:type="character" w:styleId="15">
    <w:name w:val="Основной текст (15)"/>
    <w:qFormat/>
    <w:rPr>
      <w:rFonts w:ascii="Times New Roman" w:hAnsi="Times New Roman" w:cs="Times New Roman"/>
      <w:sz w:val="22"/>
      <w:szCs w:val="22"/>
    </w:rPr>
  </w:style>
  <w:style w:type="character" w:styleId="322">
    <w:name w:val="Основной текст (3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311">
    <w:name w:val="Основной текст (3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34">
    <w:name w:val="Основной текст (3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16">
    <w:name w:val="Основной текст (16)"/>
    <w:qFormat/>
    <w:rPr>
      <w:rFonts w:ascii="Times New Roman" w:hAnsi="Times New Roman" w:cs="Times New Roman"/>
      <w:sz w:val="22"/>
      <w:szCs w:val="22"/>
    </w:rPr>
  </w:style>
  <w:style w:type="character" w:styleId="323">
    <w:name w:val="Основной текст (3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82">
    <w:name w:val="Основной текст (8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312">
    <w:name w:val="Основной текст (3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451">
    <w:name w:val="Заголовок №4 (5)"/>
    <w:qFormat/>
    <w:rPr>
      <w:rFonts w:ascii="Times New Roman" w:hAnsi="Times New Roman" w:cs="Times New Roman"/>
      <w:b/>
      <w:bCs/>
      <w:i/>
      <w:iCs/>
    </w:rPr>
  </w:style>
  <w:style w:type="character" w:styleId="18">
    <w:name w:val="Основной текст (18)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91">
    <w:name w:val="Основной текст (9) + Не курси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120" w:after="0"/>
      <w:ind w:firstLine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11"/>
    </w:pPr>
    <w:rPr>
      <w:rFonts w:ascii="Times New Roman" w:hAnsi="Times New Roman" w:cs="Times New Roman"/>
      <w:color w:val="000000"/>
      <w:sz w:val="22"/>
      <w:szCs w:val="22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0" w:after="240"/>
      <w:ind w:hanging="560"/>
      <w:outlineLvl w:val="1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240" w:after="600"/>
      <w:ind w:hanging="560"/>
      <w:outlineLvl w:val="0"/>
    </w:pPr>
    <w:rPr>
      <w:rFonts w:ascii="Century Schoolbook" w:hAnsi="Century Schoolbook" w:cs="Century Schoolbook"/>
      <w:color w:val="000000"/>
      <w:sz w:val="34"/>
      <w:szCs w:val="34"/>
    </w:rPr>
  </w:style>
  <w:style w:type="paragraph" w:styleId="313">
    <w:name w:val="Заголовок №31"/>
    <w:basedOn w:val="Normal"/>
    <w:qFormat/>
    <w:pPr>
      <w:shd w:fill="FFFFFF" w:val="clear"/>
      <w:spacing w:lineRule="exact" w:line="264" w:before="600" w:after="120"/>
      <w:ind w:hanging="56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21">
    <w:name w:val="Заголовок №4 (2)1"/>
    <w:basedOn w:val="Normal"/>
    <w:qFormat/>
    <w:pPr>
      <w:shd w:fill="FFFFFF" w:val="clear"/>
      <w:spacing w:lineRule="atLeast" w:line="240" w:before="120" w:after="120"/>
      <w:ind w:hanging="56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180" w:after="12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206"/>
      <w:ind w:hanging="2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6"/>
      <w:ind w:hanging="26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31">
    <w:name w:val="Заголовок №4 (3)1"/>
    <w:basedOn w:val="Normal"/>
    <w:qFormat/>
    <w:pPr>
      <w:shd w:fill="FFFFFF" w:val="clear"/>
      <w:spacing w:lineRule="atLeast" w:line="240" w:before="180" w:after="180"/>
      <w:ind w:firstLine="280"/>
      <w:jc w:val="both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206"/>
      <w:ind w:firstLine="28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41">
    <w:name w:val="Заголовок №4 (4)1"/>
    <w:basedOn w:val="Normal"/>
    <w:qFormat/>
    <w:pPr>
      <w:shd w:fill="FFFFFF" w:val="clear"/>
      <w:spacing w:lineRule="atLeast" w:line="240" w:before="120" w:after="120"/>
      <w:ind w:hanging="28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11" w:before="120" w:after="0"/>
      <w:ind w:hanging="280"/>
    </w:pPr>
    <w:rPr>
      <w:rFonts w:ascii="Times New Roman" w:hAnsi="Times New Roman" w:cs="Times New Roman"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11"/>
      <w:ind w:hanging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206"/>
      <w:ind w:firstLine="30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3211">
    <w:name w:val="Заголовок №3 (2)1"/>
    <w:basedOn w:val="Normal"/>
    <w:qFormat/>
    <w:pPr>
      <w:shd w:fill="FFFFFF" w:val="clear"/>
      <w:spacing w:lineRule="exact" w:line="466" w:before="420" w:after="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206"/>
      <w:ind w:firstLine="28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06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206"/>
      <w:ind w:hanging="5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4511">
    <w:name w:val="Заголовок №4 (5)1"/>
    <w:basedOn w:val="Normal"/>
    <w:qFormat/>
    <w:pPr>
      <w:shd w:fill="FFFFFF" w:val="clear"/>
      <w:spacing w:lineRule="atLeast" w:line="240" w:before="420" w:after="180"/>
      <w:outlineLvl w:val="3"/>
    </w:pPr>
    <w:rPr>
      <w:rFonts w:ascii="Times New Roman" w:hAnsi="Times New Roman" w:cs="Times New Roman"/>
      <w:b/>
      <w:bCs/>
      <w:i/>
      <w:iCs/>
      <w:color w:val="000000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06" w:before="180" w:after="0"/>
      <w:ind w:hanging="280"/>
    </w:pPr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6:00Z</dcterms:created>
  <dc:creator>Евгений Васильевич</dc:creator>
  <dc:description/>
  <cp:keywords/>
  <dc:language>en-US</dc:language>
  <cp:lastModifiedBy>SYSTEM</cp:lastModifiedBy>
  <dcterms:modified xsi:type="dcterms:W3CDTF">2011-09-19T05:06:00Z</dcterms:modified>
  <cp:revision>2</cp:revision>
  <dc:subject/>
  <dc:title>РЕФЕРАТ</dc:title>
</cp:coreProperties>
</file>