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МУЗЫКА В ПРОСТРАНСТВЕ МУЗЕЯ 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jc w:val="left"/>
        <w:rPr/>
      </w:pPr>
      <w:r>
        <w:rPr/>
        <w:t>Н.Ю. Катонова,</w:t>
      </w:r>
    </w:p>
    <w:p>
      <w:pPr>
        <w:pStyle w:val="Style21"/>
        <w:jc w:val="left"/>
        <w:rPr/>
      </w:pPr>
      <w:r>
        <w:rPr/>
        <w:t>кандидат искусствоведения,</w:t>
      </w:r>
    </w:p>
    <w:p>
      <w:pPr>
        <w:pStyle w:val="Style21"/>
        <w:jc w:val="left"/>
        <w:rPr/>
      </w:pPr>
      <w:r>
        <w:rPr/>
        <w:t xml:space="preserve">директор Оркестра Государственного </w:t>
      </w:r>
    </w:p>
    <w:p>
      <w:pPr>
        <w:pStyle w:val="Style21"/>
        <w:jc w:val="left"/>
        <w:rPr/>
      </w:pPr>
      <w:r>
        <w:rPr/>
        <w:t>Эрмитажа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</w:rPr>
      </w:pPr>
      <w:r>
        <w:rPr>
          <w:i/>
          <w:iCs/>
        </w:rPr>
        <w:t>Музыка делает музей живым …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.Б. Пиотровск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о не полемическая статья, не научный текст. Это даже не лекционный путеводитель "по странам и континентам", предлагающий сопровождать программы, составленные из сочинений тех или иных композиторов слайдами с рекомендуемыми (список может быть обширным!) художественными полотнами. Это размышления на тему роли и места музыкального искусства, которое принято называть классическим, в современной жизни. Это попытка суммировать и обобщить неожиданно оказавшийся богатым и разносторонним опыт музыканта, работающего на территории огромного музе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мечательно, что в одном из своих многочисленных интервью директор крупнейшего в мире музея - Государственного Эрмитажа - М.Б. Пиотровский назвал пространство музея вообще "ковчегом культуры". Ковчег - это корабль. Единственный корабль, который Господь счел нужным спасти в водах Всемирного потопа. Там было всё и все, кого он захотел уберечь от гибели. В музее, особенно, в таком, как Эрмитаж, есть все основания чувствовать себя в ковчеге. Т.е. в единственно возможном для спасения культурного фонда человечества месте. И музыки в част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ы привыкли к однозначному толкованию слова "экспозиция". Это - экспонирование, представление некоего объекта в определенном пространстве. Картина на стене, статуэтка или предмет ювелирного искусства в витрине, некая этнографическая композиция, связанная с определенной эпохой и определенным этносом. Но во всех перечисленных случаях речь идет о конкретных формах, о неподвижных, законченных объектах - произведениях искус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определения музыкального произведения начинаются со слов "</w:t>
      </w:r>
      <w:r>
        <w:rPr>
          <w:b/>
          <w:bCs/>
        </w:rPr>
        <w:t>развертываемая во времени - (</w:t>
      </w:r>
      <w:r>
        <w:rPr/>
        <w:t>выделено мною - Н. К.), музыкальная мысль, фраза …</w:t>
      </w:r>
      <w:r>
        <w:rPr>
          <w:lang w:val="en-US"/>
        </w:rPr>
        <w:t>etc</w:t>
      </w:r>
      <w:r>
        <w:rPr/>
        <w:t xml:space="preserve">". Априори, для экспонирования, </w:t>
      </w:r>
      <w:r>
        <w:rPr>
          <w:i/>
          <w:iCs/>
        </w:rPr>
        <w:t>развертывания</w:t>
      </w:r>
      <w:r>
        <w:rPr/>
        <w:t xml:space="preserve"> музыкального произведения любого жанра и масштаба, требуется время. Правомерно ли, в таком случае, слово "экспонирование"? И, если нет, то как назвать время, в котором развертывается, происходит, звучит, живет и т.п. музыкальное произведение? Связано ли это со временем? С контекстом? С наличием текста или его отсутствием? С необходимостью исполнять, интерпретировать музыкальный текст? Здесь каждый вопрос - тема диссертационной работы…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ема "открытого произведения" в искусстве не нова: она возникала в середине ХХ века в контексте звуковых, художественных открытий послевоенного радикального авангарда. Кроме радикально измененной по всем привычным параметрам техники, композиторы-новаторы предложили совершенно новую эстетическую концепцию исполнения музыкального произведения, его реализации, существования в пространстве и времени. Новую реальность взаимоотношений текста и исполнителя. Размышляя над изменяющимися категориями музыкального, художественного произведения и его восприятия, один из крупнейших культурологов, философов ХХ столетия, создатель теории </w:t>
      </w:r>
      <w:r>
        <w:rPr>
          <w:i/>
          <w:iCs/>
        </w:rPr>
        <w:t>открытого произведения</w:t>
      </w:r>
      <w:r>
        <w:rPr/>
        <w:t xml:space="preserve"> Умберто Эко отмечал: " Поэтика произведения в движении (как и в какой-то мере поэтика открытого произведения) создают новый тип отношения между художником и публикой, новый механизм художественного восприятия, иное положение произведения искусства в обществе…"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чевидно, что подобные вопросы и обобщения не возникают в статичном и незыблемом пространстве филармонического зала. Хотя именно застывшие, кажется, раз и навсегда, каноны построения филармонических программ (особенно симфонических: увертюра - концерт с солистом - симфония), и рутинный антураж на сцене и в зале, создают впечатление наихудшей организации, если можно так выразиться, "концертной экспозиции" именно своей предсказуемостью, неподвижностью расположения объектов в пространстве. Этот парадокс, на наш взгляд, заслуживает отдельного критического исследования: как самое динамичное, живое, непредсказуемое, зависящее от комплекса сиюминутных факторов искусство - музыка, оказалось в категории предмета полемики на тему: "живо - умерло", "устаревшее - современное", "актуальное - архаичное". Все эти дискуссии, типа: "как вернуть публику в залы?.", "кто убил классическую музыку?." создают образ даже не музея в худшем своем варианте - провинциального краеведческого, а заброшенного архива, где пропитанные пылью папки, спрессованные от сырости, серой грудой лежат на прогнувшихся полк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оисходит это именно по причинам, упомянутым выше, но характеризуемым кратко </w:t>
      </w:r>
      <w:r>
        <w:rPr>
          <w:i/>
          <w:iCs/>
        </w:rPr>
        <w:t>заданностью пространства бытования</w:t>
      </w:r>
      <w:r>
        <w:rPr/>
        <w:t xml:space="preserve"> самого вида искусства во всем множестве его компонентов. Отсутствие движения приводит к отсутствию открытого диалога со слушателем, и, как следствие, к потере ощущения актуальности, востребован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крытость, обновляемость музейного пространства, постоянный диалог каждого экспоната и с окружающим его контекстом, и с фланирующей мимо публикой располагают к мыслям об открытости каждого произведения искусства, и к уникальности подвижной (в течении дня меняется освещение, плотность публики, перемещаются в зависимости от актуальности той или иной темы экспонаты) музейной среды. В ряду этих подвижных компонентов музейного пространства органично располагаются музыкальные произве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чевидно, что художественное воздействие усиливается многократно, если все компоненты и визуального и звукового ряда выстроены с точки зрения строго историзма. Например: зал, декорированный в стиле рококо, клавесин, флейта-траверсо, парики, кринолины, Ватто на стенах и т.п. Это, так сказать, линейная перспектива существования музыки в пространстве музея. Но порой то, что легко просчитывается в линейной перспективе, принимает причудливые, парадоксальные формы в иной проекции. Этот феномен замечен давно, поэтому эксперименты "на стыке стилей", агрессивно-стилизованные перформансы, "звуковые инсталляции", как в масштабе одного художественного, музыкального произведения, так и в масштабе фестивалей, программных акций, выставок являются приметой насыщенной музейной жизни, преимуществом многослойного, мультикультурного контекста музея-ковчег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чевидно, потребность изменить эту заданность, обострить диалог, расширить пространство восприятия, каждый в свое время почувствовали такие великие артисты, как М.В. Юдина, читавшая со сцены стихи Пастернака, или сопровождавшая исполнение ХТК чтением и толкованием евангельских сюжетов, и С.Т. Рихтер, придумавший уникальный фестиваль "Декабрьские вечера" в Музее изобразительных искусств им.А.С. Пушкина. Этим они, возможно, не ведая того, создавали именно прецедент </w:t>
      </w:r>
      <w:r>
        <w:rPr>
          <w:i/>
          <w:iCs/>
        </w:rPr>
        <w:t>открытости</w:t>
      </w:r>
      <w:r>
        <w:rPr/>
        <w:t xml:space="preserve"> исполняемых произведений, их подвижности, полемич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этого потребовалось </w:t>
      </w:r>
      <w:r>
        <w:rPr>
          <w:i/>
          <w:iCs/>
        </w:rPr>
        <w:t>уплотнить</w:t>
      </w:r>
      <w:r>
        <w:rPr/>
        <w:t xml:space="preserve"> привычный контекст фортепианных вечеров, насытить их иными объектами искусства. Им было интересно совместить различные пласты и направления художественной, поэтической мысли, был интересен результат подобных сочета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которые попытки подобного расширения привычного пространства восприятия, как музыкальных камерных программ, так и тематических выставочных проектов проводятся в рамках специальных программ Государственного Эрмитажа.</w:t>
      </w:r>
      <w:r>
        <w:br w:type="page"/>
      </w:r>
    </w:p>
    <w:p>
      <w:pPr>
        <w:pStyle w:val="Heading2"/>
        <w:ind w:hanging="0"/>
        <w:rPr/>
      </w:pPr>
      <w:r>
        <w:rPr/>
        <w:t>"Искусства и музыка. Ассоциации. Образы Италии"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Тематические вечера-концерт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ная программа является продолжением программы "Музыка и Живопись. Ассоциации", которая успешно прошла в Ассамблейном зале дворца Меншикова в сезонах 2008-2009 и 2009-2010 гг. Как и в предыдущих программах, в основе каждого вечера-концерта лежит одна общая тема, однако ассоциативные связи между музыкой и искусствами рассматриваются здесь на более широком материале - не только живописи, но и архитектуры, скульптуры, декоративно-прикладного искусства. Предметом "ассоциаций" в данной программе являются искусство и музыка Италии - программа приурочена к "Году Италии в России" (2011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7"/>
      </w:tblGrid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bCs/>
              </w:rPr>
              <w:t>30 октября</w:t>
            </w:r>
            <w:r>
              <w:rPr/>
              <w:t>. "Камо грядеши, Господи?".</w:t>
            </w:r>
          </w:p>
          <w:p>
            <w:pPr>
              <w:pStyle w:val="Style20"/>
              <w:rPr>
                <w:i/>
                <w:i/>
                <w:iCs/>
              </w:rPr>
            </w:pPr>
            <w:r>
              <w:rPr/>
              <w:t>Образ Христа в раннехристианском искусстве Италии.</w:t>
            </w:r>
          </w:p>
          <w:p>
            <w:pPr>
              <w:pStyle w:val="Style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ж.П. да Палестрина. Мотеты. Квартет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bCs/>
              </w:rPr>
              <w:t>27 ноября</w:t>
            </w:r>
            <w:r>
              <w:rPr/>
              <w:t>. Ко дню Св. Цецилии - покровительницы Музыки.</w:t>
            </w:r>
          </w:p>
          <w:p>
            <w:pPr>
              <w:pStyle w:val="Style20"/>
              <w:rPr/>
            </w:pPr>
            <w:r>
              <w:rPr/>
              <w:t>Св. Цецилия и ее образ в искусстве.</w:t>
            </w:r>
          </w:p>
          <w:p>
            <w:pPr>
              <w:pStyle w:val="Style20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Музыкальные произведения, посвященные св. Цецилии. </w:t>
            </w:r>
            <w:r>
              <w:rPr>
                <w:b/>
                <w:bCs/>
                <w:i/>
                <w:iCs/>
              </w:rPr>
              <w:t>Г.Перселл." "Похвала Св. Цецилии", Г.ФГендель. Ода на день Св. Цецилии"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bCs/>
              </w:rPr>
              <w:t>25 декабря</w:t>
            </w:r>
            <w:r>
              <w:rPr/>
              <w:t>. "Чистейшей прелести чистейший образец".</w:t>
            </w:r>
          </w:p>
          <w:p>
            <w:pPr>
              <w:pStyle w:val="Style20"/>
              <w:rPr/>
            </w:pPr>
            <w:r>
              <w:rPr/>
              <w:t>Мадонны Рафаэля. Итальянская духовная музыка.</w:t>
            </w:r>
          </w:p>
          <w:p>
            <w:pPr>
              <w:pStyle w:val="Style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ж. Б.Перголези. Stabat </w:t>
            </w:r>
            <w:r>
              <w:rPr>
                <w:b/>
                <w:bCs/>
                <w:i/>
                <w:iCs/>
                <w:lang w:val="en-US"/>
              </w:rPr>
              <w:t>Mater</w:t>
            </w:r>
            <w:r>
              <w:rPr>
                <w:b/>
                <w:bCs/>
                <w:i/>
                <w:iCs/>
              </w:rPr>
              <w:t xml:space="preserve"> (фрагменты)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bCs/>
              </w:rPr>
              <w:t>15 января</w:t>
            </w:r>
            <w:r>
              <w:rPr/>
              <w:t xml:space="preserve">. Парма </w:t>
            </w:r>
            <w:r>
              <w:rPr>
                <w:lang w:val="en-US"/>
              </w:rPr>
              <w:t>del</w:t>
            </w:r>
            <w:r>
              <w:rPr/>
              <w:t xml:space="preserve"> </w:t>
            </w:r>
            <w:r>
              <w:rPr>
                <w:lang w:val="en-US"/>
              </w:rPr>
              <w:t>Arte</w:t>
            </w:r>
            <w:r>
              <w:rPr/>
              <w:t>. Парма - город искусств.</w:t>
            </w:r>
          </w:p>
          <w:p>
            <w:pPr>
              <w:pStyle w:val="Style20"/>
              <w:rPr/>
            </w:pPr>
            <w:r>
              <w:rPr/>
              <w:t>Обитель художников и мастеров. Антелами, Корреджо, Пармиджанино.</w:t>
            </w:r>
          </w:p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Н.Паганини. Каприсы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bCs/>
              </w:rPr>
              <w:t>26 февраля</w:t>
            </w:r>
            <w:r>
              <w:rPr/>
              <w:t>. "Флорентийские сны".</w:t>
            </w:r>
          </w:p>
          <w:p>
            <w:pPr>
              <w:pStyle w:val="Style20"/>
              <w:rPr/>
            </w:pPr>
            <w:r>
              <w:rPr/>
              <w:t>Запечатленная история (фрески Доменико Гирландайо).</w:t>
            </w:r>
          </w:p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.И. Чайковский. Воспоминания о Флоренции</w:t>
            </w:r>
            <w:r>
              <w:rPr/>
              <w:t xml:space="preserve"> 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bCs/>
              </w:rPr>
              <w:t>27 марта</w:t>
            </w:r>
            <w:r>
              <w:rPr/>
              <w:t>. Гении барокко.</w:t>
            </w:r>
          </w:p>
          <w:p>
            <w:pPr>
              <w:pStyle w:val="Style20"/>
              <w:rPr/>
            </w:pPr>
            <w:r>
              <w:rPr/>
              <w:t xml:space="preserve">Творец стиля. Бернини. Итальянская барочная музыка.А. </w:t>
            </w:r>
            <w:r>
              <w:rPr>
                <w:b/>
                <w:bCs/>
                <w:i/>
                <w:iCs/>
              </w:rPr>
              <w:t>Корелли и А.Вивальди. C</w:t>
            </w:r>
            <w:r>
              <w:rPr>
                <w:b/>
                <w:bCs/>
                <w:i/>
                <w:iCs/>
                <w:lang w:val="en-US"/>
              </w:rPr>
              <w:t>o</w:t>
            </w:r>
            <w:r>
              <w:rPr>
                <w:b/>
                <w:bCs/>
                <w:i/>
                <w:iCs/>
              </w:rPr>
              <w:t xml:space="preserve">ncerto </w:t>
            </w:r>
            <w:r>
              <w:rPr>
                <w:b/>
                <w:bCs/>
                <w:i/>
                <w:iCs/>
                <w:lang w:val="en-US"/>
              </w:rPr>
              <w:t>Grosso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bCs/>
              </w:rPr>
              <w:t>23 апреля.</w:t>
            </w:r>
            <w:r>
              <w:rPr/>
              <w:t xml:space="preserve"> "Любовь, что движет солнце и светила". Тема любви в искусстве итальянского Ренессанса.</w:t>
            </w:r>
          </w:p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Светская музыка Италии эпохи Возрождения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 У. Открытое произведение. Академический проект. СПб., 2004. С. 14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;Arial" w:hAnsi="Calibri;Arial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;Arial" w:hAnsi="Calibri;Arial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;Arial" w:hAnsi="Calibri;Arial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;Arial" w:hAnsi="Calibri;Arial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;Arial" w:hAnsi="Calibri;Arial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Текст концевой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11">
    <w:name w:val="Текст сноски Знак1"/>
    <w:qFormat/>
    <w:rPr>
      <w:lang w:val="ru-RU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8">
    <w:name w:val="Верхний колонтитул Знак"/>
    <w:qFormat/>
    <w:rPr>
      <w:color w:val="000000"/>
      <w:kern w:val="2"/>
      <w:sz w:val="28"/>
      <w:szCs w:val="28"/>
      <w:lang w:val="ru-RU" w:eastAsia="en-US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sz w:val="28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12">
    <w:name w:val="Текст сноски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омерация"/>
    <w:basedOn w:val="Normal"/>
    <w:next w:val="Normal"/>
    <w:qFormat/>
    <w:pPr>
      <w:ind w:hanging="0"/>
    </w:pPr>
    <w:rPr/>
  </w:style>
  <w:style w:type="paragraph" w:styleId="Style15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right"/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09"/>
    </w:pPr>
    <w:rPr/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9"/>
        <w:tab w:val="left" w:pos="1077" w:leader="none"/>
      </w:tabs>
      <w:ind w:firstLine="720"/>
    </w:pPr>
    <w:rPr/>
  </w:style>
  <w:style w:type="paragraph" w:styleId="101">
    <w:name w:val="Стиль Оглавление 1 + Первая строка:  0 см"/>
    <w:basedOn w:val="Normal"/>
    <w:qFormat/>
    <w:pPr>
      <w:tabs>
        <w:tab w:val="clear" w:pos="709"/>
        <w:tab w:val="right" w:pos="1400" w:leader="dot"/>
      </w:tabs>
    </w:pPr>
    <w:rPr>
      <w:b/>
      <w:bCs/>
    </w:rPr>
  </w:style>
  <w:style w:type="paragraph" w:styleId="1011">
    <w:name w:val="Стиль Оглавление 1 + Первая строка:  0 см1"/>
    <w:basedOn w:val="Normal"/>
    <w:qFormat/>
    <w:pPr>
      <w:tabs>
        <w:tab w:val="clear" w:pos="709"/>
        <w:tab w:val="right" w:pos="1400" w:leader="dot"/>
      </w:tabs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Normal"/>
    <w:qFormat/>
    <w:pPr>
      <w:jc w:val="left"/>
    </w:pPr>
    <w:rPr>
      <w:i/>
      <w:iCs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46:00Z</dcterms:created>
  <dc:creator>Arkadiy</dc:creator>
  <dc:description/>
  <cp:keywords/>
  <dc:language>en-US</dc:language>
  <cp:lastModifiedBy>SYSTEM</cp:lastModifiedBy>
  <dcterms:modified xsi:type="dcterms:W3CDTF">2011-09-19T04:46:00Z</dcterms:modified>
  <cp:revision>2</cp:revision>
  <dc:subject/>
  <dc:title>Н</dc:title>
</cp:coreProperties>
</file>