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3"/>
          <w:rFonts w:cs="Times New Roman" w:ascii="Times New Roman" w:hAnsi="Times New Roman"/>
          <w:b/>
          <w:sz w:val="28"/>
        </w:rPr>
        <w:t>Новодевичий Богородице-Смоленский монастырь</w:t>
      </w:r>
    </w:p>
    <w:p>
      <w:pPr>
        <w:pStyle w:val="Style15"/>
        <w:keepNext w:val="true"/>
        <w:spacing w:lineRule="auto" w:line="360"/>
        <w:ind w:firstLine="720"/>
        <w:rPr>
          <w:rStyle w:val="FontStyle13"/>
          <w:rFonts w:ascii="Times New Roman" w:hAnsi="Times New Roman" w:cs="Times New Roman"/>
          <w:b/>
          <w:b/>
          <w:sz w:val="28"/>
        </w:rPr>
      </w:pPr>
      <w:r>
        <w:rPr/>
      </w:r>
    </w:p>
    <w:p>
      <w:pPr>
        <w:pStyle w:val="Style15"/>
        <w:keepNext w:val="true"/>
        <w:spacing w:lineRule="auto" w:line="360"/>
        <w:ind w:firstLine="720"/>
        <w:rPr/>
      </w:pPr>
      <w:r>
        <w:rPr>
          <w:rStyle w:val="FontStyle13"/>
          <w:rFonts w:cs="Times New Roman" w:ascii="Times New Roman" w:hAnsi="Times New Roman"/>
          <w:sz w:val="28"/>
        </w:rPr>
        <w:t>Новодевичий был одним из самых привилегированных и богатых монастырей России. В него поступали женщины из царской семьи и знатных боярских родов: царевны, которых на Руси было не принято выдавать замуж, чтобы не плодили «лишних» претендентов на престол, опальные жены. Прекрасная и благоукрашенная, для многих обитель стала тюрьмой.</w:t>
      </w:r>
    </w:p>
    <w:p>
      <w:pPr>
        <w:pStyle w:val="Style21"/>
        <w:keepNext w:val="true"/>
        <w:spacing w:lineRule="auto" w:line="360"/>
        <w:ind w:firstLine="720"/>
        <w:rPr/>
      </w:pPr>
      <w:r>
        <w:rPr>
          <w:rStyle w:val="FontStyle11"/>
          <w:sz w:val="28"/>
        </w:rPr>
        <w:t>Новодевичий монастырь был основан в 1524 году великим князем Василием III на юго-западе русской столицы, в Лужниках, около Девичьего поля, в излучине Москвы-реки, на ее левом берегу, у трех переправ. Великий князь Василий Иванович дал обет: возвести монастырь, если удастся отвоевать Смоленск, отобранный у Московского княжества княжеством Литовским. И Смоленск русские действительно взяли. Это произошло в 1514 году, причем победный штурм города русскими войсками начался на следующий день после празднования в честь Смоленской иконы Божией Матери.</w:t>
      </w:r>
    </w:p>
    <w:p>
      <w:pPr>
        <w:pStyle w:val="Style31"/>
        <w:keepNext w:val="true"/>
        <w:spacing w:lineRule="auto" w:line="360"/>
        <w:ind w:firstLine="720"/>
        <w:rPr/>
      </w:pPr>
      <w:r>
        <w:rPr>
          <w:rStyle w:val="FontStyle11"/>
          <w:sz w:val="28"/>
        </w:rPr>
        <w:t>И монастырь появился на том месте, где в 1456-м москвичи провожали в Смоленск чудотворную «Одигитрию».</w:t>
      </w:r>
    </w:p>
    <w:p>
      <w:pPr>
        <w:pStyle w:val="Style31"/>
        <w:keepNext w:val="true"/>
        <w:spacing w:lineRule="auto" w:line="360"/>
        <w:ind w:firstLine="720"/>
        <w:rPr/>
      </w:pPr>
      <w:r>
        <w:rPr>
          <w:rStyle w:val="FontStyle11"/>
          <w:sz w:val="28"/>
        </w:rPr>
        <w:t>На устройство новой обители из великокняжеской казны было выдано 230 килограммов серебра.</w:t>
      </w:r>
    </w:p>
    <w:p>
      <w:pPr>
        <w:pStyle w:val="Style31"/>
        <w:keepNext w:val="true"/>
        <w:spacing w:lineRule="auto" w:line="360"/>
        <w:ind w:firstLine="720"/>
        <w:rPr/>
      </w:pPr>
      <w:r>
        <w:rPr>
          <w:rStyle w:val="FontStyle11"/>
          <w:sz w:val="28"/>
        </w:rPr>
        <w:t>Помимо духовного значения, монастырь обладал и ценностью, так сказать, стратегической. Он входил в южное оборонительное полукольцо, состоявшее из Донского, Данилова, Симонова, Новоспасского и Андроникова монастырей, был крепостью, охранявшей дорогу на Москву из Смоленска и Литвы.</w:t>
      </w:r>
    </w:p>
    <w:p>
      <w:pPr>
        <w:pStyle w:val="Style31"/>
        <w:keepNext w:val="true"/>
        <w:spacing w:lineRule="auto" w:line="360"/>
        <w:ind w:firstLine="720"/>
        <w:rPr/>
      </w:pPr>
      <w:r>
        <w:rPr>
          <w:rStyle w:val="FontStyle11"/>
          <w:sz w:val="28"/>
        </w:rPr>
        <w:t>Монастырь получил название Нового девичьего, скорее всего, в отличие от более древних столичных обителей — Старых девичьих Вознесенского в Кремле и Зачатьевского монастырей.</w:t>
      </w:r>
    </w:p>
    <w:p>
      <w:pPr>
        <w:pStyle w:val="Style31"/>
        <w:keepNext w:val="true"/>
        <w:spacing w:lineRule="auto" w:line="360"/>
        <w:ind w:firstLine="720"/>
        <w:rPr/>
      </w:pPr>
      <w:r>
        <w:rPr>
          <w:rStyle w:val="FontStyle11"/>
          <w:sz w:val="28"/>
        </w:rPr>
        <w:t>Девичьим же он назван потому, что, как записано в «Степенной книге», «были собраны инокини девического чина в доме Пресвятыя Богородицы, Которая есть Стена дев».</w:t>
      </w:r>
    </w:p>
    <w:p>
      <w:pPr>
        <w:pStyle w:val="Style31"/>
        <w:keepNext w:val="true"/>
        <w:spacing w:lineRule="auto" w:line="360"/>
        <w:ind w:firstLine="720"/>
        <w:rPr/>
      </w:pPr>
      <w:r>
        <w:rPr>
          <w:rStyle w:val="FontStyle11"/>
          <w:sz w:val="28"/>
        </w:rPr>
        <w:t>Другой вариант: обитель унаследовала имя от Девичьего поля, — по преданию, во времена татаро-монгольских нашествий баскаки выбирали здесь из числа русских девушек тех, кому предстояло в уплату дани отправиться в ордынское рабство. Впрочем, возможно и не столь драматическое объяснение</w:t>
      </w:r>
    </w:p>
    <w:p>
      <w:pPr>
        <w:pStyle w:val="Style31"/>
        <w:keepNext w:val="true"/>
        <w:spacing w:lineRule="auto" w:line="360"/>
        <w:ind w:firstLine="720"/>
        <w:rPr/>
      </w:pPr>
      <w:r>
        <w:rPr>
          <w:rStyle w:val="FontStyle11"/>
          <w:sz w:val="28"/>
        </w:rPr>
        <w:t>В Новодевичьем подвизались вдова царя Василия Шуйского Мария Петровна Буйносова-Ростовская, мать царя Михаила Романова инокиня Марфа и его дочь, царевна Татиана, вдовы двух сыновей Ивана Грозного. В годы раскола в Новодевичьем некоторое время держали под стражей боярыню Морозову.</w:t>
      </w:r>
    </w:p>
    <w:p>
      <w:pPr>
        <w:pStyle w:val="Style31"/>
        <w:keepNext w:val="true"/>
        <w:spacing w:lineRule="auto" w:line="360"/>
        <w:ind w:firstLine="720"/>
        <w:rPr/>
      </w:pPr>
      <w:r>
        <w:rPr>
          <w:rStyle w:val="FontStyle11"/>
          <w:sz w:val="28"/>
        </w:rPr>
        <w:t>В 1656 году Патриарх Никон, показывая обитель Патриарху Антиохийскому Макарию и его сыну архидиакону Павлу Алеппскому, говорил, что на Руси не найдется монастыря богаче этого. При основании монастырь получил села Ахабинево (Бежецкого уезда) и Тропарево (Московского уезда). Иван IV пожаловал Новодевичьему села в Вяземском и Оболенском уездах. В конце XVII века монастырь владел 36 селами (свыше 160 тысяч десятин) в 27 уездах от Онеги до Нижней Волги, в 1744-м в его владениях насчитывалось около 15 тысяч душ мужского пола. Кроме земельных угодий, у обители имелись крупные владения в городской черте — слобода и подворья. В 1764 году Новодевичий попал в список первоклассных женских монастырей, заняв в нем второе место (после кремлевского Вознесенского).</w:t>
      </w:r>
    </w:p>
    <w:p>
      <w:pPr>
        <w:pStyle w:val="Style21"/>
        <w:keepNext w:val="true"/>
        <w:spacing w:lineRule="auto" w:line="360"/>
        <w:ind w:firstLine="720"/>
        <w:rPr/>
      </w:pPr>
      <w:r>
        <w:rPr>
          <w:rStyle w:val="FontStyle11"/>
          <w:sz w:val="28"/>
        </w:rPr>
        <w:t>После того как высокие гости отслужили обедню, их угостили в трапезной поистине царским обедом: «Игумения, келарша, казначея и старшие монахини сели по своим степеням, каждая из них имела при себе служанку, которая подавала ей кушанье и питье. Другие служанки подносили нам, начиная с нашего Владыки Патриарха до последнего из нас, наилучшие постные кушанья, жареные, фаршированные и иные изысканные блюда, а также и разнообразные напитки».</w:t>
      </w:r>
    </w:p>
    <w:p>
      <w:pPr>
        <w:pStyle w:val="Style31"/>
        <w:keepNext w:val="true"/>
        <w:spacing w:lineRule="auto" w:line="360"/>
        <w:ind w:firstLine="720"/>
        <w:rPr/>
      </w:pPr>
      <w:r>
        <w:rPr>
          <w:rStyle w:val="FontStyle11"/>
          <w:sz w:val="28"/>
        </w:rPr>
        <w:t>Знала обитель и разорение. В 1571 году монастырь был сожжен крымским ханом Девлет-Гиреем. Едва орда отхлынула в степь, как москвичи стали сооружать на пепелище новые стены и башни, на этот раз из камня, отливать и ставить на бастионы артиллерийские орудия. И когда спустя двадцать лет хан Казы-Гирей вздумал повторить военную экспедицию, его встретила у стен Новодевичьего плотная огневая завеса. Казы-Гирей отступил. Это был последний в истории набег крымчаков на Москву...</w:t>
      </w:r>
    </w:p>
    <w:p>
      <w:pPr>
        <w:pStyle w:val="Style31"/>
        <w:keepNext w:val="true"/>
        <w:spacing w:lineRule="auto" w:line="360"/>
        <w:ind w:firstLine="720"/>
        <w:rPr/>
      </w:pPr>
      <w:r>
        <w:rPr>
          <w:rStyle w:val="FontStyle11"/>
          <w:sz w:val="28"/>
        </w:rPr>
        <w:t>В январе 1598 года, по смерти царя Федора Иоанновича, в Новодевичий удалилась отказавшаяся от престола царская вдова Ирина Федоровна Годунова, в иночестве Александра. С ней находился ее брат, боярин Борис Годунов, здесь ожидал он избрания на царство. Наконец, 21 февраля в Смоленском соборе Новодевичьего первосвятитель нарек Годунова царем. В годы своего правления Борис Годунов не забыл о времени, проведенном в монастыре, и украсил обитель, получившую высокий статус резиденции вдовствующей царицы-инокини.</w:t>
      </w:r>
    </w:p>
    <w:p>
      <w:pPr>
        <w:pStyle w:val="Style31"/>
        <w:keepNext w:val="true"/>
        <w:spacing w:lineRule="auto" w:line="360"/>
        <w:ind w:firstLine="720"/>
        <w:rPr/>
      </w:pPr>
      <w:r>
        <w:rPr>
          <w:rStyle w:val="FontStyle11"/>
          <w:sz w:val="28"/>
        </w:rPr>
        <w:t>В 1606—1611 годах с судьбой обители переплелась судьба одной из прекраснейших и несчастнейших женщин в русской истории — Ксении Борисовны Годуновой. На ее долю выпали гибель двух женихов, смерть отца, убийство матери и брата, она была поругана убийцей своей семьи — Лжедмитрием 1; уже будучи монахиней Ольгой, перенесла все тяготы полуторагодовалой осады в Троице-Сергиевом монастыре и, как только поляки отступили от Лавры, вместе с дочерью двоюродного брата Ивана Грозного Марией Владимировной Старицкой, в иночестве Марфой, переехала в Новодевичий монастырь.</w:t>
      </w:r>
    </w:p>
    <w:p>
      <w:pPr>
        <w:pStyle w:val="Style31"/>
        <w:keepNext w:val="true"/>
        <w:spacing w:lineRule="auto" w:line="360"/>
        <w:ind w:firstLine="720"/>
        <w:rPr/>
      </w:pPr>
      <w:r>
        <w:rPr>
          <w:rStyle w:val="FontStyle11"/>
          <w:sz w:val="28"/>
        </w:rPr>
        <w:t>Но и здесь, вместо успокоения, ждало дочь царя Бориса новое злоключение. В начале августа 1611 года казаки Ивана Заруцкого взяли приступом обитель и разграбили ее. В одной из грамот того времени говорится: «Когда Ивашко Заруцкий с товарищами Девичий монастырь взяли, они церковь Божию разорили, и черниц, королеву, дочь князя Владимира Андреевича, и Ольгу, дочь царя Бориса, на которых прежде и зрети не смели, ограбили донага, и иных бедных черниц и девиц грабили и на блуд имали, а как пошли из монастыря, и церковь и монастырь выжгли».</w:t>
      </w:r>
    </w:p>
    <w:p>
      <w:pPr>
        <w:pStyle w:val="Style31"/>
        <w:keepNext w:val="true"/>
        <w:spacing w:lineRule="auto" w:line="360"/>
        <w:ind w:firstLine="720"/>
        <w:rPr/>
      </w:pPr>
      <w:r>
        <w:rPr>
          <w:rStyle w:val="FontStyle11"/>
          <w:sz w:val="28"/>
        </w:rPr>
        <w:t>В Смутное время монастырь сильно пострадал. В октябре 1605 года Лжедмитрий [ «взял в долг» из монастырской казны три тысячи рублей — сумму по тем временам огромную. Во время Московской осады 1610—1612 годов обитель попеременно занимали стрельцы, поляки, немцы, воины русского ополчения, лихие люди. Будучи удобным укреплением на западных подступах к Москве, монастырь переходил из рук в руки. Наконец, 21 августа 1612 года войска русского ополчения под предводительством князя Пожарского осадили в Новодевичьем последних польских интервентов и, разбив их, двинулись на Кремль. Обитель была почти полностью разорена.</w:t>
      </w:r>
    </w:p>
    <w:p>
      <w:pPr>
        <w:pStyle w:val="Style31"/>
        <w:keepNext w:val="true"/>
        <w:spacing w:lineRule="auto" w:line="360"/>
        <w:ind w:firstLine="720"/>
        <w:rPr/>
      </w:pPr>
      <w:r>
        <w:rPr>
          <w:rStyle w:val="FontStyle11"/>
          <w:sz w:val="28"/>
        </w:rPr>
        <w:t>Возрождение монастыря началось с воцарением Романовых. После вступления на престол Михаила Федоровича обитель восстановили, а при Алексее Михайловиче и Федоре Алексеевиче в нее цари ходили из Кремля на богомолье. Поскольку монастырь располагался за городом, то у его стен ставили шатры и ночевали в них, ожидая утренней службы, а после нее угощали народ. Отсюда пошел обычай народных гуляний под Новодевичьим —потом их перенесли на Девичье поле и Пресню.</w:t>
      </w:r>
    </w:p>
    <w:p>
      <w:pPr>
        <w:pStyle w:val="Style31"/>
        <w:keepNext w:val="true"/>
        <w:spacing w:lineRule="auto" w:line="360"/>
        <w:ind w:firstLine="720"/>
        <w:rPr/>
      </w:pPr>
      <w:r>
        <w:rPr>
          <w:rStyle w:val="FontStyle11"/>
          <w:sz w:val="28"/>
        </w:rPr>
        <w:t>Монастырь обрел постоянную охрану (в 1616 году— 100 стрельцов, в 1618-м — 350 ратных человек). Монастырский устав не позволял стрельцам находиться в женской обители. Для прохода караула на стены крепости использовались въездные арки в круглых башнях.</w:t>
      </w:r>
    </w:p>
    <w:p>
      <w:pPr>
        <w:pStyle w:val="Style71"/>
        <w:keepNext w:val="true"/>
        <w:spacing w:lineRule="auto" w:line="360"/>
        <w:ind w:firstLine="720"/>
        <w:jc w:val="both"/>
        <w:rPr/>
      </w:pPr>
      <w:r>
        <w:rPr>
          <w:rStyle w:val="FontStyle11"/>
          <w:sz w:val="28"/>
        </w:rPr>
        <w:t>Расцвет обители пришелся на 80-е годы XVII век;</w:t>
      </w:r>
      <w:r>
        <w:rPr>
          <w:rStyle w:val="FontStyle11"/>
          <w:sz w:val="28"/>
          <w:vertAlign w:val="superscript"/>
        </w:rPr>
        <w:t xml:space="preserve">1 </w:t>
      </w:r>
      <w:r>
        <w:rPr>
          <w:rStyle w:val="FontStyle11"/>
          <w:sz w:val="28"/>
        </w:rPr>
        <w:t>Царевна Софья, дочь царя Алексея Михайловича, в 1682—1689 годах регентша при младших братьях Петре и Иване, питая особое расположение к Новодевичьему монастырю, развернула в нем грандиозное строительство. Она словно предчувствовала, что остаток жизни ей придется провести в этих стенах. Царевна-правительница приезжала в любимый монастырь с Патриархом Иоа-кимом на освящение церквей. Здесь же она держала совет со своими сторонниками и верным ей стрельцами.</w:t>
      </w:r>
    </w:p>
    <w:p>
      <w:pPr>
        <w:pStyle w:val="Style31"/>
        <w:keepNext w:val="true"/>
        <w:spacing w:lineRule="auto" w:line="360"/>
        <w:ind w:firstLine="720"/>
        <w:rPr/>
      </w:pPr>
      <w:r>
        <w:rPr>
          <w:rStyle w:val="FontStyle11"/>
          <w:sz w:val="28"/>
        </w:rPr>
        <w:t>После семилетнего регентства и стрелецкого бунта в сентябре 1689 года Софья, не захотевшая уступать трои брату, была свергнута Петром I и отправлена в Новодевичий.</w:t>
      </w:r>
    </w:p>
    <w:p>
      <w:pPr>
        <w:pStyle w:val="Style31"/>
        <w:keepNext w:val="true"/>
        <w:spacing w:lineRule="auto" w:line="360"/>
        <w:ind w:firstLine="720"/>
        <w:rPr/>
      </w:pPr>
      <w:r>
        <w:rPr>
          <w:rStyle w:val="FontStyle11"/>
          <w:sz w:val="28"/>
        </w:rPr>
        <w:t>И в заточении она не перестала бороться за власть, в 1698 году организовав еще один стрелецкий бунт, жестоко подавленный Петром. Этот мятеж привел в Новодевичий и других сестер Петра и Софьи, царевен Милославских Евдокию, Екатерину и Марию.</w:t>
      </w:r>
    </w:p>
    <w:p>
      <w:pPr>
        <w:pStyle w:val="Style31"/>
        <w:keepNext w:val="true"/>
        <w:spacing w:lineRule="auto" w:line="360"/>
        <w:ind w:firstLine="720"/>
        <w:rPr/>
      </w:pPr>
      <w:r>
        <w:rPr>
          <w:rStyle w:val="FontStyle11"/>
          <w:sz w:val="28"/>
        </w:rPr>
        <w:t>Генерал-фельдмаршал князь И. Ю. Трубецкой, в молодости капитан и начальник воинской команды, караулившей Софью Алексеевну, утверждал, что верные свергнутой правительнице стрельцы сумели сделать подкоп под монастырь, разломали пол в покоях царевны Софьи и чуть не вывели ее подземным ходом, но после схватки со сторожившими обитель солдатами были переловлены.</w:t>
      </w:r>
    </w:p>
    <w:p>
      <w:pPr>
        <w:pStyle w:val="Style31"/>
        <w:keepNext w:val="true"/>
        <w:spacing w:lineRule="auto" w:line="360"/>
        <w:ind w:firstLine="720"/>
        <w:rPr/>
      </w:pPr>
      <w:r>
        <w:rPr>
          <w:rStyle w:val="FontStyle11"/>
          <w:sz w:val="28"/>
        </w:rPr>
        <w:t>Петр устроил при монастыре отделение Преображенского приказа — здесь допрашивали бунтовщиков, головами казненных стрельцов унизывали зубцы монастырских стен. Всего было казнено около 200 человек.</w:t>
      </w:r>
    </w:p>
    <w:p>
      <w:pPr>
        <w:pStyle w:val="Style31"/>
        <w:keepNext w:val="true"/>
        <w:spacing w:lineRule="auto" w:line="360"/>
        <w:ind w:firstLine="720"/>
        <w:rPr/>
      </w:pPr>
      <w:r>
        <w:rPr>
          <w:rStyle w:val="FontStyle11"/>
          <w:sz w:val="28"/>
        </w:rPr>
        <w:t>Софью, по воле Петра I, постригли в монахини с именем Сусанна. Перед окнами ее кельи в течение пяти месяцев висели трупы казненных стрельцов. В руку одного из них была вложена челобитная о вступлении царевны на престол. Пять лет прожила царевна под строгим надзором. В 1704 году она умерла, а за год до кончины приняла схиму, взяв при этом прежнее имя — Софья. Однако и по смерти узницы Петр не снял опалы с обители: ворота монастыря оставались постоянно закрытыми, свидания сестер с родственниками были строго ограничены.</w:t>
      </w:r>
    </w:p>
    <w:p>
      <w:pPr>
        <w:pStyle w:val="Style31"/>
        <w:keepNext w:val="true"/>
        <w:spacing w:lineRule="auto" w:line="360"/>
        <w:ind w:firstLine="720"/>
        <w:rPr/>
      </w:pPr>
      <w:r>
        <w:rPr>
          <w:rStyle w:val="FontStyle11"/>
          <w:sz w:val="28"/>
        </w:rPr>
        <w:t>В 1721 году обитель перешла в ведение Святейшего Синода.</w:t>
      </w:r>
    </w:p>
    <w:p>
      <w:pPr>
        <w:pStyle w:val="Style51"/>
        <w:keepNext w:val="true"/>
        <w:spacing w:lineRule="auto" w:line="360"/>
        <w:ind w:firstLine="720"/>
        <w:rPr/>
      </w:pPr>
      <w:r>
        <w:rPr>
          <w:rStyle w:val="FontStyle11"/>
          <w:sz w:val="28"/>
        </w:rPr>
        <w:t>В 1727-м по указу Петра II в Новодевичий перевели из Шлиссель-бургской крепости опальную первую жену Петра I и мать царевича Алексея Евдокию Федоровну Лопухину, в иночестве Елену. Она поселилась в палатах царевны Екатерины Алексеевны, которые впоследствии получили название Лопухинских. Существуют свидетельства, что, пережив Петра II, Евдокия Федоровна отказалась от трона, предложенного ей Верховным Тайным советом. Окруженная почетом, она умерла в монастыре в 1731 году.</w:t>
      </w:r>
    </w:p>
    <w:p>
      <w:pPr>
        <w:pStyle w:val="Style31"/>
        <w:keepNext w:val="true"/>
        <w:spacing w:lineRule="auto" w:line="360"/>
        <w:ind w:firstLine="720"/>
        <w:rPr/>
      </w:pPr>
      <w:r>
        <w:rPr>
          <w:rStyle w:val="FontStyle11"/>
          <w:sz w:val="28"/>
        </w:rPr>
        <w:t>После императорского манифеста 1764 года о секуляризации церковной недвижимости Новодевичий монастырь, лишившись землевладения, получил взамен денежное и хлебное жалование, Было предписано число монашествующих в нем: 70 человек; игумений стали назначаться Синодом.</w:t>
      </w:r>
    </w:p>
    <w:p>
      <w:pPr>
        <w:pStyle w:val="Style31"/>
        <w:keepNext w:val="true"/>
        <w:spacing w:lineRule="auto" w:line="360"/>
        <w:ind w:firstLine="720"/>
        <w:rPr/>
      </w:pPr>
      <w:r>
        <w:rPr>
          <w:rStyle w:val="FontStyle11"/>
          <w:sz w:val="28"/>
        </w:rPr>
        <w:t>С конца XVIII века и до 1868 года монастырь использовался церковной властью в качестве исправительного учреждения для женщин Москвы и Московской губернии, осужденных судом за неверие.</w:t>
      </w:r>
    </w:p>
    <w:p>
      <w:pPr>
        <w:pStyle w:val="Style31"/>
        <w:keepNext w:val="true"/>
        <w:spacing w:lineRule="auto" w:line="360"/>
        <w:ind w:firstLine="720"/>
        <w:rPr/>
      </w:pPr>
      <w:r>
        <w:rPr>
          <w:rStyle w:val="FontStyle11"/>
          <w:sz w:val="28"/>
        </w:rPr>
        <w:t>Конечно же, обитель была не только местом заточения и почетных ссылок, но славилась и делами милосердия. В 1724 году при монастыре открылся приют для «зазорных младенцев» женского пола, рассчитанный на 250 человек. Девочек обучали плетению голландских кружев мастерицы, выписанные Петром I из Брабанта. Тогда же в обители устроили приют и больницу для старых солдат и офицеров. Сиротские приюты, церковноприходская школа, богадельни для старых монахинь действовали в обители до революции.</w:t>
      </w:r>
    </w:p>
    <w:p>
      <w:pPr>
        <w:pStyle w:val="Style31"/>
        <w:keepNext w:val="true"/>
        <w:spacing w:lineRule="auto" w:line="360"/>
        <w:ind w:firstLine="720"/>
        <w:rPr/>
      </w:pPr>
      <w:r>
        <w:rPr>
          <w:rStyle w:val="FontStyle11"/>
          <w:sz w:val="28"/>
        </w:rPr>
        <w:t>Не миновала Новодевичий и «гроза 1812 года». К счастью, незадолго до входа французов в Москву удалось вывезти святыни монастыря и его самое ценное имущество в Вологду.</w:t>
      </w:r>
    </w:p>
    <w:p>
      <w:pPr>
        <w:pStyle w:val="Style31"/>
        <w:keepNext w:val="true"/>
        <w:spacing w:lineRule="auto" w:line="360"/>
        <w:ind w:firstLine="720"/>
        <w:rPr/>
      </w:pPr>
      <w:r>
        <w:rPr>
          <w:rStyle w:val="FontStyle11"/>
          <w:sz w:val="28"/>
        </w:rPr>
        <w:t>Оправившись после наполеоновского нашествия, Новодевичий в XIX — начале XX века слыл одним из лучших столичных монастырей. В нем жили до 300 монашествующих.</w:t>
      </w:r>
    </w:p>
    <w:p>
      <w:pPr>
        <w:pStyle w:val="Style31"/>
        <w:keepNext w:val="true"/>
        <w:spacing w:lineRule="auto" w:line="360"/>
        <w:ind w:firstLine="720"/>
        <w:rPr/>
      </w:pPr>
      <w:r>
        <w:rPr>
          <w:rStyle w:val="FontStyle11"/>
          <w:sz w:val="28"/>
        </w:rPr>
        <w:t>Советская власть упразднила Новодевичий в 1922 году.</w:t>
      </w:r>
    </w:p>
    <w:p>
      <w:pPr>
        <w:pStyle w:val="Style31"/>
        <w:keepNext w:val="true"/>
        <w:spacing w:lineRule="auto" w:line="360"/>
        <w:ind w:firstLine="720"/>
        <w:rPr/>
      </w:pPr>
      <w:r>
        <w:rPr>
          <w:rStyle w:val="FontStyle11"/>
          <w:sz w:val="28"/>
        </w:rPr>
        <w:t>На его территории устроили «Музей раскрепощения женщины», в 1926-м в стены обители переехал Государственный музейный фонд.</w:t>
      </w:r>
    </w:p>
    <w:p>
      <w:pPr>
        <w:pStyle w:val="Style31"/>
        <w:keepNext w:val="true"/>
        <w:spacing w:lineRule="auto" w:line="360"/>
        <w:ind w:firstLine="720"/>
        <w:rPr/>
      </w:pPr>
      <w:r>
        <w:rPr>
          <w:rStyle w:val="FontStyle11"/>
          <w:sz w:val="28"/>
        </w:rPr>
        <w:t>Остаток монашеской общины держался за Успенский храм, ставший приходским. Власти закрыли его в 1934 году, разместив в нем экспозицию филиала Государственного Исторического музея.</w:t>
      </w:r>
    </w:p>
    <w:p>
      <w:pPr>
        <w:pStyle w:val="Style31"/>
        <w:keepNext w:val="true"/>
        <w:spacing w:lineRule="auto" w:line="360"/>
        <w:ind w:firstLine="720"/>
        <w:rPr/>
      </w:pPr>
      <w:r>
        <w:rPr>
          <w:rStyle w:val="FontStyle11"/>
          <w:sz w:val="28"/>
        </w:rPr>
        <w:t>В военные годы отношение советского государства к I Церкви изменилось. В'1944-м в зданиях Новодевичьего монастыря открылись Православный Богословский институт и Пастырско-богословские курсы, позже преобразованные в Московские духовные академию и семинарию и переведенные в Троице-Сергиеву Лавру. Тогда же возобновились богослужения в над-вратном Преображенском храме, а на следующий год был освящен Успенский храм.</w:t>
      </w:r>
    </w:p>
    <w:p>
      <w:pPr>
        <w:pStyle w:val="Style31"/>
        <w:keepNext w:val="true"/>
        <w:spacing w:lineRule="auto" w:line="360"/>
        <w:ind w:firstLine="720"/>
        <w:rPr/>
      </w:pPr>
      <w:r>
        <w:rPr>
          <w:rStyle w:val="FontStyle11"/>
          <w:sz w:val="28"/>
        </w:rPr>
        <w:t>В 1994 году в Новодевичьем возродилась монашеская жизнь.</w:t>
      </w:r>
    </w:p>
    <w:p>
      <w:pPr>
        <w:pStyle w:val="Style15"/>
        <w:keepNext w:val="true"/>
        <w:spacing w:lineRule="auto" w:line="360"/>
        <w:ind w:firstLine="720"/>
        <w:rPr/>
      </w:pPr>
      <w:r>
        <w:rPr>
          <w:rStyle w:val="FontStyle13"/>
          <w:rFonts w:cs="Times New Roman" w:ascii="Times New Roman" w:hAnsi="Times New Roman"/>
          <w:sz w:val="28"/>
        </w:rPr>
        <w:t>За сравнительно короткий срок правления царевны Софьи Алексеевны суровый средневековый вид Новодевичьего монастыря сменился нынешним — ярким, нарядным. Все постройки были выполнены в кирпиче, с белокаменными деталями, и связаны единством приемов и форм «московского барокко», благодаря чему ансамбль отличает удивительная целостность.</w:t>
      </w:r>
    </w:p>
    <w:p>
      <w:pPr>
        <w:pStyle w:val="Style21"/>
        <w:keepNext w:val="true"/>
        <w:spacing w:lineRule="auto" w:line="360"/>
        <w:ind w:firstLine="720"/>
        <w:rPr/>
      </w:pPr>
      <w:r>
        <w:rPr>
          <w:rStyle w:val="FontStyle11"/>
          <w:sz w:val="28"/>
        </w:rPr>
        <w:t>Как повествуют летописные источники, собор в честь Смоленской иконы Бо-жией Матери был заложен в 1524 году и закончен к престольному празднику, 10 августа 1525-го. Впрочем, некоторые современные ученые склонны датировать собор 60-ми годами XVI века. Это не исключает того, что на месте Смоленского мог стоять первый каменный храм Новодевичьего монастыря, построенный Василием III, т.е. до 1533 года.</w:t>
      </w:r>
    </w:p>
    <w:p>
      <w:pPr>
        <w:pStyle w:val="Style31"/>
        <w:keepNext w:val="true"/>
        <w:spacing w:lineRule="auto" w:line="360"/>
        <w:ind w:firstLine="720"/>
        <w:rPr/>
      </w:pPr>
      <w:r>
        <w:rPr>
          <w:rStyle w:val="FontStyle11"/>
          <w:sz w:val="28"/>
        </w:rPr>
        <w:t>Четырехстолпный, крестовокуполь-ный, пятиглавый, на высокой белокаменной подклети, Смоленский собор сложен из болыпемерного кирпича. Фасады практически лишены декора, только трехчастная апсида украшена тонким аркатурным пояском. Своды опираются на крестчатые столпы (новшество, привнесенное в русское зодчество итальянцами). Главы собора сдвинуты на восток, в сторону алтарной части, так что одно отделение здания оказывается не под куполами, а как бы вынесено вперед. Именно на алтарь, по замыслу древних зодчих, направлен сверху поток света, льющийся сквозь щелевидные окна в высоких барабанах под куполами.</w:t>
      </w:r>
    </w:p>
    <w:p>
      <w:pPr>
        <w:pStyle w:val="Style31"/>
        <w:keepNext w:val="true"/>
        <w:spacing w:lineRule="auto" w:line="360"/>
        <w:ind w:firstLine="720"/>
        <w:rPr/>
      </w:pPr>
      <w:r>
        <w:rPr>
          <w:rStyle w:val="FontStyle11"/>
          <w:sz w:val="28"/>
        </w:rPr>
        <w:t>Собор окружен с трех сторон закрытой белокаменной галереей с арочными проемами, часть которых ныне заложена. В XVII веке с севера и юга к галерее пристроили два высоких крыльца. Их ступени ведут ко входу в собор. На галерее были устроены четыре маленькие придельные церкви. Сохранились две: во имя святых апостолов Прохора и Никанора, чья память совпадает с празднованием Смоленской иконе Богородицы, и во имя мучениц Веры, Надежды, Любови и матери их Софии. Еще один малый престол в честь чуда Архангела Михаила в Хонех — в диа-коннике собора.</w:t>
      </w:r>
    </w:p>
    <w:p>
      <w:pPr>
        <w:pStyle w:val="Style31"/>
        <w:keepNext w:val="true"/>
        <w:spacing w:lineRule="auto" w:line="360"/>
        <w:ind w:firstLine="720"/>
        <w:rPr/>
      </w:pPr>
      <w:r>
        <w:rPr>
          <w:rStyle w:val="FontStyle11"/>
          <w:sz w:val="28"/>
        </w:rPr>
        <w:t>Собор очень велик. Высота от уровня пола подклети до креста — 42,5 м.</w:t>
      </w:r>
    </w:p>
    <w:p>
      <w:pPr>
        <w:pStyle w:val="Style31"/>
        <w:keepNext w:val="true"/>
        <w:spacing w:lineRule="auto" w:line="360"/>
        <w:ind w:firstLine="720"/>
        <w:rPr/>
      </w:pPr>
      <w:r>
        <w:rPr>
          <w:rStyle w:val="FontStyle11"/>
          <w:sz w:val="28"/>
        </w:rPr>
        <w:t>Росписи стен и столпов Смоленского собора выполнены в 1526—1530 годах, сводов — позже, в царствование Бориса Годунова. В XVII веке стены поновляли иконописные мастера И. Елизаров и Ф. Карпов. Их работой руководил Симон Ушаков. На одном из столпов — фреска его работы «Седьмой Вселенский собор». Росписи расположены в несколько ярусов и посвящены Акафисту Пречистой Деве, Сказанию о Римской-Лиддской иконе, чудесам Смоленской иконы Богоматери. Широко представлена в росписях тема святых воинов и русских князей.</w:t>
      </w:r>
    </w:p>
    <w:p>
      <w:pPr>
        <w:pStyle w:val="Style31"/>
        <w:keepNext w:val="true"/>
        <w:spacing w:lineRule="auto" w:line="360"/>
        <w:ind w:firstLine="720"/>
        <w:rPr/>
      </w:pPr>
      <w:r>
        <w:rPr>
          <w:rStyle w:val="FontStyle11"/>
          <w:sz w:val="28"/>
        </w:rPr>
        <w:t>От иконостаса, поставленного Борисом Годуновым в 1598 году, сохранились иконы верхних четырех рядов и одна икона местного ряда, изображающая святых благоверных князей Бориса и Глеба.</w:t>
      </w:r>
    </w:p>
    <w:p>
      <w:pPr>
        <w:pStyle w:val="Style31"/>
        <w:keepNext w:val="true"/>
        <w:spacing w:lineRule="auto" w:line="360"/>
        <w:ind w:firstLine="720"/>
        <w:rPr/>
      </w:pPr>
      <w:r>
        <w:rPr>
          <w:rStyle w:val="FontStyle11"/>
          <w:sz w:val="28"/>
        </w:rPr>
        <w:t>Дошедший же до нас пятиярусный деревянный золоченый иконостас возведен в 1683—1686 годах по приказу царевны Софьи Алексеевны. Он выполнен в новой для того времени технике сквозной, «флемской» (т.е. фламандской), резьбы мастерами из кремлевской Оружейной палаты.</w:t>
      </w:r>
    </w:p>
    <w:p>
      <w:pPr>
        <w:pStyle w:val="Style31"/>
        <w:keepNext w:val="true"/>
        <w:spacing w:lineRule="auto" w:line="360"/>
        <w:ind w:firstLine="720"/>
        <w:rPr/>
      </w:pPr>
      <w:r>
        <w:rPr>
          <w:rStyle w:val="FontStyle11"/>
          <w:sz w:val="28"/>
        </w:rPr>
        <w:t>В местном ряду иконостаса — иконы XVI—XVII веков. Они считаются вкладами русских царей, начиная с Ивана Грозного и до Петра I, Также в местном ряду «Спас Вседержитель» и «Архидиакон Стефан» Симона Ушакова, которые великий мастер создал на закате жизни. Эти и несколько других икон из Смоленского собора Новодевичьего монастыря стали его последними трудами.</w:t>
      </w:r>
    </w:p>
    <w:p>
      <w:pPr>
        <w:pStyle w:val="Style21"/>
        <w:keepNext w:val="true"/>
        <w:spacing w:lineRule="auto" w:line="360"/>
        <w:ind w:firstLine="720"/>
        <w:rPr/>
      </w:pPr>
      <w:r>
        <w:rPr>
          <w:rStyle w:val="FontStyle11"/>
          <w:sz w:val="28"/>
        </w:rPr>
        <w:t>Древнейшими сооружениями после Смоленского собора на территории монастыря считаются белокаменная церковь во имя святителя Амвросия Медиоланского, старая трапезная и каменные палаты Ирины Годуновой (возведены предположительно в конце 1600-х годов). Эти здания, примыкающие друг к другу, представляли собой отдельную усадьбу внутри обители и предназначались для вдовы младшего брата Ивана Грозного Ульяны Палец-кой и вдовы царя Федора Иоанновича Ирины Годуновой.</w:t>
      </w:r>
    </w:p>
    <w:p>
      <w:pPr>
        <w:pStyle w:val="Style31"/>
        <w:keepNext w:val="true"/>
        <w:spacing w:lineRule="auto" w:line="360"/>
        <w:ind w:firstLine="720"/>
        <w:rPr/>
      </w:pPr>
      <w:r>
        <w:rPr>
          <w:rStyle w:val="FontStyle11"/>
          <w:sz w:val="28"/>
        </w:rPr>
        <w:t>Раньше монастырские богослужения в зимнее время велись только в Амвро-сиевском храме. В конце XVII века он был перестроен под теплую больничную церковь, которую крытый переход соединял с Успенской церковью. После пожара в конце XVIII века Амвросиев-ский храм снова перестроили.</w:t>
      </w:r>
    </w:p>
    <w:p>
      <w:pPr>
        <w:pStyle w:val="Style21"/>
        <w:keepNext w:val="true"/>
        <w:spacing w:lineRule="auto" w:line="360"/>
        <w:ind w:firstLine="720"/>
        <w:rPr/>
      </w:pPr>
      <w:r>
        <w:rPr>
          <w:rStyle w:val="FontStyle11"/>
          <w:sz w:val="28"/>
        </w:rPr>
        <w:t>Ворота в южной стене монастыря были перестроены, и над ними в 1687— 1689 годах возвели церковь в честь Покрова Пресвятой Богородицы. Храм венчают три главы, расположенные в один ряд с востока на запад, — прием, характерный для южнорусского барокко.</w:t>
      </w:r>
    </w:p>
    <w:p>
      <w:pPr>
        <w:pStyle w:val="Style31"/>
        <w:keepNext w:val="true"/>
        <w:spacing w:lineRule="auto" w:line="360"/>
        <w:ind w:firstLine="720"/>
        <w:rPr/>
      </w:pPr>
      <w:r>
        <w:rPr>
          <w:rStyle w:val="FontStyle11"/>
          <w:sz w:val="28"/>
        </w:rPr>
        <w:t>Внутри сохранился старый барочный иконостас с иконой Введения во храм Пресвятой Богородицы (работы Кирилла Упанова, 1690 год).</w:t>
      </w:r>
    </w:p>
    <w:p>
      <w:pPr>
        <w:pStyle w:val="Style31"/>
        <w:keepNext w:val="true"/>
        <w:spacing w:lineRule="auto" w:line="360"/>
        <w:ind w:firstLine="720"/>
        <w:rPr/>
      </w:pPr>
      <w:r>
        <w:rPr>
          <w:rStyle w:val="FontStyle11"/>
          <w:sz w:val="28"/>
        </w:rPr>
        <w:t>С восточной стороны от надвратной Покровской церкви в 1683—1685 годах возвели караульню. Впоследствии ее перестроили для сестры Петра I царевны</w:t>
      </w:r>
    </w:p>
    <w:p>
      <w:pPr>
        <w:pStyle w:val="Style21"/>
        <w:keepNext w:val="true"/>
        <w:spacing w:lineRule="auto" w:line="360"/>
        <w:ind w:firstLine="720"/>
        <w:rPr/>
      </w:pPr>
      <w:r>
        <w:rPr>
          <w:rStyle w:val="FontStyle11"/>
          <w:sz w:val="28"/>
        </w:rPr>
        <w:t>Марии Алексеевны, и строение получило название «Мариинские палаты». Существует предположение, что здесь первое время была заточена царевна Софья: в начале XVIII века в монастыре жили две столетние старицы — «самовидицы» царевны. Они и указали ее келью.</w:t>
      </w:r>
    </w:p>
    <w:p>
      <w:pPr>
        <w:pStyle w:val="Style31"/>
        <w:keepNext w:val="true"/>
        <w:spacing w:lineRule="auto" w:line="360"/>
        <w:ind w:firstLine="720"/>
        <w:rPr/>
      </w:pPr>
      <w:r>
        <w:rPr>
          <w:rStyle w:val="FontStyle11"/>
          <w:sz w:val="28"/>
        </w:rPr>
        <w:t>Ныне в храме находится сектор реставрации масляной живописи, графики и темперы Государственного Исторического музея.</w:t>
      </w:r>
    </w:p>
    <w:p>
      <w:pPr>
        <w:pStyle w:val="Style21"/>
        <w:keepNext w:val="true"/>
        <w:spacing w:lineRule="auto" w:line="360"/>
        <w:ind w:firstLine="720"/>
        <w:rPr/>
      </w:pPr>
      <w:r>
        <w:rPr>
          <w:rStyle w:val="FontStyle11"/>
          <w:sz w:val="28"/>
        </w:rPr>
        <w:t>В 1687—1689 годах над тремя арками северных парадных ворот возвели украшенную изящным белокаменным узором церковь в честь Преображения Господня. Храм пятиглавый, с необычно крупными раковинами закомар, с тремя ярусами нарядных окон, в стиле нарышкинского барокко.</w:t>
      </w:r>
    </w:p>
    <w:p>
      <w:pPr>
        <w:pStyle w:val="Style31"/>
        <w:keepNext w:val="true"/>
        <w:spacing w:lineRule="auto" w:line="360"/>
        <w:ind w:firstLine="720"/>
        <w:rPr/>
      </w:pPr>
      <w:r>
        <w:rPr>
          <w:rStyle w:val="FontStyle11"/>
          <w:sz w:val="28"/>
        </w:rPr>
        <w:t>Внутри — резной золоченый иконостас работы мастеров Оружейной палаты, созданный под руководством иконописца Карпа Золотарева (1688 год). Все иконы написаны «фряжским письмом», в западной манере.</w:t>
      </w:r>
    </w:p>
    <w:p>
      <w:pPr>
        <w:pStyle w:val="Style31"/>
        <w:keepNext w:val="true"/>
        <w:spacing w:lineRule="auto" w:line="360"/>
        <w:ind w:firstLine="720"/>
        <w:rPr/>
      </w:pPr>
      <w:r>
        <w:rPr>
          <w:rStyle w:val="FontStyle11"/>
          <w:sz w:val="28"/>
        </w:rPr>
        <w:t xml:space="preserve">К Преображенскому храму с запада примыкают Лопухинские палаты (1683—86). С 1727 по 1731 год здесь жила первая супруга Петра I </w:t>
      </w:r>
      <w:r>
        <w:rPr>
          <w:rStyle w:val="FontStyle12"/>
          <w:rFonts w:cs="Times New Roman" w:ascii="Times New Roman" w:hAnsi="Times New Roman"/>
          <w:sz w:val="28"/>
        </w:rPr>
        <w:t xml:space="preserve">— </w:t>
      </w:r>
      <w:r>
        <w:rPr>
          <w:rStyle w:val="FontStyle11"/>
          <w:sz w:val="28"/>
        </w:rPr>
        <w:t>Евдокия Лопухина, в монашестве Елена, а затем располагались игуменские покои. Ранее это были палаты сестры Петра 1 царевны Екатерины Алексеевны.</w:t>
      </w:r>
    </w:p>
    <w:p>
      <w:pPr>
        <w:pStyle w:val="Style21"/>
        <w:keepNext w:val="true"/>
        <w:spacing w:lineRule="auto" w:line="360"/>
        <w:ind w:firstLine="720"/>
        <w:rPr/>
      </w:pPr>
      <w:r>
        <w:rPr>
          <w:rStyle w:val="FontStyle11"/>
          <w:sz w:val="28"/>
        </w:rPr>
        <w:t>Б 1689—1690 годах царевной Софьей была сооружена изящная 72-метровая колокольня, вторая по высоте в Москве после Ивана Великого (81 м).</w:t>
      </w:r>
    </w:p>
    <w:p>
      <w:pPr>
        <w:pStyle w:val="Style31"/>
        <w:keepNext w:val="true"/>
        <w:spacing w:lineRule="auto" w:line="360"/>
        <w:ind w:firstLine="720"/>
        <w:rPr/>
      </w:pPr>
      <w:r>
        <w:rPr>
          <w:rStyle w:val="FontStyle11"/>
          <w:sz w:val="28"/>
        </w:rPr>
        <w:t>Колокольня в плане восьмиугольная, шестиярусная, увенчана луковичной главой. Приписывается архитектору Якову Бухвостову.</w:t>
      </w:r>
    </w:p>
    <w:p>
      <w:pPr>
        <w:pStyle w:val="Style31"/>
        <w:keepNext w:val="true"/>
        <w:spacing w:lineRule="auto" w:line="360"/>
        <w:ind w:firstLine="720"/>
        <w:rPr/>
      </w:pPr>
      <w:r>
        <w:rPr>
          <w:rStyle w:val="FontStyle11"/>
          <w:sz w:val="28"/>
        </w:rPr>
        <w:t>Восьмерики всех ярусов, кроме барабана купола, окружены галереями с белокаменными балюстрадами, ребра подчеркнуты белокаменными колоннами. Первый ярус обнесен сквозным круговым ходом, скрывшим массивность стен, толщина которых достигает трех метров. В нижнем ярусе колокольни был устроен храм во имя прпп. Варлаама и Иоасафа, царевича</w:t>
      </w:r>
    </w:p>
    <w:p>
      <w:pPr>
        <w:pStyle w:val="Style21"/>
        <w:keepNext w:val="true"/>
        <w:spacing w:lineRule="auto" w:line="360"/>
        <w:ind w:firstLine="720"/>
        <w:rPr/>
      </w:pPr>
      <w:r>
        <w:rPr>
          <w:rStyle w:val="FontStyle11"/>
          <w:sz w:val="28"/>
        </w:rPr>
        <w:t>Индийского. Особыми переходами он соединялся с покоями сестры Петра I царевны Евдокии Алексеевны, расположенными у подножия колокольни. Во втором ярусе был храм во имя святого апостола и евангелиста Иоанна Богослова. Открытые третий и пятый ярусы — для колоколов большого и малого звонов. К колоколам ведет внут-ристенная лестница.</w:t>
      </w:r>
    </w:p>
    <w:p>
      <w:pPr>
        <w:pStyle w:val="Style31"/>
        <w:keepNext w:val="true"/>
        <w:spacing w:lineRule="auto" w:line="360"/>
        <w:ind w:firstLine="720"/>
        <w:rPr/>
      </w:pPr>
      <w:r>
        <w:rPr>
          <w:rStyle w:val="FontStyle11"/>
          <w:sz w:val="28"/>
        </w:rPr>
        <w:t>Подбор колоколов в Новодевичьем монастыре уникален: старейший колокол — малый зазвонный — отлит в 1551 году при Иване Грозном. Есть колокол, данный князем Воротынским в 1628 году; данный матерью царя Михаила Федоровича инокиней Марфой в 1630 году; литой в Москве при царе Алексее Михайловиче в 1651 году. Колокольня Новодевичьего монастыря славится неповторимым звоном.</w:t>
      </w:r>
    </w:p>
    <w:p>
      <w:pPr>
        <w:pStyle w:val="Style21"/>
        <w:keepNext w:val="true"/>
        <w:spacing w:lineRule="auto" w:line="360"/>
        <w:ind w:firstLine="720"/>
        <w:rPr/>
      </w:pPr>
      <w:r>
        <w:rPr>
          <w:rStyle w:val="FontStyle11"/>
          <w:sz w:val="28"/>
        </w:rPr>
        <w:t>В 1685—1687 годах была построена обширная трапезная палата, одноэтажное строение на высокой подклети. Сводчатый потолок палаты, площадью свыше 390 квадратных метров, не имеет ни одного опорного столба. С восточной стороны к трапезной палате примыкает высокий четверик церкви в честь Успения Пресвятой Богородицы.</w:t>
      </w:r>
    </w:p>
    <w:p>
      <w:pPr>
        <w:pStyle w:val="Style31"/>
        <w:keepNext w:val="true"/>
        <w:spacing w:lineRule="auto" w:line="360"/>
        <w:ind w:firstLine="720"/>
        <w:rPr/>
      </w:pPr>
      <w:r>
        <w:rPr>
          <w:rStyle w:val="FontStyle11"/>
          <w:sz w:val="28"/>
        </w:rPr>
        <w:t>В Успенскую церковь на зиму переносили из собора главную святыню — Смоленскую икону Божией Матери.</w:t>
      </w:r>
    </w:p>
    <w:p>
      <w:pPr>
        <w:pStyle w:val="Style31"/>
        <w:keepNext w:val="true"/>
        <w:spacing w:lineRule="auto" w:line="360"/>
        <w:ind w:firstLine="720"/>
        <w:rPr/>
      </w:pPr>
      <w:r>
        <w:rPr>
          <w:rStyle w:val="FontStyle11"/>
          <w:sz w:val="28"/>
        </w:rPr>
        <w:t>Во время пожара 1796 года погибла роспись храма. Пять глав Успенской церкви заменили восьмигранным барабаном, увенчанным одной луковичной главкой, с тонкими колоннами по углам.</w:t>
      </w:r>
    </w:p>
    <w:p>
      <w:pPr>
        <w:pStyle w:val="Style31"/>
        <w:keepNext w:val="true"/>
        <w:spacing w:lineRule="auto" w:line="360"/>
        <w:ind w:firstLine="720"/>
        <w:rPr/>
      </w:pPr>
      <w:r>
        <w:rPr>
          <w:rStyle w:val="FontStyle11"/>
          <w:sz w:val="28"/>
        </w:rPr>
        <w:t>Сейчас храм украшают роспись XIX века и иконостас XVII века из взорванной церкви Успения на Покровке.</w:t>
      </w:r>
    </w:p>
    <w:p>
      <w:pPr>
        <w:pStyle w:val="Style31"/>
        <w:keepNext w:val="true"/>
        <w:spacing w:lineRule="auto" w:line="360"/>
        <w:ind w:firstLine="720"/>
        <w:rPr/>
      </w:pPr>
      <w:r>
        <w:rPr>
          <w:rStyle w:val="FontStyle11"/>
          <w:sz w:val="28"/>
        </w:rPr>
        <w:t>Главный престол храма освящен в честь Успения Пресвятой Богородицы, западный придел — во имя благоверного князя Даниила Московского (в крестильном храме, устроенном в 1982 году в западной части трапезной), приставной придел — во имя святого апостола и евангелиста Иоанна Богослова. Во втором этаже Успенского храма — придел в честь Сошествия Святого Духа.</w:t>
      </w:r>
    </w:p>
    <w:p>
      <w:pPr>
        <w:pStyle w:val="Style21"/>
        <w:keepNext w:val="true"/>
        <w:spacing w:lineRule="auto" w:line="360"/>
        <w:ind w:firstLine="720"/>
        <w:rPr/>
      </w:pPr>
      <w:r>
        <w:rPr>
          <w:rStyle w:val="FontStyle11"/>
          <w:sz w:val="28"/>
        </w:rPr>
        <w:t>Первые каменные крепостные стены Новодевичьего монастыря были возведены Борисом Годуновым. К концу XVII века, в правление царевны Софьи, их сильно перестроили, и теперь они напоминают стены и башни Московского Кремля. Стены завершаются двурогими зубцами — «ласточкиными хвостами», башни — ажурными «коронами». В ряде мест сохранились фрагменты стены конца XVI века.</w:t>
      </w:r>
    </w:p>
    <w:p>
      <w:pPr>
        <w:pStyle w:val="Style31"/>
        <w:keepNext w:val="true"/>
        <w:spacing w:lineRule="auto" w:line="360"/>
        <w:ind w:firstLine="720"/>
        <w:rPr/>
      </w:pPr>
      <w:r>
        <w:rPr>
          <w:rStyle w:val="FontStyle11"/>
          <w:sz w:val="28"/>
        </w:rPr>
        <w:t>Крепостные стены Новодевичьего монастыря образуют неправильный пятиугольник и определяют границы обители общей площадью пять гектаров. Протяженность стен — около девятисот метров, высота — от семи до одиннадцати метров. По углам расположены четыре круглые башни: Напрудная, Никольская, Чеботарная и Сетуньская. Между ними — восемь квадратных, внутренних: Лопухинская, Царицынская, Иоасафовская, Шваль-ная, Покровская, Предтеченская, Затрапезная и Саввинская.</w:t>
      </w:r>
    </w:p>
    <w:p>
      <w:pPr>
        <w:pStyle w:val="Style31"/>
        <w:keepNext w:val="true"/>
        <w:spacing w:lineRule="auto" w:line="360"/>
        <w:ind w:firstLine="720"/>
        <w:rPr/>
      </w:pPr>
      <w:r>
        <w:rPr>
          <w:rStyle w:val="FontStyle11"/>
          <w:sz w:val="28"/>
        </w:rPr>
        <w:t>До наших дней в монастыре сохранилось девять зданий, встроенных в монастырскую ограду, включая при-вратную сторожку. Из них четыре расположены возле круглых угловых башен. В свое время это были караульни для размещения стрельцов и арсенала.</w:t>
      </w:r>
    </w:p>
    <w:p>
      <w:pPr>
        <w:pStyle w:val="Style31"/>
        <w:keepNext w:val="true"/>
        <w:spacing w:lineRule="auto" w:line="360"/>
        <w:ind w:firstLine="720"/>
        <w:rPr/>
      </w:pPr>
      <w:r>
        <w:rPr>
          <w:rStyle w:val="FontStyle11"/>
          <w:sz w:val="28"/>
        </w:rPr>
        <w:t>Иногда монастырские стрелецкие караульни использовались не по прямому назначению. Так, в одной из них, построенной в XVII веке и расположенной при Напрудной башне, возможно, жила постриженная в монахини царевна Софья. В XVIII веке в помещении располагался архив.</w:t>
      </w:r>
    </w:p>
    <w:p>
      <w:pPr>
        <w:pStyle w:val="Style21"/>
        <w:keepNext w:val="true"/>
        <w:spacing w:lineRule="auto" w:line="360"/>
        <w:ind w:firstLine="720"/>
        <w:rPr/>
      </w:pPr>
      <w:r>
        <w:rPr>
          <w:rStyle w:val="FontStyle11"/>
          <w:sz w:val="28"/>
        </w:rPr>
        <w:t>Вокруг Смоленского собора и Успенской церкви покоятся: герой Отечественной войны 1812 поэт Денис Давыдов, декабристы Сергей Трубецкой и Матвей Муравьев-Апостол, историки Михаил Погодин и Сергей Соловьев, археолог граф Алексей Уваров, писатели Михаил Загоскин, Иван Лажечников, Всеволод Соловьев, Алексей Писемский, Алексей Плещеев, философ Владимир Соловьев, генерал Алексей Брусилов, основатели Трехгорной мануфактуры купцы Прохоровы, отец Андрея Белого, математик, профессор Московского университета Николай Бугаев... В 1925 году на территории</w:t>
      </w:r>
    </w:p>
    <w:p>
      <w:pPr>
        <w:pStyle w:val="Style21"/>
        <w:keepNext w:val="true"/>
        <w:spacing w:lineRule="auto" w:line="360"/>
        <w:ind w:firstLine="720"/>
        <w:rPr/>
      </w:pPr>
      <w:r>
        <w:rPr>
          <w:rStyle w:val="FontStyle11"/>
          <w:sz w:val="28"/>
        </w:rPr>
        <w:t>Новодевичьего монастыря находилось 2811 надгробных памятников. В 1929-м была проведена «реконструкция», почти полностью уничтожившая некрополь. Среди утерянных — могила монахини Сарры, спасшей монастырь от взрывав 1812 году, захоронения блаженных: Ивана Трифоновича, Симеона Ивановича Бутаева, Феодосия Павловича; погребения сестер обители. Сейчас в стенах Новодевичьего — около 115 надгробий.</w:t>
      </w:r>
    </w:p>
    <w:p>
      <w:pPr>
        <w:pStyle w:val="Style15"/>
        <w:keepNext w:val="true"/>
        <w:spacing w:lineRule="auto" w:line="360"/>
        <w:ind w:firstLine="720"/>
        <w:rPr/>
      </w:pPr>
      <w:r>
        <w:rPr>
          <w:rStyle w:val="FontStyle13"/>
          <w:rFonts w:cs="Times New Roman" w:ascii="Times New Roman" w:hAnsi="Times New Roman"/>
          <w:sz w:val="28"/>
        </w:rPr>
        <w:t>Новодевичье кладбище делится на «старое» и «новое». Тихое «старое» находится на территории самого монастыря. В 1898 году решили расширить некрополь, и новая его часть, вышедшая за южную стену обители, была обнесена оградой, созданной по проекту архитектора Ивана Павловича Машкова. Официально «новое» кладбище открылось в 1904 году.</w:t>
      </w:r>
    </w:p>
    <w:p>
      <w:pPr>
        <w:pStyle w:val="Style21"/>
        <w:keepNext w:val="true"/>
        <w:spacing w:lineRule="auto" w:line="360"/>
        <w:ind w:firstLine="720"/>
        <w:rPr/>
      </w:pPr>
      <w:r>
        <w:rPr>
          <w:rStyle w:val="FontStyle11"/>
          <w:sz w:val="28"/>
        </w:rPr>
        <w:t>После Октябрьской революции новая часть монастырского некрополя стала подведомственна Хамовническому райсовету и превратилась в рядовое место погребения москвичей. Но уже в 1927 году Новодевичье кладбище по решению ВЦИК было «выделено для захоронения лиц с общественным положением» и стало вторым по степени почетности местом погребения в СССР — после Кремлевской стены.</w:t>
      </w:r>
    </w:p>
    <w:p>
      <w:pPr>
        <w:pStyle w:val="Style31"/>
        <w:keepNext w:val="true"/>
        <w:spacing w:lineRule="auto" w:line="360"/>
        <w:ind w:firstLine="720"/>
        <w:rPr/>
      </w:pPr>
      <w:r>
        <w:rPr>
          <w:rStyle w:val="FontStyle11"/>
          <w:sz w:val="28"/>
        </w:rPr>
        <w:t>В 1930-е на Новодевичье кладбище перенесли могилы многих знаменитых людей — первоначальные места их захоронения были уничтожены советской властью. Из Симонова монастыря перенесли прах поэта Д. Веневитинова, С. и К. Аксаковых; с Дорогомиловского еврейского кладбища — прах художника И. Левитана; с кладбища Свято-Да-нилова монастыря — П. и С. Третьяковых, славянофила А. Хомякова, Н. Языкова, композитора Н. Рубинштейна.</w:t>
      </w:r>
    </w:p>
    <w:p>
      <w:pPr>
        <w:pStyle w:val="Style31"/>
        <w:keepNext w:val="true"/>
        <w:spacing w:lineRule="auto" w:line="360"/>
        <w:ind w:firstLine="720"/>
        <w:rPr/>
      </w:pPr>
      <w:r>
        <w:rPr>
          <w:rStyle w:val="FontStyle11"/>
          <w:sz w:val="28"/>
        </w:rPr>
        <w:t>Также с Даниловского кладбища перенесли на Новодевичье останки Николая Васильевича Гоголя. При этом группа советских писателей, присутствовавших на эксгумации, по свидетельству очевидцев, осквернила прах, взяв «на сувениры» фрагменты сюртука, обшивки гроба, башмаки и даже ребро Гоголя.</w:t>
      </w:r>
    </w:p>
    <w:p>
      <w:pPr>
        <w:pStyle w:val="Style31"/>
        <w:keepNext w:val="true"/>
        <w:spacing w:lineRule="auto" w:line="360"/>
        <w:ind w:firstLine="720"/>
        <w:rPr/>
      </w:pPr>
      <w:r>
        <w:rPr>
          <w:rStyle w:val="FontStyle11"/>
          <w:sz w:val="28"/>
        </w:rPr>
        <w:t>В 1951 году, к столетию со дня смерти русского гения, на его могиле вместо гранитной голгофы с крестом установили мраморный бюст работы скульптора Н. Томского, с надписью: «Н. В. Гоголю от правительства Советского Союза». Голгофа, в свое время доставленная по поручению С. Аксакова с побережья Черного моря специально для памятника Гоголю, оказалась в мастерской по изготовлению надгробий. Тут она была обнаружена вдовой писателя Михаила Булгакова. В 1953 году голгофу с могилы Гоголя установили на могиле Булгакова, на том же Новодевичьем кладбище.</w:t>
      </w:r>
    </w:p>
    <w:p>
      <w:pPr>
        <w:pStyle w:val="Style31"/>
        <w:keepNext w:val="true"/>
        <w:spacing w:lineRule="auto" w:line="360"/>
        <w:ind w:firstLine="720"/>
        <w:rPr/>
      </w:pPr>
      <w:r>
        <w:rPr>
          <w:rStyle w:val="FontStyle11"/>
          <w:sz w:val="28"/>
        </w:rPr>
        <w:t>С 1949 года «новое» кладбище стало расширяться еще дальше к югу, давая последний приют видным деятелям государства, военным, ученым, писателям, композиторам, артистам. Здесь лежат представители русской словесности разных эпох — А. Чехов, Андрей Белый, В. Брюсов, Демьян Бедный,</w:t>
      </w:r>
    </w:p>
    <w:p>
      <w:pPr>
        <w:pStyle w:val="Style61"/>
        <w:keepNext w:val="true"/>
        <w:numPr>
          <w:ilvl w:val="0"/>
          <w:numId w:val="1"/>
        </w:numPr>
        <w:tabs>
          <w:tab w:val="clear" w:pos="720"/>
          <w:tab w:val="left" w:pos="139" w:leader="none"/>
        </w:tabs>
        <w:spacing w:lineRule="auto" w:line="360"/>
        <w:ind w:left="0" w:firstLine="720"/>
        <w:rPr/>
      </w:pPr>
      <w:r>
        <w:rPr>
          <w:rStyle w:val="FontStyle11"/>
          <w:sz w:val="28"/>
        </w:rPr>
        <w:t>Н. Толстой, Д. Андреев, В. Вересаев,</w:t>
      </w:r>
    </w:p>
    <w:p>
      <w:pPr>
        <w:pStyle w:val="Style61"/>
        <w:keepNext w:val="true"/>
        <w:numPr>
          <w:ilvl w:val="0"/>
          <w:numId w:val="1"/>
        </w:numPr>
        <w:tabs>
          <w:tab w:val="clear" w:pos="720"/>
          <w:tab w:val="left" w:pos="139" w:leader="none"/>
        </w:tabs>
        <w:spacing w:lineRule="auto" w:line="360"/>
        <w:ind w:left="0" w:firstLine="720"/>
        <w:rPr/>
      </w:pPr>
      <w:r>
        <w:rPr>
          <w:rStyle w:val="FontStyle11"/>
          <w:sz w:val="28"/>
        </w:rPr>
        <w:t>Гиляровский, С. Маршак, В. Маяковский, А. Твардовский, Э. Багрицкий, Ю. Олеша, А. Фадеев, И. Эренбург,</w:t>
      </w:r>
    </w:p>
    <w:p>
      <w:pPr>
        <w:pStyle w:val="Style41"/>
        <w:keepNext w:val="true"/>
        <w:tabs>
          <w:tab w:val="clear" w:pos="720"/>
          <w:tab w:val="left" w:pos="149" w:leader="none"/>
        </w:tabs>
        <w:spacing w:lineRule="auto" w:line="360"/>
        <w:ind w:firstLine="720"/>
        <w:jc w:val="both"/>
        <w:rPr>
          <w:rStyle w:val="FontStyle11"/>
          <w:sz w:val="28"/>
        </w:rPr>
      </w:pPr>
      <w:r>
        <w:rPr>
          <w:rStyle w:val="FontStyle11"/>
          <w:sz w:val="28"/>
        </w:rPr>
        <w:t>A.</w:t>
        <w:tab/>
        <w:t>Барто, И. Ильф, В. Шукшин...</w:t>
      </w:r>
    </w:p>
    <w:p>
      <w:pPr>
        <w:pStyle w:val="Style41"/>
        <w:keepNext w:val="true"/>
        <w:tabs>
          <w:tab w:val="clear" w:pos="720"/>
          <w:tab w:val="left" w:pos="149" w:leader="none"/>
        </w:tabs>
        <w:spacing w:lineRule="auto" w:line="360"/>
        <w:ind w:firstLine="720"/>
        <w:jc w:val="both"/>
        <w:rPr/>
      </w:pPr>
      <w:r>
        <w:rPr>
          <w:rStyle w:val="FontStyle11"/>
          <w:sz w:val="28"/>
        </w:rPr>
        <w:t>Академики — хирург Н. Бурденко, генетик С. Вавилов, естествоиспытатель</w:t>
      </w:r>
    </w:p>
    <w:p>
      <w:pPr>
        <w:pStyle w:val="Style61"/>
        <w:keepNext w:val="true"/>
        <w:tabs>
          <w:tab w:val="clear" w:pos="720"/>
          <w:tab w:val="left" w:pos="168" w:leader="none"/>
        </w:tabs>
        <w:spacing w:lineRule="auto" w:line="360"/>
        <w:ind w:firstLine="720"/>
        <w:rPr/>
      </w:pPr>
      <w:r>
        <w:rPr>
          <w:rStyle w:val="FontStyle11"/>
          <w:sz w:val="28"/>
        </w:rPr>
        <w:t>B.</w:t>
        <w:tab/>
        <w:t>Вернадский, полярник-математик О. Шмидт, психиатр П. Ганнушкин.</w:t>
      </w:r>
    </w:p>
    <w:p>
      <w:pPr>
        <w:pStyle w:val="Style31"/>
        <w:keepNext w:val="true"/>
        <w:spacing w:lineRule="auto" w:line="360"/>
        <w:ind w:firstLine="720"/>
        <w:rPr/>
      </w:pPr>
      <w:r>
        <w:rPr>
          <w:rStyle w:val="FontStyle11"/>
          <w:sz w:val="28"/>
        </w:rPr>
        <w:t>Композиторы — С. Прокофьев, А. Скрябин, С. Танеев, Д. Шостакович, А. Александров, Н. Богословский, И. Дунаевский.</w:t>
      </w:r>
    </w:p>
    <w:p>
      <w:pPr>
        <w:pStyle w:val="Style31"/>
        <w:keepNext w:val="true"/>
        <w:spacing w:lineRule="auto" w:line="360"/>
        <w:ind w:firstLine="720"/>
        <w:rPr/>
      </w:pPr>
      <w:r>
        <w:rPr>
          <w:rStyle w:val="FontStyle11"/>
          <w:sz w:val="28"/>
        </w:rPr>
        <w:t>Режиссеры, актеры, певцы — Е. Вахтангов, В. Качалов, И. Москвин, А. Нежданова, В. Немирович-Данченко, Л. Собинов, К. Станиславский, Л. Орлова, А. Вертинский, С. Бондарчук, Е. Евстигнеев, О. Ефремов, М. Жаров, Е. Леонов, А. Папанов, А. Райкин... Сюда перенесли прах М. Ермоловой и Ф. Шаляпина.</w:t>
      </w:r>
    </w:p>
    <w:p>
      <w:pPr>
        <w:pStyle w:val="Style31"/>
        <w:keepNext w:val="true"/>
        <w:spacing w:lineRule="auto" w:line="360"/>
        <w:ind w:firstLine="720"/>
        <w:rPr/>
      </w:pPr>
      <w:r>
        <w:rPr>
          <w:rStyle w:val="FontStyle11"/>
          <w:sz w:val="28"/>
        </w:rPr>
        <w:t>Здесь похоронили жену Сталина Надежду Аллилуеву. И — Никиту Сергеевича Хрущева, памятник ему — модернистский, из контрастных угловатых форм — создал Эрнст Неизвестный, один из тех художников, кого Хрущев «разгромил» в Манеже в 1962 году.</w:t>
      </w:r>
    </w:p>
    <w:p>
      <w:pPr>
        <w:pStyle w:val="Style31"/>
        <w:keepNext w:val="true"/>
        <w:spacing w:lineRule="auto" w:line="360"/>
        <w:ind w:firstLine="720"/>
        <w:rPr/>
      </w:pPr>
      <w:r>
        <w:rPr>
          <w:rStyle w:val="FontStyle11"/>
          <w:sz w:val="28"/>
        </w:rPr>
        <w:t>На Новодевичьем кладбище погребены первый президент Российской Федерации Б.Н. Ельцин и первая леди СССР —</w:t>
      </w:r>
      <w:r>
        <w:rPr>
          <w:rStyle w:val="FontStyle11"/>
          <w:sz w:val="28"/>
          <w:lang w:val="en-US"/>
        </w:rPr>
        <w:t>P</w:t>
      </w:r>
      <w:r>
        <w:rPr>
          <w:rStyle w:val="FontStyle11"/>
          <w:sz w:val="28"/>
        </w:rPr>
        <w:t>.</w:t>
      </w:r>
      <w:r>
        <w:rPr>
          <w:rStyle w:val="FontStyle11"/>
          <w:sz w:val="28"/>
          <w:lang w:val="en-US"/>
        </w:rPr>
        <w:t>M</w:t>
      </w:r>
      <w:r>
        <w:rPr>
          <w:rStyle w:val="FontStyle11"/>
          <w:sz w:val="28"/>
        </w:rPr>
        <w:t>. Горбачева.</w:t>
      </w:r>
    </w:p>
    <w:p>
      <w:pPr>
        <w:pStyle w:val="Style31"/>
        <w:keepNext w:val="true"/>
        <w:spacing w:lineRule="auto" w:line="360"/>
        <w:ind w:firstLine="720"/>
        <w:rPr/>
      </w:pPr>
      <w:r>
        <w:rPr>
          <w:rStyle w:val="FontStyle11"/>
          <w:sz w:val="28"/>
        </w:rPr>
        <w:t>Сейчас площадь кладбища составляет около 7 гектаров. Многие его надгробия имеют высокую художественную ценность, в том числе работы скульпторов И. Шадра, Н. Андреева, С. Коненкова, В. Мухиной, С. Мер-курова, М. Аникушииа, Е. Вучетича, Л. Кербеля...</w:t>
      </w:r>
    </w:p>
    <w:p>
      <w:pPr>
        <w:pStyle w:val="Style31"/>
        <w:keepNext w:val="true"/>
        <w:spacing w:lineRule="auto" w:line="360"/>
        <w:ind w:firstLine="720"/>
        <w:rPr/>
      </w:pPr>
      <w:r>
        <w:rPr>
          <w:rStyle w:val="FontStyle11"/>
          <w:sz w:val="28"/>
        </w:rPr>
        <w:t>В 1970—80-е годы решили кладбище «облагообразить». Множество старинных могил и часовен уничтожили, на их месте разбили газоны...</w:t>
      </w:r>
    </w:p>
    <w:p>
      <w:pPr>
        <w:pStyle w:val="Style31"/>
        <w:keepNext w:val="true"/>
        <w:spacing w:lineRule="auto" w:line="360"/>
        <w:ind w:firstLine="720"/>
        <w:rPr/>
      </w:pPr>
      <w:r>
        <w:rPr>
          <w:rStyle w:val="FontStyle11"/>
          <w:sz w:val="28"/>
        </w:rPr>
        <w:t>С 1977 года на Новодевичье кладбище пускали только по особым пропускам. В 1990-м вход на кладбище стал платным.</w:t>
      </w:r>
    </w:p>
    <w:p>
      <w:pPr>
        <w:pStyle w:val="Style15"/>
        <w:keepNext w:val="true"/>
        <w:spacing w:lineRule="auto" w:line="360"/>
        <w:ind w:firstLine="720"/>
        <w:rPr/>
      </w:pPr>
      <w:r>
        <w:rPr>
          <w:rStyle w:val="FontStyle13"/>
          <w:rFonts w:cs="Times New Roman" w:ascii="Times New Roman" w:hAnsi="Times New Roman"/>
          <w:sz w:val="28"/>
        </w:rPr>
        <w:t>С 1934 года в Новодевичьем монастыре находится филиал Государственного Исторического музея. Однако уже в Великую Отечественную храмы обители власти начали постепенно возвращать верующим...</w:t>
      </w:r>
    </w:p>
    <w:p>
      <w:pPr>
        <w:pStyle w:val="Style21"/>
        <w:keepNext w:val="true"/>
        <w:spacing w:lineRule="auto" w:line="360"/>
        <w:ind w:firstLine="720"/>
        <w:rPr/>
      </w:pPr>
      <w:r>
        <w:rPr>
          <w:rStyle w:val="FontStyle11"/>
          <w:sz w:val="28"/>
          <w:lang w:eastAsia="en-US"/>
        </w:rPr>
        <w:t>С 1964 года Успенский храм и Лопу-хинские палаты перешли в ведение митрополитов Крутицких и Коломенских, став их кафедральным собором и резиденцией.</w:t>
      </w:r>
    </w:p>
    <w:p>
      <w:pPr>
        <w:pStyle w:val="Style31"/>
        <w:keepNext w:val="true"/>
        <w:spacing w:lineRule="auto" w:line="360"/>
        <w:ind w:firstLine="720"/>
        <w:rPr/>
      </w:pPr>
      <w:r>
        <w:rPr>
          <w:rStyle w:val="FontStyle11"/>
          <w:sz w:val="28"/>
        </w:rPr>
        <w:t>В помещениях при Успенском храме вплоть до 1981-го располагалось Издательство Московской Патриархии. Некоторое время тут же находились и производственные мастерские комбината «Софрино».</w:t>
      </w:r>
    </w:p>
    <w:p>
      <w:pPr>
        <w:pStyle w:val="Style31"/>
        <w:keepNext w:val="true"/>
        <w:spacing w:lineRule="auto" w:line="360"/>
        <w:ind w:firstLine="720"/>
        <w:rPr/>
      </w:pPr>
      <w:r>
        <w:rPr>
          <w:rStyle w:val="FontStyle11"/>
          <w:sz w:val="28"/>
        </w:rPr>
        <w:t>В 1982 году отреставрированная и освященная Преображенская церковь получила статус митрополичьего крестового храма.</w:t>
      </w:r>
    </w:p>
    <w:p>
      <w:pPr>
        <w:pStyle w:val="Style31"/>
        <w:keepNext w:val="true"/>
        <w:spacing w:lineRule="auto" w:line="360"/>
        <w:ind w:firstLine="720"/>
        <w:rPr/>
      </w:pPr>
      <w:r>
        <w:rPr>
          <w:rStyle w:val="FontStyle11"/>
          <w:sz w:val="28"/>
        </w:rPr>
        <w:t xml:space="preserve">21 ноября 1994 года между Московским Епархиальным управлением и Государственным Историческим музеем заключен договор о совместном использовании зданий Новодевичьего монастыря. Церкви были возвращены Успенский храм с трапезной, Лопухин-ские палаты, Преображенская церковь, Царицынская, Лопухинская и Напрудная башни, корпус Филатьевского училища, Певческие и Погребовые палаты. В совместном с музеем использовании ныне находятся Смоленский собор, \мвросиевская церковь, колокольня, </w:t>
      </w:r>
      <w:r>
        <w:rPr>
          <w:rStyle w:val="FontStyle16"/>
          <w:b w:val="false"/>
          <w:sz w:val="28"/>
          <w:lang w:val="en-US"/>
        </w:rPr>
        <w:t>lacOBHfl</w:t>
      </w:r>
      <w:r>
        <w:rPr>
          <w:rStyle w:val="FontStyle16"/>
          <w:b w:val="false"/>
          <w:sz w:val="28"/>
        </w:rPr>
        <w:t xml:space="preserve"> </w:t>
      </w:r>
      <w:r>
        <w:rPr>
          <w:rStyle w:val="FontStyle11"/>
          <w:sz w:val="28"/>
        </w:rPr>
        <w:t>Прохоровых.</w:t>
      </w:r>
    </w:p>
    <w:p>
      <w:pPr>
        <w:pStyle w:val="Style31"/>
        <w:keepNext w:val="true"/>
        <w:spacing w:lineRule="auto" w:line="360"/>
        <w:ind w:firstLine="720"/>
        <w:rPr/>
      </w:pPr>
      <w:r>
        <w:rPr>
          <w:rStyle w:val="FontStyle11"/>
          <w:sz w:val="28"/>
        </w:rPr>
        <w:t>Решение вопроса о помещениях позволило в 1994 году возобновить монашескую жизнь в Новодевичьем монастыре. Руководство обителью было поручено митрополиту Крутицкому и</w:t>
      </w:r>
    </w:p>
    <w:p>
      <w:pPr>
        <w:pStyle w:val="Style21"/>
        <w:keepNext w:val="true"/>
        <w:spacing w:lineRule="auto" w:line="360"/>
        <w:ind w:firstLine="720"/>
        <w:rPr/>
      </w:pPr>
      <w:r>
        <w:rPr>
          <w:rStyle w:val="FontStyle11"/>
          <w:sz w:val="28"/>
        </w:rPr>
        <w:t>Коломенскому Ювеналию, первой настоятельницей возрожденной обители назначили игумению Серафиму (Черную), скончавшуюся в 1999 году.</w:t>
      </w:r>
    </w:p>
    <w:p>
      <w:pPr>
        <w:pStyle w:val="Style31"/>
        <w:keepNext w:val="true"/>
        <w:spacing w:lineRule="auto" w:line="360"/>
        <w:ind w:firstLine="720"/>
        <w:rPr/>
      </w:pPr>
      <w:r>
        <w:rPr>
          <w:rStyle w:val="FontStyle11"/>
          <w:sz w:val="28"/>
        </w:rPr>
        <w:t>10 августа 1995 года Святейший Патриарх Алексий II совершил первую после семидесятилетнего перерыва Божественную литургию в Смоленском соборе. А II ноября митрополит Юве-налий освятил храм во имя святителя Амвросия Медиоланского. В 1997 году началось восстановление Певческих палат, где ныне располагаются монастырская трапезная и кельи.</w:t>
      </w:r>
    </w:p>
    <w:p>
      <w:pPr>
        <w:pStyle w:val="Style31"/>
        <w:keepNext w:val="true"/>
        <w:spacing w:lineRule="auto" w:line="360"/>
        <w:ind w:firstLine="720"/>
        <w:rPr/>
      </w:pPr>
      <w:r>
        <w:rPr>
          <w:rStyle w:val="FontStyle11"/>
          <w:sz w:val="28"/>
        </w:rPr>
        <w:t>Летом 1998-го над Москвой пронесся сильный ураган, причинивший урон и монастырю. Разгулом стихии были снесены кресты. Интересно, что в это же время на закрытом макете монастыря, установленном на его территории, кресты упали так же, как и в реальности. За год обитель полностью восстановили.</w:t>
      </w:r>
    </w:p>
    <w:p>
      <w:pPr>
        <w:pStyle w:val="Style31"/>
        <w:keepNext w:val="true"/>
        <w:spacing w:lineRule="auto" w:line="360"/>
        <w:ind w:firstLine="720"/>
        <w:rPr/>
      </w:pPr>
      <w:r>
        <w:rPr>
          <w:rStyle w:val="FontStyle11"/>
          <w:sz w:val="28"/>
        </w:rPr>
        <w:t>Постепенно был сформирован монастырский синодик, который основан на синодике 1705 года и включает имена членов царской семьи, представителей великокняжеских и княжеских родов, патриархов, архиереев, священнослужителей, игумений и сестер монастыря, а также тех, кто похоронен на монастырском кладбище. В списке около четырех тысяч имен.</w:t>
      </w:r>
    </w:p>
    <w:p>
      <w:pPr>
        <w:pStyle w:val="Style31"/>
        <w:keepNext w:val="true"/>
        <w:spacing w:lineRule="auto" w:line="360"/>
        <w:ind w:firstLine="720"/>
        <w:rPr/>
      </w:pPr>
      <w:r>
        <w:rPr>
          <w:rStyle w:val="FontStyle11"/>
          <w:sz w:val="28"/>
        </w:rPr>
        <w:t>22 мая 2001 года в Успенском храме был установлен древний образ святителя Николая Мирликийского с частицей мощей.</w:t>
      </w:r>
    </w:p>
    <w:p>
      <w:pPr>
        <w:pStyle w:val="Style31"/>
        <w:keepNext w:val="true"/>
        <w:spacing w:lineRule="auto" w:line="360"/>
        <w:ind w:firstLine="720"/>
        <w:rPr/>
      </w:pPr>
      <w:r>
        <w:rPr>
          <w:rStyle w:val="FontStyle11"/>
          <w:sz w:val="28"/>
        </w:rPr>
        <w:t>25—28 июня 2000 года в Успенском храме обители пребывала для поклонения глава великомученика Пантелеймона, привезенная со Святой Горы Афон; с 21 сентября по 19 декабря 2003 года — чудотворная икона Бо-жией Матери «Неупиваемая Чаша» из Серпуховского Высоцкого монастыря. Ныне в храме установлен список этого почитаемого образа, необыкновенно</w:t>
      </w:r>
    </w:p>
    <w:p>
      <w:pPr>
        <w:pStyle w:val="Style21"/>
        <w:keepNext w:val="true"/>
        <w:spacing w:lineRule="auto" w:line="360"/>
        <w:ind w:firstLine="720"/>
        <w:rPr/>
      </w:pPr>
      <w:r>
        <w:rPr>
          <w:rStyle w:val="FontStyle11"/>
          <w:sz w:val="28"/>
        </w:rPr>
        <w:t>популярного среди паломников. Перед иконой каждую среду совершается молебен с чтением акафиста.</w:t>
      </w:r>
    </w:p>
    <w:p>
      <w:pPr>
        <w:pStyle w:val="Style31"/>
        <w:keepNext w:val="true"/>
        <w:spacing w:lineRule="auto" w:line="360"/>
        <w:ind w:firstLine="720"/>
        <w:rPr/>
      </w:pPr>
      <w:r>
        <w:rPr>
          <w:rStyle w:val="FontStyle11"/>
          <w:sz w:val="28"/>
        </w:rPr>
        <w:t>В 2004 году Новодевичий был включен ЮНЕСКО в Список всемирного наследия. В России на сегодняшний день только 21 объект имеет такой статус — Московский Кремль, Красная площадь, Китайгородская стена и др.</w:t>
      </w:r>
    </w:p>
    <w:p>
      <w:pPr>
        <w:pStyle w:val="Style31"/>
        <w:keepNext w:val="true"/>
        <w:spacing w:lineRule="auto" w:line="360"/>
        <w:ind w:firstLine="720"/>
        <w:rPr/>
      </w:pPr>
      <w:r>
        <w:rPr>
          <w:rStyle w:val="FontStyle11"/>
          <w:sz w:val="28"/>
        </w:rPr>
        <w:t>10 августа 2009 года исполняется 485 лет со дня основания Новодевичьей обители.</w:t>
      </w:r>
    </w:p>
    <w:p>
      <w:pPr>
        <w:pStyle w:val="Style31"/>
        <w:keepNext w:val="true"/>
        <w:spacing w:lineRule="auto" w:line="360"/>
        <w:ind w:firstLine="720"/>
        <w:rPr/>
      </w:pPr>
      <w:r>
        <w:rPr>
          <w:rStyle w:val="FontStyle11"/>
          <w:sz w:val="28"/>
        </w:rPr>
        <w:t>Сегодня здесь подвизаются около сорока насельниц. В течение последних лет совершено восемь монашеских и тридцать пять иноческих постригов.</w:t>
      </w:r>
    </w:p>
    <w:p>
      <w:pPr>
        <w:pStyle w:val="Style31"/>
        <w:keepNext w:val="true"/>
        <w:spacing w:lineRule="auto" w:line="360"/>
        <w:ind w:firstLine="720"/>
        <w:rPr/>
      </w:pPr>
      <w:r>
        <w:rPr>
          <w:rStyle w:val="FontStyle11"/>
          <w:sz w:val="28"/>
        </w:rPr>
        <w:t>Сестры трудятся на различных послушаниях: в церкви, на кухне, в швейной и иконописной мастерских, за свечным ящиком, в церковной лавке, которая расположена в подклети Успенского храма. Особое внимание в монастыре уделяется обучению монашеского хора. В обители ведутся занятия с детьми воскресной школы, организуются паломнические поездки.</w:t>
      </w:r>
    </w:p>
    <w:p>
      <w:pPr>
        <w:pStyle w:val="Style31"/>
        <w:keepNext w:val="true"/>
        <w:spacing w:lineRule="auto" w:line="360"/>
        <w:ind w:firstLine="720"/>
        <w:rPr/>
      </w:pPr>
      <w:r>
        <w:rPr>
          <w:rStyle w:val="FontStyle11"/>
          <w:sz w:val="28"/>
        </w:rPr>
        <w:t>Ежедневно в Успенском храме совершаются Божественная литургия и суточный круг богослужений. Читается неусыпаемая Псалтирь. Каждое утро после полунощницы поется акафист перед Смоленской иконой Божией Матери.</w:t>
      </w:r>
    </w:p>
    <w:p>
      <w:pPr>
        <w:pStyle w:val="Style31"/>
        <w:keepNext w:val="true"/>
        <w:spacing w:lineRule="auto" w:line="360"/>
        <w:ind w:firstLine="720"/>
        <w:rPr/>
      </w:pPr>
      <w:r>
        <w:rPr>
          <w:rStyle w:val="FontStyle11"/>
          <w:sz w:val="28"/>
        </w:rPr>
        <w:t>Престольные праздники обители: Успение Пресвятой Богородицы (28 августа), день памяти святителя Амвросия Медиоланского (7 декабр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2"/>
      <w:szCs w:val="12"/>
    </w:rPr>
  </w:style>
  <w:style w:type="character" w:styleId="FontStyle12">
    <w:name w:val="Font Style12"/>
    <w:qFormat/>
    <w:rPr>
      <w:rFonts w:ascii="MS Reference Sans Serif" w:hAnsi="MS Reference Sans Serif" w:cs="MS Reference Sans Serif"/>
      <w:sz w:val="10"/>
      <w:szCs w:val="10"/>
    </w:rPr>
  </w:style>
  <w:style w:type="character" w:styleId="FontStyle13">
    <w:name w:val="Font Style13"/>
    <w:qFormat/>
    <w:rPr>
      <w:rFonts w:ascii="Arial Narrow" w:hAnsi="Arial Narrow" w:cs="Arial Narrow"/>
      <w:sz w:val="16"/>
      <w:szCs w:val="16"/>
    </w:rPr>
  </w:style>
  <w:style w:type="character" w:styleId="FontStyle14">
    <w:name w:val="Font Style14"/>
    <w:qFormat/>
    <w:rPr>
      <w:rFonts w:ascii="Times New Roman" w:hAnsi="Times New Roman" w:cs="Times New Roman"/>
      <w:b/>
      <w:bCs/>
      <w:w w:val="33"/>
      <w:sz w:val="82"/>
      <w:szCs w:val="82"/>
    </w:rPr>
  </w:style>
  <w:style w:type="character" w:styleId="FontStyle15">
    <w:name w:val="Font Style15"/>
    <w:qFormat/>
    <w:rPr>
      <w:rFonts w:ascii="Times New Roman" w:hAnsi="Times New Roman" w:cs="Times New Roman"/>
      <w:b/>
      <w:bCs/>
      <w:w w:val="50"/>
      <w:sz w:val="84"/>
      <w:szCs w:val="84"/>
    </w:rPr>
  </w:style>
  <w:style w:type="character" w:styleId="FontStyle16">
    <w:name w:val="Font Style16"/>
    <w:qFormat/>
    <w:rPr>
      <w:rFonts w:ascii="Times New Roman" w:hAnsi="Times New Roman" w:cs="Times New Roman"/>
      <w:b/>
      <w:bCs/>
      <w:sz w:val="10"/>
      <w:szCs w:val="1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2"/>
      <w:ind w:firstLine="168"/>
      <w:jc w:val="both"/>
    </w:pPr>
    <w:rPr/>
  </w:style>
  <w:style w:type="paragraph" w:styleId="Style41">
    <w:name w:val="Style4"/>
    <w:basedOn w:val="Normal"/>
    <w:qFormat/>
    <w:pPr>
      <w:spacing w:lineRule="exact" w:line="163"/>
      <w:ind w:hanging="149"/>
    </w:pPr>
    <w:rPr/>
  </w:style>
  <w:style w:type="paragraph" w:styleId="Style51">
    <w:name w:val="Style5"/>
    <w:basedOn w:val="Normal"/>
    <w:qFormat/>
    <w:pPr>
      <w:spacing w:lineRule="exact" w:line="160"/>
      <w:ind w:firstLine="211"/>
      <w:jc w:val="both"/>
    </w:pPr>
    <w:rPr/>
  </w:style>
  <w:style w:type="paragraph" w:styleId="Style61">
    <w:name w:val="Style6"/>
    <w:basedOn w:val="Normal"/>
    <w:qFormat/>
    <w:pPr>
      <w:spacing w:lineRule="exact" w:line="161"/>
      <w:jc w:val="both"/>
    </w:pPr>
    <w:rPr/>
  </w:style>
  <w:style w:type="paragraph" w:styleId="Style71">
    <w:name w:val="Style7"/>
    <w:basedOn w:val="Normal"/>
    <w:qFormat/>
    <w:pPr>
      <w:spacing w:lineRule="exact" w:line="160"/>
      <w:ind w:firstLine="16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7:00Z</dcterms:created>
  <dc:creator>Евгений</dc:creator>
  <dc:description/>
  <cp:keywords/>
  <dc:language>en-US</dc:language>
  <cp:lastModifiedBy>SYSTEM</cp:lastModifiedBy>
  <dcterms:modified xsi:type="dcterms:W3CDTF">2011-09-19T04:37:00Z</dcterms:modified>
  <cp:revision>2</cp:revision>
  <dc:subject/>
  <dc:title/>
</cp:coreProperties>
</file>