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Новодевичий монастырь</w:t>
      </w:r>
    </w:p>
    <w:p>
      <w:pPr>
        <w:pStyle w:val="Normal"/>
        <w:spacing w:lineRule="auto" w:line="360" w:before="0" w:after="0"/>
        <w:rPr/>
      </w:pPr>
      <w:r>
        <w:rPr>
          <w:rFonts w:cs="Times New Roman" w:ascii="Times New Roman" w:hAnsi="Times New Roman"/>
          <w:sz w:val="28"/>
          <w:szCs w:val="28"/>
        </w:rPr>
        <w:t>О Новодевичьем монасты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pPr>
      <w:r>
        <w:rPr>
          <w:rFonts w:cs="Times New Roman" w:ascii="Times New Roman" w:hAnsi="Times New Roman"/>
          <w:sz w:val="28"/>
          <w:szCs w:val="28"/>
        </w:rPr>
        <w:t>Используемая 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онастырь (греч. μοναστήριον) — религиозная община монахов или монахинь, имеющая единый устав. Представляет собой единый комплекс богослужебных, жилых, хозяйственных построек, им принадлежащих. Так же монастырям могли принадлежать подворья, общежития в черте города. С третьего столетия, вследствие быстрого распространения христианства, строгость жизни среди христиан стала ослабевать, подвижники стали жить в горах, пустынях, в дали от мира и его соблазнов. Такие подвижники назывались отшельники и пустынниками. Так было положено началу монашеству или иночеству. Св.Афанасий говорил: «Два суть чина и состояний в жизни то есть супружество; другое — ангельское и апостольское, выше которого быть не может, то есть девство или состояние иноческое». Вступающий на путь иночества должен твердо решить для себя: «Отречься от мира». Отказаться от своего имущества и даже от старого имени. Цель иночества приобретение нравственной духовной силы, для спасения души. Родина монашества — Египет, а отец — преп. Антоний Великий. Основателем общежительного иночества является преп. Пахомий Великий. На Руси иночество началось после принятия христианства. Основателями иночества на Руси считаются преп. Антоний и преп. Феодосий, жившие в Киево-Печерском монастыре. Большие монастыри называют лаврами.</w:t>
      </w:r>
    </w:p>
    <w:p>
      <w:pPr>
        <w:pStyle w:val="Normal"/>
        <w:spacing w:lineRule="auto" w:line="360" w:before="0" w:after="0"/>
        <w:ind w:firstLine="709"/>
        <w:jc w:val="both"/>
        <w:rPr/>
      </w:pPr>
      <w:r>
        <w:rPr>
          <w:rFonts w:cs="Times New Roman" w:ascii="Times New Roman" w:hAnsi="Times New Roman"/>
          <w:sz w:val="28"/>
          <w:szCs w:val="28"/>
        </w:rPr>
        <w:t>Монастырь – это церковное учреждение, в котором проживает и осуществляет свою деятельность мужская или женская община, состоящая из православных христиан, добровольно избравших монашеский образ жизни для духовного и нравственного совершенствования и совместного исповедания православной веры. Решение вопроса об открытии монастырей принадлежит Патриарху Московскому и всея Руси и Священному Синоду по представлению епархиального архиерея. Монастыри разделяются по своему подчинению на ставропигиальные и епархиальные. Ставропигиальные монастыри находятся под начальственным наблюдением и каноническим управлением Патриарха Московского и всея Руси или тех Синодальных учреждений, которым Патриарх Московский и всея Руси благословит такое наблюдение и управление. Епархиальные монастыри находятся под наблюдением и каноническим управлением епархиальных архиерее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девичий монастыр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оводевичий монастырь расположен на юго-западе Москвы, в излучине Москвы-реки. Ансамбль Новодевичьего монастыря - выдающийся памятник архитектуры 16-17 веков.</w:t>
      </w:r>
    </w:p>
    <w:p>
      <w:pPr>
        <w:pStyle w:val="Normal"/>
        <w:spacing w:lineRule="auto" w:line="360" w:before="0" w:after="0"/>
        <w:ind w:firstLine="709"/>
        <w:jc w:val="both"/>
        <w:rPr/>
      </w:pPr>
      <w:r>
        <w:rPr>
          <w:rFonts w:cs="Times New Roman" w:ascii="Times New Roman" w:hAnsi="Times New Roman"/>
          <w:sz w:val="28"/>
          <w:szCs w:val="28"/>
        </w:rPr>
        <w:t>Самое примечательное здание в ансамбле Новодевичьего монастыря - Смоленский собор или собор иконы Смоленской Богоматери, построенный одновременно с основанием монастыря. Это монументальный пятиглавый храм с росписями 16 и 17 веков, с пятиярусным резным иконостасом и редкими иконами 17 века. Трапезная с церковью Успения, колокольни, надвратные церкви монастыря, примыкающие к ним Мариинские и Лопухинские палаты - великолепные образцы московского барокко.</w:t>
      </w:r>
    </w:p>
    <w:p>
      <w:pPr>
        <w:pStyle w:val="Normal"/>
        <w:spacing w:lineRule="auto" w:line="360" w:before="0" w:after="0"/>
        <w:ind w:firstLine="709"/>
        <w:jc w:val="both"/>
        <w:rPr/>
      </w:pPr>
      <w:r>
        <w:rPr>
          <w:rFonts w:cs="Times New Roman" w:ascii="Times New Roman" w:hAnsi="Times New Roman"/>
          <w:sz w:val="28"/>
          <w:szCs w:val="28"/>
        </w:rPr>
        <w:t>Монастырь был основан царем Василием III в 1524 году - в память о возвращении в состав русских земель города Смоленска. Отсюда и второе название монастыря - Богородице-смоленский.</w:t>
      </w:r>
    </w:p>
    <w:p>
      <w:pPr>
        <w:pStyle w:val="Normal"/>
        <w:spacing w:lineRule="auto" w:line="360" w:before="0" w:after="0"/>
        <w:ind w:firstLine="709"/>
        <w:jc w:val="both"/>
        <w:rPr/>
      </w:pPr>
      <w:r>
        <w:rPr>
          <w:rFonts w:cs="Times New Roman" w:ascii="Times New Roman" w:hAnsi="Times New Roman"/>
          <w:sz w:val="28"/>
          <w:szCs w:val="28"/>
        </w:rPr>
        <w:t>В 16-17 веках Новодевичий монастырь стал местом пострижения женщин из царской семьи. В стенах монастыря жила вдова старшего сына Ивана Грозного, царевича Ивана. Сюда же после смерти царя Федора Ивановича удалилась его вдова Ирина Годунова со своим братом Борисом Годуновым, будущим царем Борисом. В Новодевичьем монастыре окончила свои дни сестра Петра I, царевна Софья, насильственно принявшая постриг. Первая жена императора Евдокия Лопухина также была заточена в монасты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девичий монастырь неизменно пользовался покровительством русских самодержцев, владел обширными земельными угодьями. Монахини монастыря были, как правило, из высших слоев знати. В 1724 году здесь были устроены больница для солдат и офицеров русской армии и приют для подкидышей-девочек.</w:t>
      </w:r>
    </w:p>
    <w:p>
      <w:pPr>
        <w:pStyle w:val="Normal"/>
        <w:spacing w:lineRule="auto" w:line="360" w:before="0" w:after="0"/>
        <w:ind w:firstLine="709"/>
        <w:jc w:val="both"/>
        <w:rPr/>
      </w:pPr>
      <w:r>
        <w:rPr>
          <w:rFonts w:cs="Times New Roman" w:ascii="Times New Roman" w:hAnsi="Times New Roman"/>
          <w:sz w:val="28"/>
          <w:szCs w:val="28"/>
        </w:rPr>
        <w:t>С конца 18 века и до 1868 года Новодевичий монастырь использовался церковной властью в качестве исправительного учреждения для женщин Москвы и Московской губернии, осужденных Земским судом за неверие.</w:t>
      </w:r>
    </w:p>
    <w:p>
      <w:pPr>
        <w:pStyle w:val="Normal"/>
        <w:spacing w:lineRule="auto" w:line="360" w:before="0" w:after="0"/>
        <w:ind w:firstLine="709"/>
        <w:jc w:val="both"/>
        <w:rPr/>
      </w:pPr>
      <w:r>
        <w:rPr>
          <w:rFonts w:cs="Times New Roman" w:ascii="Times New Roman" w:hAnsi="Times New Roman"/>
          <w:sz w:val="28"/>
          <w:szCs w:val="28"/>
        </w:rPr>
        <w:t>Судьба Новодевичьего монастыря сильно изменилась в начале 20 века. В 1922 году монастырь закрыли, устроив здесь музей, который позже стал филиалом Государственного Исторического музея. Тем не менее с 1980 года в Новодевичьем монастыре размещается резиденция митрополита Крутицкого и Коломенского. А в 1994 году здесь снова был учрежден женский монастырь. С 1995 года в Смоленском соборе проводятся службы по престольным праздникам.</w:t>
      </w:r>
    </w:p>
    <w:p>
      <w:pPr>
        <w:pStyle w:val="Normal"/>
        <w:spacing w:lineRule="auto" w:line="360" w:before="0" w:after="0"/>
        <w:ind w:firstLine="709"/>
        <w:jc w:val="both"/>
        <w:rPr/>
      </w:pPr>
      <w:r>
        <w:rPr>
          <w:rFonts w:cs="Times New Roman" w:ascii="Times New Roman" w:hAnsi="Times New Roman"/>
          <w:sz w:val="28"/>
          <w:szCs w:val="28"/>
        </w:rPr>
        <w:t>Еще в 16 веке на территории Новодевичьего монастыря было устроено кладбище, на котором хоронили представителей церковной и светской знати. В 19 веке на территории монастыря были похоронены герои Отечественной войны 1812 года, среди которых был гусар и поэт Денис Давыдов, декабристы С. Трубецкой и М. Муравьев-Апостол, а также известные деятели культуры, в том числе историк С. Соловьев и философ В. Солов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Новодевичьем монасты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закрытия Новодевичьего монастыря в 1922 году в его стенах был открыт музей, который с 1934 г. стал филиалом Государственного Исторического музея. Именно тогда, в 20 - 30-е годы сформировалась музейная коллекция, в которую вошла богатейшая ризница монастыря. и уникальный историко-архитектурный ансамбль XVI - XVII веков. Некоторое число памятников поступили в фонды музея из закрытых церквей и монастырей Москвы через Государственный музейный фонд.</w:t>
      </w:r>
    </w:p>
    <w:p>
      <w:pPr>
        <w:pStyle w:val="Normal"/>
        <w:spacing w:lineRule="auto" w:line="360" w:before="0" w:after="0"/>
        <w:ind w:firstLine="709"/>
        <w:jc w:val="both"/>
        <w:rPr/>
      </w:pPr>
      <w:r>
        <w:rPr>
          <w:rFonts w:cs="Times New Roman" w:ascii="Times New Roman" w:hAnsi="Times New Roman"/>
          <w:sz w:val="28"/>
          <w:szCs w:val="28"/>
        </w:rPr>
        <w:t>На протяжении 80 лет большую и кропотливую работу по изучению, описанию и систематизации коллекции музея вели несколько поколений научных сотрудников. Особенно можно отметить первого директора музея Елизавету Сергеевну Кропоткину, которая сумела остановить изъятие "бывшего церковного имущества" в Гохран в 1922 году. Более тридцати лет хранителем фондов была Лидия Сергеевна Ретковская.</w:t>
      </w:r>
    </w:p>
    <w:p>
      <w:pPr>
        <w:pStyle w:val="Normal"/>
        <w:spacing w:lineRule="auto" w:line="360" w:before="0" w:after="0"/>
        <w:ind w:firstLine="709"/>
        <w:jc w:val="both"/>
        <w:rPr/>
      </w:pPr>
      <w:r>
        <w:rPr>
          <w:rFonts w:cs="Times New Roman" w:ascii="Times New Roman" w:hAnsi="Times New Roman"/>
          <w:sz w:val="28"/>
          <w:szCs w:val="28"/>
        </w:rPr>
        <w:t>В целом собрание музея насчитывает около 12 тысяч единиц хранения. Основными являются коллекции древнерусской живописи, тканей XVI-XX вв., изделий из драгоценных металлов и камней и документальная коллекция, состоящая из документов монастырского архива, библиотеки рукописных и старопечатных книг. Ризница монастыря пополнялась за счет многочисленных вкладов частных лиц, наследства знатных монахинь. Учитывая, что в XVI-XVII вв. монастырь занимал особое привилегированное положение, над вкладными иконами, богослужебными предметами и облачениями трудились лучшие художники, ювелиры, вышивальщицы того времени.</w:t>
      </w:r>
    </w:p>
    <w:p>
      <w:pPr>
        <w:pStyle w:val="Normal"/>
        <w:spacing w:lineRule="auto" w:line="360" w:before="0" w:after="0"/>
        <w:ind w:firstLine="709"/>
        <w:jc w:val="both"/>
        <w:rPr/>
      </w:pPr>
      <w:r>
        <w:rPr>
          <w:rFonts w:cs="Times New Roman" w:ascii="Times New Roman" w:hAnsi="Times New Roman"/>
          <w:sz w:val="28"/>
          <w:szCs w:val="28"/>
        </w:rPr>
        <w:t>В коллекцию древнерусской живописи входят иконы из многочисленных церквей Новодевичьего монастыря, из надгробных иконостасов царевен-родственниц Петра I, из келий монахинь. Так, в 1600 г. царь Борис Годунов подарил 70 икон для иконостаса Смоленского собора. В 1680-е годы по заказу правительницы Софьи Алексеевны обустраивались семь церквей в монастыре, иконы для них писали Симон Ушаков, Федор Зубов, Василий Пахомов и другие известные мастера Оружейной палаты. Особую художественную ценность имеет икона "Иоанн Предтеча" (XV в.) в "черненом" окладе конца XVI столетия из келейного собрания царицы Ирины Годуновой.</w:t>
      </w:r>
    </w:p>
    <w:p>
      <w:pPr>
        <w:pStyle w:val="Normal"/>
        <w:spacing w:lineRule="auto" w:line="360" w:before="0" w:after="0"/>
        <w:ind w:firstLine="709"/>
        <w:jc w:val="both"/>
        <w:rPr/>
      </w:pPr>
      <w:r>
        <w:rPr>
          <w:rFonts w:cs="Times New Roman" w:ascii="Times New Roman" w:hAnsi="Times New Roman"/>
          <w:sz w:val="28"/>
          <w:szCs w:val="28"/>
        </w:rPr>
        <w:t>Коллекцию тканей составляют "построенные" из драгоценных привозных тканей священнические облачения (фелони и стихари), шитые шелками, золотом покровы и пелены. В самом Новодевичьем монастыре с XVI в. работала прекрасная мастерская, в которой была вышита мастерицами Ирины Годуновой пелена "Похвала Богородице", шитая икона "Богоматерь Смоленская" (к. XVII в.) Сохранились работы из мастерских боярынь Одоевской, Милославской.</w:t>
      </w:r>
    </w:p>
    <w:p>
      <w:pPr>
        <w:pStyle w:val="Normal"/>
        <w:spacing w:lineRule="auto" w:line="360" w:before="0" w:after="0"/>
        <w:ind w:firstLine="709"/>
        <w:jc w:val="both"/>
        <w:rPr/>
      </w:pPr>
      <w:r>
        <w:rPr>
          <w:rFonts w:cs="Times New Roman" w:ascii="Times New Roman" w:hAnsi="Times New Roman"/>
          <w:sz w:val="28"/>
          <w:szCs w:val="28"/>
        </w:rPr>
        <w:t>Ценнейшую часть музейного собрания составляют предметы с вкладными надписями. Среди имен вкладчиков - Иван Грозный, его невестка Ульяна Удельная, царевна Софья Алексеевна, Петр I, боярин Б.М. Хитрово, игуменья Палладия Дурова и многие другие исторические личности.</w:t>
      </w:r>
    </w:p>
    <w:p>
      <w:pPr>
        <w:pStyle w:val="Normal"/>
        <w:spacing w:lineRule="auto" w:line="360" w:before="0" w:after="0"/>
        <w:ind w:firstLine="709"/>
        <w:jc w:val="both"/>
        <w:rPr/>
      </w:pPr>
      <w:r>
        <w:rPr>
          <w:rFonts w:cs="Times New Roman" w:ascii="Times New Roman" w:hAnsi="Times New Roman"/>
          <w:sz w:val="28"/>
          <w:szCs w:val="28"/>
        </w:rPr>
        <w:t>Один из самых знаменитых московских монастырей, Новодевичий, известен в первую очередь как место заточения многих знатнейших российских женщин и девушек, в том числе нескольких цариц и царевен. За стенами этой обители пребывали, в частности, невестка Ивана Грозного - Елена Шереметева (вдова царевича Ивана), сестра Бориса Годунова - Ирина и дочь его - царевна Ксения, сестры Петра I - Софья, Екатерина, Евдокия, Мария и первая жена царя-реформатора - Евдокия Лопухина. Но судьба монастыря примечательна и тем, что его укрепления длительное время использовались для охраны подступов к российской столице.</w:t>
      </w:r>
    </w:p>
    <w:p>
      <w:pPr>
        <w:pStyle w:val="Normal"/>
        <w:spacing w:lineRule="auto" w:line="360" w:before="0" w:after="0"/>
        <w:ind w:firstLine="709"/>
        <w:jc w:val="both"/>
        <w:rPr/>
      </w:pPr>
      <w:r>
        <w:rPr>
          <w:rFonts w:cs="Times New Roman" w:ascii="Times New Roman" w:hAnsi="Times New Roman"/>
          <w:sz w:val="28"/>
          <w:szCs w:val="28"/>
        </w:rPr>
        <w:t>Создание мирной иноческой обители явилось отзвуком ожесточенных сражений, происходивших на западных рубежах, где российские государи пытались вернуть под власть династии Романовых принадлежавшие их предкам территории, захваченные Литвой. При этом были вспомянуты события уже далекого 1389 года. Тогда в Смоленске литовский князь Витовт подарил своей дочери Софье (супруге московского князя Василия I) икону Богоматери, называвшуюся "Одигитрия" (то есть "Путеводительница"). Несмотря на родственные связи правителей двух государств, взаимоотношения Москвы и Литвы вскоре стали весьма напряженными. Что же касается чудотворного образа Богоматери (который в Москве стали называть "Смоленской иконой"), то он длительное время хранился в одном из кремлевских соборов, а затем, по просьбе смоленского епископа, был возвращен в Смолен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прошло еще ни одно десятилетие. Летом 1514 года, во время очередной войны с Литвой, русским войскам, благодаря поддержке местного населения, удалось занять Смоленск. Как повествуют некоторые старинные памятники, накануне решающего сражения великий князь московский Василий Иванович дал обет в случае взятия Смоленска "поставить на Москве на посаде девичий монастырь, а в нем храмы во имя Пречистые да Происхождения Честного креста и иные храмы". Однако, несмотря на успех, князь не спешил с выполнением обещания. Очевидно, сказалось дальнейшее осложнение ситуации (в частности, поражение под Оршей), сделавшее на долгие годы неопределенной судьбу Смоленска. Только в 1522 году было заключено перемирие, согласно условиям которого Смоленск оставался за Россией.</w:t>
      </w:r>
    </w:p>
    <w:p>
      <w:pPr>
        <w:pStyle w:val="Normal"/>
        <w:spacing w:lineRule="auto" w:line="360" w:before="0" w:after="0"/>
        <w:ind w:firstLine="709"/>
        <w:jc w:val="both"/>
        <w:rPr/>
      </w:pPr>
      <w:r>
        <w:rPr>
          <w:rFonts w:cs="Times New Roman" w:ascii="Times New Roman" w:hAnsi="Times New Roman"/>
          <w:sz w:val="28"/>
          <w:szCs w:val="28"/>
        </w:rPr>
        <w:t>Великий князь Василий Иванович выделил большую сумму денег для строительства собора и других монастырских сооружений, а кроме того, пожаловал вновь основанной обители земельные угодья. Традиционно оказывать материальную поддержку Новодевичьему монастырю продолжали и другие правители Московского государства. Так, Иван Грозный в 1583 году освободил обитель от уплаты налогов, выдав об этом соответствующую грамоту. Но особенно отличились щедрыми дарами в пользу Новодевичьего монастыря царь Борис Федорович Годунов и царевна Софья Алексеевна.</w:t>
      </w:r>
    </w:p>
    <w:p>
      <w:pPr>
        <w:pStyle w:val="Normal"/>
        <w:spacing w:lineRule="auto" w:line="360" w:before="0" w:after="0"/>
        <w:ind w:firstLine="709"/>
        <w:jc w:val="both"/>
        <w:rPr/>
      </w:pPr>
      <w:r>
        <w:rPr>
          <w:rFonts w:cs="Times New Roman" w:ascii="Times New Roman" w:hAnsi="Times New Roman"/>
          <w:sz w:val="28"/>
          <w:szCs w:val="28"/>
        </w:rPr>
        <w:t>Первым каменным зданием создаваемой обители стал Смоленский собор, посвященный Богоматери. Строился этот храм на протяжении четырнадцати лет. В то же время из дерева сооружались другие постройки - жилые и хозяйственные помещения, а также крепостные стены с башнями и проездными воротами - непременная принадлежность старинных русских монастырей. К моменту создания Новодевичьего монастыря на подступах к Москве с юга и юга-востока уже существовали монастыри-крепости: Данилов, Симонов, Новоспасский. Однако и новая обитель, расположенная на месте пересечения важных сухопутных и водных путей, приобрела большое стратегическое значение.</w:t>
      </w:r>
    </w:p>
    <w:p>
      <w:pPr>
        <w:pStyle w:val="Normal"/>
        <w:spacing w:lineRule="auto" w:line="360" w:before="0" w:after="0"/>
        <w:ind w:firstLine="709"/>
        <w:jc w:val="both"/>
        <w:rPr/>
      </w:pPr>
      <w:r>
        <w:rPr>
          <w:rFonts w:cs="Times New Roman" w:ascii="Times New Roman" w:hAnsi="Times New Roman"/>
          <w:sz w:val="28"/>
          <w:szCs w:val="28"/>
        </w:rPr>
        <w:t>Созданию более мощных, каменных укреплений, предшествовали, однако, некоторые весьма примечательные события.</w:t>
      </w:r>
    </w:p>
    <w:p>
      <w:pPr>
        <w:pStyle w:val="Normal"/>
        <w:spacing w:lineRule="auto" w:line="360" w:before="0" w:after="0"/>
        <w:ind w:firstLine="709"/>
        <w:jc w:val="both"/>
        <w:rPr/>
      </w:pPr>
      <w:r>
        <w:rPr>
          <w:rFonts w:cs="Times New Roman" w:ascii="Times New Roman" w:hAnsi="Times New Roman"/>
          <w:sz w:val="28"/>
          <w:szCs w:val="28"/>
        </w:rPr>
        <w:t>Еще со времен Ивана Грозного в Новодевичьем монастыре принимали постриг жены и дочери опальных князей и бояр и даже некоторые царские родственницы. А в январе 1598 года, после кончины царя Федора Ивановича, вдова последнего, Ирина Годунова, также изъявила желание провести остаток жизни в посте и молитве вдали от суетного мира. Она отказалась от предложенного ей царства и удалилась в Новодевичий монастырь, где постриглась с именем Александры. Покинул Москву и фактический правитель государства - Борис Годунов. Он приехал в Новодевичий монастырь и остановился у своей сестры.</w:t>
      </w:r>
    </w:p>
    <w:p>
      <w:pPr>
        <w:pStyle w:val="Normal"/>
        <w:spacing w:lineRule="auto" w:line="360" w:before="0" w:after="0"/>
        <w:ind w:firstLine="709"/>
        <w:jc w:val="both"/>
        <w:rPr/>
      </w:pPr>
      <w:r>
        <w:rPr>
          <w:rFonts w:cs="Times New Roman" w:ascii="Times New Roman" w:hAnsi="Times New Roman"/>
          <w:sz w:val="28"/>
          <w:szCs w:val="28"/>
        </w:rPr>
        <w:t>Тем временем патриарх Иов и другие сторонники Годунова не бездействовали, а сумели склонить народ просить на царство Бориса Федоровича. В феврале 1598 года в Москве состоялся Земский собор, на котором царем был избран уже показавший себя разумным правителем Борис Федорович Годунов.</w:t>
      </w:r>
    </w:p>
    <w:p>
      <w:pPr>
        <w:pStyle w:val="Normal"/>
        <w:spacing w:lineRule="auto" w:line="360" w:before="0" w:after="0"/>
        <w:ind w:firstLine="709"/>
        <w:jc w:val="both"/>
        <w:rPr/>
      </w:pPr>
      <w:r>
        <w:rPr>
          <w:rFonts w:cs="Times New Roman" w:ascii="Times New Roman" w:hAnsi="Times New Roman"/>
          <w:sz w:val="28"/>
          <w:szCs w:val="28"/>
        </w:rPr>
        <w:t>Трижды толпы москвичей ходили к Новодевичьему монастырю приглашать Годунова на престол. Дважды Борис отказывался. Наконец, состоялся последний крестный ход, возглавленный патриархом Иовом. После совершения литургии в монастырском соборе патриарх и бояре пришли в келью Ирины, где находился тогда Борис, и только на этот раз он согласился вступить на престол. В Смоленском соборе Новодевичьего монастыря Борис Годунов был наречен на царство, а торжественное венчание на царство состоялось уже в кремлевском Успенском храме.</w:t>
      </w:r>
    </w:p>
    <w:p>
      <w:pPr>
        <w:pStyle w:val="Normal"/>
        <w:spacing w:lineRule="auto" w:line="360" w:before="0" w:after="0"/>
        <w:ind w:firstLine="709"/>
        <w:jc w:val="both"/>
        <w:rPr/>
      </w:pPr>
      <w:r>
        <w:rPr>
          <w:rFonts w:cs="Times New Roman" w:ascii="Times New Roman" w:hAnsi="Times New Roman"/>
          <w:sz w:val="28"/>
          <w:szCs w:val="28"/>
        </w:rPr>
        <w:t>С тех пор Борис Годунов оказывал Новодевичьему монастырю особое покровительство. Именно на его щедрые пожертвования в начале XVII века были сооружены здесь первые каменные крепостные стены и башни.</w:t>
      </w:r>
    </w:p>
    <w:p>
      <w:pPr>
        <w:pStyle w:val="Normal"/>
        <w:spacing w:lineRule="auto" w:line="360" w:before="0" w:after="0"/>
        <w:ind w:firstLine="709"/>
        <w:jc w:val="both"/>
        <w:rPr/>
      </w:pPr>
      <w:r>
        <w:rPr>
          <w:rFonts w:cs="Times New Roman" w:ascii="Times New Roman" w:hAnsi="Times New Roman"/>
          <w:sz w:val="28"/>
          <w:szCs w:val="28"/>
        </w:rPr>
        <w:t>Линия укреплений достигла девятисот метров, охватывая площадь, равнявшуюся приблизительно пяти гектарам. Стены первоначально не имели столь характерных для них зубцов в форме ласточкина хвоста - по крайней мере, так они представлены на старинных изображениях. Высота стен достаточно внушительная - до одиннадцати-тринадцати метров, ширина - около трех метров. Как и в других русских крепостях данного периода, здесь были представлены три боевых яруса - галереи для верхнего боя, бойницы для среднего и подошвенного боя. В систему укреплений входили двенадцать боевых башен. Башни завершались высокой скатной кровлей. Главные ворота, ведущие в монастырь, располагались с северной стороны.</w:t>
      </w:r>
    </w:p>
    <w:p>
      <w:pPr>
        <w:pStyle w:val="Normal"/>
        <w:spacing w:lineRule="auto" w:line="360" w:before="0" w:after="0"/>
        <w:ind w:firstLine="709"/>
        <w:jc w:val="both"/>
        <w:rPr/>
      </w:pPr>
      <w:r>
        <w:rPr>
          <w:rFonts w:cs="Times New Roman" w:ascii="Times New Roman" w:hAnsi="Times New Roman"/>
          <w:sz w:val="28"/>
          <w:szCs w:val="28"/>
        </w:rPr>
        <w:t>Для охраны крепости был определен гарнизон стрельцов, достаточно многочисленный. Однако находиться воинам в пределах женского монастыря не полагалось, и потому они имели доступ только к крепостным стенам и башням, а от остальной монастырской территории были ограждены. По некоторым данным, к концу XVII века около всех четырех угловых башен находились каменные караульни, отделенные высоким деревянным забором от остальной площади. Там размещались стрельцы (по триста пятьдесят человек в каждой караульне), а на первых этажах некоторых башен были устроены арсеналы.</w:t>
      </w:r>
    </w:p>
    <w:p>
      <w:pPr>
        <w:pStyle w:val="Normal"/>
        <w:spacing w:lineRule="auto" w:line="360" w:before="0" w:after="0"/>
        <w:ind w:firstLine="709"/>
        <w:jc w:val="both"/>
        <w:rPr/>
      </w:pPr>
      <w:r>
        <w:rPr>
          <w:rFonts w:cs="Times New Roman" w:ascii="Times New Roman" w:hAnsi="Times New Roman"/>
          <w:sz w:val="28"/>
          <w:szCs w:val="28"/>
        </w:rPr>
        <w:t>Если в годы царствования Бориса Годунова Новодевичий монастырь достиг определенного процветания благодаря щедрым государевым пожертвованиям, то во время Смуты в начале XVII столетия на долю обители выпало множество скорбей и невзгод.</w:t>
      </w:r>
    </w:p>
    <w:p>
      <w:pPr>
        <w:pStyle w:val="Normal"/>
        <w:spacing w:lineRule="auto" w:line="360" w:before="0" w:after="0"/>
        <w:ind w:firstLine="709"/>
        <w:jc w:val="both"/>
        <w:rPr/>
      </w:pPr>
      <w:r>
        <w:rPr>
          <w:rFonts w:cs="Times New Roman" w:ascii="Times New Roman" w:hAnsi="Times New Roman"/>
          <w:sz w:val="28"/>
          <w:szCs w:val="28"/>
        </w:rPr>
        <w:t>В 1610 году, когда на московское царство Боярская дума избрала королевича Владислава, к столице были допущены польские отряды. При этом несколько рот из пехотных полков и часть кавалеристов из войска гетмана Жолкевского оказались размещены в Новодевичьем монастыре. А весной 1611 года, когда к Москве подошли воины первого земского ополчения, в Новодевичий монастырь ворвались отряды поляков и немецких наемников, и остававшиеся еще в обители инокини были уведены в войсковой стан, а сам монастырь разграблен и сожжен.</w:t>
      </w:r>
    </w:p>
    <w:p>
      <w:pPr>
        <w:pStyle w:val="Normal"/>
        <w:spacing w:lineRule="auto" w:line="360" w:before="0" w:after="0"/>
        <w:ind w:firstLine="709"/>
        <w:jc w:val="both"/>
        <w:rPr/>
      </w:pPr>
      <w:r>
        <w:rPr>
          <w:rFonts w:cs="Times New Roman" w:ascii="Times New Roman" w:hAnsi="Times New Roman"/>
          <w:sz w:val="28"/>
          <w:szCs w:val="28"/>
        </w:rPr>
        <w:t>В августе 1612 года близ монастырских стен происходили сражения второго земского ополчения с войском гетмана Ходкевича. Именно со стороны Новодевичьего монастыря неприятели пытались прорваться на помощь к находившемуся в Китай-городе и Кремле польскому гарнизону, но у Чертольских ворот встретили упорное сопротивление воинов К. Минина и Д. Пожарского. Гетман Ходкевич был вынужден отступить. Поляки прошли через Новодевичий монастырь на Воробьевы горы, а оттуда - к Донскому монастырю.</w:t>
      </w:r>
    </w:p>
    <w:p>
      <w:pPr>
        <w:pStyle w:val="Normal"/>
        <w:spacing w:lineRule="auto" w:line="360" w:before="0" w:after="0"/>
        <w:ind w:firstLine="709"/>
        <w:jc w:val="both"/>
        <w:rPr/>
      </w:pPr>
      <w:r>
        <w:rPr>
          <w:rFonts w:cs="Times New Roman" w:ascii="Times New Roman" w:hAnsi="Times New Roman"/>
          <w:sz w:val="28"/>
          <w:szCs w:val="28"/>
        </w:rPr>
        <w:t>Борьба за освобождение русской столицы продолжалась еще некоторое время. Но, лишенный продовольствия и подкреплений, польский гарнизон был обречен. 22 октября 1612 года русские штурмом взяли Китай-город, а затем был сдан и Кремль. Москва избавилась от интервентов. Постепенно стал восстанавливаться государственный порядок на территории России. Сказалось это и на судьбе Новодевичьего монастыря - в разоренную обитель возвратились успевшие скрыться в безопасном месте монахини. Привезли уцелевшие иконы, книги, церковную утварь.</w:t>
      </w:r>
    </w:p>
    <w:p>
      <w:pPr>
        <w:pStyle w:val="Normal"/>
        <w:spacing w:lineRule="auto" w:line="360" w:before="0" w:after="0"/>
        <w:ind w:firstLine="709"/>
        <w:jc w:val="both"/>
        <w:rPr/>
      </w:pPr>
      <w:r>
        <w:rPr>
          <w:rFonts w:cs="Times New Roman" w:ascii="Times New Roman" w:hAnsi="Times New Roman"/>
          <w:sz w:val="28"/>
          <w:szCs w:val="28"/>
        </w:rPr>
        <w:t>Несмотря на пережитые монастырем в годы Смуты бедствия, он по-прежнему оставался местом пострижения многих знатных лиц. Даже в трудные и опасные времена здесь находились, хотя и не постоянно, Ксения Годунова (в период правления Лжедмитрия I), а затем жена свергнутого царя Василия Шуйского и мать Михаила Федоровича Романова.</w:t>
      </w:r>
    </w:p>
    <w:p>
      <w:pPr>
        <w:pStyle w:val="Normal"/>
        <w:spacing w:lineRule="auto" w:line="360" w:before="0" w:after="0"/>
        <w:ind w:firstLine="709"/>
        <w:jc w:val="both"/>
        <w:rPr/>
      </w:pPr>
      <w:r>
        <w:rPr>
          <w:rFonts w:cs="Times New Roman" w:ascii="Times New Roman" w:hAnsi="Times New Roman"/>
          <w:sz w:val="28"/>
          <w:szCs w:val="28"/>
        </w:rPr>
        <w:t>В середине XVII века, при царе Алексее Михайловиче, произошло воссоединение Украины с Россией. Это важное в истории государства, но, казалось бы, далекое от тихой иноческой жизни событие, все же не прошло бесследно и для Новодевичьего монастыря. С этого времени монастырь на долгие годы стал местом пребывания православных инокинь с Украины и из Белоруссии.</w:t>
      </w:r>
    </w:p>
    <w:p>
      <w:pPr>
        <w:pStyle w:val="Normal"/>
        <w:spacing w:lineRule="auto" w:line="360" w:before="0" w:after="0"/>
        <w:ind w:firstLine="709"/>
        <w:jc w:val="both"/>
        <w:rPr/>
      </w:pPr>
      <w:r>
        <w:rPr>
          <w:rFonts w:cs="Times New Roman" w:ascii="Times New Roman" w:hAnsi="Times New Roman"/>
          <w:sz w:val="28"/>
          <w:szCs w:val="28"/>
        </w:rPr>
        <w:t>Наибольшего же расцвета Новодевичий монастырь достиг в годы правления дочери царя Алексея Михайловича, царевны Софьи.</w:t>
      </w:r>
    </w:p>
    <w:p>
      <w:pPr>
        <w:pStyle w:val="Normal"/>
        <w:spacing w:lineRule="auto" w:line="360" w:before="0" w:after="0"/>
        <w:ind w:firstLine="709"/>
        <w:jc w:val="both"/>
        <w:rPr/>
      </w:pPr>
      <w:r>
        <w:rPr>
          <w:rFonts w:cs="Times New Roman" w:ascii="Times New Roman" w:hAnsi="Times New Roman"/>
          <w:sz w:val="28"/>
          <w:szCs w:val="28"/>
        </w:rPr>
        <w:t>После смерти царя Федора Алексеевича обострилось противоборство за власть между двумя придворными группировками, одна из которых хотела видеть на престоле Ивана Алексеевича (сына Марии Милославской), а другая - Петра Алексеевича (сына Натальи Нарышкиной). В мае 1682 года стрельцы, подстрекаемые Милославскими, подняли в Москве бунт и расправились с некоторыми видными представителями противоположной партии. В результате этих событий власть фактически перешла к царевне Софье Алексеевне, назначенной регентшей при неспособных самостоятельно править царях - болезненном Иване и малолетнем Петре. Софья, именовавшаяся государыней, распоряжалась делами в столице, а ее младший брат Петр вместе с его матерью были удалены из царского дворца и жили в подмосковных селах. Однако положение правительницы оставалось непрочным, срок ее властвования был ограничен временем совершеннолетия Петра.</w:t>
      </w:r>
    </w:p>
    <w:p>
      <w:pPr>
        <w:pStyle w:val="Normal"/>
        <w:spacing w:lineRule="auto" w:line="360" w:before="0" w:after="0"/>
        <w:ind w:firstLine="709"/>
        <w:jc w:val="both"/>
        <w:rPr/>
      </w:pPr>
      <w:r>
        <w:rPr>
          <w:rFonts w:cs="Times New Roman" w:ascii="Times New Roman" w:hAnsi="Times New Roman"/>
          <w:sz w:val="28"/>
          <w:szCs w:val="28"/>
        </w:rPr>
        <w:t>В 1682-1689 годах, когда царевна Софья стояла у власти, она давала щедрые пожертвования на Новодевичий монастырь, словно предчувствуя, что в этой обители ей суждено окончить свои дни. В этот период возводятся некоторые новые величественные здания, ремонтируются и украшаются те, что существовали и прежде. Если до конца XVII века в Новодевичьем монастыре было только два каменных храма - Смоленский собор и Амвросиевская церковь, то в 80-х годах указанного столетия в пределах обители сооружаются одно за другим несколько строений. Так, в 1685-1687 годах была возведена трапезная с двухэтажной Успенской церковью. Большое внимание уделяется южным и северным монастырским воротам. В 1683-1689 годах они перестраиваются, причем южный въезд в монастырь украшается надвратной Покровской церковью, а над северными воротами возводится шестиярусный пятикупольный Преображенский храм. Создаются и каменные жилые палаты, известные сейчас под наименованием Лопухинских и Мариинских. Сама царевна Софья во время посещения святой обители любила останавливаться в особых деревянных хоромах, просуществовавших до 1795 года. Помимо указанных зданий несколько позже, в 1689-1690 годах, была построена пятиярусная семидесяти двух метровая колокольня, после создания которой каменный ансамбль монастыря выглядел вполне завершенным.</w:t>
      </w:r>
    </w:p>
    <w:p>
      <w:pPr>
        <w:pStyle w:val="Normal"/>
        <w:spacing w:lineRule="auto" w:line="360" w:before="0" w:after="0"/>
        <w:ind w:firstLine="709"/>
        <w:jc w:val="both"/>
        <w:rPr/>
      </w:pPr>
      <w:r>
        <w:rPr>
          <w:rFonts w:cs="Times New Roman" w:ascii="Times New Roman" w:hAnsi="Times New Roman"/>
          <w:sz w:val="28"/>
          <w:szCs w:val="28"/>
        </w:rPr>
        <w:t>При царевне Софье не были оставлены без внимания и крепостные стены и башни обители, выглядевшие слишком суровыми рядом с новыми нарядными сооружениями. Именно тогда старые башни получили украшение в виде ажурной каменной резьбы и многоцветную окраску, а стены были увенчаны двурогими зубцами в виде ласточкина хвоста. Крепостные сооружения Новодевичьего монастыря стали подобны другим наиболее значительным московским укреплениям - Кремлю, ограде Донского монастыря.</w:t>
      </w:r>
    </w:p>
    <w:p>
      <w:pPr>
        <w:pStyle w:val="Normal"/>
        <w:spacing w:lineRule="auto" w:line="360" w:before="0" w:after="0"/>
        <w:ind w:firstLine="709"/>
        <w:jc w:val="both"/>
        <w:rPr/>
      </w:pPr>
      <w:r>
        <w:rPr>
          <w:rFonts w:cs="Times New Roman" w:ascii="Times New Roman" w:hAnsi="Times New Roman"/>
          <w:sz w:val="28"/>
          <w:szCs w:val="28"/>
        </w:rPr>
        <w:t>Конец правления царевны Софьи и, в связи с этим, дальнейшие перемены в судьбе монастыря, которому она оказывала покровительство, относятся к 1689 году. Царь Петр, уже достигший семнадцатилетнего возраста и женившийся, согласно понятиям современников, мог уже править самостоятельно и не нуждался в опеке со стороны старшей сестры. Пытаясь удержаться у власти, Софья вновь пыталась поднять стрельцов. Но на этот раз расстановка сил переменилась и такой поворот событий лишь ускорил устранение Софьи от государственных дел. К Петру I, перебравшемуся в Троице-Сергиев монастырь, подошли верные ему полки. На его сторону встали патриарх, большинство бояр. А Софья со своими сторонниками оказалась в изоляции и вскоре была устранена от управления страной. Власть полностью перешла в руки Петра I, а недавней правительнице Софье пришлось отправиться на жительство в облагодетельствованную ей Новодевичью обитель.</w:t>
      </w:r>
    </w:p>
    <w:p>
      <w:pPr>
        <w:pStyle w:val="Normal"/>
        <w:spacing w:lineRule="auto" w:line="360" w:before="0" w:after="0"/>
        <w:ind w:firstLine="709"/>
        <w:jc w:val="both"/>
        <w:rPr/>
      </w:pPr>
      <w:r>
        <w:rPr>
          <w:rFonts w:cs="Times New Roman" w:ascii="Times New Roman" w:hAnsi="Times New Roman"/>
          <w:sz w:val="28"/>
          <w:szCs w:val="28"/>
        </w:rPr>
        <w:t>Но потерпевшая поражение царевна не желала мириться со своей участью. В 1698 году, когда царь Петр Алексеевич находился за границей, вновь вспыхнул стрелецкий мятеж. Это выступление вскоре было подавлено правительственными войсками, а во время следствия выяснилось, что организацией бунта занималась царевна Софья. В результате условия пребывания старшей сестры Петра I в Новодевичьем монастыре стали более строгими. Софья была пострижена в монашество с именем Сусанны. Как полагают, опальная царевна проживала в этот период в покоях, расположенных в районе Напрудной башни - окна отсюда выходили в сторону пруда. В источниках имеются указания на то, что, когда осенью 1698 года в Москве начались казни стрельцов, некоторых участников бунта повесили прямо напротив кельи инокини Сусанны.</w:t>
      </w:r>
    </w:p>
    <w:p>
      <w:pPr>
        <w:pStyle w:val="Normal"/>
        <w:spacing w:lineRule="auto" w:line="360" w:before="0" w:after="0"/>
        <w:ind w:firstLine="709"/>
        <w:jc w:val="both"/>
        <w:rPr/>
      </w:pPr>
      <w:r>
        <w:rPr>
          <w:rFonts w:cs="Times New Roman" w:ascii="Times New Roman" w:hAnsi="Times New Roman"/>
          <w:sz w:val="28"/>
          <w:szCs w:val="28"/>
        </w:rPr>
        <w:t>В связи с пребыванием в Новодевичьем монастыре царевны Софьи и некоторых других лиц, настроенных враждебно по отношению к государю, охрану обители непрестанно несли солдаты Преображенского полка. Условия жизни монахинь стали более суровыми. Теперь выходить за пределы обители им не дозволялось совершенно. Единственной радостью общения с внешним миром оставались лишь прогулки по крепостным стенам, разрешавшиеся только по праздникам. Встречи инокинь с родственниками стали происходить редко, да и то под наблюдением пользовавшихся доверием у начальства лиц.</w:t>
      </w:r>
    </w:p>
    <w:p>
      <w:pPr>
        <w:pStyle w:val="Normal"/>
        <w:spacing w:lineRule="auto" w:line="360" w:before="0" w:after="0"/>
        <w:ind w:firstLine="709"/>
        <w:jc w:val="both"/>
        <w:rPr/>
      </w:pPr>
      <w:r>
        <w:rPr>
          <w:rFonts w:cs="Times New Roman" w:ascii="Times New Roman" w:hAnsi="Times New Roman"/>
          <w:sz w:val="28"/>
          <w:szCs w:val="28"/>
        </w:rPr>
        <w:t>Тем не менее, и тогда монастырь был одним из самых крупных и богатых женских монастырей России. За стенами святой обители подвизалось около трехсот инокинь. В конце XVII - начале XVIII века Новодевичий монастырь имел обширные земельные владения в различных районах страны, утраченные только в конце XVIII века в связи с указом Екатерины II о секуляризации церковных земель. В XVIII-XIX веках монастырские строения неоднократно ремонтировались и были даже сооружены новые здания, которые, однако, не внесли существенных изменений в сложившийся к тому времени архитектурный ансамбль.</w:t>
      </w:r>
    </w:p>
    <w:p>
      <w:pPr>
        <w:pStyle w:val="Normal"/>
        <w:spacing w:lineRule="auto" w:line="360" w:before="0" w:after="0"/>
        <w:ind w:firstLine="709"/>
        <w:jc w:val="both"/>
        <w:rPr/>
      </w:pPr>
      <w:r>
        <w:rPr>
          <w:rFonts w:cs="Times New Roman" w:ascii="Times New Roman" w:hAnsi="Times New Roman"/>
          <w:sz w:val="28"/>
          <w:szCs w:val="28"/>
        </w:rPr>
        <w:t>Около сотни лет жизнь в Новодевичьем монастыре проходила мирно и спокойно. Новые испытания на долю обители выпали в 1812 году, во время нашествия Наполеона.</w:t>
      </w:r>
    </w:p>
    <w:p>
      <w:pPr>
        <w:pStyle w:val="Normal"/>
        <w:spacing w:lineRule="auto" w:line="360" w:before="0" w:after="0"/>
        <w:ind w:firstLine="709"/>
        <w:jc w:val="both"/>
        <w:rPr/>
      </w:pPr>
      <w:r>
        <w:rPr>
          <w:rFonts w:cs="Times New Roman" w:ascii="Times New Roman" w:hAnsi="Times New Roman"/>
          <w:sz w:val="28"/>
          <w:szCs w:val="28"/>
        </w:rPr>
        <w:t>После Бородинского сражения французы направились в Москву. Новодевичий монастырь, как и во время польской интервенции начала XVII века, оказался под угрозой захвата неприятелем. Часть инокинь во главе с настоятельницей успела удалиться в Вологду, захватив с собой наиболее ценные предметы из монастырской ризницы. Тем, которые остались, казалось, грозила участь, подобная той, что постигла их предшественниц два века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ранцузы, вступив на территорию иноческой обители, держались достаточно сдержанно - настали другие времена, войны велись уже более цивилизованно. Правда, к православным святыням иноземцы особого почтения не проявляли. Император Наполеон, некоторое время пребывавший в пределах Новодевичьего монастыря, распорядился устроить под защитой этой крепости хранилище продовольствия. Французы пытались усилить монастырскую крепость: они возвели дополнительную земляную насыпь за северной стеной, устроили в надвратных церквах бойницы, а один из монастырских храмов разрушили. Однако, вопреки чаяниям, неприятелем удалось обосноваться в древней русской столице лишь на непродолжительное время. Наполеону пришлось отступать из Москвы, а перед бегством знаменитый император намеревался по-варварски уничтожить некоторые священные для русских памятники старины. Под угрозой оказались и некоторые здания Новодевичьего монастыря - Смоленский собор, Успенская церковь с трапезной. Но остававшиеся в монастыре инокини воспрепятствовали осуществлению замысла врага. Они заранее заготовили ведра с водой, а когда последние французские солдаты покинули обитель, успели погасить фитили, которые вели к бочкам с порохом. Так старинные памятники Новодевичьего монастыря были спасены от разруш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ходящийся на юго-западной окраине исторического центра Москвы, у стратегически важной точки (брод через Москва-реку), Новодевичий монастырь являлся одновременно и крепостью: он входил в систему оборонительного монастырского «кольца», сформированного вокруг города. Крепостные стены с 12 башнями (из которых четыре угловых – Никольская, Напрудная, Сетуньская и Чеботарная – являются круглыми, остальные – квадратными) были воздвигнуты в 1680-е гг. В плане монастырская ограда напоминает по форме прямоугольник (площадью 5,3 га), одна из сторон которого обращена к пруду. Стены и башни оснащены бойницами и внутренними галереями, в центре южной и северной сторон – трехпролетные въездные ворота с надвратными храмами. Как и весь монастырский ансамбль, стены и башни выполнены в стиле «московского барокко» и сложены из кирпича с живописной белокаменной отделкой, при этом башни украшены легко узнаваемыми ажурными «коронами».</w:t>
      </w:r>
    </w:p>
    <w:p>
      <w:pPr>
        <w:pStyle w:val="Normal"/>
        <w:spacing w:lineRule="auto" w:line="360" w:before="0" w:after="0"/>
        <w:ind w:firstLine="709"/>
        <w:jc w:val="both"/>
        <w:rPr/>
      </w:pPr>
      <w:r>
        <w:rPr>
          <w:rFonts w:cs="Times New Roman" w:ascii="Times New Roman" w:hAnsi="Times New Roman"/>
          <w:sz w:val="28"/>
          <w:szCs w:val="28"/>
        </w:rPr>
        <w:t>Монашеская жизнь на территории Новодевичьего монастыря возобновилась в 1994 году, а с 1995 году в Смоленском соборе и по сей день проводятся службы по престольным празд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отметить, что в 2004 году, когда Новодевичьему монастырю исполнилось 480 лет, его архитектурный ансамбль был включен в список культурного и природного наследия ЮНЕСКО. Статус объекта ЮНЕСКО может быть присвоен только тогда, когда постройку удаётся сохранить в первозданном виде, а таких объектов в России не так много — всего 21 (Московский Кремль, Красная площадь, архитектурный ансамбль Троице-Сергиевой лавры, Китайгородская стена и другие).</w:t>
      </w:r>
    </w:p>
    <w:p>
      <w:pPr>
        <w:pStyle w:val="Normal"/>
        <w:spacing w:lineRule="auto" w:line="360" w:before="0" w:after="0"/>
        <w:ind w:firstLine="709"/>
        <w:jc w:val="both"/>
        <w:rPr/>
      </w:pPr>
      <w:r>
        <w:rPr>
          <w:rFonts w:cs="Times New Roman" w:ascii="Times New Roman" w:hAnsi="Times New Roman"/>
          <w:sz w:val="28"/>
          <w:szCs w:val="28"/>
        </w:rPr>
        <w:t>10 августа 2004 года Новодевичьему монастырю исполнилось 480 лет.</w:t>
      </w:r>
      <w:r>
        <w:br w:type="page"/>
      </w:r>
    </w:p>
    <w:p>
      <w:pPr>
        <w:pStyle w:val="Normal"/>
        <w:spacing w:lineRule="auto" w:line="360" w:before="0" w:after="0"/>
        <w:ind w:firstLine="709"/>
        <w:jc w:val="center"/>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Новодевичий некрополь и монастырь; Дельнов А.А.; ЭКСМО; 2007 г.; стр 36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одевичий монастырь. (Святыни России); Ананичев А. РОСМЭН-ПРЕСС; 2005г.; стр 16.</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мые знаменитые крепости России; Сурмина Ирина; Вече; 2002 г.; стр 480.</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http://ru.wikipedia.оrg/wiki/Заглавная_страница - Википедия свободную энциклопедию</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http://russia.rin.ru/ - Россия Вели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7:00Z</dcterms:created>
  <dc:creator>Мой</dc:creator>
  <dc:description/>
  <cp:keywords/>
  <dc:language>en-US</dc:language>
  <cp:lastModifiedBy>SYSTEM</cp:lastModifiedBy>
  <cp:lastPrinted>2008-11-28T17:37:00Z</cp:lastPrinted>
  <dcterms:modified xsi:type="dcterms:W3CDTF">2011-09-19T04:37:00Z</dcterms:modified>
  <cp:revision>2</cp:revision>
  <dc:subject/>
  <dc:title/>
</cp:coreProperties>
</file>